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cs="Times New Roman"/>
          <w:b/>
          <w:b/>
          <w:bCs/>
          <w:color w:val="000000"/>
          <w:sz w:val="28"/>
          <w:szCs w:val="28"/>
        </w:rPr>
      </w:pPr>
      <w:r>
        <w:rPr>
          <w:rFonts w:cs="Times New Roman"/>
          <w:b/>
          <w:bCs/>
          <w:color w:val="000000"/>
          <w:sz w:val="28"/>
          <w:szCs w:val="28"/>
        </w:rPr>
        <w:t>Содержание</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left="709" w:hanging="709"/>
        <w:jc w:val="both"/>
        <w:rPr>
          <w:rFonts w:cs="Times New Roman"/>
          <w:color w:val="000000"/>
          <w:sz w:val="28"/>
          <w:szCs w:val="28"/>
        </w:rPr>
      </w:pPr>
      <w:r>
        <w:rPr>
          <w:rFonts w:cs="Times New Roman"/>
          <w:color w:val="000000"/>
          <w:sz w:val="28"/>
          <w:szCs w:val="28"/>
        </w:rPr>
        <w:t>Введение.</w:t>
      </w:r>
    </w:p>
    <w:p>
      <w:pPr>
        <w:pStyle w:val="Normal"/>
        <w:spacing w:lineRule="auto" w:line="360"/>
        <w:ind w:left="709" w:hanging="709"/>
        <w:jc w:val="both"/>
        <w:rPr>
          <w:rFonts w:cs="Times New Roman"/>
          <w:color w:val="000000"/>
          <w:sz w:val="28"/>
          <w:szCs w:val="28"/>
          <w:lang w:val="ru-RU"/>
        </w:rPr>
      </w:pPr>
      <w:r>
        <w:rPr>
          <w:rFonts w:cs="Times New Roman"/>
          <w:color w:val="000000"/>
          <w:sz w:val="28"/>
          <w:szCs w:val="28"/>
          <w:lang w:val="ru-RU"/>
        </w:rPr>
        <w:t>Начало чтения – ознакомление с книгой.</w:t>
      </w:r>
    </w:p>
    <w:p>
      <w:pPr>
        <w:pStyle w:val="Normal"/>
        <w:spacing w:lineRule="auto" w:line="360"/>
        <w:ind w:left="709" w:hanging="709"/>
        <w:jc w:val="both"/>
        <w:rPr>
          <w:rFonts w:cs="Times New Roman"/>
          <w:color w:val="000000"/>
          <w:sz w:val="28"/>
          <w:szCs w:val="28"/>
        </w:rPr>
      </w:pPr>
      <w:r>
        <w:rPr>
          <w:rFonts w:cs="Times New Roman"/>
          <w:color w:val="000000"/>
          <w:sz w:val="28"/>
          <w:szCs w:val="28"/>
        </w:rPr>
        <w:t>Сплошное, текстуальное чтение.</w:t>
      </w:r>
    </w:p>
    <w:p>
      <w:pPr>
        <w:pStyle w:val="Normal"/>
        <w:spacing w:lineRule="auto" w:line="360"/>
        <w:ind w:left="709" w:hanging="709"/>
        <w:jc w:val="both"/>
        <w:rPr>
          <w:rFonts w:cs="Times New Roman"/>
          <w:color w:val="000000"/>
          <w:sz w:val="28"/>
          <w:szCs w:val="28"/>
        </w:rPr>
      </w:pPr>
      <w:r>
        <w:rPr>
          <w:rFonts w:cs="Times New Roman"/>
          <w:color w:val="000000"/>
          <w:sz w:val="28"/>
          <w:szCs w:val="28"/>
        </w:rPr>
        <w:t>Составление плана, его достоинства.</w:t>
      </w:r>
    </w:p>
    <w:p>
      <w:pPr>
        <w:pStyle w:val="Normal"/>
        <w:spacing w:lineRule="auto" w:line="360"/>
        <w:ind w:left="709" w:hanging="709"/>
        <w:jc w:val="both"/>
        <w:rPr>
          <w:rFonts w:cs="Times New Roman"/>
          <w:color w:val="000000"/>
          <w:sz w:val="28"/>
          <w:szCs w:val="28"/>
        </w:rPr>
      </w:pPr>
      <w:r>
        <w:rPr>
          <w:rFonts w:cs="Times New Roman"/>
          <w:color w:val="000000"/>
          <w:sz w:val="28"/>
          <w:szCs w:val="28"/>
        </w:rPr>
        <w:t>Тезисы.</w:t>
      </w:r>
    </w:p>
    <w:p>
      <w:pPr>
        <w:pStyle w:val="Normal"/>
        <w:spacing w:lineRule="auto" w:line="360"/>
        <w:ind w:left="709" w:hanging="709"/>
        <w:jc w:val="both"/>
        <w:rPr>
          <w:rFonts w:cs="Times New Roman"/>
          <w:color w:val="000000"/>
          <w:sz w:val="28"/>
          <w:szCs w:val="28"/>
        </w:rPr>
      </w:pPr>
      <w:r>
        <w:rPr>
          <w:rFonts w:cs="Times New Roman"/>
          <w:color w:val="000000"/>
          <w:sz w:val="28"/>
          <w:szCs w:val="28"/>
        </w:rPr>
        <w:t>Изучение прочитанного.</w:t>
      </w:r>
    </w:p>
    <w:p>
      <w:pPr>
        <w:pStyle w:val="Normal"/>
        <w:spacing w:lineRule="auto" w:line="360"/>
        <w:ind w:left="709" w:hanging="709"/>
        <w:jc w:val="both"/>
        <w:rPr>
          <w:rFonts w:cs="Times New Roman"/>
          <w:color w:val="000000"/>
          <w:sz w:val="28"/>
          <w:szCs w:val="28"/>
        </w:rPr>
      </w:pPr>
      <w:r>
        <w:rPr>
          <w:rFonts w:cs="Times New Roman"/>
          <w:color w:val="000000"/>
          <w:sz w:val="28"/>
          <w:szCs w:val="28"/>
        </w:rPr>
        <w:t>Конспекты.</w:t>
      </w:r>
    </w:p>
    <w:p>
      <w:pPr>
        <w:pStyle w:val="Normal"/>
        <w:spacing w:lineRule="auto" w:line="360"/>
        <w:ind w:left="709" w:hanging="709"/>
        <w:jc w:val="both"/>
        <w:rPr>
          <w:rFonts w:cs="Times New Roman"/>
          <w:color w:val="000000"/>
          <w:sz w:val="28"/>
          <w:szCs w:val="28"/>
        </w:rPr>
      </w:pPr>
      <w:r>
        <w:rPr>
          <w:rFonts w:cs="Times New Roman"/>
          <w:color w:val="000000"/>
          <w:sz w:val="28"/>
          <w:szCs w:val="28"/>
        </w:rPr>
        <w:t>Составление рефератов.</w:t>
      </w:r>
    </w:p>
    <w:p>
      <w:pPr>
        <w:pStyle w:val="Normal"/>
        <w:spacing w:lineRule="auto" w:line="360"/>
        <w:ind w:left="709" w:hanging="709"/>
        <w:jc w:val="both"/>
        <w:rPr>
          <w:rFonts w:cs="Times New Roman"/>
          <w:color w:val="000000"/>
          <w:sz w:val="28"/>
          <w:szCs w:val="28"/>
          <w:lang w:val="ru-RU"/>
        </w:rPr>
      </w:pPr>
      <w:r>
        <w:rPr>
          <w:rFonts w:cs="Times New Roman"/>
          <w:color w:val="000000"/>
          <w:sz w:val="28"/>
          <w:szCs w:val="28"/>
          <w:lang w:val="ru-RU"/>
        </w:rPr>
        <w:t>Чтение как средство воспитания памяти и мышления.</w:t>
      </w:r>
    </w:p>
    <w:p>
      <w:pPr>
        <w:pStyle w:val="Normal"/>
        <w:spacing w:lineRule="auto" w:line="360"/>
        <w:ind w:left="709" w:hanging="709"/>
        <w:jc w:val="both"/>
        <w:rPr>
          <w:rFonts w:cs="Times New Roman"/>
          <w:color w:val="000000"/>
          <w:sz w:val="28"/>
          <w:szCs w:val="28"/>
        </w:rPr>
      </w:pPr>
      <w:r>
        <w:rPr>
          <w:rFonts w:cs="Times New Roman"/>
          <w:color w:val="000000"/>
          <w:sz w:val="28"/>
          <w:szCs w:val="28"/>
        </w:rPr>
        <w:t>Список литературы.</w:t>
      </w:r>
      <w:r>
        <w:br w:type="page"/>
      </w:r>
    </w:p>
    <w:p>
      <w:pPr>
        <w:pStyle w:val="Normal"/>
        <w:spacing w:lineRule="auto" w:line="360"/>
        <w:ind w:firstLine="4111"/>
        <w:jc w:val="both"/>
        <w:rPr>
          <w:rFonts w:cs="Times New Roman"/>
          <w:i/>
          <w:i/>
          <w:color w:val="000000"/>
          <w:sz w:val="28"/>
          <w:szCs w:val="28"/>
          <w:lang w:val="ru-RU"/>
        </w:rPr>
      </w:pPr>
      <w:r>
        <w:rPr>
          <w:rFonts w:cs="Times New Roman"/>
          <w:i/>
          <w:color w:val="000000"/>
          <w:sz w:val="28"/>
          <w:szCs w:val="28"/>
          <w:lang w:val="ru-RU"/>
        </w:rPr>
        <w:t>Книги-корабли мысли, странствующие по</w:t>
      </w:r>
    </w:p>
    <w:p>
      <w:pPr>
        <w:pStyle w:val="Normal"/>
        <w:spacing w:lineRule="auto" w:line="360"/>
        <w:ind w:firstLine="4111"/>
        <w:jc w:val="both"/>
        <w:rPr>
          <w:rFonts w:cs="Times New Roman"/>
          <w:i/>
          <w:i/>
          <w:color w:val="000000"/>
          <w:sz w:val="28"/>
          <w:szCs w:val="28"/>
          <w:lang w:val="ru-RU"/>
        </w:rPr>
      </w:pPr>
      <w:r>
        <w:rPr>
          <w:rFonts w:cs="Times New Roman"/>
          <w:i/>
          <w:color w:val="000000"/>
          <w:sz w:val="28"/>
          <w:szCs w:val="28"/>
          <w:lang w:val="ru-RU"/>
        </w:rPr>
        <w:t>волнам времени и бережно несущие свой</w:t>
      </w:r>
    </w:p>
    <w:p>
      <w:pPr>
        <w:pStyle w:val="Normal"/>
        <w:spacing w:lineRule="auto" w:line="360"/>
        <w:ind w:firstLine="4111"/>
        <w:jc w:val="both"/>
        <w:rPr>
          <w:rFonts w:cs="Times New Roman"/>
          <w:i/>
          <w:i/>
          <w:color w:val="000000"/>
          <w:sz w:val="28"/>
          <w:szCs w:val="28"/>
          <w:lang w:val="ru-RU"/>
        </w:rPr>
      </w:pPr>
      <w:r>
        <w:rPr>
          <w:rFonts w:cs="Times New Roman"/>
          <w:i/>
          <w:color w:val="000000"/>
          <w:sz w:val="28"/>
          <w:szCs w:val="28"/>
          <w:lang w:val="ru-RU"/>
        </w:rPr>
        <w:t>драгоценный груз от поколения к</w:t>
      </w:r>
    </w:p>
    <w:p>
      <w:pPr>
        <w:pStyle w:val="Normal"/>
        <w:spacing w:lineRule="auto" w:line="360"/>
        <w:ind w:firstLine="4111"/>
        <w:jc w:val="both"/>
        <w:rPr>
          <w:rFonts w:cs="Times New Roman"/>
          <w:i/>
          <w:i/>
          <w:color w:val="000000"/>
          <w:sz w:val="28"/>
          <w:szCs w:val="28"/>
          <w:lang w:val="ru-RU"/>
        </w:rPr>
      </w:pPr>
      <w:r>
        <w:rPr>
          <w:rFonts w:cs="Times New Roman"/>
          <w:i/>
          <w:color w:val="000000"/>
          <w:sz w:val="28"/>
          <w:szCs w:val="28"/>
          <w:lang w:val="ru-RU"/>
        </w:rPr>
        <w:t>поколению.</w:t>
      </w:r>
    </w:p>
    <w:p>
      <w:pPr>
        <w:pStyle w:val="Normal"/>
        <w:spacing w:lineRule="auto" w:line="360"/>
        <w:ind w:firstLine="709"/>
        <w:jc w:val="right"/>
        <w:rPr>
          <w:rFonts w:cs="Times New Roman"/>
          <w:b/>
          <w:b/>
          <w:i/>
          <w:i/>
          <w:color w:val="000000"/>
          <w:sz w:val="28"/>
          <w:szCs w:val="28"/>
        </w:rPr>
      </w:pPr>
      <w:r>
        <w:rPr>
          <w:rFonts w:cs="Times New Roman"/>
          <w:b/>
          <w:i/>
          <w:color w:val="000000"/>
          <w:sz w:val="28"/>
          <w:szCs w:val="28"/>
          <w:lang w:val="ru-RU"/>
        </w:rPr>
        <w:t>Френсис Бэкон</w:t>
      </w:r>
    </w:p>
    <w:p>
      <w:pPr>
        <w:pStyle w:val="Normal"/>
        <w:spacing w:lineRule="auto" w:line="360"/>
        <w:ind w:firstLine="709"/>
        <w:jc w:val="both"/>
        <w:rPr>
          <w:rFonts w:cs="Times New Roman"/>
          <w:b/>
          <w:b/>
          <w:i/>
          <w:i/>
          <w:color w:val="000000"/>
          <w:sz w:val="28"/>
          <w:szCs w:val="28"/>
          <w:lang w:val="ru-RU"/>
        </w:rPr>
      </w:pPr>
      <w:r>
        <w:rPr>
          <w:rFonts w:cs="Times New Roman"/>
          <w:b/>
          <w:i/>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амостоятельное чтение имеет две основные задачи: понять и раскрыть в процессе чтения выразительные средства языка книги и через них проникнуть в область того предмета мысли, который входит в содержание книги.</w:t>
      </w:r>
    </w:p>
    <w:p>
      <w:pPr>
        <w:pStyle w:val="Normal"/>
        <w:spacing w:lineRule="auto" w:line="360"/>
        <w:ind w:firstLine="709"/>
        <w:jc w:val="both"/>
        <w:rPr/>
      </w:pPr>
      <w:r>
        <w:rPr>
          <w:rFonts w:cs="Times New Roman"/>
          <w:color w:val="000000"/>
          <w:sz w:val="28"/>
          <w:szCs w:val="28"/>
          <w:lang w:val="ru-RU"/>
        </w:rPr>
        <w:t>Содержание книги – это главная ее ценность. Но содержание всякой хорошей книги многослойно, сложно, сжато в форму текста, словесное выражение которого во многом определено особенностью языка, на котором написана книга.</w:t>
      </w:r>
    </w:p>
    <w:p>
      <w:pPr>
        <w:pStyle w:val="Normal"/>
        <w:spacing w:lineRule="auto" w:line="360"/>
        <w:ind w:firstLine="709"/>
        <w:jc w:val="both"/>
        <w:rPr/>
      </w:pPr>
      <w:r>
        <w:rPr>
          <w:rFonts w:cs="Times New Roman"/>
          <w:color w:val="000000"/>
          <w:sz w:val="28"/>
          <w:szCs w:val="28"/>
          <w:lang w:val="ru-RU"/>
        </w:rPr>
        <w:t>Выдающийся русский общественный деятель 19 века Б. И. Танеев рекомендовал, читая, работать не столько с книгой, сколько над изучением того предмета, о котором говорит книга: “Надо изучать предмет сочинений, а не сочинения”, - писал он.</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 Д. Ушинский отмечал, что люди без разумной подготовки “читают...книгу и – или вовсе не понимают того, что... читают, или влагают в него свой собственный, часто странный, уродливый смысл и нередко почерпают подтверждения живущим в них предрассудкам, вместо того, чтобы освободиться от них”.</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Читатели различны, а книги разнообразны, каждый конкретный случай и пример работы с книгой – своеобразен и достоин особого вним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Большое значение имеет изучение богатого методического опыта, примеров и высказываний великих людей, выдающихся деятелей культуры о книгах и о чтении, так как эти гении человечества, новаторы науки, литературы и искусства стремились в полной мере раскрыть силу книги, многообразие возможных методов работы с н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охранившиеся исторические документы свидетельствуют о том, что люди, жившие за несколько тысяч лет до нашего времени, читали книги и умели работать с ним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Древнеегипетские папирусы призывают любить чтение и уважать книг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Александр Македонский, даже находясь в дальних походах, писал из Азии в Македонию о присылке ему книг и получал их в большом количестве, увлекаясь главным образом произведениями Эсхила, Софокла и Эврипид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ченый древности Плиний Старший много времени уделял чтению, выписыванию из книг и собиранию кнтг для личной библиотек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А. С. Пушкин постоянно общался с книгами, в поисках нужной ему литературы работал в библиотеках, рылся в архивах, разыскивая необходимые ему первоисточники, с увлечением приобретал книги и журналы. В 1832 году на перевозку его личной библиотеки из Михайловского в Петербург потребовалось 12 подвод. В последние минуты жизни мысли А. С. Пушкина были обращены к книгам. “Прощайте, друзья!” - эти последние слова поэта относились к любимым книгам, молчаливым спутникам его недолгой жизн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А. М. Горького называли “книгожорой” за его ненасытную жадность к чтению книг.</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скар Уайльд любил книги, как любят цветы, перебирал их, как драгоценные камн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 пути в глубину сокровищ, заключенных в книгах, читатели всех времен и народов показывают нам примеры и образцы применения разных методов работы с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сновы наиболее типичных методов будут рассмотрены ниже.</w:t>
      </w:r>
      <w:r>
        <w:br w:type="page"/>
      </w:r>
    </w:p>
    <w:p>
      <w:pPr>
        <w:pStyle w:val="Normal"/>
        <w:spacing w:lineRule="auto" w:line="360"/>
        <w:ind w:firstLine="709"/>
        <w:jc w:val="both"/>
        <w:rPr>
          <w:rFonts w:cs="Times New Roman"/>
          <w:b/>
          <w:b/>
          <w:bCs/>
          <w:color w:val="000000"/>
          <w:sz w:val="28"/>
          <w:szCs w:val="28"/>
        </w:rPr>
      </w:pPr>
      <w:r>
        <w:rPr>
          <w:rFonts w:cs="Times New Roman"/>
          <w:b/>
          <w:bCs/>
          <w:color w:val="000000"/>
          <w:sz w:val="28"/>
          <w:szCs w:val="28"/>
          <w:lang w:val="ru-RU"/>
        </w:rPr>
        <w:t>Начало чтения – ознакомление с книгой</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5103"/>
        <w:jc w:val="both"/>
        <w:rPr>
          <w:rFonts w:cs="Times New Roman"/>
          <w:i/>
          <w:i/>
          <w:color w:val="000000"/>
          <w:sz w:val="28"/>
          <w:szCs w:val="28"/>
          <w:lang w:val="ru-RU"/>
        </w:rPr>
      </w:pPr>
      <w:r>
        <w:rPr>
          <w:rFonts w:cs="Times New Roman"/>
          <w:i/>
          <w:color w:val="000000"/>
          <w:sz w:val="28"/>
          <w:szCs w:val="28"/>
          <w:lang w:val="ru-RU"/>
        </w:rPr>
        <w:t>Ройся в книгах при всяком удобном</w:t>
      </w:r>
    </w:p>
    <w:p>
      <w:pPr>
        <w:pStyle w:val="Normal"/>
        <w:spacing w:lineRule="auto" w:line="360"/>
        <w:ind w:firstLine="5103"/>
        <w:jc w:val="both"/>
        <w:rPr>
          <w:rFonts w:cs="Times New Roman"/>
          <w:i/>
          <w:i/>
          <w:color w:val="000000"/>
          <w:sz w:val="28"/>
          <w:szCs w:val="28"/>
          <w:lang w:val="ru-RU"/>
        </w:rPr>
      </w:pPr>
      <w:r>
        <w:rPr>
          <w:rFonts w:cs="Times New Roman"/>
          <w:i/>
          <w:color w:val="000000"/>
          <w:sz w:val="28"/>
          <w:szCs w:val="28"/>
          <w:lang w:val="ru-RU"/>
        </w:rPr>
        <w:t>случае. Старайся перелистать и</w:t>
      </w:r>
    </w:p>
    <w:p>
      <w:pPr>
        <w:pStyle w:val="Normal"/>
        <w:spacing w:lineRule="auto" w:line="360"/>
        <w:ind w:firstLine="5103"/>
        <w:jc w:val="both"/>
        <w:rPr>
          <w:rFonts w:cs="Times New Roman"/>
          <w:i/>
          <w:i/>
          <w:color w:val="000000"/>
          <w:sz w:val="28"/>
          <w:szCs w:val="28"/>
          <w:lang w:val="ru-RU"/>
        </w:rPr>
      </w:pPr>
      <w:r>
        <w:rPr>
          <w:rFonts w:cs="Times New Roman"/>
          <w:i/>
          <w:color w:val="000000"/>
          <w:sz w:val="28"/>
          <w:szCs w:val="28"/>
          <w:lang w:val="ru-RU"/>
        </w:rPr>
        <w:t>пересмотреть на своем веку как</w:t>
      </w:r>
    </w:p>
    <w:p>
      <w:pPr>
        <w:pStyle w:val="Normal"/>
        <w:spacing w:lineRule="auto" w:line="360"/>
        <w:ind w:firstLine="5103"/>
        <w:jc w:val="both"/>
        <w:rPr>
          <w:rFonts w:cs="Times New Roman"/>
          <w:i/>
          <w:i/>
          <w:color w:val="000000"/>
          <w:sz w:val="28"/>
          <w:szCs w:val="28"/>
          <w:lang w:val="ru-RU"/>
        </w:rPr>
      </w:pPr>
      <w:r>
        <w:rPr>
          <w:rFonts w:cs="Times New Roman"/>
          <w:i/>
          <w:color w:val="000000"/>
          <w:sz w:val="28"/>
          <w:szCs w:val="28"/>
          <w:lang w:val="ru-RU"/>
        </w:rPr>
        <w:t>можно больше книг.</w:t>
      </w:r>
    </w:p>
    <w:p>
      <w:pPr>
        <w:pStyle w:val="Normal"/>
        <w:spacing w:lineRule="auto" w:line="360"/>
        <w:ind w:firstLine="709"/>
        <w:jc w:val="right"/>
        <w:rPr>
          <w:rFonts w:cs="Times New Roman"/>
          <w:b/>
          <w:b/>
          <w:i/>
          <w:i/>
          <w:color w:val="000000"/>
          <w:sz w:val="28"/>
          <w:szCs w:val="28"/>
        </w:rPr>
      </w:pPr>
      <w:r>
        <w:rPr>
          <w:rFonts w:cs="Times New Roman"/>
          <w:b/>
          <w:i/>
          <w:color w:val="000000"/>
          <w:sz w:val="28"/>
          <w:szCs w:val="28"/>
          <w:lang w:val="ru-RU"/>
        </w:rPr>
        <w:t>Н.А. Рубакин</w:t>
      </w:r>
    </w:p>
    <w:p>
      <w:pPr>
        <w:pStyle w:val="Normal"/>
        <w:spacing w:lineRule="auto" w:line="360"/>
        <w:ind w:firstLine="709"/>
        <w:jc w:val="both"/>
        <w:rPr>
          <w:rFonts w:cs="Times New Roman"/>
          <w:b/>
          <w:b/>
          <w:i/>
          <w:i/>
          <w:color w:val="000000"/>
          <w:sz w:val="28"/>
          <w:szCs w:val="28"/>
          <w:lang w:val="ru-RU"/>
        </w:rPr>
      </w:pPr>
      <w:r>
        <w:rPr>
          <w:rFonts w:cs="Times New Roman"/>
          <w:b/>
          <w:i/>
          <w:color w:val="000000"/>
          <w:sz w:val="28"/>
          <w:szCs w:val="28"/>
          <w:lang w:val="ru-RU"/>
        </w:rPr>
      </w:r>
    </w:p>
    <w:p>
      <w:pPr>
        <w:pStyle w:val="Normal"/>
        <w:spacing w:lineRule="auto" w:line="360"/>
        <w:ind w:firstLine="709"/>
        <w:jc w:val="both"/>
        <w:rPr/>
      </w:pPr>
      <w:r>
        <w:rPr>
          <w:rFonts w:cs="Times New Roman"/>
          <w:color w:val="000000"/>
          <w:sz w:val="28"/>
          <w:szCs w:val="28"/>
          <w:lang w:val="ru-RU"/>
        </w:rPr>
        <w:t>Ознакомление с книгами посредством беглого просмотра – первый шаг в работе с ними. Этот этап важен хотя бы потому, что иногда чтение и ограничивается первоначальным ознакомлением. На этом этапе вы и расстаетесь с книгой до новых встреч с ней. Предварительный просмотр означает, что предназначенный для чтения материал перед началом чтения просматривается (не читая!) только один раз и оценивается.</w:t>
      </w:r>
    </w:p>
    <w:p>
      <w:pPr>
        <w:pStyle w:val="Normal"/>
        <w:spacing w:lineRule="auto" w:line="360"/>
        <w:ind w:firstLine="709"/>
        <w:jc w:val="both"/>
        <w:rPr/>
      </w:pPr>
      <w:r>
        <w:rPr>
          <w:rFonts w:cs="Times New Roman"/>
          <w:color w:val="000000"/>
          <w:sz w:val="28"/>
          <w:szCs w:val="28"/>
          <w:lang w:val="ru-RU"/>
        </w:rPr>
        <w:t>Просмотр книг – распространенный метод работы, требующий приобретения определенных навыков и соблюдения целесообразного порядка в их применен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Беглый просмотр книг позволяет получать разнообразные сведения о существующей и новой литературе, своевременно и достаточно полно знакомиться с ее содержани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едварительный просмотр книги может быть разным: ознакомление с аннотацией, введением (предисловием), оглавлением, с отдельными выводами, иногда чтение “первых попавшихся” абзацев книги, иногда некоторых раздело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нигу, которую вы сейчас читаете, можно, конечно, тоже читать не подряд. Особенно это касается лиц, знакомых с основами работы над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Если современный читатель при многолетней и усердной работе с книгой успеет целиком прочитать за 60 лет своей работы каких-либо 5-6 тысяч книг среднего размера, то познакомиться посредством беглого просмотра он сможет за это же время с с несколькими сотнями тысяч книг.</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опытных руках книга, даже при ее беглом просмотре, может рассказать очень много. Для получения какой-то определенной информации уделить больше внимания требуется тогда, когда вы захотите понять лишь основные мысли текста. Это помогает решить, нужно ли читать текст. Кроме того, предварительный просмотр позволяет оценить текст и определить, с какой целью нужно его прочитать. Тогда можно решить, следует ли читать весь текст или только его отдельные части. Предварительный просмотр поможет определить, когда целесообразнее всего читать данный текст. Сколько времени потребуется для его прочтения? Можно ли его читать прерываясь или его нужно прочитать “на одном дыхании”? Надо ли его читать в первую очередь или можно отложить на время? И наконец, можно решить, каким образом следует читать данный текст, т. е. нужно его читать быстро или медленно, есть ли необходимость прочитывать его различные части с неодинаковой скоростью. Ответы на все эти вопросы помогут четко определить цель чтения намеченного текст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ознакомлении с книгой и перелистывании ее могут привлечь внимание некоторые места, которые впоследствии могут быть изучены подробно. Но нельзя доверять памяти такие находки. Всегда нужно стараться как-то заприметить нужное, даже случайно вдруг найденное. Пожалуй, особенно настойчиво надо отмечать именно такие места: ведь однажды обнаруженное не так легко может быть найдено вновь, когда появится необходимос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ледует иметь в виду, что первым условием продуктивного применения этого метода является умелое наблюдение книги в целом и в ее частях...</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сякое наблюдение постольку плодотворно, поскольку оно подчинено определенной цели. Сознание цели создает установку психофизиологического характера, которая мобилизует сложные рефлекторные связи, облегчает и ускоряет умственный труд читател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торое условие – привычный и целесообразный порядок просмотра, выражающийся в последовательности действий, он может у каждого читателя иметь индивидуальные способности и должен быть изменяем в зависимости от характера и содержания просматриваемой книг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основном нужно придерживаться следующего порядк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а) внимательно прочитать титульную страницу, на которой напечатано название книги, фамилия автора, место и год издания, наименование издательства, иногда указано, кто является редактором книги, кто автор предисловия или вводной статьи к данному произведению. По этим данным можно судить об общем характере и о цели каждого конкретного текст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б) найти в книге “Оглавление” (или “Содержание”) и ознакомиться с ним, так как в нем отражен как простой и общий, так иногда и более или менее сложный логический план произведения, то есть дается ответ на вопрос, о чем и в какой последовательности написано в книг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прочитать (или бегло просмотреть) “Предисловие” или “Введение”, которое имеется в большинстве случаев в книге, чтобы представить себе ее содержание, понять ее назначение и цель, которую преследовал автор, источники и характер сведений, которые имеются в книге. По меткому определению</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 А. Тимирязева предисловие является “откровенной беседой автора с читател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предисловии внимательный читатель найдет указание о важнейших вопросах, которые разбираются в книге, а иногда – и совет, как следует изучать данное произведе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г) получив из предисловия информацию о содержании книги и ее назначении, следует затем непосредственно познакомиться с основным текстом произведения, прочитывая некоторые отрывки из него, абзацы, перелистывая и, может быть, по нескольку раз возвращаясь к просмотру наиболее ценных и интересных разделов;</w:t>
      </w:r>
    </w:p>
    <w:p>
      <w:pPr>
        <w:pStyle w:val="Normal"/>
        <w:spacing w:lineRule="auto" w:line="360"/>
        <w:ind w:firstLine="709"/>
        <w:jc w:val="both"/>
        <w:rPr/>
      </w:pPr>
      <w:r>
        <w:rPr>
          <w:rFonts w:cs="Times New Roman"/>
          <w:color w:val="000000"/>
          <w:sz w:val="28"/>
          <w:szCs w:val="28"/>
          <w:lang w:val="ru-RU"/>
        </w:rPr>
        <w:t>д) перелистать быстро страницы текста и обратить внимание на длину абзацев. Известно, что каждый абзац представляет собой единство мысли и в нем развивается одна определенная идея. Принято считать, что наличие большого числа коротких абзацев является выражением многих идей и относительно малого количества подробностей. В длинных абзацах, количество которых в тексте не так велико, содержится относительно немного идей, которые, однако, излагаются более детально. Конечно, это простое правило имеет исключения, но все же оно, несомненно, является ценным указанием для правильного подхода к чтению текстов. Можно прочитать первое и последнее предложения первого и последнего абзацев текста. Это связано с тем, что именно из этих частей текста можно почерпнуть больше информации, чем при бессистемном просматривании материала. Известно, что из всего объема материала, который нам надо изучить, от 55 до 85% приходится на абзацы, содержащие объяснения проблемы, причем основная идея обычно выражена в одном ключевом предложении. В 60-90% таких абзацев ключевое слово стоит в начале. Конец абзаца также заслуживает нашего пристального внимания. В то время как ключевое предложение содержит основную мысль, последнее – повторяет или резюмирует ее. (Само собой разумеется, что этот метод должен в каждом конкретном случае применяться не схематично, а дифференцированн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е) далее следует определить, сколько времени будет длится чтение текста. Для этого можно подсчитать количество слов в нескольких строках различных частей текста и вычислить среднее количество слов в строке. Умножьте это число на количество строчек на странице. Если вы далее определите общее количество слов в странице, то сможете установить, сколько времени потребуется для ее прочтения;</w:t>
      </w:r>
    </w:p>
    <w:p>
      <w:pPr>
        <w:pStyle w:val="Normal"/>
        <w:spacing w:lineRule="auto" w:line="360"/>
        <w:ind w:firstLine="709"/>
        <w:jc w:val="both"/>
        <w:rPr/>
      </w:pPr>
      <w:r>
        <w:rPr>
          <w:rFonts w:cs="Times New Roman"/>
          <w:color w:val="000000"/>
          <w:sz w:val="28"/>
          <w:szCs w:val="28"/>
          <w:lang w:val="ru-RU"/>
        </w:rPr>
        <w:t xml:space="preserve">ж) цель чтения следует формулировать как можно яснее и точнее. При этом </w:t>
      </w:r>
      <w:r>
        <w:rPr>
          <w:rFonts w:cs="Times New Roman"/>
          <w:b/>
          <w:bCs/>
          <w:color w:val="000000"/>
          <w:sz w:val="28"/>
          <w:szCs w:val="28"/>
          <w:lang w:val="ru-RU"/>
        </w:rPr>
        <w:t>необходимо реши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должен ли текст быть прочитан;</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для чего его нужно чит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на что в тексте следует обратить особое внимание;</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когда текст должен быть прочитан;</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как нужно читать данный текс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 наконец, очень важно просмотреть “Заключение”, “Послесловие”, “Выводы”, “Резюме” к данной книге, обыкновенно находящиеся в конце всего текста; автор здесь кратко формулирует или в сжатом виде повторяет основные тезисы, изложенные подробно в его произведении.</w:t>
      </w:r>
    </w:p>
    <w:p>
      <w:pPr>
        <w:pStyle w:val="Normal"/>
        <w:spacing w:lineRule="auto" w:line="360"/>
        <w:ind w:firstLine="709"/>
        <w:jc w:val="both"/>
        <w:rPr/>
      </w:pPr>
      <w:r>
        <w:rPr>
          <w:rFonts w:cs="Times New Roman"/>
          <w:color w:val="000000"/>
          <w:sz w:val="28"/>
          <w:szCs w:val="28"/>
          <w:lang w:val="ru-RU"/>
        </w:rPr>
        <w:t>Рассмотренные выше этапы предварительного просмотра не должны восприниматься, как догма, которой нужно следовать в любом случае. Так, нет смысла детально просматривать короткие тексты, например те, которые читатель использует для упражнения в чтении, или те, тематика которых заранее известна. В таком случае вполне достаточно бегло просмотреть заглавие, подзаголовки и сам текст. Подобный предварительный просмотр должен занять не более нескольких секунд.</w:t>
      </w:r>
    </w:p>
    <w:p>
      <w:pPr>
        <w:pStyle w:val="Normal"/>
        <w:spacing w:lineRule="auto" w:line="360"/>
        <w:ind w:firstLine="709"/>
        <w:jc w:val="both"/>
        <w:rPr/>
      </w:pPr>
      <w:r>
        <w:rPr>
          <w:rFonts w:cs="Times New Roman"/>
          <w:color w:val="000000"/>
          <w:sz w:val="28"/>
          <w:szCs w:val="28"/>
          <w:lang w:val="ru-RU"/>
        </w:rPr>
        <w:t>Техника предварительного просмотра используется и для повышения степени понимания и запоминания. Многие читатели повторно просматривают текст для того, чтобы более основательно понять его. Уровень понимания в этом случае повышается лишь на 8%. значительно лучшие результаты достигаются с помощью следующего метода: начните с предварительного просмотра, после этого поставьте себе вопросы, на которые получите ответы в ходе последующего чтения. Прочитав текст, просмотрите его еще раз в обратном направлении, запоминая основные мысли и самые важные детал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результате первоначального ознакомления с книгой наблюдательный читатель заметит в н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а) порядок подчиненности проблем, тем, вопросов, логический распорядок изложения, характер и структуру построения книги, совершенство или недостатки в разделении ее содержания, отраженные в наименовании глав и разделов, - все, что относится к “архитектонике” сочин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б) так называемы “аппарат” книги – иллюстрации, таблицы, примечания, комментарии, указатели имен, предметные указатели, карты, библиографию...</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непонятные слова и выражения: термины, знаки, специальные обозначения можно, по примеру некоторых читателей, составить предварительно, для выяснения, список новых для себя терминов и т. п., чтобы затем приступить уже подготовленным к работе с данной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г) издательские данные о книге: место и год издания, наименование издательства, тираж и т. п.</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нимательный читатель заметит и характер построения абзацев, достоинства и недостатки редактирования, стиля и языка автора, особенности изложения предмета – все это, вплоть до характера оформления книги, дает вдумчивому наблюдателю свою информацию.</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Сплошное, текстуальное чтение</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4395"/>
        <w:jc w:val="both"/>
        <w:rPr>
          <w:rFonts w:cs="Times New Roman"/>
          <w:i/>
          <w:i/>
          <w:color w:val="000000"/>
          <w:sz w:val="28"/>
          <w:szCs w:val="28"/>
          <w:lang w:val="ru-RU"/>
        </w:rPr>
      </w:pPr>
      <w:r>
        <w:rPr>
          <w:rFonts w:cs="Times New Roman"/>
          <w:i/>
          <w:color w:val="000000"/>
          <w:sz w:val="28"/>
          <w:szCs w:val="28"/>
          <w:lang w:val="ru-RU"/>
        </w:rPr>
        <w:t>Книга – волшебница. Книга преобразила</w:t>
      </w:r>
    </w:p>
    <w:p>
      <w:pPr>
        <w:pStyle w:val="Normal"/>
        <w:spacing w:lineRule="auto" w:line="360"/>
        <w:ind w:firstLine="4395"/>
        <w:jc w:val="both"/>
        <w:rPr>
          <w:rFonts w:cs="Times New Roman"/>
          <w:i/>
          <w:i/>
          <w:color w:val="000000"/>
          <w:sz w:val="28"/>
          <w:szCs w:val="28"/>
          <w:lang w:val="ru-RU"/>
        </w:rPr>
      </w:pPr>
      <w:r>
        <w:rPr>
          <w:rFonts w:cs="Times New Roman"/>
          <w:i/>
          <w:color w:val="000000"/>
          <w:sz w:val="28"/>
          <w:szCs w:val="28"/>
          <w:lang w:val="ru-RU"/>
        </w:rPr>
        <w:t>мир. В ней память человеческого рода,</w:t>
      </w:r>
    </w:p>
    <w:p>
      <w:pPr>
        <w:pStyle w:val="Normal"/>
        <w:spacing w:lineRule="auto" w:line="360"/>
        <w:ind w:firstLine="4395"/>
        <w:jc w:val="both"/>
        <w:rPr>
          <w:rFonts w:cs="Times New Roman"/>
          <w:i/>
          <w:i/>
          <w:color w:val="000000"/>
          <w:sz w:val="28"/>
          <w:szCs w:val="28"/>
          <w:lang w:val="ru-RU"/>
        </w:rPr>
      </w:pPr>
      <w:r>
        <w:rPr>
          <w:rFonts w:cs="Times New Roman"/>
          <w:i/>
          <w:color w:val="000000"/>
          <w:sz w:val="28"/>
          <w:szCs w:val="28"/>
          <w:lang w:val="ru-RU"/>
        </w:rPr>
        <w:t>она рупор человеческой мысли. Мир без</w:t>
      </w:r>
    </w:p>
    <w:p>
      <w:pPr>
        <w:pStyle w:val="Normal"/>
        <w:spacing w:lineRule="auto" w:line="360"/>
        <w:ind w:firstLine="4395"/>
        <w:jc w:val="both"/>
        <w:rPr>
          <w:rFonts w:cs="Times New Roman"/>
          <w:i/>
          <w:i/>
          <w:color w:val="000000"/>
          <w:sz w:val="28"/>
          <w:szCs w:val="28"/>
          <w:lang w:val="ru-RU"/>
        </w:rPr>
      </w:pPr>
      <w:r>
        <w:rPr>
          <w:rFonts w:cs="Times New Roman"/>
          <w:i/>
          <w:color w:val="000000"/>
          <w:sz w:val="28"/>
          <w:szCs w:val="28"/>
          <w:lang w:val="ru-RU"/>
        </w:rPr>
        <w:t>книг – мир дикарей.</w:t>
      </w:r>
    </w:p>
    <w:p>
      <w:pPr>
        <w:pStyle w:val="Normal"/>
        <w:spacing w:lineRule="auto" w:line="360"/>
        <w:ind w:firstLine="709"/>
        <w:jc w:val="right"/>
        <w:rPr>
          <w:rFonts w:cs="Times New Roman"/>
          <w:b/>
          <w:b/>
          <w:i/>
          <w:i/>
          <w:color w:val="000000"/>
          <w:sz w:val="28"/>
          <w:szCs w:val="28"/>
          <w:lang w:val="ru-RU"/>
        </w:rPr>
      </w:pPr>
      <w:r>
        <w:rPr>
          <w:rFonts w:cs="Times New Roman"/>
          <w:b/>
          <w:i/>
          <w:color w:val="000000"/>
          <w:sz w:val="28"/>
          <w:szCs w:val="28"/>
          <w:lang w:val="ru-RU"/>
        </w:rPr>
        <w:t>Н.А. Морозов</w:t>
      </w:r>
    </w:p>
    <w:p>
      <w:pPr>
        <w:pStyle w:val="Normal"/>
        <w:spacing w:lineRule="auto" w:line="360"/>
        <w:ind w:firstLine="709"/>
        <w:jc w:val="both"/>
        <w:rPr>
          <w:rFonts w:cs="Times New Roman"/>
          <w:b/>
          <w:b/>
          <w:i/>
          <w:i/>
          <w:color w:val="000000"/>
          <w:sz w:val="28"/>
          <w:szCs w:val="28"/>
          <w:lang w:val="ru-RU"/>
        </w:rPr>
      </w:pPr>
      <w:r>
        <w:rPr>
          <w:rFonts w:cs="Times New Roman"/>
          <w:b/>
          <w:i/>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плошное чтение текста книги, с начала до конца (или в пределах более или менее крупной части ее) – наиболее распространенный метод работы с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большинстве случаев он обеспечивает большую глубину, целостность и связность восприятия, чем при первоначальном ознакомлении посредством беглого просмотр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сплошном чтении можно заметить, узнать и оценить подробности, мелкие особенности содержания книги, ее стиля, языка и построения текста в цел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ногда только такое цельное восприятие позволяет правильно понять замысел автора книги и то, насколько удачно он раскры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Гегель, имевший обыкновение делать при чтении многочисленные и большие выписки из книг, указывал, что только цельное познание всего написанного автором дает возможность его правильно понять.</w:t>
      </w:r>
    </w:p>
    <w:p>
      <w:pPr>
        <w:pStyle w:val="Normal"/>
        <w:spacing w:lineRule="auto" w:line="360"/>
        <w:ind w:firstLine="709"/>
        <w:jc w:val="both"/>
        <w:rPr/>
      </w:pPr>
      <w:r>
        <w:rPr>
          <w:rFonts w:cs="Times New Roman"/>
          <w:color w:val="000000"/>
          <w:sz w:val="28"/>
          <w:szCs w:val="28"/>
          <w:lang w:val="ru-RU"/>
        </w:rPr>
        <w:t>При сплошном чтении важно не только найти основную мысль, но и быстро понять подробности. Рациональное чтение подробностей текста является комплексным процессом, при котором нужно не только овлалеть теми методами, о которых говорилось выше, но и усвоить некоторые новые. Прежде всего нужно предварительно просмотреть текст, чтобы узнать, есть ли необходимость читать его подробно. Быстрое определение основной мысли абзаца поможет вам найти относящиеся к ней подробности.</w:t>
      </w:r>
    </w:p>
    <w:p>
      <w:pPr>
        <w:pStyle w:val="Normal"/>
        <w:spacing w:lineRule="auto" w:line="360"/>
        <w:ind w:firstLine="709"/>
        <w:jc w:val="both"/>
        <w:rPr/>
      </w:pPr>
      <w:r>
        <w:rPr>
          <w:rFonts w:cs="Times New Roman"/>
          <w:color w:val="000000"/>
          <w:sz w:val="28"/>
          <w:szCs w:val="28"/>
          <w:lang w:val="ru-RU"/>
        </w:rPr>
        <w:t>Читатель должен развить у себя новые качества: во-первых, умение быстро и точно отличать основную мысль от подробностей; во-вторых, умение правильно связывать подробности с основной мыслью. Поэтому надо привыкнуть при чтении абзацев рассматривать основную мысль и подробности как некую структуру, в которой подробности определенным образом связаны с основной мыслью: они или развивают, или объясняют ее. Часто большие и малые подробности могут отличаться друг от друга функционально. Малые подробности так же относятся к большим, как последние к основной мысли. Малые подробности служат для объяснения больших подробност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сплошном чтении внимательно прочитывают все разделы, параграфы и главы, в последовательности их расположения в книге, не делая пропусков, учитывая оттенки смысла (обозначаемые особыми выделениями в тексте посредством другого шрифта); при этом надо не допускать поверхностного понимания, в случае неясности – перечитывать или дополнительно просматривать цельные части текста – предложения, абзацы, параграфы.</w:t>
      </w:r>
    </w:p>
    <w:p>
      <w:pPr>
        <w:pStyle w:val="Normal"/>
        <w:spacing w:lineRule="auto" w:line="360"/>
        <w:ind w:firstLine="709"/>
        <w:jc w:val="both"/>
        <w:rPr/>
      </w:pPr>
      <w:r>
        <w:rPr>
          <w:rFonts w:cs="Times New Roman"/>
          <w:color w:val="000000"/>
          <w:sz w:val="28"/>
          <w:szCs w:val="28"/>
          <w:lang w:val="ru-RU"/>
        </w:rPr>
        <w:t>Читатель, может быть, заметил, что написав кому-либо письмо и перечитывая написанное, можно иногда заметить невольно допущенную небрежность – ошибку, пропуск буквы или слова и т. п. Таким же образом, пересматривая некоторые места текста при сплошном чтении, мы часто замечаем допущенные нами небрежности восприят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ледует также стремиться к законченности восприятия при чтении, не прерывая его на середине абзацев, параграфо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Это помогает читателю наиболее полно и правильно понять суть представлений и понятий о книг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сплошном чтении нужен строгий и непрерывный самоконтроль, чтобы избежать прерывности, неточности восприятия текста.</w:t>
      </w:r>
    </w:p>
    <w:p>
      <w:pPr>
        <w:pStyle w:val="Normal"/>
        <w:spacing w:lineRule="auto" w:line="360"/>
        <w:ind w:firstLine="709"/>
        <w:jc w:val="both"/>
        <w:rPr/>
      </w:pPr>
      <w:r>
        <w:rPr>
          <w:rFonts w:cs="Times New Roman"/>
          <w:color w:val="000000"/>
          <w:sz w:val="28"/>
          <w:szCs w:val="28"/>
          <w:lang w:val="ru-RU"/>
        </w:rPr>
        <w:t>Известно, что иногда одно пропущенное слово, предложение, фраза могут изменить смысл воспринимаемого абзаца, параграфа. Пропуск ряда абзацев может изменить смысл раздела или главы, так как обычно автор пишет с расчетом на внимательное прочтение его произведения в цел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льные пропуски текста при сплошном чтении могут изменить логический порядок рассуждений – доводов, аргументов, привлеченных к доказательству того или иного тезис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Ход мыслей читателя в связи с этим должен соответствовать ходу мыслей писателя (автора), поэтому, нередко, не прочитав до конца текст, нельзя судить обо всем произведении в цел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этом, конечно, надо и можно читать книгу по частям, с перерывами для отдыха, для обдумывания, для просмотра или чтения дополнительных источников или пособий, на привлечение которых к работе натолкнуло чтение основной книг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ледует предупредить читателя о необходимости настойчивой борьбы с неоправданными перерывами в процессе чтения, так как манера часто отрывать глаза от книги становится вскоре дурной привычкой, которую можно назвать “узелковым чтением” (отводя глаза от текста, читатель возвращается к разорванной строке и как бы снова связывает текст в этом месте мысленным “узелком”). Перерывы в восприятии может вызвать неожиданная мысль или внешние отвлечения, и читатель с невоспитанным волевым вниманием поддается таким воздействиям, теряет связность в осмысливании текста, или читает далее, не заботясь о восстановлении смысла, или же теряет время на повторное чтение и осмыслива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Любовь к законченности и к предельному усовершенствованию всякого выполняемого дела характеризует собою высокий уровень культуры умственного труд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спитание в детском возрасте навыков внимательного чтения являлось постоянной заботой педагогов в разные периоды развития народного образов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ак, еще И. Т. Посошков советовал:” И все школьники читали бы книги неспешно, но с самым вниманием, дабы чтомое мог разумети и памятствовати. И кой ученик невнятно будет читати, то той учитель, кой ко чтению и вразумлению книжному приставлен, непрестанно их понуждал и вразумлял, как их вразумительно читать и чего не дознают, толковал бы им. И кои книги кто читает, от тех бы книг спрашивал их по одинкам и внимал бы, каково кто памятно сказывает, и той учитель в памятную б книгу записывал, кто каков ес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 Г. Чернышевский рассказывал, что с детских лет отец воспитывал у него привычку доводить до конца всякое начатое дело, в частности, дочитывать до конца книгу, которую однажды решено было прочита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lang w:val="ru-RU"/>
        </w:rPr>
        <w:t>При этом главное, - пишет Н. Г. Чернышевский, - надобно развивать в себе любовь к чтению”.</w:t>
      </w:r>
    </w:p>
    <w:p>
      <w:pPr>
        <w:pStyle w:val="Normal"/>
        <w:spacing w:lineRule="auto" w:line="360"/>
        <w:ind w:firstLine="709"/>
        <w:jc w:val="both"/>
        <w:rPr/>
      </w:pPr>
      <w:r>
        <w:rPr>
          <w:rFonts w:cs="Times New Roman"/>
          <w:color w:val="000000"/>
          <w:sz w:val="28"/>
          <w:szCs w:val="28"/>
          <w:lang w:val="ru-RU"/>
        </w:rPr>
        <w:t>Приобретению навыков законченности чтения помогает коллективное (например, семейное) чтение, повышая требовательность к работе, позволяя обсуждать прочитанное с целью более глубокого его поним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 Г. Чернышевский, вспоминая о своем детстве, рассказывал, что вечерами семья собиралась за общим столом, мать занималась вязанием, а кто-нибудь из детей по очереди читал книгу, причем отец следил за тем, чтобы читали разборчиво, внятно и обязательно заканчивали чтение начатой книги.</w:t>
      </w:r>
    </w:p>
    <w:p>
      <w:pPr>
        <w:pStyle w:val="Normal"/>
        <w:spacing w:lineRule="auto" w:line="360"/>
        <w:ind w:firstLine="709"/>
        <w:jc w:val="both"/>
        <w:rPr/>
      </w:pPr>
      <w:r>
        <w:rPr>
          <w:rFonts w:cs="Times New Roman"/>
          <w:color w:val="000000"/>
          <w:sz w:val="28"/>
          <w:szCs w:val="28"/>
          <w:lang w:val="ru-RU"/>
        </w:rPr>
        <w:t>Иногда книга оказывалась очень скучной, все слушали и немилосердно зевали, но настойчивость отца достигала своей цели. Зато перед тем, как приступить к чтению другой книги, активно обсуждали, стоит ли браться за работу с ней, тщательно просматривали книгу, потому что, если чтение ее будет начато, то неизбежно придется доводить дело до конца.</w:t>
      </w:r>
    </w:p>
    <w:p>
      <w:pPr>
        <w:pStyle w:val="Normal"/>
        <w:spacing w:lineRule="auto" w:line="360"/>
        <w:ind w:firstLine="709"/>
        <w:jc w:val="both"/>
        <w:rPr/>
      </w:pPr>
      <w:r>
        <w:rPr>
          <w:rFonts w:cs="Times New Roman"/>
          <w:color w:val="000000"/>
          <w:sz w:val="28"/>
          <w:szCs w:val="28"/>
          <w:lang w:val="ru-RU"/>
        </w:rPr>
        <w:t>Альберт Эйнштейн, в юности, занимаясь самообразованием, в то же время давал уроки студенту Цюрихского университета Морису Соковину. Помогая своему ученику разбираться в достижениях науки, молодой Эйнштейн увлекался совместным чтением и долгими беседами с учеником о прочитанном. Они прочитали вместе “Опыт философии науки” Ампера, ряд статей Гельмгольца, лекцию Римана “О гипотезах, лежавших в основании геометрии”, трактаты Дедекинда и Клиффорта, “Науку и гипотезу” Анри Пуанкаре, с энтузиазмом читали классиков художественной литературы - “Антигону” Софокла, “Андромаху” Расина, “Рождественские рассказы” Диккенса, “Дон-Кихота” Сервантес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овместное чтение усиливает впечатление от книги, так как читатель воспринимает ее содержимое не только “своими глазами”, но и “глазами другог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Эмерсон, подчеркивая значение умственного общения, высказывал следующее сравнение: “душа другого человека подобна луне, через которую мы рассматриваем самих себ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Много ценного дает дружеское общение за книгой. Так, например, В. Брюсов, вспоминая о К. Бальмонте, пишет, что они “без конца читали друг другу свои стихи и стихи любимых поэтов. Он мне – Шелли и Эдгара По, я ему Верлена, Тютчева, которого он тогда не знал, Каролину Павлову. Эти вечера и ночи останутся навсегда в числе самых значительных событий в моей жизни. Я был один до встречи с Бальмонтом и стал другим после знакомства с ним”.</w:t>
      </w:r>
    </w:p>
    <w:p>
      <w:pPr>
        <w:pStyle w:val="Normal"/>
        <w:spacing w:lineRule="auto" w:line="360"/>
        <w:ind w:firstLine="709"/>
        <w:jc w:val="both"/>
        <w:rPr/>
      </w:pPr>
      <w:r>
        <w:rPr>
          <w:rFonts w:cs="Times New Roman"/>
          <w:color w:val="000000"/>
          <w:sz w:val="28"/>
          <w:szCs w:val="28"/>
          <w:lang w:val="ru-RU"/>
        </w:rPr>
        <w:t>Перечитывание книг также является одним из важнейших средств для углубления процесса сплошного чтения и повышения его продуктивности. При этом большую пользу приносит как перечитывание книг в целом, так и перечитывание избранных читателем наиболее трудных для усвоения или наиболее ценных, содержательных глав, разделов, параграфов, абзаце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собенно большой эффект дает перечитывание произведений художественной классической литературы.</w:t>
      </w:r>
    </w:p>
    <w:p>
      <w:pPr>
        <w:pStyle w:val="Normal"/>
        <w:spacing w:lineRule="auto" w:line="360"/>
        <w:ind w:firstLine="709"/>
        <w:jc w:val="both"/>
        <w:rPr/>
      </w:pPr>
      <w:r>
        <w:rPr>
          <w:rFonts w:cs="Times New Roman"/>
          <w:color w:val="000000"/>
          <w:sz w:val="28"/>
          <w:szCs w:val="28"/>
          <w:lang w:val="ru-RU"/>
        </w:rPr>
        <w:t>В. Г. Белинский отмечал, что повторное чтение, во-первых, служит критерием талантливости произведения, которое способно доставлять вновь и вновь такие же приятные минуты, какими мы насладились при первом чтении. Во-вторых, повторное чтение обогащает сознание читателя. Пушкин и Гоголь, - вот поэты, о которых нельзя сказать: “я уж читал, но которых чем больше читаешь, тем более приобретаешь”, - говорил он.</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овторное чтение является необходимым условием более полного понимания произведения, средством воспитания чувств и достижения глубокого эстетического восприят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рецензии на “Мертвые души” Н. В. Гоголя В. Г. Белинский писал, что “Мертвые души” не раскрываются вполне с первого чтения, читая их во второй раз, читаешь будто бы новое, никогда не виданное произведение. “Мертвые души” трубуют изуч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 произведении М. Ю. Лермонтова “Герой нашего времени” В. Г. Белинский пишет: “сколько раз читали мы эту книгу, пора бы уже было ей надоесть; ничуть не бывало: все старое в ней так ново,так свежо, как будто мы читаеи ее в первый раз и предшествовавшие чтения не только не ослабили эффекта нового, но еще как будто усилили его. Так, доброе вино от лет становится все крепче и букетисте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ченый – натуралист Б. М. Житков глубоко характеризует значение перечитывания не только художественных, но и научных произведений: “при перечитывании в различном возрасте художественных творений крупных писателей, - указывает он, - особенно такого ранга, как Шекспир, Гете или Пушкин, читающий обыкновенно находит в них не только новые красоты, но и новые мысли, ранеее им не замеченные, несмотря на их значительность. Так бывает (хотя здесь процесс открытия и восприятия нового менее ярок) и при чтении работ крупных ученых. Полному восприятию идей общего значения могут мешать и поверхностное, мало напряженное чтение, и недостаточный образовательный уровень читающего. К тому же и изложение статей, богатых мыслями, бывает обыкновенно простым, безупречным логически, но лишенным подчеркиваний и комментарие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Чтобы при сплошном чтении не отвлекать свое внимание на выписывание тех или иных мест текста, рекомендуется между соответствующими страницами делать закладки или же отмечать на полях книги простым карандашом (если книга принадлежит читателю) те места текста, к которым следует вернутьс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ногда на особых листках бумаги, отдельно, записывают – сверху интересующие читателя темы, а ниже, по мере чтения, - номера тех страниц, на которых имеется соответствующий материал.</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льтер, по свидетельству его биографа Ваньера, применял следующие методы чтения книг: “Когда он получал какой-либо новый труд, он имел обыкновение быстро просматривать его, читая лишь несколько строк на каждой странице. Если он замечал, что в нем содержится что-либо, заслуживающее внимания, он отмечал это место закладкой; кроме того, он весьма внимательно перечитывал ее, иногда даже два раза, когда книга казалась ему интересной и хорошо написанной, и делал на полях заметки. Эти заметки были чрезвычайно любопытны. Г. Вольтер обладал поразительной памятью. Сотни раз он говорил мне: “Посмотрите в иаком-то сочинении, в таком-то томе, примерно на такой-то странице, нет ли там того-то? - и редко случалось, что он ошибался, хотя и не раскрывал эту книгу лет двенадцать – пятнадца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Работая с книгами, надо совершенствовать процесс просмотра и сплошного чтения, “на ходу” исправляя ошибки своего восприятия, внимания, мышления.</w:t>
      </w:r>
    </w:p>
    <w:p>
      <w:pPr>
        <w:pStyle w:val="Normal"/>
        <w:spacing w:lineRule="auto" w:line="360"/>
        <w:ind w:firstLine="709"/>
        <w:jc w:val="both"/>
        <w:rPr/>
      </w:pPr>
      <w:r>
        <w:rPr>
          <w:rFonts w:cs="Times New Roman"/>
          <w:color w:val="000000"/>
          <w:sz w:val="28"/>
          <w:szCs w:val="28"/>
          <w:lang w:val="ru-RU"/>
        </w:rPr>
        <w:t>Надо вновь и вновь перечитывать то, что было прочитано слишком поспешно или небрежно, надо постепенно увеличивать скорость сплошного чтения, воспринимая слова не в отрыве друг от друга, но в их смысловых связях и сочетаниях, иногда “одним ударом взгляда” схватывая точно, сосредоточенно и внимательно целую фразу, уже знакомую пословицу, поговорку, афоризм, крылатое выражение посредством их “узнав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зучение прочитанного.</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учение прочитанного следует признать самым важным и основным методом работы с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ысокая требовательность к себе и к организации процесса чтения- основное условие плодотворного изуч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этом следуе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авильно прочитать, т. е. активно организовать процесс чтения в свете научной организации умственного труда, целесооразно применяя различные методы работы с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авильно и глубоко понять прочитанно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активно и вдумчиво разобраться в прочитанн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аписать необходимое, применяя различные виды запис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очно запомнить необходимо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своить глубоко то, что обогащает теорию и практику, помогает творчески относиться к жизн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учение предмета чтения предполагает интерес читателя к дальнейшему развитию тех мыслей, которые он воспринял в книге, а также к практической проверке и применению жизненных положений, освещенных автор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учению прочитанного помогает усвоение и применение основных логических навыков чтения, а именн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первых, в каждом прочитанном предложении находить логическое ударение, “ключевое слово”, вносящее смысл в данную фразу, помогающее определить направленность выражаемой мысли;</w:t>
      </w:r>
    </w:p>
    <w:p>
      <w:pPr>
        <w:pStyle w:val="Normal"/>
        <w:spacing w:lineRule="auto" w:line="360"/>
        <w:ind w:firstLine="709"/>
        <w:jc w:val="both"/>
        <w:rPr/>
      </w:pPr>
      <w:r>
        <w:rPr>
          <w:rFonts w:cs="Times New Roman"/>
          <w:color w:val="000000"/>
          <w:sz w:val="28"/>
          <w:szCs w:val="28"/>
          <w:lang w:val="ru-RU"/>
        </w:rPr>
        <w:t>надо учиться, во-вторых, работать над абзацем или их совокупностью, учитывая тот факт, что авторы, особенно в классических трудах, вдумчиво редактируя написанные ими произведения, стремились начинать с абзаца, с красной строки, каждую самостоятельную, более или менее законченную мысль. При этом среди нескольких предложений, составляющих абзац, в большинстве случаев имеются предложения вводные и заключительные, главные и вспомогательные. Основной тезис, выраженный в соответствующем предложении, автор в других предложениях доказывает, иллюстрирует примерами, поясняя главную мысль, которая при выписывании и будет представлять собою то, что называют “главной цитат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мение быстро находить, даже при первоначальном просмотре текста, “главную мысль”, “главную цитату” является важным логическим навыком чт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 многих случаях для раскрытия главной мысли автор пишет несколько небольших абзацев; понимая такое построение текста, читатель должен среди нескольких абзацев, посвященных одному вопросу, находить абзац, главный по смысл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Читатель, углубленно изучающий то или иное произведение, достигнет хорощих результатов, если он вооружен знанием логики, приемов анализа и синтеза, обобщения и умозаключения в виде выводов. Оперирование понятиями, суждениями и умозаключениями, умение мысленно восстановить сокращенное выражение умозаключения (энтимемы), знание теории доказательства, логических ошибок, понимание принятой автором последовательности дедуктивного или индуктивного рассуждения – все это помогает вдумчиво разобраться в изучаемом произведен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нимательное чтение предисловия или введения, продумывание выводов или заключения, обращение особого внимания на выделенные в тексте иным шрифтом слова или строки помогает глубже понять смысл прочитанного и разобраться в не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прцессе изучения надо самостоятельно систематизировать, классифицировать, сводить в таблицы имеющиеся сведения, иногда строить графики, составлять схем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Главное – это воспитание самостоятельного и ясного суждения о прочитанном, настойчивое выяснение непонятного, неясног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одержание книги надо разграничить на составные смысловые части, разобраться в их соотношении и сделать основные выводы. Это содержание надо затем в главных деталях восстановить, вскрывая их взаимную связь, чтобы определить смысл целого, значение и ценность произведения не только самого по себе, но и в отношении того нового, важного, полезного, что оно дает для решения более общей проблемы. При этом надо понять, что дает книга для формирования научного мировоззрения читателя, усовершенствования его понятий, представлений, обогащения его мышления и памяти, а также для творческого изменения, улучшения жизни, практики, действительност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учению определенного произведения иногда содействует ознакомление с историей его создания, с методами работы автора над ним, знание особенностей творчества, условий возникновения данного труд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истематичность изучения характеризуется упорным и настойчивым повторением трудовых условий, она связана с воспитанием усидчивости, трудоспособности, с умением ритмично и целесооразно организовать свой труд и отдых.</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Лукреций Кар отмечает в своей поэме “О природе вещ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lang w:val="ru-RU"/>
        </w:rPr>
        <w:t>Ибо все то, что хотя и легко, но упорно долбитс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се ж уступает всегда и, в конце концов, поддаетс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Разве не видишь того, как, падая капля за капл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очит каменья вода и насквозь, наконец, пробивает”.</w:t>
      </w:r>
      <w:r>
        <w:br w:type="page"/>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изучении произведений огромное значение имеет мировоззрение читателя, определяющее собою его “точку зрения” на предмет, так как в случае ошибочного толкования прочитанного возникает “цепная реакция” неправильных мысл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десь уместно вспомнить глубокое замечание Д. И. Писарева, отметившего тот факт, что “ошибка в мыслях вызывает ошибку в словах, а ошибка в словах вызывает ошибку в делах”.</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учению помогает перечитывание. “Кто хочет серьезно изучить какой-нибудь предмет, - советует В. И. Танеев, - тот должен прибегать к более или менее частому повторению выдающихся произведений. Перечитывание во второй, третий или четвертый раз хорошей книги или хоть главы из нее приносит большую пользу уму и памят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сновное значение при изучении имеет мышление читателя. Оно должно быть логически правильным – определенным, последовательным, непротиворечивым и обоснованны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амо изучение классических произведений воспитывает читателя – его ум, память, мышле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собое образовательное и воспитательное значение имеют философские произведения. Их изучение активизирует мысль, организует самостоятельность, и логичность мышления, вводит в историю развития человеческой мысли, прошедшей удивительно сложный и трудный путь искания истин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амостоятельное изучение основных произведений того или иного автора полготавливает читателя к изучению других трудов этого автора и приводит к пониманию их взаимной связ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зучению трудов одного автора в их связи или изучение ряда книг разных авторов, но объединенных одной темой, общей проблемой и т. п., позволяет читателю установить связи в содержании круга произведений и подойти к подлинно систематическому изучению предмета.</w:t>
      </w:r>
      <w:r>
        <w:br w:type="page"/>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Составление плана, его достоинства</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лан – это схематически записанная совокупность коротко сформулированных мыслей-заголовков. По образному выражению, - это “скелет произведения”. Примером плана к книге, правда, очень общего, отмечающего лишь узловые разделы. является обычно оглавление. Проглядывая его, не читая самой книги, можно получить представление об ее содержании и схеме построения. План как форма записи обычно значительно более подробно передает содержание частей текста, чем оглавление книг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Форма записи в виде плана чрезвычайно важна для организации умственного труда, для развития навыка четкого формулирования и умения вести другие виды записей.</w:t>
      </w:r>
    </w:p>
    <w:p>
      <w:pPr>
        <w:pStyle w:val="Normal"/>
        <w:spacing w:lineRule="auto" w:line="360"/>
        <w:ind w:firstLine="709"/>
        <w:jc w:val="both"/>
        <w:rPr/>
      </w:pPr>
      <w:r>
        <w:rPr>
          <w:rFonts w:cs="Times New Roman"/>
          <w:color w:val="000000"/>
          <w:sz w:val="28"/>
          <w:szCs w:val="28"/>
          <w:lang w:val="ru-RU"/>
        </w:rPr>
        <w:t>Планы могут быть подразделены на простые и сложные. Сложный план в отличие от простого имеет к части или ко всем основным пунктам еще и подпункты, которые детализируют или разъясняют их содержа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лан может быть записан в виде схемы, отражающей взаимосвязь положени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дачно составленный план прочитанной книги говорит в конечном итоге об умении анализировать текст, о степени усвоения его содерж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лан имеет ряд достоинств, которые выдвигают его наравне с конспектами и тезисами, во вполне независимую, самостоятельную форму записи.</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Самая краткая запись.</w:t>
      </w:r>
    </w:p>
    <w:p>
      <w:pPr>
        <w:pStyle w:val="Normal"/>
        <w:spacing w:lineRule="auto" w:line="360"/>
        <w:ind w:firstLine="709"/>
        <w:jc w:val="both"/>
        <w:rPr/>
      </w:pPr>
      <w:r>
        <w:rPr>
          <w:rFonts w:cs="Times New Roman"/>
          <w:color w:val="000000"/>
          <w:sz w:val="28"/>
          <w:szCs w:val="28"/>
          <w:lang w:val="ru-RU"/>
        </w:rPr>
        <w:t>Именно благодаря этому план легко, переделывая, совершенствовать как по существу, так и по форме, при этом вновь и вновь продумывая содержание предмета.</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Отражает последовательность изложения и обобщае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икакие другие формы записи, кроме плана, не могут в такой яркой форме отразить последовательность изложения материал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Хорошо составленный план раскрывает и само содержание произведения. В этой записи есть уже элементы обобщения, которые могут быть наиболее развиты в тезисах и конспектах.</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Восстановливает в памяти содержание источника.</w:t>
      </w:r>
    </w:p>
    <w:p>
      <w:pPr>
        <w:pStyle w:val="Normal"/>
        <w:spacing w:lineRule="auto" w:line="360"/>
        <w:ind w:firstLine="709"/>
        <w:jc w:val="both"/>
        <w:rPr/>
      </w:pPr>
      <w:r>
        <w:rPr>
          <w:rFonts w:cs="Times New Roman"/>
          <w:color w:val="000000"/>
          <w:sz w:val="28"/>
          <w:szCs w:val="28"/>
          <w:lang w:val="ru-RU"/>
        </w:rPr>
        <w:t>План, составляемый в процессе чтения, помогает легче уяснить содержание прочитанного, способствует ускоренной проработке материала.</w:t>
      </w:r>
    </w:p>
    <w:p>
      <w:pPr>
        <w:pStyle w:val="Normal"/>
        <w:spacing w:lineRule="auto" w:line="360"/>
        <w:ind w:firstLine="709"/>
        <w:jc w:val="both"/>
        <w:rPr/>
      </w:pPr>
      <w:r>
        <w:rPr>
          <w:rFonts w:cs="Times New Roman"/>
          <w:color w:val="000000"/>
          <w:sz w:val="28"/>
          <w:szCs w:val="28"/>
          <w:lang w:val="ru-RU"/>
        </w:rPr>
        <w:t>План позволяет воспроизвести в памяти когда-то прочитанные источники, при этом он напоминает лишь самое главное, существенное.</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Заменяет конспекты и тезис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ногда подробно составленный план может заменить такие виды записей, как конспекты и тезисы. При хорошем владении материалом бывает, что в работе можно и нужно ограничиваться одним планом. Он поможет обобщить знакомый материал, систематизировать его.</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Помогает составлению записей.</w:t>
      </w:r>
    </w:p>
    <w:p>
      <w:pPr>
        <w:pStyle w:val="Normal"/>
        <w:spacing w:lineRule="auto" w:line="360"/>
        <w:ind w:firstLine="709"/>
        <w:jc w:val="both"/>
        <w:rPr/>
      </w:pPr>
      <w:r>
        <w:rPr>
          <w:rFonts w:cs="Times New Roman"/>
          <w:color w:val="000000"/>
          <w:sz w:val="28"/>
          <w:szCs w:val="28"/>
          <w:lang w:val="ru-RU"/>
        </w:rPr>
        <w:t>Руководствуясь пунктами плана и обратившись к подлиннику, можно составить и другие, уже более подробные и самостоятельные записи – конспекты и тезисы. На основе и с помощью плана они составляются без особых усилий. Причем, совершенно не обязательно составлять более сложные виды записей одновременно с планом. Даже если с момента составления плана прошло довольно много времени, он поможет созданию конспекта или тезисов.</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Улучшает сделанную запис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утем составления, например, подробного плана к конспекту можно легко и быстро выявить повторения и непоследовательность в изложении текста, улучшить запись, сделав ее логически четкой и последовательной.</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Ускоряет проработку книг.</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лан в черновом виде, составленный попутно с чтением, может быть рекомендован для ускоренной проработки материала.</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Помогает при длительной работе над источник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лан, составляемый к крупным произведениям, которые прорабатывают продолжительное время, позволяет рационально , без большой потери времени перед возобновлением работы воспроизвести в памяти прочитанное ранее.</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Организует самоконтрол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 помощью плана читатель сам контролирует степень усвоения текста (при самоконтроле подробные ответы на вопросы плана говорят о хорошем усвоении).</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Сосредоточивает внимание и стимулирует занят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лан настолько помогает сосредоточиваться даже при сильно рассеянном внимании и умственном утомлении, что его можно рекомендовать как стимулирующий внимание фактор. В этом случае обычно нет надобности составлять план ко всему материалу. Достаточно сделать подробный план к двум-трем страницам текста, как работа, которая не ладилась и шла вяло, начинает продвигаться быстро. Процесс попутного с чтением составления плана не позволяет отвлекаться, заставляет вникать в работу, в смысл читаемого, отображать его в виде заголовков содержания. А если читающий все же отвлекся, можно бегло прочитать пункты составленного ранее плана и мысленно раскрыть их содержание. Потерянная было связь быстро восстановится. А при новом сплошном чтении книжного текста не только теряется время, но и повышается утомляемос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b/>
          <w:b/>
          <w:bCs/>
          <w:color w:val="000000"/>
          <w:sz w:val="28"/>
          <w:szCs w:val="28"/>
        </w:rPr>
      </w:pPr>
      <w:r>
        <w:rPr>
          <w:rFonts w:cs="Times New Roman"/>
          <w:b/>
          <w:bCs/>
          <w:color w:val="000000"/>
          <w:sz w:val="28"/>
          <w:szCs w:val="28"/>
          <w:lang w:val="ru-RU"/>
        </w:rPr>
        <w:t>Тезисы</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4536"/>
        <w:jc w:val="both"/>
        <w:rPr>
          <w:rFonts w:cs="Times New Roman"/>
          <w:i/>
          <w:i/>
          <w:color w:val="000000"/>
          <w:sz w:val="28"/>
          <w:szCs w:val="28"/>
          <w:lang w:val="ru-RU"/>
        </w:rPr>
      </w:pPr>
      <w:r>
        <w:rPr>
          <w:rFonts w:cs="Times New Roman"/>
          <w:i/>
          <w:color w:val="000000"/>
          <w:sz w:val="28"/>
          <w:szCs w:val="28"/>
          <w:lang w:val="ru-RU"/>
        </w:rPr>
        <w:t>Заключение должно повторить дело</w:t>
      </w:r>
    </w:p>
    <w:p>
      <w:pPr>
        <w:pStyle w:val="Normal"/>
        <w:spacing w:lineRule="auto" w:line="360"/>
        <w:ind w:firstLine="4536"/>
        <w:jc w:val="both"/>
        <w:rPr>
          <w:rFonts w:cs="Times New Roman"/>
          <w:i/>
          <w:i/>
          <w:color w:val="000000"/>
          <w:sz w:val="28"/>
          <w:szCs w:val="28"/>
          <w:lang w:val="ru-RU"/>
        </w:rPr>
      </w:pPr>
      <w:r>
        <w:rPr>
          <w:rFonts w:cs="Times New Roman"/>
          <w:i/>
          <w:color w:val="000000"/>
          <w:sz w:val="28"/>
          <w:szCs w:val="28"/>
          <w:lang w:val="ru-RU"/>
        </w:rPr>
        <w:t>трактата и в сокращеньи обнять его</w:t>
      </w:r>
    </w:p>
    <w:p>
      <w:pPr>
        <w:pStyle w:val="Normal"/>
        <w:spacing w:lineRule="auto" w:line="360"/>
        <w:ind w:firstLine="4536"/>
        <w:jc w:val="both"/>
        <w:rPr>
          <w:rFonts w:cs="Times New Roman"/>
          <w:i/>
          <w:i/>
          <w:color w:val="000000"/>
          <w:sz w:val="28"/>
          <w:szCs w:val="28"/>
          <w:lang w:val="ru-RU"/>
        </w:rPr>
      </w:pPr>
      <w:r>
        <w:rPr>
          <w:rFonts w:cs="Times New Roman"/>
          <w:i/>
          <w:color w:val="000000"/>
          <w:sz w:val="28"/>
          <w:szCs w:val="28"/>
          <w:lang w:val="ru-RU"/>
        </w:rPr>
        <w:t>снова, чтобы читатель мог повторить</w:t>
      </w:r>
    </w:p>
    <w:p>
      <w:pPr>
        <w:pStyle w:val="Normal"/>
        <w:spacing w:lineRule="auto" w:line="360"/>
        <w:ind w:firstLine="4536"/>
        <w:jc w:val="both"/>
        <w:rPr>
          <w:rFonts w:cs="Times New Roman"/>
          <w:i/>
          <w:i/>
          <w:color w:val="000000"/>
          <w:sz w:val="28"/>
          <w:szCs w:val="28"/>
          <w:lang w:val="ru-RU"/>
        </w:rPr>
      </w:pPr>
      <w:r>
        <w:rPr>
          <w:rFonts w:cs="Times New Roman"/>
          <w:i/>
          <w:color w:val="000000"/>
          <w:sz w:val="28"/>
          <w:szCs w:val="28"/>
          <w:lang w:val="ru-RU"/>
        </w:rPr>
        <w:t>самому себе.</w:t>
      </w:r>
    </w:p>
    <w:p>
      <w:pPr>
        <w:pStyle w:val="Normal"/>
        <w:spacing w:lineRule="auto" w:line="360"/>
        <w:ind w:firstLine="709"/>
        <w:jc w:val="right"/>
        <w:rPr>
          <w:rFonts w:cs="Times New Roman"/>
          <w:b/>
          <w:b/>
          <w:i/>
          <w:i/>
          <w:color w:val="000000"/>
          <w:sz w:val="28"/>
          <w:szCs w:val="28"/>
          <w:lang w:val="ru-RU"/>
        </w:rPr>
      </w:pPr>
      <w:r>
        <w:rPr>
          <w:rFonts w:cs="Times New Roman"/>
          <w:b/>
          <w:i/>
          <w:color w:val="000000"/>
          <w:sz w:val="28"/>
          <w:szCs w:val="28"/>
          <w:lang w:val="ru-RU"/>
        </w:rPr>
        <w:t>Н.В. Гоголь</w:t>
      </w:r>
    </w:p>
    <w:p>
      <w:pPr>
        <w:pStyle w:val="Normal"/>
        <w:spacing w:lineRule="auto" w:line="360"/>
        <w:ind w:firstLine="709"/>
        <w:jc w:val="both"/>
        <w:rPr>
          <w:rFonts w:cs="Times New Roman"/>
          <w:b/>
          <w:b/>
          <w:i/>
          <w:i/>
          <w:color w:val="000000"/>
          <w:sz w:val="28"/>
          <w:szCs w:val="28"/>
          <w:lang w:val="ru-RU"/>
        </w:rPr>
      </w:pPr>
      <w:r>
        <w:rPr>
          <w:rFonts w:cs="Times New Roman"/>
          <w:b/>
          <w:i/>
          <w:color w:val="000000"/>
          <w:sz w:val="28"/>
          <w:szCs w:val="28"/>
          <w:lang w:val="ru-RU"/>
        </w:rPr>
      </w:r>
    </w:p>
    <w:p>
      <w:pPr>
        <w:pStyle w:val="Normal"/>
        <w:spacing w:lineRule="auto" w:line="360"/>
        <w:ind w:firstLine="709"/>
        <w:jc w:val="both"/>
        <w:rPr/>
      </w:pPr>
      <w:r>
        <w:rPr>
          <w:rFonts w:cs="Times New Roman"/>
          <w:color w:val="000000"/>
          <w:sz w:val="28"/>
          <w:szCs w:val="28"/>
          <w:lang w:val="ru-RU"/>
        </w:rPr>
        <w:t>В словах Н. В. Гоголя хорошо передана суть тезиса.</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Тезис – заключение трактата (что?),</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Тезис – сокращенно формулирует трактат снова (как?),</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Тезис – для повторения (для чег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езис в записи – это положение, вбирающее в себя существо значительной части текста, то, что доказывает или опровергает автор, то, в чем он стремится убедить читателя, вывод, к которому он подводит читателя.</w:t>
      </w:r>
    </w:p>
    <w:p>
      <w:pPr>
        <w:pStyle w:val="Normal"/>
        <w:spacing w:lineRule="auto" w:line="360"/>
        <w:ind w:firstLine="709"/>
        <w:jc w:val="both"/>
        <w:rPr/>
      </w:pPr>
      <w:r>
        <w:rPr>
          <w:rFonts w:cs="Times New Roman"/>
          <w:color w:val="000000"/>
          <w:sz w:val="28"/>
          <w:szCs w:val="28"/>
          <w:lang w:val="ru-RU"/>
        </w:rPr>
        <w:t>Тезис - это доказываемое положение или утверждение. В отличие от выписок, могущих содержать только иллюстративный или фактический материал, тезисы всегда должны иметь доказательства рассуждением, другими словами, идеи тезисов могут быть защищен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акие же качества ставят тезисы на особое место среди других видов записей?</w:t>
      </w:r>
    </w:p>
    <w:p>
      <w:pPr>
        <w:pStyle w:val="Normal"/>
        <w:numPr>
          <w:ilvl w:val="0"/>
          <w:numId w:val="1"/>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Тезисы, как никакая другая форма записи, позволяют обобщить материал, дать его суть в кратких формулировках, раскрывающих все произведе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онспект, как и план, заставляет читателя следовать за автором книги, нередко этим сковывая творческую инициативу. Тезисы, напротив, дают возможность раскрыть содержание книги, активно разобраться в нем, невзирая ни на его последовательность, ни даже на отдельные его положения.</w:t>
      </w:r>
    </w:p>
    <w:p>
      <w:pPr>
        <w:pStyle w:val="Normal"/>
        <w:numPr>
          <w:ilvl w:val="0"/>
          <w:numId w:val="1"/>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Процесс тематического тезирования позволяет глубоко разобраться в вопросе, всесторонне продумать его, объяв с помощью тезисов содержание нескольких книг.</w:t>
      </w:r>
    </w:p>
    <w:p>
      <w:pPr>
        <w:pStyle w:val="Normal"/>
        <w:numPr>
          <w:ilvl w:val="0"/>
          <w:numId w:val="1"/>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Ни одна запись так хорошо не помогает составить доклад, дать основное содержание материала для просмотра оппоненту.</w:t>
      </w:r>
    </w:p>
    <w:p>
      <w:pPr>
        <w:pStyle w:val="Normal"/>
        <w:numPr>
          <w:ilvl w:val="0"/>
          <w:numId w:val="1"/>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Тезисы ценны, а часто совершенно необходимы для критического анализа книги. Суть вопроса ими особенно акцентируется, заостряется. Тезисы крайне облегчают возможность противопоставить свои мысли мыслям других или же мысли и убеждения ряда исследуемых авторов. Обратите внимание – именно убеждения. Ведь порой автор может незаметно, четко не формулируя, проводить определенную мысль. Цель исследователя – выявить ошибочные суждения и сделать нужные выводы, хотя бы они явно и не были сформулированы автор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мение правильно тезировать материал характеризует уровень подготовки читателя, понимание темы, степень овладения материалом и методами самостоятельной работы над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прос о выборе типа записи, в частности тезисов, разрешается в каждом отдельном случае самостоятельно, с учетом конкретных возможностей читателя и особенностей материал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b/>
          <w:b/>
          <w:bCs/>
          <w:color w:val="000000"/>
          <w:sz w:val="28"/>
          <w:szCs w:val="28"/>
        </w:rPr>
      </w:pPr>
      <w:r>
        <w:rPr>
          <w:rFonts w:cs="Times New Roman"/>
          <w:b/>
          <w:bCs/>
          <w:color w:val="000000"/>
          <w:sz w:val="28"/>
          <w:szCs w:val="28"/>
          <w:lang w:val="ru-RU"/>
        </w:rPr>
        <w:t>Конспекты</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pPr>
      <w:r>
        <w:rPr>
          <w:rFonts w:cs="Times New Roman"/>
          <w:color w:val="000000"/>
          <w:sz w:val="28"/>
          <w:szCs w:val="28"/>
          <w:lang w:val="ru-RU"/>
        </w:rPr>
        <w:t xml:space="preserve">Конспект – это систематическая, логически связная запись, объединеняющая план, выписки, тезисы или, по крайней мере, два из этих типов записи. Следовательно, одновременно </w:t>
      </w:r>
      <w:r>
        <w:rPr>
          <w:rFonts w:cs="Times New Roman"/>
          <w:b/>
          <w:bCs/>
          <w:color w:val="000000"/>
          <w:sz w:val="28"/>
          <w:szCs w:val="28"/>
          <w:lang w:val="ru-RU"/>
        </w:rPr>
        <w:t>конспект должен содерж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ли</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тезисы, выписки и планы,</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ли</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тезисы и выписки,</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или</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выписки и планы.</w:t>
      </w:r>
    </w:p>
    <w:p>
      <w:pPr>
        <w:pStyle w:val="Normal"/>
        <w:spacing w:lineRule="auto" w:line="360"/>
        <w:ind w:firstLine="709"/>
        <w:jc w:val="both"/>
        <w:rPr/>
      </w:pPr>
      <w:r>
        <w:rPr>
          <w:rFonts w:cs="Times New Roman"/>
          <w:color w:val="000000"/>
          <w:sz w:val="28"/>
          <w:szCs w:val="28"/>
          <w:lang w:val="ru-RU"/>
        </w:rPr>
        <w:t>Конспектом, написанным одним читателем, могут пользоваться другие – он более универсален, чем иные виды записей. Тут меньше риска заблудиться в чужих мыслях, чем при работе с “чужими” записями других типов (с выписками, планами и даже тезисами, не говоря уже о набросках “для себя”). По этой же причине к конспектам можно с успехом обращаться через несколько леи после их написания. Конечно, конспекты при этом дополняют новыми материалами, совершенствуют, уточняют, изменяют в соответствии с требованиями и запросами сегодняшнего дня.</w:t>
      </w:r>
    </w:p>
    <w:p>
      <w:pPr>
        <w:pStyle w:val="Normal"/>
        <w:spacing w:lineRule="auto" w:line="360"/>
        <w:ind w:firstLine="709"/>
        <w:jc w:val="both"/>
        <w:rPr/>
      </w:pPr>
      <w:r>
        <w:rPr>
          <w:rFonts w:cs="Times New Roman"/>
          <w:color w:val="000000"/>
          <w:sz w:val="28"/>
          <w:szCs w:val="28"/>
          <w:lang w:val="ru-RU"/>
        </w:rPr>
        <w:t>Связующим звеном при составлении конспекта должна быть внутренняя логика изложения. Составляя конспект, нельзя путать связность логическую и связность стилистическую. Нередко случается, что, стремясь к связности, строгую, краткую, наглядную форму изложения, связующую текст лишь логически, заменяют неяркой, пространной формой, со всеми словесными связками. Стремиться к форме связного пересказа нужно, но не в ущерб другим, более важным качествам конспекта – ясности и краткости.</w:t>
      </w:r>
    </w:p>
    <w:p>
      <w:pPr>
        <w:pStyle w:val="Normal"/>
        <w:spacing w:lineRule="auto" w:line="360"/>
        <w:ind w:firstLine="709"/>
        <w:jc w:val="both"/>
        <w:rPr/>
      </w:pPr>
      <w:r>
        <w:rPr>
          <w:rFonts w:cs="Times New Roman"/>
          <w:color w:val="000000"/>
          <w:sz w:val="28"/>
          <w:szCs w:val="28"/>
          <w:lang w:val="ru-RU"/>
        </w:rPr>
        <w:t>В отличие от тезисов, содержащих только основные положения, и выписок, которые отображают материал в любых соотношениях главного и второстепенного, конспекты при обязательной краткости содержат не только основные положения и выводы, но и факты, и доказательства, и примеры, и иллюстрац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Действительно, то, что в начале кажется второстепенным, может со временем оказаться ценным и нужным. С другой стороны, утверждение, не подкрепленное фактом или примером, не будет убедительным и плохо запоминаетс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оэтому при составлении конспекта записывают не одни лишь основные положения. Даже не всегда нужно избегать повторений, если повторение хоть немного по-иному подводит к вопросу или по-другому, метко и более выразительно, освещает его. Это тот “аромат стиля”, который помогает глубже разобраться в материале и лучше его запомни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 страницах конспекта может быть отражено отношение самого конспектирующего к тому материалу, над которым он работает. Но надо так организовать текст, чтобы после, при использовании своей записи, легко можно было разобраться, где авторское, а где личное, “читательское” понимание вопрос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ообще важно различать два возможных этапа работы: над составлением конспекта и по конспект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е следует забывать, что иногда даже ценное дополнение, внесенное в текст записи, при невдумчивом отношении к нему или при неудачной форме его подачи, может привести к недоразумению.</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онспекты можно условно подразделить на 4 типа: плановые, текстуальные, свободные, тематическ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ут важно запомнить не названия типов конспектов (их можно называть по-разному). Важно понять суть каждого из них и их специфику.</w:t>
      </w:r>
    </w:p>
    <w:p>
      <w:pPr>
        <w:pStyle w:val="Normal"/>
        <w:spacing w:lineRule="auto" w:line="360"/>
        <w:ind w:firstLine="709"/>
        <w:jc w:val="both"/>
        <w:rPr/>
      </w:pPr>
      <w:r>
        <w:rPr>
          <w:rFonts w:cs="Times New Roman"/>
          <w:color w:val="000000"/>
          <w:sz w:val="28"/>
          <w:szCs w:val="28"/>
          <w:lang w:val="ru-RU"/>
        </w:rPr>
        <w:t>Плановый конспект легко получить с помощью предварительно сделанного плана произведения. При этом план или специально составляется для написания конспекта, или используется ранее составленный в качестве самостоятельной записи. Каждому вопросу плана в такой записи отвечает определенная часть конспекта. Однако там, где пункт плана не требует дополнений и разъяснений, он не сопровождается текстом. Это одна из особенностей стройного, ясного и короткого плана-конспект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Являясь сжатым, в форме плана, пересказом прочитанного, этот конспект – один из наиболее ценных, помогает лучше усвоить материал еще в процессе его изучения. Содержание книги закрепляется в памяти уже при создании конспекта. Он учит последовательно и четко излагать свои мысли, работать над книгой, обобщая содержание ее в формулировках план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наличии навыка конспект составляют достаточно быстро, он краток, прост и ясен по своей форме. Эти преимущесива делают его незаменимым пособием при быстрой подготовке доклада, выступл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днако работать с ним, если пройдет много времени с момента его написания, трудно, так как по нему не всегда легко удается восстановить в памяти содержание источников. Существенную помощь здесь могут оказать отметки в книге, сделанные при ее чтении.</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амым простым плановым конспектом является вопросно-ответный конспект. В этом случае на пункты плана, выраженные в вопросительной форме, конспект дает точные ответ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процессе разработки, а иногда и при последующей переделке плановый конспект может стать схематическим плановым конспектом, т.е. конспектом, отражающим логическую структуру и взаимосвязь отдельныз положений, причем во имя логической смысловой стройности в записи может быть изменена последовательность изложения материал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екстуальный конспект – это конспект, созданный в основном из отрывков подлинника – цитат. Текстуальные выписки тут связаны друг с другом цепью логических переходов, могут быть снабжены планом и включать отдельные тезисы в изложении конспектирующего или автор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екстуальный конспект – прекрасный источник дословных высказываний автора, а также приводимых им фактов.</w:t>
      </w:r>
    </w:p>
    <w:p>
      <w:pPr>
        <w:pStyle w:val="Normal"/>
        <w:spacing w:lineRule="auto" w:line="360"/>
        <w:ind w:firstLine="709"/>
        <w:jc w:val="both"/>
        <w:rPr/>
      </w:pPr>
      <w:r>
        <w:rPr>
          <w:rFonts w:cs="Times New Roman"/>
          <w:color w:val="000000"/>
          <w:sz w:val="28"/>
          <w:szCs w:val="28"/>
          <w:lang w:val="ru-RU"/>
        </w:rPr>
        <w:t>Такой конспект научной книги поможет определить ложность положений автора или выявить спорные моменты, которые значительно труднее найти по пересказу – свободному конспекту. В последнем случае все равно потребовалось бы вновь обратиться к подлиннику для поправок и уточнений. Отсюда следует вывод о целесообразности применения текстуальных конспектов при изучении материалов для сравнительного анализа положений, высказанных рядом авторов.</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екстуальный конспект в большинстве случаев – пособие, используемое для ускоренной проработки произведений. Хотя при создании текстуального конспекта и требуется определенное умение быстро и правильно выбирать основные цитаты (умение делать выписки), этот тип конспекта не является трудносоставимым, если оценивать его по той работе, которая затрачивается на написание ег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ущественный недостаток текстуального конспекта заключается в том, что он не активизирует резко внимание и память (если, конечно, он заранее не был призван стать пособием для сравнения разных точек зрения). Этот недостаток особенно может проявиться, если конспект составляется на основе выписок, сделанных значительно раньше. Бывает так, что учащийся написал конспект, а материала глубоко не проанализировал, не запомнил содержания произведения, не усвоил его. Ему помешало автоматическое переписывание цитат, которым он занимался в процессе первоначального чтения материала. Читателю могли “помешать” и выписки, сделанные давно, если он перед переработкой выписок в конспект вновь не обратился к книг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ногда текстуальный конспект при последующей разработке его или даже в процессе создания “переходит” в свободный конспект.</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воеобразие свободного конспекта в том, что он представляет собой сочетание выписок, цитат,иногда тезисов, часть его текста может быть снабжена планом.</w:t>
      </w:r>
    </w:p>
    <w:p>
      <w:pPr>
        <w:pStyle w:val="Normal"/>
        <w:spacing w:lineRule="auto" w:line="360"/>
        <w:ind w:firstLine="709"/>
        <w:jc w:val="both"/>
        <w:rPr/>
      </w:pPr>
      <w:r>
        <w:rPr>
          <w:rFonts w:cs="Times New Roman"/>
          <w:color w:val="000000"/>
          <w:sz w:val="28"/>
          <w:szCs w:val="28"/>
          <w:lang w:val="ru-RU"/>
        </w:rPr>
        <w:t>Свободный конспект требует умения самостоятельно четко и кратко формулировать основные положения, для чего необходимы глубокое осмысление материала, большой и активный запас слов. Само составление этого вида конспекта прекрасно развивает указанные выше качества. Можно сказать, что свободный конспект, пожалуй, наиболее полноценный вид конспекта, если учесть ту пользу, которую извлекают хотя бы уже из самого процесса составления конспект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н в высшей степени способствует лучшему усвоению материала. Здесь читатель на деле демонстрирует свое умение активно использовать все типы записей: планы, тезисы, выписки. Забота тут одна – понять, осмыслить, записать четко, логично.</w:t>
      </w:r>
    </w:p>
    <w:p>
      <w:pPr>
        <w:pStyle w:val="Normal"/>
        <w:spacing w:lineRule="auto" w:line="360"/>
        <w:ind w:firstLine="709"/>
        <w:jc w:val="both"/>
        <w:rPr/>
      </w:pPr>
      <w:r>
        <w:rPr>
          <w:rFonts w:cs="Times New Roman"/>
          <w:color w:val="000000"/>
          <w:sz w:val="28"/>
          <w:szCs w:val="28"/>
          <w:lang w:val="ru-RU"/>
        </w:rPr>
        <w:t>Над свободным конспектом приходится много работать – его не так-то легко составить.</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 чего начать составление конспекта? Не нужно думать, что составление конспектов – этих синтетических записей – возможно только при овладении методикой составления их частей: выписок, планов и тезисов. Конечно, начинать тренироваться лучше с выписок, затем овладевать умением составлять планы, тезисы и уже потом переходить к конспекта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о жизнь дает и ообые установки: студенты, скажем, на первом курсе неплохо овладевают конспектами, не проходя последовательно всей цепочки. И тут есть своя логика. Если читатель, не имея навыка, составляет плохой план или плохие тезисы, а затем пытается ими заменить серьезную книгу – это кончается, как правило, конфузом. Но если к такой книге сразу же составляется конспект, то в большинстве случаев по этой записи можно будет восстановить содержание источника. И тут нет никакой мистики: план, как известно, дает некий ключ к раскрытию содержания выписок; тезисы с цитатами, поясняющими их положения, уже доказательны и т.п. Наконец, даже хорошо тренированный читатель не всегда сразу правильно выбирает для работы с конкретным источником именно ту запись, которая окажется полезнее других; выбрав же конспект, он поневоле применит в работе в нужном объеме те записи, которые окажутся наиболее плодотворными, подходящими для данного случая.</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t>Пять советов.</w:t>
      </w:r>
    </w:p>
    <w:p>
      <w:pPr>
        <w:pStyle w:val="Normal"/>
        <w:numPr>
          <w:ilvl w:val="0"/>
          <w:numId w:val="2"/>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Записи должны быть убористыми, компактными, т.е, на странице нужно размещать как можно больше текста. Это улучшит его обозреваемость: глаз сразу “схватит” больше строк текста.</w:t>
      </w:r>
    </w:p>
    <w:p>
      <w:pPr>
        <w:pStyle w:val="Normal"/>
        <w:numPr>
          <w:ilvl w:val="0"/>
          <w:numId w:val="2"/>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Запись полезно разделять. Рациональная неоднородность записей – важное их достоинство.</w:t>
      </w:r>
    </w:p>
    <w:p>
      <w:pPr>
        <w:pStyle w:val="Normal"/>
        <w:numPr>
          <w:ilvl w:val="0"/>
          <w:numId w:val="2"/>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Интервалы между строками надо выдерживать достаточными для вписывания новых строк (даже ошибки в записях исправляют, перечеркивая неверное и надписывая сверху правильное).</w:t>
      </w:r>
    </w:p>
    <w:p>
      <w:pPr>
        <w:pStyle w:val="Normal"/>
        <w:numPr>
          <w:ilvl w:val="0"/>
          <w:numId w:val="2"/>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Текст следует записывать только ручкой. Карандашами пользуются лишь для отметок, для выделений при последующей работе.</w:t>
      </w:r>
    </w:p>
    <w:p>
      <w:pPr>
        <w:pStyle w:val="Normal"/>
        <w:numPr>
          <w:ilvl w:val="0"/>
          <w:numId w:val="2"/>
        </w:numPr>
        <w:tabs>
          <w:tab w:val="clear" w:pos="1134"/>
          <w:tab w:val="left" w:pos="720" w:leader="none"/>
        </w:tabs>
        <w:spacing w:lineRule="auto" w:line="360"/>
        <w:ind w:left="0" w:firstLine="709"/>
        <w:jc w:val="both"/>
        <w:rPr>
          <w:rFonts w:cs="Times New Roman"/>
          <w:color w:val="000000"/>
          <w:sz w:val="28"/>
          <w:szCs w:val="28"/>
        </w:rPr>
      </w:pPr>
      <w:r>
        <w:rPr>
          <w:rFonts w:cs="Times New Roman"/>
          <w:color w:val="000000"/>
          <w:sz w:val="28"/>
          <w:szCs w:val="28"/>
        </w:rPr>
        <w:t>Записи полезно датировать.</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t>Составление рефератов</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Реферат по существу является связным и кратким пересказом конспекта одного или нескольких произведени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тексте реферата могут быть представлены цитаты и тезисы, рецензии, таблицы, диаграммы и т.п. как элементы связного пересказа на определенную, основную тем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Рефераты надо перечитывать, редактировать, улучшая их язык, слог, стиль, а перед выступлением с рефератом громко и отчетливо прочитать записанный текст, добавляя к нему, в порядке импровизации, некоторые комментарии, расшифровывая некоторые положения, сообщая новые факты, сравнения, выводы. Такая “репетиция” помогает усовершенствовать реферат и в живой форме доложить итоги своей работы с источниками, показать степень овладения изучаемым предметом, вопросом, темой.</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t>Рекомендации для составления рефератов.</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Реферат следует записывать лаконичным литературным языком, рассчитанным на определенный круг читателей.</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Реферат не начинать с повторения его названия, которое пишут в виде заголовка реферата.</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Максимально использовать существующую в данной области знания терминологию.</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При первом применении новых терминов объяснять их значение, избегать сложных придаточных предложений и тех фраз, без которых можно обойтись.</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Строго соблюдать единообразие условных обозначений и сокращений, оформления цитат и примечаний.</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Вместо детальных таблиц, схем, сложных чертежей, подробных статистических данных помещать их краткую словесную характеристику и формулировку выводов, которые следует из них сделать.</w:t>
      </w:r>
    </w:p>
    <w:p>
      <w:pPr>
        <w:pStyle w:val="Normal"/>
        <w:numPr>
          <w:ilvl w:val="0"/>
          <w:numId w:val="3"/>
        </w:numPr>
        <w:tabs>
          <w:tab w:val="clear" w:pos="1134"/>
          <w:tab w:val="left" w:pos="720" w:leader="none"/>
        </w:tabs>
        <w:spacing w:lineRule="auto" w:line="360"/>
        <w:ind w:left="0" w:firstLine="709"/>
        <w:jc w:val="both"/>
        <w:rPr>
          <w:rFonts w:cs="Times New Roman"/>
          <w:color w:val="000000"/>
          <w:sz w:val="28"/>
          <w:szCs w:val="28"/>
          <w:lang w:val="ru-RU"/>
        </w:rPr>
      </w:pPr>
      <w:r>
        <w:rPr>
          <w:rFonts w:cs="Times New Roman"/>
          <w:color w:val="000000"/>
          <w:sz w:val="28"/>
          <w:szCs w:val="28"/>
          <w:lang w:val="ru-RU"/>
        </w:rPr>
        <w:t>Заканчивать реферат кратким общим выводом по существу предмет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Чтение как средство воспитания памяти и мышления</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амять и мышление неразрывно связаны между собою: нельзя думать последовательно, забывая предыдущие мысли и не припоминая того, что необходимо для формирования суждений и умозаключений. Вдумчивое самостоятельное чтение позволяет не только воспринять мысль автора, но и сопоставить с нею мысли других авторов об этом предмете и, оценив их правильность, прийти к собственному суждению о прочитанном.</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Это суждение читателя может быть истинным или ложным. Оно будет истинным в том случае, если читатель располагает более верными основаниями для своего суждения, знает более того, что знает автор по данному предмету, - или же оно может быть ложным, если читатель не соглашается с автором, вовсе не вступая с ним в спор, а просто из нежелания думать по этому вопросу или в силу “мысленного каприза”, простого своеволия или прямого обращения не к рассуждению, к разуму, но к своим чувствам, страстям, желаниям, вовсе не считаясь с теми доводами, которыми автор обосновывает свои тезис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уждение может быть ложным в случае, если читатель нарушает в процессе мышления законы логики и диалектики.</w:t>
      </w:r>
    </w:p>
    <w:p>
      <w:pPr>
        <w:pStyle w:val="Normal"/>
        <w:spacing w:lineRule="auto" w:line="360"/>
        <w:ind w:firstLine="709"/>
        <w:jc w:val="both"/>
        <w:rPr/>
      </w:pPr>
      <w:r>
        <w:rPr>
          <w:rFonts w:cs="Times New Roman"/>
          <w:color w:val="000000"/>
          <w:sz w:val="28"/>
          <w:szCs w:val="28"/>
          <w:lang w:val="ru-RU"/>
        </w:rPr>
        <w:t xml:space="preserve">Как уже упоминалось, </w:t>
      </w:r>
      <w:r>
        <w:rPr>
          <w:rFonts w:cs="Times New Roman"/>
          <w:b/>
          <w:bCs/>
          <w:color w:val="000000"/>
          <w:sz w:val="28"/>
          <w:szCs w:val="28"/>
          <w:lang w:val="ru-RU"/>
        </w:rPr>
        <w:t>работая с книгой, приходится:</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чит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поним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разбираться в прочитанном;</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записыв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запомин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усваивать (ассимилировать).</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Так как ни одно из этих действий не может быть осуществлено без участия памяти и мышления, то естественно, что они в процессе чтения воспитываются, развиваются, совершенствуютс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Чтение предполагает наличие читателя и автора, которые взаимно относятся друг к другу, как бы беседуют между собою. Недаром говорят, что чтение хороших книг – это беседа с лучшими умами человечеств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Иногда чтение книги превращается в молчаливый спор с ее автором, - в таких случаях проявляется уменье читателя спорить, спорить, т. е. правильно, логично мыслить. Читателю при этом помогает изучение таких пособий, которые учат доказывать истинность своих убеждений, если они верны, истинны, и опровергать ложные доводы, распознавать у себя и у других ошибки мышл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результате общения с ценными по содержанию книгами читатель делается все более и более осведомленным, опытным, искусным в анализе сложных путей человеческой мысли, в ее взаимосвязи с чувствами, переживаниями люде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амостоятельное размышление о предмете познания – один из необходимых и важнейших признаков самостоятельного чт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обуждение подобной умственной самостоятельности не у всех людей происходит одинаково и в одном и том же возрасте. Во всяком случае, этому может и должна содействовать работа с книго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собенно плодотворно для воспитания мышления чтение таких книг, в которых оно представлено в наиболее непосредственном виде – в форме отвлеченных размышлений их авторов.</w:t>
      </w:r>
    </w:p>
    <w:p>
      <w:pPr>
        <w:pStyle w:val="Normal"/>
        <w:spacing w:lineRule="auto" w:line="360"/>
        <w:ind w:firstLine="709"/>
        <w:jc w:val="both"/>
        <w:rPr/>
      </w:pPr>
      <w:r>
        <w:rPr>
          <w:rFonts w:cs="Times New Roman"/>
          <w:color w:val="000000"/>
          <w:sz w:val="28"/>
          <w:szCs w:val="28"/>
          <w:lang w:val="ru-RU"/>
        </w:rPr>
        <w:t>Читателю полезно будет узнать и о некоторых простых приемах, которые содействуют воспитанию памяти и мышления в процессе чтения, прежде чем он сможет применять более сложные виды самостоятельного мышления для изучения собственно философской литературы.</w:t>
      </w:r>
    </w:p>
    <w:p>
      <w:pPr>
        <w:pStyle w:val="Normal"/>
        <w:spacing w:lineRule="auto" w:line="360"/>
        <w:ind w:firstLine="709"/>
        <w:jc w:val="both"/>
        <w:rPr/>
      </w:pPr>
      <w:r>
        <w:rPr>
          <w:rFonts w:cs="Times New Roman"/>
          <w:color w:val="000000"/>
          <w:sz w:val="28"/>
          <w:szCs w:val="28"/>
          <w:lang w:val="ru-RU"/>
        </w:rPr>
        <w:t>Во время чтения, во-первых, надо ясно понимать, что в любом тексте представлены две стороны его – то, о чем говорится (предмет мышления), и то, что именно говорится о предмете мышления. Надо приобрести навык различия этих двух элементов текста без особой остановки, как бы по ходу чтения, чтобы понимание “о чем” и “что” приходило само собою.</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до всегда уяснять себе, о чем и что говорится в каждой отдельной фразе, абзаце, в каждом параграфе, главе и т. д., а затем – четко себе представлять и понимать, о чем и что именно говорится в статье, в прочитанной книге в целом и т.п.</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пример, в абзаце:</w:t>
      </w:r>
    </w:p>
    <w:p>
      <w:pPr>
        <w:pStyle w:val="Normal"/>
        <w:spacing w:lineRule="auto" w:line="360"/>
        <w:ind w:firstLine="709"/>
        <w:jc w:val="both"/>
        <w:rPr/>
      </w:pPr>
      <w:r>
        <w:rPr>
          <w:rFonts w:cs="Times New Roman"/>
          <w:i/>
          <w:color w:val="000000"/>
          <w:sz w:val="28"/>
          <w:szCs w:val="28"/>
          <w:lang w:val="ru-RU"/>
        </w:rPr>
        <w:t>“</w:t>
      </w:r>
      <w:r>
        <w:rPr>
          <w:rFonts w:cs="Times New Roman"/>
          <w:i/>
          <w:color w:val="000000"/>
          <w:sz w:val="28"/>
          <w:szCs w:val="28"/>
          <w:lang w:val="ru-RU"/>
        </w:rPr>
        <w:t xml:space="preserve">...Крупные работники были также выдающимися мастерами работы, замечательными организаторами личного труда. Это были подлинные виртуозы в искусстве рационализации, выбора техники и приемов личной работы. Сами они не раз подчеркивали, что главные причины их успехов не столько в физической работоспособности или природной одаренности, сколько в методах работы, настойчиво совершенствуемых и постоянно применяемых” </w:t>
      </w:r>
      <w:r>
        <w:rPr>
          <w:rFonts w:cs="Times New Roman"/>
          <w:color w:val="000000"/>
          <w:sz w:val="28"/>
          <w:szCs w:val="28"/>
          <w:lang w:val="ru-RU"/>
        </w:rPr>
        <w:t>рассматривается вопрос о причинах успехов в творчестве крупных работников умственног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Что же говорится в ответ на данный вопрос?</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тверждается, что главной причиной этих успехов являлись настойчиво совершенствуемые и постоянно применяемые методы их работы.</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торой прием воспитания логических навыков чтения состоит в постоянной заботе читателя не только о том, чтобы воспринять мысль, но еще и вникнуть в смысл этой мысли, зависящей от ее направленности, от определения автором, а затем и читателем, , ключевого слова (логического удар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Например, в предложении “Любовь к книге прививается с детства” логическое ударение представлено в слове “детство”.</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В тексте оно не выделено при помощи подчеркивания или иного способа (особый шрифт и т.п.), но читатель должен сам осмысливать прочитанное, прочитанное, в уме определяя особый оттенок при восприятии мысли всего предлож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ведем пример уже не предложения, но целого абзаца в книге писателя В. Лидина:</w:t>
      </w:r>
    </w:p>
    <w:p>
      <w:pPr>
        <w:pStyle w:val="Normal"/>
        <w:spacing w:lineRule="auto" w:line="360"/>
        <w:ind w:firstLine="709"/>
        <w:jc w:val="both"/>
        <w:rPr/>
      </w:pPr>
      <w:r>
        <w:rPr>
          <w:rFonts w:cs="Times New Roman"/>
          <w:i/>
          <w:color w:val="000000"/>
          <w:sz w:val="28"/>
          <w:szCs w:val="28"/>
          <w:lang w:val="ru-RU"/>
        </w:rPr>
        <w:t>“</w:t>
      </w:r>
      <w:r>
        <w:rPr>
          <w:rFonts w:cs="Times New Roman"/>
          <w:i/>
          <w:color w:val="000000"/>
          <w:sz w:val="28"/>
          <w:szCs w:val="28"/>
          <w:lang w:val="ru-RU"/>
        </w:rPr>
        <w:t>С книгами, которые стоят на моих полках, у меня душевная внутренняя связь. Я знаю судьбу и историю почти каждой из них, и мне кажется, что, когда я беру в руки ту или иную книгу, она тоже знает меня, и нам ничего не нужно объяснять друг другу”.</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десь в тексте вовсе нет никаких выделений автором главного – особым шрифтом и т. п. Читатель должен самостоятельно мыслить, осмысливать, понимать прочитанное, четко уясняя себе главную мысль, состоящую в верном и тонком наблюдении автора, выраженном в словах, что с книгами его личной библиотеки у него “душевная внутренняя связь”. Характер этой связи автор поясняет во втором предложении данного абзац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очитав законченный раздел книги, следует кратно сформулировать для себя его основную мысль, ради утверждения которой автор написал данный раздел.</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ри этом полезно понять, что нового вы получили от чтения этой главы, какие новые мысли и чувства пробудило подобное чтени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Это осознание и осмысление в процессе чтения неотделимо от воспитания памяти и мышления, так как читатель припоминает прочитанное и дает себе ясный отчет в его смысле. А приобщение нового к тому, чем читатель уже располагал в своей памяти и в своем сознании, расширяет его кругозор и формирует научное мировоззрение. Известно, что “писатель, как и всякий другой художник, умеет увидеть в окружающей его жизни и показать нам то, чего мы часто не замечаем, заставить задуматься над тем, что казалось совсем простым или не заслуживающим внима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Усвоению логических навыков чтения и, одновременно, укреплению и воспитанию памяти читателя содействует фиксирование найденных смысловых выделений, например, посредством подчеркивания слов или предложений в тексте (если книга собственная) или посредством записи в форме логического плана, в котором отмечают то, о чем и в каком именно порядке говорилось в книг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Конечно, логический разбор текста и записывание не происходит само собою, но именно в результате самостоятельного и вдумчивого чт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Потому что без известного самостоятельного труда ни в одном серьезном вопросе истины не найти, кто боится труда, тот сам себя лишает возможности найти истину.</w:t>
      </w:r>
    </w:p>
    <w:p>
      <w:pPr>
        <w:pStyle w:val="Normal"/>
        <w:spacing w:lineRule="auto" w:line="360"/>
        <w:ind w:firstLine="709"/>
        <w:jc w:val="both"/>
        <w:rPr/>
      </w:pPr>
      <w:r>
        <w:rPr>
          <w:rFonts w:cs="Times New Roman"/>
          <w:color w:val="000000"/>
          <w:sz w:val="28"/>
          <w:szCs w:val="28"/>
          <w:lang w:val="ru-RU"/>
        </w:rPr>
        <w:t>Работая над воспитанием своей памяти и мышления, надо всегда учитывать неразрывную связь между ними.</w:t>
      </w:r>
    </w:p>
    <w:p>
      <w:pPr>
        <w:pStyle w:val="Normal"/>
        <w:spacing w:lineRule="auto" w:line="360"/>
        <w:ind w:firstLine="709"/>
        <w:jc w:val="both"/>
        <w:rPr/>
      </w:pPr>
      <w:r>
        <w:rPr>
          <w:rFonts w:cs="Times New Roman"/>
          <w:color w:val="000000"/>
          <w:sz w:val="28"/>
          <w:szCs w:val="28"/>
          <w:lang w:val="ru-RU"/>
        </w:rPr>
        <w:t>Можно сравнить мысль с наконечником стрелы, а память – с ее оперением: они взаимно помогают друг другу при полет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lang w:val="ru-RU"/>
        </w:rPr>
        <w:t>Что значит разумное заучивание, - спрашивал выдающийся русский врач и педагог Н. И. Пирогов. - Не то ли, что оно не должно быть делом единой памяти, а разумным усвоением знания... Все знают, что один разум, без памяти не может действовать. Нельзя составить ни одного силлогизма (дедуктивного умозаключения), даже и энтимену (сокращенное выражение силлогизма), без памяти. Кто забудет первую посылку или вторую посылку, тот и до заключения не доберетс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Хорошо поняв смысл прочитанного, полезно, а иногда даже необходимо выучит на память некоторые меткие выражения, сжатые формулировки, удачные сравн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аучивая на память избранные места из книг, мы укрепляем свою память и обогащаем свои знания. Знание афоризмов, пословиц, поговорок, избранных отрывков из классических и других поэтических и художественных произведений не только обогащает письменную и устную речь, но и совершенствует умственную деятельность, не говоря уже об эстетическом воспитании читател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аписывание, в свою очередь, помогает видеть и слышать, совершенствуя так называемую “сенсорную культуру” (т. е. культуру работы органов чувств), неразрывно связанную с воспитанием памяти и мышления.</w:t>
      </w:r>
    </w:p>
    <w:p>
      <w:pPr>
        <w:pStyle w:val="Normal"/>
        <w:spacing w:lineRule="auto" w:line="360"/>
        <w:ind w:firstLine="709"/>
        <w:jc w:val="both"/>
        <w:rPr>
          <w:rFonts w:cs="Times New Roman"/>
          <w:i/>
          <w:i/>
          <w:color w:val="000000"/>
          <w:sz w:val="28"/>
          <w:szCs w:val="28"/>
          <w:lang w:val="ru-RU"/>
        </w:rPr>
      </w:pPr>
      <w:r>
        <w:rPr>
          <w:rFonts w:cs="Times New Roman"/>
          <w:i/>
          <w:color w:val="000000"/>
          <w:sz w:val="28"/>
          <w:szCs w:val="28"/>
          <w:lang w:val="ru-RU"/>
        </w:rPr>
        <w:t>Хоть память крепкая</w:t>
      </w:r>
    </w:p>
    <w:p>
      <w:pPr>
        <w:pStyle w:val="Normal"/>
        <w:spacing w:lineRule="auto" w:line="360"/>
        <w:ind w:firstLine="709"/>
        <w:jc w:val="both"/>
        <w:rPr/>
      </w:pPr>
      <w:r>
        <w:rPr>
          <w:rFonts w:cs="Times New Roman"/>
          <w:i/>
          <w:color w:val="000000"/>
          <w:sz w:val="28"/>
          <w:szCs w:val="28"/>
          <w:lang w:val="ru-RU"/>
        </w:rPr>
        <w:t>- большое благо,</w:t>
      </w:r>
    </w:p>
    <w:p>
      <w:pPr>
        <w:pStyle w:val="Normal"/>
        <w:spacing w:lineRule="auto" w:line="360"/>
        <w:ind w:firstLine="709"/>
        <w:jc w:val="both"/>
        <w:rPr>
          <w:rFonts w:cs="Times New Roman"/>
          <w:i/>
          <w:i/>
          <w:color w:val="000000"/>
          <w:sz w:val="28"/>
          <w:szCs w:val="28"/>
          <w:lang w:val="ru-RU"/>
        </w:rPr>
      </w:pPr>
      <w:r>
        <w:rPr>
          <w:rFonts w:cs="Times New Roman"/>
          <w:i/>
          <w:color w:val="000000"/>
          <w:sz w:val="28"/>
          <w:szCs w:val="28"/>
          <w:lang w:val="ru-RU"/>
        </w:rPr>
        <w:t>Но все ж надежней памяти бумага!” -</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 утверждал выдающийся мыслитель Востока Юсуф Хас Хаджиб.</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Л.Н. Толстой, имевший колоссальную память, всю свою долгую творческую жизнь записывал свои мысли и наблюдения, итоги чтения и пр.</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н рекомендует “иметь при себе всегда карандаш и тетрадку, в которой записывать все замечательные сведения, наблюдения, мысли и правила, которые приходится приобретать во время чтения, разговора или размышления, и вечером записывать их по отделам в особой книге”.</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Самостоятельность мышления и хорошая память воспитываются в процессе чтения, изучения классических произведений.</w:t>
      </w:r>
    </w:p>
    <w:p>
      <w:pPr>
        <w:pStyle w:val="Normal"/>
        <w:spacing w:lineRule="auto" w:line="360"/>
        <w:ind w:firstLine="709"/>
        <w:jc w:val="both"/>
        <w:rPr/>
      </w:pPr>
      <w:r>
        <w:rPr>
          <w:rFonts w:cs="Times New Roman"/>
          <w:color w:val="000000"/>
          <w:sz w:val="28"/>
          <w:szCs w:val="28"/>
          <w:lang w:val="ru-RU"/>
        </w:rPr>
        <w:t>“</w:t>
      </w:r>
      <w:r>
        <w:rPr>
          <w:rFonts w:cs="Times New Roman"/>
          <w:color w:val="000000"/>
          <w:sz w:val="28"/>
          <w:szCs w:val="28"/>
          <w:lang w:val="ru-RU"/>
        </w:rPr>
        <w:t>Придерживайтесь чтения капитальных книг, оригинальных сочинений, родников великих идей и благородных страстей”, - призывал Н. Г. Чернышевски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н отмечал лаконичность языка классических произведений, уменье их авторов вкладывать богатое содержание в немногие слова, передавать читателю как бы квинтэссенцию достижений человечеств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w:t>
      </w:r>
      <w:r>
        <w:rPr>
          <w:rFonts w:cs="Times New Roman"/>
          <w:color w:val="000000"/>
          <w:sz w:val="28"/>
          <w:szCs w:val="28"/>
          <w:lang w:val="ru-RU"/>
        </w:rPr>
        <w:t>По каждому предмету капитальных сочинений очень немного, во всех остальных только повторяется, разжижается, портится то, что все гораздо полнее и яснее заключено в этих немногих сочинениях”, - полагает великий русский ученый...</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Однако Н. Г. Чернышевский не упоминает о значении и тех книг, которые помогают читателям понять, глубже усвоить и целесооразно использовать классические произведения.</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Эту сторону вопроса освещает академик В. И. Вернадский.</w:t>
      </w:r>
    </w:p>
    <w:p>
      <w:pPr>
        <w:pStyle w:val="Normal"/>
        <w:spacing w:lineRule="auto" w:line="360"/>
        <w:ind w:firstLine="709"/>
        <w:jc w:val="both"/>
        <w:rPr/>
      </w:pPr>
      <w:r>
        <w:rPr>
          <w:rFonts w:cs="Times New Roman"/>
          <w:color w:val="000000"/>
          <w:sz w:val="28"/>
          <w:szCs w:val="28"/>
          <w:lang w:val="ru-RU"/>
        </w:rPr>
        <w:t>“</w:t>
      </w:r>
      <w:r>
        <w:rPr>
          <w:rFonts w:cs="Times New Roman"/>
          <w:color w:val="000000"/>
          <w:sz w:val="28"/>
          <w:szCs w:val="28"/>
          <w:lang w:val="ru-RU"/>
        </w:rPr>
        <w:t>Классические произведения, - указывает он, - составляют культурное богатство человечества и сохраняют свое значение почти так же, как классики художественной литературы... для их пониманитя надо иметь комментарий. Понятия и слова в науке имеют свою историю, свою живую деятельность, и без учета их изменения во времени они будут непонятны потомкам – читателям тем больше, чем древнее. Такими классиками являются произведения многих тысяч лиц, начиная от Аристотеля или Архимеда, Коперника или Галлилея и других и до наших современников – Д. И. Менделеева или И. П. Павлова.</w:t>
      </w:r>
    </w:p>
    <w:p>
      <w:pPr>
        <w:pStyle w:val="Normal"/>
        <w:spacing w:lineRule="auto" w:line="360"/>
        <w:ind w:firstLine="709"/>
        <w:jc w:val="both"/>
        <w:rPr>
          <w:rFonts w:cs="Times New Roman"/>
          <w:color w:val="000000"/>
          <w:sz w:val="28"/>
          <w:szCs w:val="28"/>
          <w:lang w:val="ru-RU"/>
        </w:rPr>
      </w:pPr>
      <w:r>
        <w:rPr>
          <w:rFonts w:cs="Times New Roman"/>
          <w:color w:val="000000"/>
          <w:sz w:val="28"/>
          <w:szCs w:val="28"/>
          <w:lang w:val="ru-RU"/>
        </w:rPr>
        <w:t>Знакомство с ними в подлиннике или в хорошем переводе является мощным орудием высшего образования, умственной культуры народа... Эти труды не должны забываться, должны перечитываться от поколения в поколение, прежде всего молодежью, научное понимание которой слагается в студенческие годы”.</w:t>
      </w:r>
    </w:p>
    <w:p>
      <w:pPr>
        <w:pStyle w:val="Normal"/>
        <w:spacing w:lineRule="auto" w:line="360"/>
        <w:ind w:firstLine="709"/>
        <w:jc w:val="both"/>
        <w:rPr>
          <w:rFonts w:cs="Times New Roman"/>
          <w:b/>
          <w:b/>
          <w:bCs/>
          <w:color w:val="000000"/>
          <w:sz w:val="28"/>
          <w:szCs w:val="28"/>
          <w:lang w:val="ru-RU"/>
        </w:rPr>
      </w:pPr>
      <w:r>
        <w:rPr>
          <w:rFonts w:cs="Times New Roman"/>
          <w:b/>
          <w:bCs/>
          <w:color w:val="000000"/>
          <w:sz w:val="28"/>
          <w:szCs w:val="28"/>
          <w:lang w:val="ru-RU"/>
        </w:rPr>
        <w:t>Работа с книгой должна изменять и совершенствовать мышление читателя, его сознание, его внутренний мир, а следовательно, влиять и на его поведение, культуру труда, быта, общественной деятельности.</w:t>
      </w:r>
      <w:r>
        <w:br w:type="page"/>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t>Литература:</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numPr>
          <w:ilvl w:val="0"/>
          <w:numId w:val="4"/>
        </w:numPr>
        <w:tabs>
          <w:tab w:val="clear" w:pos="1134"/>
          <w:tab w:val="left" w:pos="720" w:leader="none"/>
        </w:tabs>
        <w:spacing w:lineRule="auto" w:line="360"/>
        <w:ind w:left="0" w:hanging="0"/>
        <w:jc w:val="both"/>
        <w:rPr/>
      </w:pPr>
      <w:r>
        <w:rPr>
          <w:rFonts w:cs="Times New Roman"/>
          <w:color w:val="000000"/>
          <w:sz w:val="28"/>
          <w:szCs w:val="28"/>
          <w:lang w:val="ru-RU"/>
        </w:rPr>
        <w:t>А. П. Примаковский “О культуре чтения. Методы самостоятельной работы с книгой в свете научной организации умственного труда”. Издательство “Книга”, Москва, 1999 г.</w:t>
      </w:r>
    </w:p>
    <w:p>
      <w:pPr>
        <w:pStyle w:val="Normal"/>
        <w:numPr>
          <w:ilvl w:val="0"/>
          <w:numId w:val="4"/>
        </w:numPr>
        <w:tabs>
          <w:tab w:val="clear" w:pos="1134"/>
          <w:tab w:val="left" w:pos="720" w:leader="none"/>
        </w:tabs>
        <w:spacing w:lineRule="auto" w:line="360"/>
        <w:ind w:left="0" w:hanging="0"/>
        <w:jc w:val="both"/>
        <w:rPr/>
      </w:pPr>
      <w:r>
        <w:rPr>
          <w:rFonts w:cs="Times New Roman"/>
          <w:color w:val="000000"/>
          <w:sz w:val="28"/>
          <w:szCs w:val="28"/>
          <w:lang w:val="ru-RU"/>
        </w:rPr>
        <w:t>Г. Гецов. “Рациональные приемы работы с книгой”. Издательство “Книга”, Москва, 1993 г.</w:t>
      </w:r>
    </w:p>
    <w:p>
      <w:pPr>
        <w:pStyle w:val="Normal"/>
        <w:numPr>
          <w:ilvl w:val="0"/>
          <w:numId w:val="4"/>
        </w:numPr>
        <w:tabs>
          <w:tab w:val="clear" w:pos="1134"/>
          <w:tab w:val="left" w:pos="720" w:leader="none"/>
        </w:tabs>
        <w:spacing w:lineRule="auto" w:line="360"/>
        <w:ind w:left="0" w:hanging="0"/>
        <w:jc w:val="both"/>
        <w:rPr/>
      </w:pPr>
      <w:r>
        <w:rPr>
          <w:rFonts w:cs="Times New Roman"/>
          <w:color w:val="000000"/>
          <w:sz w:val="28"/>
          <w:szCs w:val="28"/>
          <w:lang w:val="ru-RU"/>
        </w:rPr>
        <w:t>Франц Лезер “Рациональное чтение” Издательство “Педагогика”, Москва, 1990 г.</w:t>
      </w:r>
    </w:p>
    <w:p>
      <w:pPr>
        <w:pStyle w:val="Normal"/>
        <w:numPr>
          <w:ilvl w:val="0"/>
          <w:numId w:val="4"/>
        </w:numPr>
        <w:tabs>
          <w:tab w:val="clear" w:pos="1134"/>
          <w:tab w:val="left" w:pos="720" w:leader="none"/>
        </w:tabs>
        <w:spacing w:lineRule="auto" w:line="360"/>
        <w:ind w:left="0" w:hanging="0"/>
        <w:jc w:val="both"/>
        <w:rPr/>
      </w:pPr>
      <w:r>
        <w:rPr>
          <w:rFonts w:cs="Times New Roman"/>
          <w:color w:val="000000"/>
          <w:sz w:val="28"/>
          <w:szCs w:val="28"/>
          <w:lang w:val="ru-RU"/>
        </w:rPr>
        <w:t>О. А. Кузнецов, Л. Н. Хромов “Техника быстрого чтения” издание 2-е Издательство “Книга”, Москва, 199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Times New Roman" w:cs="StarSymbol;Arial Unicode MS"/>
      <w:sz w:val="18"/>
    </w:rPr>
  </w:style>
  <w:style w:type="character" w:styleId="Style17">
    <w:name w:val="Основной текст Знак"/>
    <w:qFormat/>
    <w:rPr>
      <w:rFonts w:cs="Tahoma"/>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6:00Z</dcterms:created>
  <dc:creator>User</dc:creator>
  <dc:description/>
  <cp:keywords/>
  <dc:language>en-US</dc:language>
  <cp:lastModifiedBy>SYSTEM</cp:lastModifiedBy>
  <cp:lastPrinted>2007-11-27T08:53:00Z</cp:lastPrinted>
  <dcterms:modified xsi:type="dcterms:W3CDTF">2011-09-08T05:36:00Z</dcterms:modified>
  <cp:revision>2</cp:revision>
  <dc:subject/>
  <dc:title/>
</cp:coreProperties>
</file>