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я 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педагогический государственны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тодов интенсификации процесса обуч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УД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апы логопедического воздействия на ребен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Студентка дефектологического факультет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2 группы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ова С.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систент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енко Р.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9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ногие педагогические вузы в практике обучения студентов используют УДИ. Существует программа использования игр на практических занятиях по изучению соответствующих разделов курса педагогики и при организации самостоятельной работы. При ее разработке исходили из того, что не отдельные деловые игры, а система игр позволит решить проблему не только овладения основами наук, но и формирования профессиональных практических навыков будущих специалистов.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И активизирует учебный процесс и, по сравнению с традиционной формой проведения практических занятий, имеет ряд преимуществ: она обуславливает заинтересованность каждого из ее участников в более глубоком познании изучаемой проблемы; предоставляет им возможность формировать и повышать профессиональное мастерство преподавателей, благодаря необходимости в решении педагогических проблем, смоделированных содержанием конкретных игр. В тоже время деловая игра способствует формированию таких качеств личности: как дисциплинированность, ответственность, чувство долга, умение взаимодействовать с коллективом, обеспечивает большую эмоциональную включенность обучаемых в образовательный процесс.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использование УДИ способствует интенсификации педагогической деятельности, модернизирует процесс обучения на современном этапе во многих отраслях и особенно в сфере управления образовательными учреждениями в условиях развивающейся экономики.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пользования учебных деловых иг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организация высшего и средне-профессионального образования в стране главным образом нацелена на более полное удовлетворение потребностей общества в современных квалифицированных специалистах. Речь идет о повышении качества подготовки студентов. Для этого требуется, во-первых, признание будущим специалистом уровня квалификации как фактора, гарантирующего ему большую заработанную плату и широкие возможности для продвижения по иерархической лестнице. Во-вторых, необходимо пробудить у студентов интерес к овладению выбранной специаль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оказывает, что стимулировать у студентов устойчивый и долговременный интерес к учебе весьма сложно. Для этого в равной степени требуется решение как педагогической, так и психологической проблемы.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ические проблемы вузовского обучения включают социально-психологический климат групп, факторы повышения успеваемости, мотивацию обучения, пробуждение интереса к избранной профессии. Психологический подход дифференцируется в зависимости от специальности, но имеет для любого профиля и общие факторы. Таким примером может быть обучение умению принимать решение. Будущий специалист должен не только использовать конкретные знания, но и уметь интегрировать их в процессе принятие решения даже в экстремальных услови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материальные трудности, современная высшая школа обладает огромными резервами качества подготовки специалистов. В последние годы наметились сдвиги в подготовке специалистов, т. е. больше внимания уделяется формированию практических навыков. Техника движется вперед, и молодой специалист, приступая к работе, сталкивается с проблемами, которые не существовали в период его учебы. Поэтому ему следует научиться прогнозированию, моделированию ситуаций, алгоритмам переработки информации, для чего преподаватель вуза должен в полной мере вскрывать и использовать интеллектуальные и эмоциональные возможности личности, учитывать «человеческий фактор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енциальных возможностей будущего специалиста заложено в совершенствовании процесса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ую определенную помощь в модернизации обучения оказывают игровые методы. В Московском педагогическом государственном университете со студентами первого курса также проводится ознакомительная деловая игра. На втором курсе студенты выступают перед преподавателями и сокурсниками, учатся в сложной, порой стрессовой ситуации, собираться с мыслями, активизировать мыслительный процесс. На третьем курсе, когда проходит педагогическая практика, студент уже должен быть готов к работе с коллективом учащих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щий молодой специалист, приступая к работе, не имеет опыта деятельности в коллективе, он еще не испытал, что такое формальные и неформальные (межличностные) отношения. Процесс адаптации к коллективу облегчается, если еще, будучи студентом, он получил возможность моделирования должностных ролей директора, кандидата на должность руководителя нового объекта, школьного логопеда, классного руководител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о, что лекция дает знания, но выполнение студентом функции «действующего лица» помогает развитию профессиональных навыков и активизирует творческие способ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активизация творческой, познавательной деятельности студентов требует широкого использования проблемного обучения, которое в условиях все увеличивающегося объема информации выступает эффективным средством достижения прочных, глубоких знаний и навыков. Проблемное обучение формирует самостоятельность позиции студента, развивает и совершенствует способность к творческой деятельности. Проблемное обучение способствует превращению усвоенных знаний в убеждения и выработке активной жизненной пози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м способом решения проблемных ситуаций в учебном процессе служит игра, представляющая собой групповое упражнение по выработке решения в условиях, имитирующих реальность. Игра рассматривается как одна из основных активных форм учебной деятельности студ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й игре сочетаются два разных принципа обучения: принцип моделирования будущей профессиональной деятельности и принцип проблем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учебной игре процесс решения задачи является поисковым, исследовательским. Требования к учебным игровым задачам сводятся к следующему: задача должна быть актуальной, для ее решения нужны базовые знания, воображение и творческие способности студентов. Задача должна быть достаточно сложной, но доступной для решения, она должна побуждать к использованию имеющихся знаний и поиску новых принципов, фактов, методов и способов реш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 Сущность учебно-деловой игры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м принципом работы современного педагога является не только целенаправленное воздействие на каждого обучаемого, его личностные установки, но и оптимизация совместной деятельности студентов. Большую помощь в этом оказывают учебные деловые игры.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ая деловая игра (УДИ) – это специально организованное управление, интегрирующее профессиональную деятельность учителя, направленную на формирование и отработку его профессиональных умений и навыков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центре игрового моделирования будущей профессиональной деятельности оказывается построение имитационной модели, которая одновременно воплощае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характерные признаки и свойства реального объекта более полно отражает существенные стороны изучаемых дисципл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реподавателя в учебной игр сводится к ее планированию, организации и руководству. Цель игровой деятельности студентов триедина: получение знаний и навыков для будущей профессиональной работы; оценка в игровой роли; победа в соревнован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гры повышают эффективность вузовского обучения, и этим окупаются затраты времени, сил и средств на их проведение. Трудоемкость проблемного обучения значительно выше традиционного, однако «выгода» перекрывает все затраты. Игра как форма проблемного обучения представляет собой надежное средство пробуждения интереса к профессиональной деятельности и условие для продолжения студентами процесса познания самостоятельно, вне стен вуза. Игра есть также своеобразная практика, и нарабатываемый в ней опыт достаточно близок к профессиональной дея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 Учебная деловая игра «Этапы логопедического воздействия на ребенка»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гры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еследует различные це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крепить знания студентов о поэтапном логопедическом воздействии на ребенк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ые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личного первенства в УДИ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отдельных студентов и групп, наиболее подготовленных к работе с детьми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удентов, которые хорошо освоили должностные обязанности логопе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спитание внимательного, доброжелательного отношения к детям 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способностей у студентов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ителя-логопеды должны тщательно изучить план занятий с детьми, обязательно должны знать историю болезни или заболевания ребенка. Прежде чем начинать работу необходимо эти требования выполня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ытия в игр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нжирование предложенных параметров индивидуальн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упповое обсуждение по индивидуальным оценкам, выработка коллективной оценки и дополнительных параметров по мнению груп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Определение ошибок индивидуального и группового ранжиров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. Подведение итогов игры и выделение студентов, наиболее подготовленных к должности логопе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Участники игры должны соблюдать дисциплину, активно и заинтересованно участвовать в обсуждении, соблюдать культуру общения, проявлять взаимоуважение, быть готовыми к сотрудничеству, соблюдать принцип добровольности, четко выполнять алгоритм иг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оцессе индивидуальной деятельности игрок выполняет работу самостоятельно. Он не имеет права вступать в контакты с другими игроками груп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дивидуальная и групповая оценки игры ведутся по критерию «минимум ошибок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ценку результатов каждого игрока и групп ведут экспер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процессе игры оценивается вся деятельность игрок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очных показателей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дивидуальная оценка – по меньшему количеству ошибок отдельного участ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индивидуальных ошибок, допущенных в группе, ведется по их среднему показател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групп ведется по данным каждой групп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индивидуальной оценки эксперты используют показатели учас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оведения иг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Время, мин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о-подготовительный этап</w:t>
        <w:tab/>
        <w:tab/>
        <w:tab/>
        <w:tab/>
        <w:t>2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гровой этап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Индивидуальная оценка</w:t>
        <w:tab/>
        <w:tab/>
        <w:tab/>
        <w:tab/>
        <w:tab/>
        <w:tab/>
        <w:t>2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2 Групповая оценка</w:t>
        <w:tab/>
        <w:tab/>
        <w:tab/>
        <w:tab/>
        <w:tab/>
        <w:tab/>
        <w:tab/>
        <w:t>4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Установление ошибки индивидуальной оценки</w:t>
        <w:tab/>
        <w:tab/>
        <w:t>1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Установление ошибки групповой оценки</w:t>
        <w:tab/>
        <w:tab/>
        <w:tab/>
        <w:t>1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ключение игр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Выявление победителя в группе</w:t>
        <w:tab/>
        <w:tab/>
        <w:tab/>
        <w:tab/>
        <w:t>7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ыявление группы-победителя</w:t>
        <w:tab/>
        <w:tab/>
        <w:tab/>
        <w:tab/>
        <w:tab/>
        <w:t>1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3 Выступление экспертов групп по оценке общей деятельности участников</w:t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Заключительное выступление руководителя</w:t>
        <w:tab/>
        <w:tab/>
        <w:t>10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</w:t>
        <w:tab/>
        <w:tab/>
        <w:tab/>
        <w:tab/>
        <w:tab/>
        <w:tab/>
        <w:tab/>
        <w:tab/>
        <w:tab/>
        <w:t>2 ч 37 ми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8300</wp:posOffset>
                </wp:positionH>
                <wp:positionV relativeFrom="paragraph">
                  <wp:posOffset>542290</wp:posOffset>
                </wp:positionV>
                <wp:extent cx="16002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101600"/>
                            <a:gd name="textAreaBottom" fmla="*/ 105732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62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7"/>
                              </a:lnTo>
                              <a:arcTo wR="3600" hR="3600" stAng="10800000" swAng="-5400000"/>
                              <a:lnTo>
                                <a:pt x="18000" y="262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 Организационно- подготовительный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1 Формирование игровых групп и назначение эксперта группы и главного эксперта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.2. Раздача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pt;margin-top:42.7pt;width:125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 Организационно- подготовительный эта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1 Формирование игровых групп и назначение эксперта группы и главного эксперта игр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.2. Раздача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>Блок-схема проведения деловой игры «Этапы логопедического воздействия на ребенка»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3410</wp:posOffset>
                </wp:positionH>
                <wp:positionV relativeFrom="paragraph">
                  <wp:posOffset>137160</wp:posOffset>
                </wp:positionV>
                <wp:extent cx="18288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 Игровой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1. Индивидуальная оц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2. Групповая оце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3. Установление ошибки индивидуальной оце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.4. Установление ошибки групповой оце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3pt;margin-top:10.8pt;width:14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 Игровой эта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1. Индивидуальная оце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2. Групповая оценк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3. Установление ошибки индивидуальной оценк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.4. Установление ошибки групповой оценк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5800</wp:posOffset>
                </wp:positionH>
                <wp:positionV relativeFrom="paragraph">
                  <wp:posOffset>1905</wp:posOffset>
                </wp:positionV>
                <wp:extent cx="1691640" cy="2171700"/>
                <wp:effectExtent l="5080" t="5080" r="5715" b="293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2171880"/>
                        </a:xfrm>
                        <a:custGeom>
                          <a:avLst/>
                          <a:gdLst>
                            <a:gd name="textAreaLeft" fmla="*/ 46800 w 959040"/>
                            <a:gd name="textAreaRight" fmla="*/ 912240 w 959040"/>
                            <a:gd name="textAreaTop" fmla="*/ 46800 h 1231200"/>
                            <a:gd name="textAreaBottom" fmla="*/ 11844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77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27"/>
                              </a:lnTo>
                              <a:arcTo wR="3600" hR="3600" stAng="10800000" swAng="-5400000"/>
                              <a:lnTo>
                                <a:pt x="18000" y="277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 Заключительный эта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1. Выявление победителя в группе. Эксперт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2. Выявление группового победителя. Эксперт и главный экспе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3. Выступление экспертов групп по оценки деятельности игро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.4. Заключительное выступление руководителя иг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pt;margin-top:0.15pt;width:133.1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 Заключительный эта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1. Выявление победителя в группе. Экспертиз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2. Выявление группового победителя. Эксперт и главный экспер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3. Выступление экспертов групп по оценки деятельности игроко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.4. Заключительное выступление руководителя игр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1900</wp:posOffset>
                </wp:positionH>
                <wp:positionV relativeFrom="paragraph">
                  <wp:posOffset>283845</wp:posOffset>
                </wp:positionV>
                <wp:extent cx="6515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2.35pt" to="148.2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2210</wp:posOffset>
                </wp:positionH>
                <wp:positionV relativeFrom="paragraph">
                  <wp:posOffset>283845</wp:posOffset>
                </wp:positionV>
                <wp:extent cx="7835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2.35pt" to="353.95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и, по которым отбирается знающий логопед:</w:t>
      </w:r>
    </w:p>
    <w:p>
      <w:pPr>
        <w:pStyle w:val="Normal"/>
        <w:widowControl w:val="false"/>
        <w:tabs>
          <w:tab w:val="clear" w:pos="709"/>
          <w:tab w:val="left" w:pos="8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ровень подготовки студен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авильных ответ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40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лон правильной оцен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262"/>
        <w:gridCol w:w="1392"/>
      </w:tblGrid>
      <w:tr>
        <w:trPr>
          <w:trHeight w:val="510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логопедического воздейств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ая оценка</w:t>
            </w:r>
          </w:p>
        </w:tc>
      </w:tr>
      <w:tr>
        <w:trPr>
          <w:trHeight w:val="345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ирование коммуникативных умений и навык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тановка звук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тие произвольного внимания, памяти мыслительных операц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 ребенком доверительных отношени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ение звука в речь или автоматизац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тие фонематического восприятия звуков речи и развитие слухового контрол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оложение ребенка к себе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стема упражнений по развитию артикуляционной моторик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 ребенка к занятиям, его желание включиться в процесс обучен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аптация ребенка к обстановке логопедического кабинет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ребенка умений и навыков безошибочного употребления звуков речи во всех ситуациях общен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дифференциацией звуков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формированием восприятия звуков речи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анализ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ошибок: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эталонной оценки описанной УД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 ребенком доверительных отношений. Исследуя все этапы логопедического воздействия на ребенка, мы пришли к выводу, что наиболее важным является установление доверительных отношений с обучаемым. Так как психологически ребенку очень трудно довериться чужому человеку, поэтому педагогу-логопеду необходимо найти индивидуальный подход к нему. Если же отношения с ребенком не будут установлены, то и дальнейшее обучение просто не будет возмож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ребенка к себе. Педагогу-логопеду первоначально необходимо найти формы и средства для расположения ребенка к себе. Возможно с первых занятий проведение совместных тренингов и упражнений, ставящих педагога и ребенка в равные услов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ребенка к занятиям, его желание включиться в процесс обучения. Известно, что если ученику не интересен процесс обучения, то и усвоение нового материала не происходит на должном уровне. Поэтому, как и любому педагогу, логопеду необходимо разнообразить процесс обучения с помощью различных форм, средств и мет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даптация ребенка к логопедическому кабинету. Этот параметр также является одним из важнейших. Ребенок должен чувствовать себя комфортно в том месте, где осуществляется процесс обучени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льного внимания, памяти, мыслительных операций. После адаптации ребенка к новым: преподавателю и условиям. Процесс обучения необходимо направить на развитие различных психофизических функции челове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фонематического восприятия звуков речи и развитие слухового контроля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формированием восприятия звуков ре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жнений по развитию артикуляционной мотор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ение звука в речь, или автоматиза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над дифференциацией зв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ковой анализ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араметры с 6-12 необходимы для эффективного логопедического воздействия на ребенка. Последовательность их соблюдена в соответствии с рекомендациями научной литературы по логопедии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ребенка умений и навыков безошибочного употребления звуков речи во всех ситуациях общения. Этот этап также важен в логопедическом воздействии на ребенка, но без описанных до него, не имеет особого смыс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ых умений и навы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игровых документ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/>
        <w:t>Форма 1</w:t>
      </w:r>
    </w:p>
    <w:tbl>
      <w:tblPr>
        <w:tblW w:w="9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85"/>
        <w:gridCol w:w="1209"/>
        <w:gridCol w:w="1276"/>
        <w:gridCol w:w="1134"/>
        <w:gridCol w:w="113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ивидуальная оцен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овая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авильная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ивидуальная ошиб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пповая ошиб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коммуникативных умений и навы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ановка зв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я произвольного внимания, памяти мыслительных опер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ление с ребенком доверительных отнош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.Включение звука в речь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Развития фонематического восприятия звуков речи, разв. слухового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Расположение ребенка к себ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Система упражнений по развитию артикуляционной мотор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. Интерес к занятиям, желание включиться в ни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Адаптация ребенка к обстановке логопедического кабин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Работа над дифференциацией звуков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Звуковой анали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Формирование у ребенка умений и навыков безошибочного употребления звуков речи во всех ситуация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Работа над формированием восприятия звуков реч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2 Оценка индивидуальной и групповой работы игроков в группе №</w:t>
      </w:r>
    </w:p>
    <w:tbl>
      <w:tblPr>
        <w:tblW w:w="9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787"/>
        <w:gridCol w:w="1800"/>
        <w:gridCol w:w="19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игро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индивидуальных оши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групповых ошибо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емое 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ошибок: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Эксперт (подпис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нк 3 </w:t>
      </w:r>
      <w:r>
        <w:rPr/>
        <w:t>Общие итоги проведения деловой игры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340"/>
        <w:gridCol w:w="2340"/>
        <w:gridCol w:w="1512"/>
      </w:tblGrid>
      <w:tr>
        <w:trPr>
          <w:trHeight w:val="27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рупп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нимаемые мест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индивидуальным результа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 коллективным результатам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бно-деловой иг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492"/>
        <w:gridCol w:w="992"/>
        <w:gridCol w:w="993"/>
        <w:gridCol w:w="992"/>
        <w:gridCol w:w="992"/>
        <w:gridCol w:w="992"/>
        <w:gridCol w:w="993"/>
        <w:gridCol w:w="992"/>
        <w:gridCol w:w="709"/>
        <w:gridCol w:w="709"/>
        <w:gridCol w:w="708"/>
        <w:gridCol w:w="710"/>
      </w:tblGrid>
      <w:tr>
        <w:trPr>
          <w:trHeight w:val="7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логопедического воздейств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ц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оцен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. оцен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. ошибка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ошибка</w:t>
            </w:r>
          </w:p>
        </w:tc>
      </w:tr>
      <w:tr>
        <w:trPr>
          <w:trHeight w:val="7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 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гр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гр 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гр 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гр 4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оммуникативных умений и навы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ву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витие произвольного внимания, памяти мыслительных опе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становление с ребенком доверительные отнош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ключение звука в речь или автоматиза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онематического восприятия звуков речи и разв. слухового контро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оложение ребенка к себ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жнений по развитию артикуляционной мотор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рес ребенка к занятиям, желание в них включит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даптация ребенка к обстановке логопедического кабин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ирование у ребенка умений и навыков безошибочного употребления звуков речи во всех ситуациях об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а над дифференциацией зву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абота над формированием восприятия звуков реч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вуковой анали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ошибок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ость деловой игры с результатами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0"/>
        <w:gridCol w:w="2200"/>
        <w:gridCol w:w="1920"/>
        <w:gridCol w:w="158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 игрок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индивидуальных ошибо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групповых ошиб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имаемое мест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ева В.И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икова С.Б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енова Н.Н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юпова М.А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ошибок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гра проигрывалась между студент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курса дефектологического факультета. В игре приняли участие 4 студентки, высокий уровень показали только две участницы, средний - одна, низкий - од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выв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разработки и практика использования учебных деловых игр, как важного инструмента интенсификации учебного процесса применяется в различных сферах: в экономике, управлении, организации производства, в сфере интеллектуальной деятельности, в педагогической деятельности и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ведение деловых игр я считаю необходимым потому что это интересно, увлекательно. УДИ способствует не только заинтересованности каждого из ее участников в более глубоком знании изучаемой проблемы, но и предоставляет возможность формировать и повышать педагогическое мастерство. В тоже время деловая игра создает условия для формирования таких качеств личности, как дисциплинированность, ответственность, чувство долга, умение резонировать с коллективом, обеспечивает большую эмоциональную включенность обучаемых в образовательный процес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данной игры помогло мне. Я закрепила уже сформированные навыки работы 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более подробно разобралась во многих очень интересных тонкостях составления деловых игр, определила для себя, что они действительно незаменимы для повышения активности в современной образовате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bookmarkStart w:id="0" w:name="Первая"/>
      <w:bookmarkEnd w:id="0"/>
      <w:r>
        <w:rPr>
          <w:sz w:val="28"/>
          <w:szCs w:val="28"/>
        </w:rPr>
        <w:t>1. Трайнев В.А. Деловые игры в учебном процессе, 2005 год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bookmarkStart w:id="1" w:name="Первая"/>
      <w:bookmarkStart w:id="2" w:name="Вторая"/>
      <w:bookmarkEnd w:id="1"/>
      <w:bookmarkEnd w:id="2"/>
      <w:r>
        <w:rPr>
          <w:sz w:val="28"/>
          <w:szCs w:val="28"/>
        </w:rPr>
        <w:t>2. Учебник для педагогических институтов «Логопедия» авторы: Л.С. Волкова, Р.И. Лаврова, Е.И. Мастюкова и др. 1989 г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780" w:leader="none"/>
        </w:tabs>
        <w:spacing w:lineRule="auto" w:line="360"/>
        <w:jc w:val="both"/>
        <w:rPr>
          <w:sz w:val="28"/>
          <w:szCs w:val="28"/>
        </w:rPr>
      </w:pPr>
      <w:bookmarkStart w:id="3" w:name="Вторая"/>
      <w:bookmarkStart w:id="4" w:name="Третья"/>
      <w:bookmarkEnd w:id="3"/>
      <w:r>
        <w:rPr>
          <w:sz w:val="28"/>
          <w:szCs w:val="28"/>
        </w:rPr>
        <w:t>3. Трайнев В.А., Трайнев И.В. Информационные коммутационные педагогические технологии 2005 год.</w:t>
      </w:r>
      <w:bookmarkEnd w:id="4"/>
    </w:p>
    <w:p>
      <w:pPr>
        <w:pStyle w:val="Normal"/>
        <w:widowControl w:val="false"/>
        <w:shd w:fill="FFFFFF" w:val="clear"/>
        <w:tabs>
          <w:tab w:val="clear" w:pos="709"/>
          <w:tab w:val="left" w:pos="780" w:leader="none"/>
        </w:tabs>
        <w:spacing w:lineRule="auto" w:line="360"/>
        <w:jc w:val="both"/>
        <w:rPr/>
      </w:pPr>
      <w:bookmarkStart w:id="5" w:name="Четвертая"/>
      <w:r>
        <w:rPr>
          <w:sz w:val="28"/>
          <w:szCs w:val="28"/>
        </w:rPr>
        <w:t>4. Борисова Н.В. и др. Деловая игра «Методика конструирования деловой игры». – М.,1985 год.</w:t>
      </w:r>
      <w:bookmarkEnd w:id="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37:00Z</dcterms:created>
  <dc:creator>acer</dc:creator>
  <dc:description/>
  <cp:keywords/>
  <dc:language>en-US</dc:language>
  <cp:lastModifiedBy>SYSTEM</cp:lastModifiedBy>
  <cp:lastPrinted>2009-02-20T16:45:00Z</cp:lastPrinted>
  <dcterms:modified xsi:type="dcterms:W3CDTF">2011-09-08T05:37:00Z</dcterms:modified>
  <cp:revision>2</cp:revision>
  <dc:subject/>
  <dc:title>Государственное образовательное учреждения высшего профессионального образования</dc:title>
</cp:coreProperties>
</file>