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ий Государственный Строительны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инженерно-экологических сист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«Экономик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«Экономика систем ТГВ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год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казания по выполнению курсовой работ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ение оптимальной толщины изоля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метная документ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кальная смета №1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ная см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ный сметный расч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</w:t>
      </w:r>
      <w:r>
        <w:rPr>
          <w:b/>
          <w:sz w:val="28"/>
          <w:szCs w:val="28"/>
        </w:rPr>
        <w:t>№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бор диаметра теплопровода в зависимости от тепловой нагруз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Выбор диаметра теплопровода в зависимости</w:t>
      </w:r>
      <w:r>
        <w:rPr>
          <w:sz w:val="28"/>
          <w:szCs w:val="28"/>
        </w:rPr>
        <w:t xml:space="preserve"> от тепловой нагрузки учитывает, что его диаметр влияет на затраты при перекачке теплоносителя, на потери тепла и стоимость строительства теплотрассы длинною 1000м. оптимальным является тот диаметр теплопровода, который обеспечит минимальную сумму приведенных затрат. 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оптимальный диаметр трубопровода при следующих величинах тепловой нагрузки и протяжённостью трассы в 1км. (табл.1.1).Расчётная тепловая нагрузка линии протяженностью в 1км 13,6 Гкал/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оянном количестве теплоносителя необходимо учесть, что его размер влияет на затраты по перекачке теплоносителя, на потери тепла и стоимость теплотрассы длиной 1 к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м диаметром является тот, который обеспечит минимальную сумму приведенных зат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=С+ЕнК (руб.), (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- эксплуатационные расходы (себестоимость) в сравниваемых вариантах, руб.;. К - капитальные вложения в сравниваемые варианты, руб.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ормативный коэффициент эффективности капитальных вложений в строительство (принимаем 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вычисляем капитальные вложения в зависимости от принятого диаметра теплопровода и заданной длины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 (35+260-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(2)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- наружный диаметр теплопровода,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теплопровода,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яем эксплуатационные затраты, которые складываются от суммарных отчислений, от сметной стоимости трассы (обслуживание, амортизация и кап. ремонт) 8% от К- С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Сотч.+Спер.+Спост. (3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 на перекачку теплоносителя и стоимости потерь теп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>=0,08-К(руб.), (4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/(967* η н.м.) (руб). (5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сход теплоносителя (кг/г) определяется по 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 при расчетном перепаде температур в сети 150/70 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 xml:space="preserve"> /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p</w:t>
      </w:r>
      <w:r>
        <w:rPr>
          <w:sz w:val="28"/>
          <w:szCs w:val="28"/>
        </w:rPr>
        <w:t>/80 (кг/г); (6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отери напора в сети, м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-3160-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вн.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>25</w:t>
      </w:r>
      <w:r>
        <w:rPr>
          <w:sz w:val="28"/>
          <w:szCs w:val="28"/>
        </w:rPr>
        <w:t xml:space="preserve">)*(1+а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(м); (7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нутренний диаметр трубопровода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- коэффициент местных потерь (а = 0,4);\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η н.м/ - коэффициент теплопроводности η = 0,7-0,8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отерь теп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</w:rPr>
        <w:t>.=π*К* Δ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. (1+β)*Дн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8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, (8)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 коэффициент теплопередачи (К= 0,7 ккал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ч °С)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реднегодовая разность температуры теплоносителя и окружающей среды,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110С); β - коэффициент местных потерь тепла (β =0,25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- стоимость тепла по Ростовской области (принимаем </w:t>
      </w:r>
      <w:r>
        <w:rPr>
          <w:sz w:val="28"/>
          <w:szCs w:val="28"/>
          <w:lang w:val="en-US"/>
        </w:rPr>
        <w:t>Sw</w:t>
      </w:r>
      <w:r>
        <w:rPr>
          <w:sz w:val="28"/>
          <w:szCs w:val="28"/>
        </w:rPr>
        <w:t xml:space="preserve"> = 400 руб. /Гкал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сводим в таблицу №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ных затрат для разных диамет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№1.1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215"/>
        <w:gridCol w:w="890"/>
        <w:gridCol w:w="1413"/>
        <w:gridCol w:w="1279"/>
        <w:gridCol w:w="1439"/>
        <w:gridCol w:w="959"/>
        <w:gridCol w:w="959"/>
      </w:tblGrid>
      <w:tr>
        <w:trPr>
          <w:trHeight w:val="43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,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,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G</w:t>
            </w:r>
            <w:r>
              <w:rPr>
                <w:b/>
                <w:sz w:val="20"/>
                <w:szCs w:val="20"/>
              </w:rPr>
              <w:t>,т/ч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р., 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т,руб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тч,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С,</w:t>
            </w:r>
            <w:r>
              <w:rPr>
                <w:b/>
                <w:sz w:val="20"/>
                <w:szCs w:val="20"/>
                <w:vertAlign w:val="subscript"/>
              </w:rPr>
              <w:t>РУ</w:t>
            </w:r>
            <w:r>
              <w:rPr>
                <w:b/>
                <w:sz w:val="20"/>
                <w:szCs w:val="20"/>
              </w:rPr>
              <w:t>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,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384353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0945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33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0555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1715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2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м диаметром является тот, который обеспечивает минимальную сумму приведенных затр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4435" cy="435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435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№2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Определение оптимальной величины изоляции для заданного диаметра теплопров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золяции вызывает увеличение сметной стоимости теплопровода, однако, снижение потери тепла в окружающую среду, сокращая затраты на его эксплуата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, из заданного диаметра необходимо рассчитать оптимальную толщину изоляции, которая обеспечит минимальную сумму приведённых затр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оптимальную величину изоляции, исходя из заданного диаметра трубопровода. Вариант наружного диаметра паропровода для расчета оптимальной толщины изоляции Д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382 м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ание стоимости паропровода при увеличении толщины изоляции б</w:t>
      </w:r>
      <w:r>
        <w:rPr>
          <w:sz w:val="28"/>
          <w:szCs w:val="28"/>
          <w:vertAlign w:val="subscript"/>
        </w:rPr>
        <w:t>из.</w:t>
      </w:r>
      <w:r>
        <w:rPr>
          <w:sz w:val="28"/>
          <w:szCs w:val="28"/>
        </w:rPr>
        <w:t xml:space="preserve"> происходит за счет увеличения объема изоляц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из.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, и поверхности защитного покрыт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. (м2 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анном диаметре паропровода эти величины рассчитываются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из. = π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2δ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+2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-( δ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+δп.)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(9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u</w:t>
      </w:r>
      <w:r>
        <w:rPr>
          <w:sz w:val="28"/>
          <w:szCs w:val="28"/>
        </w:rPr>
        <w:t xml:space="preserve">= π -(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+2δ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+2δ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)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10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. - наружный диаметр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- толщина изоляции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δп - толщина покрытия, м(δп =0,01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метную стоимость изоляции принима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1600 руб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стоимость защитного покрыт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 = 260 руб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; Кпок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пок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ок. Сумма капитальных затр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 Киз+ К</w:t>
      </w:r>
      <w:r>
        <w:rPr>
          <w:sz w:val="28"/>
          <w:szCs w:val="28"/>
          <w:vertAlign w:val="subscript"/>
        </w:rPr>
        <w:t xml:space="preserve">пок </w:t>
      </w:r>
      <w:r>
        <w:rPr>
          <w:sz w:val="28"/>
          <w:szCs w:val="28"/>
        </w:rPr>
        <w:t>(11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ерь теп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от год = [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окр.) 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:2,83/2 π *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>-(1+2δиз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н.) </w:t>
      </w:r>
      <w:r>
        <w:rPr>
          <w:iCs/>
          <w:sz w:val="28"/>
          <w:szCs w:val="28"/>
        </w:rPr>
        <w:t>] *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(12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паропровода (1м).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р - средняя температура теплоносителя (210 °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bscript"/>
        </w:rPr>
        <w:t>хр</w:t>
      </w:r>
      <w:r>
        <w:rPr>
          <w:sz w:val="28"/>
          <w:szCs w:val="28"/>
        </w:rPr>
        <w:t xml:space="preserve"> - средняя температура окружающей среды (10 °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родолжительность работы паропровода (7500 час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- коэффициент теплопроводности изоляции (0,7 ккал/м*ч* 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тепл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 400 руб/Гкал, С</w:t>
      </w:r>
      <w:r>
        <w:rPr>
          <w:sz w:val="28"/>
          <w:szCs w:val="28"/>
          <w:vertAlign w:val="subscript"/>
        </w:rPr>
        <w:t>пот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пот </w:t>
      </w:r>
      <w:r>
        <w:rPr>
          <w:sz w:val="28"/>
          <w:szCs w:val="28"/>
          <w:vertAlign w:val="superscript"/>
        </w:rPr>
        <w:t>год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ина ежегодных отчислений на эксплуатацию; Сотч= 0,5*К, С= С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+ Спот. Расчёт оптимальной толщины изоляции сводим в таблицу №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2.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счет оптимальной толщины изоляции на 1м. трубопровода.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617"/>
        <w:gridCol w:w="617"/>
        <w:gridCol w:w="825"/>
        <w:gridCol w:w="848"/>
        <w:gridCol w:w="935"/>
        <w:gridCol w:w="848"/>
        <w:gridCol w:w="981"/>
        <w:gridCol w:w="1183"/>
        <w:gridCol w:w="992"/>
        <w:gridCol w:w="998"/>
      </w:tblGrid>
      <w:tr>
        <w:trPr>
          <w:trHeight w:val="413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 0,0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з 0,0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ок 1,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 66,6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к 360,8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ч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пот.г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5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2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7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04,8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5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8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4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6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4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7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4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7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3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и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пок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з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ч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пот.год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254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метная доку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метной документации составляется в соответствии с МДС 81-35.2004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е сметы составляются по рабочим чертежам отдельного на строительные, санитарно-технические работы, электрического освещения, технологических трубопроводов, монтаж металлоконструкций, монтаж и приобретение оборудования, КИП автоматику, специальные строительные работы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локальные сметы разрабатываются вертикальную планировку, устройство инженерных сетей, дорог, благоустройство и озеленение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окальной смете отдельные виды строительных и монтажных работ группируются в разделы по конструктивным элементам здания, сооружения, разделы в смете располагаются в соответствии с технологической последовательностью выполнения строительно-монтаж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локальных смет и порядок группировки работ в их составе определяются специфическими особенностями отдельных видов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ы строительных и монтажных работ принимаются из ведомостей объемов работ или определяются по рабочим чертежам. Оборудование принимается на основе заказных спецификаций; приспособления; производственный и хозяйственный инвентарь - по ведомостям и спецификациями, имеющимся в составе про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ет сметной стоимости в текущие цены производится с учетом индексов цен на момент перес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адные расходы приняты 65% от ФОТ (тр. 11+ гр.13) (табл. 3.1), сметная прибыль принимается 60% от ФОТ (гр.11+гр.13) )табл. 3.1)</w:t>
      </w:r>
      <w:r>
        <w:br w:type="page"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90920" cy="8458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097905" cy="837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837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922010" cy="807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ъектная смета ОБЪЕКТНЫЙ СМЕТНЫЙ РАСЧЕТ №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ОБЪЕКТНАЯ СМЕТА) Административно - хозяйственное здание 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ом 15300 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(наименование объекта) </w:t>
      </w:r>
      <w:r>
        <w:rPr>
          <w:sz w:val="28"/>
          <w:szCs w:val="28"/>
        </w:rPr>
        <w:t>______279786,7 тыс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оплату труда __206461,5тыс.руб. Составлен(а) в цен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/>
        <w:t>«10».. 12 .2009 г.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1702"/>
        <w:gridCol w:w="969"/>
        <w:gridCol w:w="829"/>
        <w:gridCol w:w="1435"/>
        <w:gridCol w:w="807"/>
        <w:gridCol w:w="1026"/>
        <w:gridCol w:w="1108"/>
        <w:gridCol w:w="1140"/>
      </w:tblGrid>
      <w:tr>
        <w:trPr>
          <w:trHeight w:val="332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тыс.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казатели ед. стоим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або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Оборудование мебели, инвентар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рочие затра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ства на оплату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роите льные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 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тв 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ради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ценах 200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 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ценах 200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 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6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86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Сводный сметный расчет стоимости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1. </w:t>
      </w:r>
      <w:r>
        <w:rPr>
          <w:b/>
          <w:bCs/>
          <w:sz w:val="28"/>
          <w:szCs w:val="28"/>
        </w:rPr>
        <w:t xml:space="preserve">Подготовка территории строительства. </w:t>
      </w:r>
      <w:r>
        <w:rPr>
          <w:sz w:val="28"/>
          <w:szCs w:val="28"/>
        </w:rPr>
        <w:t>В эту главу сводного сметного расчета включаются затраты по отводу земельного участка под строительство, сносу зданий и сооружений, срезке растительного слоя, разбивке осей зданий и сооружений. В работе размер указанных расходов определяют в процентном отношении от стоимости затрат главы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2. </w:t>
      </w:r>
      <w:r>
        <w:rPr>
          <w:b/>
          <w:bCs/>
          <w:sz w:val="28"/>
          <w:szCs w:val="28"/>
        </w:rPr>
        <w:t xml:space="preserve">Основные объекты строительства. </w:t>
      </w:r>
      <w:r>
        <w:rPr>
          <w:sz w:val="28"/>
          <w:szCs w:val="28"/>
        </w:rPr>
        <w:t>По соответствующим графам (4,5,6,8) вносят затраты из объектных смет по объектам основного строи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3. </w:t>
      </w:r>
      <w:r>
        <w:rPr>
          <w:b/>
          <w:bCs/>
          <w:sz w:val="28"/>
          <w:szCs w:val="28"/>
        </w:rPr>
        <w:t xml:space="preserve">Объекты подсобного и обслуживающего назначения. </w:t>
      </w:r>
      <w:r>
        <w:rPr>
          <w:sz w:val="28"/>
          <w:szCs w:val="28"/>
        </w:rPr>
        <w:t>Для оптимального проектирования сметные затраты по главе 3 могут определяться по укрепленным показателям н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роительного объекта здания, или по 15% от соответствующих затрат главы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4. </w:t>
      </w:r>
      <w:r>
        <w:rPr>
          <w:b/>
          <w:bCs/>
          <w:sz w:val="28"/>
          <w:szCs w:val="28"/>
        </w:rPr>
        <w:t xml:space="preserve">Объекты энергетического значения. </w:t>
      </w:r>
      <w:r>
        <w:rPr>
          <w:sz w:val="28"/>
          <w:szCs w:val="28"/>
        </w:rPr>
        <w:t>Их стоимость определяют по укрупненным показателям и указывают в графах 4,5,6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5. </w:t>
      </w:r>
      <w:r>
        <w:rPr>
          <w:b/>
          <w:bCs/>
          <w:sz w:val="28"/>
          <w:szCs w:val="28"/>
        </w:rPr>
        <w:t xml:space="preserve">Объекты транспортного хозяйства и связи. </w:t>
      </w:r>
      <w:r>
        <w:rPr>
          <w:sz w:val="28"/>
          <w:szCs w:val="28"/>
        </w:rPr>
        <w:t xml:space="preserve">Размер затрат устанавливают по укрупненным показателям, принимается до 4,5% от гр.4, главы 2 или определяется сметным счетом и учитывается в графах 4 и 8. Глава 6. </w:t>
      </w:r>
      <w:r>
        <w:rPr>
          <w:b/>
          <w:bCs/>
          <w:sz w:val="28"/>
          <w:szCs w:val="28"/>
        </w:rPr>
        <w:t xml:space="preserve">Наружные сети и сооружения водоснабжения, канализации, тепло и газоснабжения. </w:t>
      </w:r>
      <w:r>
        <w:rPr>
          <w:sz w:val="28"/>
          <w:szCs w:val="28"/>
        </w:rPr>
        <w:t>Сметную стоимость затрат определяется сметным расчетом и указывается в главах 4,5,6,8 или принимается до 5,2% от соответствующих затрат главы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7. </w:t>
      </w:r>
      <w:r>
        <w:rPr>
          <w:b/>
          <w:bCs/>
          <w:sz w:val="28"/>
          <w:szCs w:val="28"/>
        </w:rPr>
        <w:t xml:space="preserve">Благоустройство и озеленение территории. </w:t>
      </w:r>
      <w:r>
        <w:rPr>
          <w:sz w:val="28"/>
          <w:szCs w:val="28"/>
        </w:rPr>
        <w:t>Сметная стоимость затрат определяется сметным расчетом и указывается в главах 4 и 8, или определяется в процентах от затрат по главе 2 и 3 и принимается до 4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8. </w:t>
      </w:r>
      <w:r>
        <w:rPr>
          <w:b/>
          <w:bCs/>
          <w:sz w:val="28"/>
          <w:szCs w:val="28"/>
        </w:rPr>
        <w:t xml:space="preserve">Временные здания и сооружения. </w:t>
      </w:r>
      <w:r>
        <w:rPr>
          <w:sz w:val="28"/>
          <w:szCs w:val="28"/>
        </w:rPr>
        <w:t>Размер затрат принимается от сметной стоимости СМР по итогам главы(1-7 графы 4,5) и принимаются - 1,1-4,0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9. </w:t>
      </w:r>
      <w:r>
        <w:rPr>
          <w:b/>
          <w:bCs/>
          <w:sz w:val="28"/>
          <w:szCs w:val="28"/>
        </w:rPr>
        <w:t xml:space="preserve">Прочие работы и затраты. </w:t>
      </w:r>
      <w:r>
        <w:rPr>
          <w:sz w:val="28"/>
          <w:szCs w:val="28"/>
        </w:rPr>
        <w:t>Принимаются в размере 1-3,4% от сметной стоимости работ по итогам глав 1-8 (графы 4и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10. </w:t>
      </w:r>
      <w:r>
        <w:rPr>
          <w:b/>
          <w:bCs/>
          <w:sz w:val="28"/>
          <w:szCs w:val="28"/>
        </w:rPr>
        <w:t xml:space="preserve">Содержание дирекции (технический надзор) и авторский надзор. </w:t>
      </w:r>
      <w:r>
        <w:rPr>
          <w:sz w:val="28"/>
          <w:szCs w:val="28"/>
        </w:rPr>
        <w:t>При составление сметной документации нормативы берутся в процентах от суммы затрат графы 8, глав 1-9 свободного сметного расчета не включает НДС. Глава 11</w:t>
      </w:r>
      <w:r>
        <w:rPr>
          <w:b/>
          <w:bCs/>
          <w:sz w:val="28"/>
          <w:szCs w:val="28"/>
        </w:rPr>
        <w:t xml:space="preserve">. Подготовка эксплуатационных кадров. </w:t>
      </w:r>
      <w:r>
        <w:rPr>
          <w:sz w:val="28"/>
          <w:szCs w:val="28"/>
        </w:rPr>
        <w:t>Вычисляются 1 % от итога по главам 1-9,гл. 8 и заносится в гр. 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12. </w:t>
      </w:r>
      <w:r>
        <w:rPr>
          <w:b/>
          <w:bCs/>
          <w:sz w:val="28"/>
          <w:szCs w:val="28"/>
        </w:rPr>
        <w:t xml:space="preserve">Проектно-изыскательские работы, авторский надзор, экспертиза. </w:t>
      </w:r>
      <w:r>
        <w:rPr>
          <w:sz w:val="28"/>
          <w:szCs w:val="28"/>
        </w:rPr>
        <w:t>Определяются в процентах от суммарной стоимости глав 1-9 по графе 8 и заносят в гр. 7 от 0.75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зерв средств на непредвиденные работы и затраты. </w:t>
      </w:r>
      <w:r>
        <w:rPr>
          <w:sz w:val="28"/>
          <w:szCs w:val="28"/>
        </w:rPr>
        <w:t xml:space="preserve">Резерв начисляется по итогу глав 1-12 по графе 4-8 в размере до 2%. </w:t>
      </w:r>
      <w:r>
        <w:rPr>
          <w:b/>
          <w:bCs/>
          <w:sz w:val="28"/>
          <w:szCs w:val="28"/>
        </w:rPr>
        <w:t>Средства, включаемые по итогам сметного расч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лав 1-12 свободного сметного расчета и резерва на непредвиденные работы и затраты показыва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ные суммы;- затраты, связанные с уплатой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институт «Гражданпроект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 «__10_ 12 2008г.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одный сметный расчет в сумме В том числе возвратных сумм __431426,5 тыс. руб. в том числе возвратных сумм _2467,7тыс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сылка на документ об утверждении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ОДНЫЙ СМЕТНЫЙ РАС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министративно-хозяйственное зд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наименование объект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 в текущих (прогнозных) ценах по состоянию на «_10_»___</w:t>
      </w:r>
      <w:r>
        <w:rPr>
          <w:i/>
          <w:iCs/>
          <w:sz w:val="28"/>
          <w:szCs w:val="28"/>
        </w:rPr>
        <w:t>12</w:t>
      </w:r>
      <w:r>
        <w:rPr>
          <w:sz w:val="28"/>
          <w:szCs w:val="28"/>
        </w:rPr>
        <w:t xml:space="preserve">__ </w:t>
      </w:r>
      <w:r>
        <w:rPr>
          <w:i/>
          <w:iCs/>
          <w:sz w:val="28"/>
          <w:szCs w:val="28"/>
        </w:rPr>
        <w:t>2008 г.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"/>
        <w:gridCol w:w="846"/>
        <w:gridCol w:w="3046"/>
        <w:gridCol w:w="1184"/>
        <w:gridCol w:w="846"/>
        <w:gridCol w:w="919"/>
        <w:gridCol w:w="1033"/>
        <w:gridCol w:w="1263"/>
      </w:tblGrid>
      <w:tr>
        <w:trPr>
          <w:trHeight w:val="30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 п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 сме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расче т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, работ и затрат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стоимость тыс. 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тыс.руб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4" w:hRule="atLeast"/>
        </w:trPr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роительные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онт. рабо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и инвент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 1 Подготовка территории стро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ая смета</w:t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2 Основные объекты строитель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3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 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4,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8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З Объекты подсобного и обслуживающего назначения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7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7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4 Объекты энергетического значения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4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З Объекты транспортного хозяйства и связ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6 Наружные сети и сооружения водоснабжения, канализации, тепло- и газоснабжения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9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8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 7 Благоустройство и озеленение территории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8 Временные здания и сооружения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,4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1 -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0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1,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3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"/>
        <w:gridCol w:w="764"/>
        <w:gridCol w:w="3208"/>
        <w:gridCol w:w="917"/>
        <w:gridCol w:w="841"/>
        <w:gridCol w:w="900"/>
        <w:gridCol w:w="932"/>
        <w:gridCol w:w="973"/>
      </w:tblGrid>
      <w:tr>
        <w:trPr>
          <w:trHeight w:val="560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9 Прочие работы и затра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4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лавам 1 -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79, 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2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1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82, 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 1 0 Содержание дирекции авторский надзо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,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л. 1 1 Подготовка эксплуатационных кадр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1 2 Стоимость проектных изыскательских работ, авторский надзор, экспертиз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1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 по главам 1-12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12879,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2,3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29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6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на непредвиденные работы и расхо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,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, 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3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ства включаемые за итогом свободного расчета - возвратные суммы - затраты связанные с уплатой НДС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свободному расчету, т.ч возвратных сум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6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74,8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5,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26,5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остюченко В.В. Организация оплаты труда и сметное дело в строительстве / В.В. Костюченко, К.М. Крюков, В.М. Кожухов: учебное пособие под ред. В.В. Костюченко, Ростов-на-Дону, Феникс, 2005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2. МДС 81 -25.2001 Методические указания по определению величины сметной прибыли в строительств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одические указания для выполнения курсовой работы студентам очного и контрольные работы студентов по дисциплине «Экономика отрасли» для студентов специальности ТГВ, Ростов-на-Дону, РГСУ, 19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етодические рекомендации по использованию Федеральных единичных расценок (ФЕР-2001) при определении стоимости строительной продукции на территории субъектов Российской Федерации (введены с 1 марта 2003 года письмом Госстроя России от 30.04.2003 №НЗ-2626/10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41:00Z</dcterms:created>
  <dc:creator>SPA</dc:creator>
  <dc:description/>
  <cp:keywords/>
  <dc:language>en-US</dc:language>
  <cp:lastModifiedBy>SYSTEM</cp:lastModifiedBy>
  <cp:lastPrinted>2010-12-14T22:31:00Z</cp:lastPrinted>
  <dcterms:modified xsi:type="dcterms:W3CDTF">2011-09-08T05:41:00Z</dcterms:modified>
  <cp:revision>2</cp:revision>
  <dc:subject/>
  <dc:title>                         </dc:title>
</cp:coreProperties>
</file>