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bookmarkStart w:id="0" w:name="BM1"/>
      <w:bookmarkStart w:id="1" w:name="BM1"/>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ОНТРОЛЬНАЯ РАБОТА</w:t>
      </w:r>
    </w:p>
    <w:p>
      <w:pPr>
        <w:pStyle w:val="Normal"/>
        <w:widowControl w:val="false"/>
        <w:autoSpaceDE w:val="false"/>
        <w:spacing w:lineRule="auto" w:line="360"/>
        <w:ind w:firstLine="709"/>
        <w:jc w:val="center"/>
        <w:rPr>
          <w:sz w:val="28"/>
          <w:szCs w:val="28"/>
        </w:rPr>
      </w:pPr>
      <w:r>
        <w:rPr>
          <w:sz w:val="28"/>
          <w:szCs w:val="28"/>
        </w:rPr>
        <w:t>ПО ЭКОНОМИЧЕСКИМ ОСНОВАМ СОЦИАЛЬНОЙ РАБОТЫ</w:t>
      </w:r>
    </w:p>
    <w:p>
      <w:pPr>
        <w:pStyle w:val="Normal"/>
        <w:widowControl w:val="false"/>
        <w:autoSpaceDE w:val="false"/>
        <w:spacing w:lineRule="auto" w:line="360"/>
        <w:ind w:firstLine="709"/>
        <w:jc w:val="center"/>
        <w:rPr/>
      </w:pPr>
      <w:r>
        <w:rPr>
          <w:sz w:val="28"/>
          <w:szCs w:val="28"/>
        </w:rPr>
        <w:t>НА ТЕМУ: Экономика семьи и роль Сбербанка в улучшении жизни населения.</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5"/>
        </w:numPr>
        <w:spacing w:lineRule="auto" w:line="360"/>
        <w:ind w:left="0" w:hanging="0"/>
        <w:rPr>
          <w:sz w:val="28"/>
          <w:szCs w:val="28"/>
        </w:rPr>
      </w:pPr>
      <w:r>
        <w:rPr>
          <w:sz w:val="28"/>
          <w:szCs w:val="28"/>
        </w:rPr>
        <w:t>Система функций семьи</w:t>
      </w:r>
    </w:p>
    <w:p>
      <w:pPr>
        <w:pStyle w:val="Normal"/>
        <w:widowControl w:val="false"/>
        <w:numPr>
          <w:ilvl w:val="0"/>
          <w:numId w:val="5"/>
        </w:numPr>
        <w:spacing w:lineRule="auto" w:line="360"/>
        <w:ind w:left="0" w:hanging="0"/>
        <w:rPr>
          <w:sz w:val="28"/>
          <w:szCs w:val="28"/>
        </w:rPr>
      </w:pPr>
      <w:r>
        <w:rPr>
          <w:sz w:val="28"/>
          <w:szCs w:val="28"/>
        </w:rPr>
        <w:t>Семейный бюджет</w:t>
      </w:r>
    </w:p>
    <w:p>
      <w:pPr>
        <w:pStyle w:val="Normal"/>
        <w:widowControl w:val="false"/>
        <w:numPr>
          <w:ilvl w:val="0"/>
          <w:numId w:val="5"/>
        </w:numPr>
        <w:spacing w:lineRule="auto" w:line="360"/>
        <w:ind w:left="0" w:hanging="0"/>
        <w:rPr>
          <w:sz w:val="28"/>
          <w:szCs w:val="28"/>
        </w:rPr>
      </w:pPr>
      <w:r>
        <w:rPr>
          <w:sz w:val="28"/>
          <w:szCs w:val="28"/>
        </w:rPr>
        <w:t>Сбербанк в условиях кризиса 2008-2009 гг</w:t>
      </w:r>
    </w:p>
    <w:p>
      <w:pPr>
        <w:pStyle w:val="Normal"/>
        <w:widowControl w:val="false"/>
        <w:numPr>
          <w:ilvl w:val="0"/>
          <w:numId w:val="5"/>
        </w:numPr>
        <w:spacing w:lineRule="auto" w:line="360"/>
        <w:ind w:left="0" w:hanging="0"/>
        <w:rPr>
          <w:sz w:val="28"/>
          <w:szCs w:val="28"/>
        </w:rPr>
      </w:pPr>
      <w:r>
        <w:rPr>
          <w:sz w:val="28"/>
          <w:szCs w:val="28"/>
        </w:rPr>
        <w:t>Услуги Сбербанка для насел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Style16"/>
        <w:widowControl w:val="false"/>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6"/>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ind w:firstLine="709"/>
        <w:rPr>
          <w:rFonts w:ascii="Times New Roman" w:hAnsi="Times New Roman" w:cs="Times New Roman"/>
          <w:sz w:val="28"/>
          <w:szCs w:val="28"/>
        </w:rPr>
      </w:pPr>
      <w:r>
        <w:rPr>
          <w:rFonts w:cs="Times New Roman" w:ascii="Times New Roman" w:hAnsi="Times New Roman"/>
          <w:b/>
          <w:bCs/>
          <w:sz w:val="28"/>
          <w:szCs w:val="28"/>
        </w:rPr>
        <w:t xml:space="preserve">Семейная экономика начинается с момента зарождения семьи, с выработки молодоженами принципов и стратегии благопристойной, как минимум обеспеченной, а может быть, и богатой семейной жизни, с организации и повседневного ведения домашнего хозяйства. </w:t>
      </w:r>
    </w:p>
    <w:p>
      <w:pPr>
        <w:pStyle w:val="Style16"/>
        <w:widowControl w:val="false"/>
        <w:ind w:firstLine="709"/>
        <w:rPr/>
      </w:pPr>
      <w:r>
        <w:rPr>
          <w:rFonts w:cs="Times New Roman" w:ascii="Times New Roman" w:hAnsi="Times New Roman"/>
          <w:sz w:val="28"/>
          <w:szCs w:val="28"/>
        </w:rPr>
        <w:t xml:space="preserve">Следует подчеркнуть, что семья, домашний очаг - это твоя колыбель и твой приют, а родители, братья, сестры, другие родные - самые близкие и любящие тебя люди. Царящие в семье мир, совет да любовь делают семейную жизнь счастливой, приносящей радость и покой, оберегают семью от невзгод и внутренних распрей. Общество, государство, Русская Православная Церковь и все другие религиозные концессии заботятся о сохранении и благополучии семей. Единство семьи - главное условие ее морального и материального благополучия. Христианская заповедь гласит: </w:t>
      </w:r>
      <w:r>
        <w:rPr>
          <w:rFonts w:cs="Times New Roman" w:ascii="Times New Roman" w:hAnsi="Times New Roman"/>
          <w:b/>
          <w:bCs/>
          <w:sz w:val="28"/>
          <w:szCs w:val="28"/>
        </w:rPr>
        <w:t xml:space="preserve">"Если дом разделится сам в себе, не может устоять тот дом" </w:t>
      </w:r>
      <w:r>
        <w:rPr>
          <w:rFonts w:cs="Times New Roman" w:ascii="Times New Roman" w:hAnsi="Times New Roman"/>
          <w:sz w:val="28"/>
          <w:szCs w:val="28"/>
        </w:rPr>
        <w:t>(Новый завет. От Марка, глава 3).</w:t>
      </w:r>
    </w:p>
    <w:p>
      <w:pPr>
        <w:pStyle w:val="Normal"/>
        <w:widowControl w:val="false"/>
        <w:spacing w:lineRule="auto" w:line="360"/>
        <w:ind w:firstLine="709"/>
        <w:jc w:val="both"/>
        <w:rPr>
          <w:sz w:val="28"/>
          <w:szCs w:val="28"/>
        </w:rPr>
      </w:pPr>
      <w:r>
        <w:rPr>
          <w:sz w:val="28"/>
          <w:szCs w:val="28"/>
        </w:rPr>
        <w:t xml:space="preserve">На протяжении уже нескольких лет международные финансовые институты не раз заявляли о необходимости пересмотреть роль Сбербанка на рынке частных вкладов и демонополизировать эту структуру. </w:t>
      </w:r>
    </w:p>
    <w:p>
      <w:pPr>
        <w:pStyle w:val="Normal"/>
        <w:widowControl w:val="false"/>
        <w:spacing w:lineRule="auto" w:line="360"/>
        <w:ind w:firstLine="709"/>
        <w:jc w:val="both"/>
        <w:rPr/>
      </w:pPr>
      <w:r>
        <w:rPr>
          <w:sz w:val="28"/>
          <w:szCs w:val="28"/>
        </w:rPr>
        <w:t xml:space="preserve">По мнению главы Всемирного банка М. Картера, "роль государственного Сбербанка как фактического монополиста на рынке частных сбережений должна быть переосмыслена". Суть заявления Картера сводится к тому, что в отличие от остальных банков вклады в Сбербанке гарантируются государством. Подобная практика создает ситуацию, когда фактически невозможна равноправная конкурентная борьба между кредитными организациями. Глава ВБ полагает, что в принципе на рынке вкладов возможна конкуренция между государственными банками, при этом имеются в виду планы некоторых госбанков расширять свой розничный бизнес. Тем не менее, Картер призывает Россию стремиться к тому, чтобы "финансовый сектор находился в частных руках при мощной регулирующей функции государства". </w:t>
      </w:r>
    </w:p>
    <w:p>
      <w:pPr>
        <w:pStyle w:val="Normal"/>
        <w:widowControl w:val="false"/>
        <w:spacing w:lineRule="auto" w:line="360"/>
        <w:ind w:firstLine="709"/>
        <w:jc w:val="both"/>
        <w:rPr>
          <w:sz w:val="28"/>
          <w:szCs w:val="28"/>
        </w:rPr>
      </w:pPr>
      <w:bookmarkStart w:id="2" w:name="BM1"/>
      <w:r>
        <w:rPr>
          <w:sz w:val="28"/>
          <w:szCs w:val="28"/>
        </w:rPr>
        <w:t>Недовольство международных финансовых организаций понять можно: конкуренция за частные вклады населения должна быть. Отчасти причиной отсутствия таковой послужило то, что единственной системой гарантирования вкладов является участие государства в капитале банков. Конечно, кроме Сбербанка есть другие банки с госучастием - например, "Внешторгбанк". Но в силу того, что у этих банков нет розничной сети, Сбербанк оказывается в уникальном положении. Наряду с этим качество и спектр услуг, предоставляемых коммерческими банками населению, ограничены. А ценовая конкуренция уже не играет такой роли, как это было в 1994-1995 гг.</w:t>
      </w:r>
      <w:bookmarkStart w:id="3" w:name="BM2"/>
      <w:bookmarkEnd w:id="2"/>
      <w:r>
        <w:br w:type="page"/>
      </w:r>
    </w:p>
    <w:p>
      <w:pPr>
        <w:pStyle w:val="Normal"/>
        <w:widowControl w:val="false"/>
        <w:spacing w:lineRule="auto" w:line="360"/>
        <w:ind w:firstLine="709"/>
        <w:jc w:val="both"/>
        <w:rPr>
          <w:sz w:val="28"/>
          <w:szCs w:val="28"/>
        </w:rPr>
      </w:pPr>
      <w:r>
        <w:rPr>
          <w:b/>
          <w:bCs/>
          <w:sz w:val="28"/>
          <w:szCs w:val="28"/>
        </w:rPr>
        <w:t>1. СИСТЕМА ФУНКЦИЙ СЕМЬИ</w:t>
      </w:r>
      <w:bookmarkEnd w:id="3"/>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Функции семьи многообразны. Они затрагивают все важнейшие секторы деятельности общества и во многом определяют социально-экономические процессы, происходящие в нем.</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В условиях рыночной экономики семья является основным звеном формирования и накопления человеческого капитала. Поэтому систему функций семьи можно рассматривать на трех стадиях: образование, производство и реализация "человеческого капитала".</w:t>
      </w:r>
    </w:p>
    <w:p>
      <w:pPr>
        <w:pStyle w:val="Style16"/>
        <w:widowControl w:val="false"/>
        <w:ind w:firstLine="709"/>
        <w:rPr/>
      </w:pPr>
      <w:r>
        <w:rPr>
          <w:rFonts w:cs="Times New Roman" w:ascii="Times New Roman" w:hAnsi="Times New Roman"/>
          <w:b/>
          <w:bCs/>
          <w:sz w:val="28"/>
          <w:szCs w:val="28"/>
        </w:rPr>
        <w:t>На первой стадии</w:t>
      </w:r>
      <w:r>
        <w:rPr>
          <w:rFonts w:cs="Times New Roman" w:ascii="Times New Roman" w:hAnsi="Times New Roman"/>
          <w:sz w:val="28"/>
          <w:szCs w:val="28"/>
        </w:rPr>
        <w:t xml:space="preserve"> происходит создание материальной базы семьи в процессе осуществления следующих функций: формирования и использования семейного бюджета, ведения домашнего хозяйства.</w:t>
      </w:r>
    </w:p>
    <w:p>
      <w:pPr>
        <w:pStyle w:val="Style16"/>
        <w:widowControl w:val="false"/>
        <w:ind w:firstLine="709"/>
        <w:rPr/>
      </w:pPr>
      <w:r>
        <w:rPr>
          <w:rFonts w:cs="Times New Roman" w:ascii="Times New Roman" w:hAnsi="Times New Roman"/>
          <w:b/>
          <w:bCs/>
          <w:sz w:val="28"/>
          <w:szCs w:val="28"/>
        </w:rPr>
        <w:t>На второй стадии</w:t>
      </w:r>
      <w:r>
        <w:rPr>
          <w:rFonts w:cs="Times New Roman" w:ascii="Times New Roman" w:hAnsi="Times New Roman"/>
          <w:sz w:val="28"/>
          <w:szCs w:val="28"/>
        </w:rPr>
        <w:t xml:space="preserve"> семья выполняет следующие функции: детородную, воспитательную, рекреационную. На этой стадии производится физическая основа "человеческого капитала", который развивается, и одновременно происходит адаптация этого капитала к социально- экономической системе жизнедеятельности. Для производства человеческого капитала необходимы следующие факторы производства: материальные ресурсы, товары и услуги, а также сами производители - члены семьи.</w:t>
      </w:r>
    </w:p>
    <w:p>
      <w:pPr>
        <w:pStyle w:val="Style16"/>
        <w:widowControl w:val="false"/>
        <w:ind w:firstLine="709"/>
        <w:rPr/>
      </w:pPr>
      <w:r>
        <w:rPr>
          <w:rFonts w:cs="Times New Roman" w:ascii="Times New Roman" w:hAnsi="Times New Roman"/>
          <w:b/>
          <w:bCs/>
          <w:sz w:val="28"/>
          <w:szCs w:val="28"/>
        </w:rPr>
        <w:t>На третьей стадии</w:t>
      </w:r>
      <w:r>
        <w:rPr>
          <w:rFonts w:cs="Times New Roman" w:ascii="Times New Roman" w:hAnsi="Times New Roman"/>
          <w:sz w:val="28"/>
          <w:szCs w:val="28"/>
        </w:rPr>
        <w:t xml:space="preserve"> реализуются следующие функции посредством различных способов предпринимательства и трудоустройства: индивидуальное участие членов семьи в рыночном хозяйстве, организация семейного бизнеса, корпоративные формы участия семьи в рыночном хозяйстве, ведение домашнего хозяйства, получение и распределение доходов.</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Функции семьи на всех стадиях формирования и функционирования "человеческого капитала" взаимосвязаны. Например, снижение детородной функции уменьшает трудовой потенциал семьи, ослабляет ее производственные функции и может отрицательно сказаться на воспитательной функции.</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Все функции имеют целевую направленность на накопление и возмещение затрат, связанных с созданием "человеческого капитала" и развитием предпринимательского потенциала.</w:t>
      </w:r>
    </w:p>
    <w:p>
      <w:pPr>
        <w:pStyle w:val="Style16"/>
        <w:widowControl w:val="false"/>
        <w:ind w:firstLine="709"/>
        <w:rPr/>
      </w:pPr>
      <w:r>
        <w:rPr>
          <w:rFonts w:cs="Times New Roman" w:ascii="Times New Roman" w:hAnsi="Times New Roman"/>
          <w:b/>
          <w:bCs/>
          <w:sz w:val="28"/>
          <w:szCs w:val="28"/>
        </w:rPr>
        <w:t>Издержки воспитания детей</w:t>
      </w:r>
      <w:r>
        <w:rPr>
          <w:rFonts w:cs="Times New Roman" w:ascii="Times New Roman" w:hAnsi="Times New Roman"/>
          <w:sz w:val="28"/>
          <w:szCs w:val="28"/>
        </w:rPr>
        <w:t xml:space="preserve"> включают затраты семьи а рождение, питание, одежду, кров, образование, развлечения, медицинские расходы, страховку, транспорт и т.д. Другими статьями издержек, часто не учитываемыми, являются эмоциональные затраты и время родителей, потраченное на воспитание детей. Оценка издержек на детей - трудная проблема. Действительные издержки воспитания детей будут зависеть точно от того, сколько родители желают потратить, а все издержки будут варьироваться с экономическим статусом и местом жительства родителей. </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Дети являются особым экономическим благом, ибо они приносят значительно больше эмоций, риска и неопределенности, чем покупка какого-либо товара. Родители не могут увидеть благо (ребенка) до покупки; действительно, их задача произвести ребенка "с нуля". Ребенок с рождения появляется со своими собственными желаниями, что усиливает элемент неопределенности. В случае с товаром покупатель может решить позже продать его, возможно, возмещая свои инвестиции, хотя бы частично. В современном обществе делать то же самое с детьми не принято. Все это означает, что решение иметь ребенка труднее других решений семьи и в производстве детей больше места для ошибок, чем в производстве чего-либо другого. Однако это не означает, что родители не попытаются подойти к данной проблеме с рациональных позиций.</w:t>
      </w:r>
    </w:p>
    <w:p>
      <w:pPr>
        <w:pStyle w:val="Style16"/>
        <w:widowControl w:val="false"/>
        <w:ind w:firstLine="709"/>
        <w:rPr/>
      </w:pPr>
      <w:r>
        <w:rPr>
          <w:rFonts w:cs="Times New Roman" w:ascii="Times New Roman" w:hAnsi="Times New Roman"/>
          <w:b/>
          <w:bCs/>
          <w:sz w:val="28"/>
          <w:szCs w:val="28"/>
        </w:rPr>
        <w:t>Уровень образования родителей</w:t>
      </w:r>
      <w:r>
        <w:rPr>
          <w:rFonts w:cs="Times New Roman" w:ascii="Times New Roman" w:hAnsi="Times New Roman"/>
          <w:sz w:val="28"/>
          <w:szCs w:val="28"/>
        </w:rPr>
        <w:t xml:space="preserve"> может влиять на производство детей несколькими способами. </w:t>
      </w:r>
      <w:r>
        <w:rPr>
          <w:rFonts w:cs="Times New Roman" w:ascii="Times New Roman" w:hAnsi="Times New Roman"/>
          <w:b/>
          <w:bCs/>
          <w:sz w:val="28"/>
          <w:szCs w:val="28"/>
        </w:rPr>
        <w:t>Первое</w:t>
      </w:r>
      <w:r>
        <w:rPr>
          <w:rFonts w:cs="Times New Roman" w:ascii="Times New Roman" w:hAnsi="Times New Roman"/>
          <w:sz w:val="28"/>
          <w:szCs w:val="28"/>
        </w:rPr>
        <w:t xml:space="preserve">: он может менять относительные предпочтения родителей, предлагая вместо детей другие вещи, более для них ценные. </w:t>
      </w:r>
      <w:r>
        <w:rPr>
          <w:rFonts w:cs="Times New Roman" w:ascii="Times New Roman" w:hAnsi="Times New Roman"/>
          <w:b/>
          <w:bCs/>
          <w:sz w:val="28"/>
          <w:szCs w:val="28"/>
        </w:rPr>
        <w:t>Второе</w:t>
      </w:r>
      <w:r>
        <w:rPr>
          <w:rFonts w:cs="Times New Roman" w:ascii="Times New Roman" w:hAnsi="Times New Roman"/>
          <w:sz w:val="28"/>
          <w:szCs w:val="28"/>
        </w:rPr>
        <w:t>: образование может увеличить альтернативный уровень зарплаты родителей и создать положительный эффект дохода и отрицательный эффект издержек.</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Одной из наиболее твердо установленных в литературе по рождаемости является отрицательная связь между уровнем образования жены и количеством детей: с ростом образования жены число детей падает. Есть также сведения, показывающие положительную связь между уровнем образования мужа и количеством детей.</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Одним возможным объяснением этих зависимостей является то, что время жены относительно важнее времени мужа в производстве детей, и затраты ее времени будут соответственно более значимыми в принятии решений о производстве детей. Образование мужа, чьими обязанностями традиционно было зарабатывание денежного дохода семьи, имеет меньший эффект затрат, но имеет положительный эффект дохода.</w:t>
      </w:r>
    </w:p>
    <w:p>
      <w:pPr>
        <w:pStyle w:val="Style16"/>
        <w:widowControl w:val="false"/>
        <w:ind w:firstLine="709"/>
        <w:rPr/>
      </w:pPr>
      <w:r>
        <w:rPr>
          <w:rFonts w:cs="Times New Roman" w:ascii="Times New Roman" w:hAnsi="Times New Roman"/>
          <w:b/>
          <w:bCs/>
          <w:sz w:val="28"/>
          <w:szCs w:val="28"/>
        </w:rPr>
        <w:t>Третье</w:t>
      </w:r>
      <w:r>
        <w:rPr>
          <w:rFonts w:cs="Times New Roman" w:ascii="Times New Roman" w:hAnsi="Times New Roman"/>
          <w:sz w:val="28"/>
          <w:szCs w:val="28"/>
        </w:rPr>
        <w:t>: образование может увеличить эффективность, которая поднимет качество детей. По крайней мере, одно эмпирическое исследование эту идею поддерживает. Даже при большей альтернативной зарплате большая эффективность позволяет более образованному человеку получить единицу качества ребенка с меньшими затратами.</w:t>
      </w:r>
    </w:p>
    <w:p>
      <w:pPr>
        <w:pStyle w:val="Style16"/>
        <w:widowControl w:val="false"/>
        <w:ind w:firstLine="709"/>
        <w:rPr/>
      </w:pPr>
      <w:r>
        <w:rPr>
          <w:rFonts w:cs="Times New Roman" w:ascii="Times New Roman" w:hAnsi="Times New Roman"/>
          <w:b/>
          <w:bCs/>
          <w:sz w:val="28"/>
          <w:szCs w:val="28"/>
        </w:rPr>
        <w:t>Четвертое</w:t>
      </w:r>
      <w:r>
        <w:rPr>
          <w:rFonts w:cs="Times New Roman" w:ascii="Times New Roman" w:hAnsi="Times New Roman"/>
          <w:sz w:val="28"/>
          <w:szCs w:val="28"/>
        </w:rPr>
        <w:t>: эффект образования родителей может проявиться в сокращении числа нежеланных детей.</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Экономисты объясняют рыночные сделки с помощью предположения, что люди эгоистичны, выраженного в известных словах А.Смита: "Это не благосклонность мясника, пивовара или булочника, что мы ожидаем свой обед, но то, что они считают своим интересом. Мы обращаемся не к их гуманности, а к их себялюбию, и никогда не говорим о наших потребностях, но об их преимуществах".</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Допущение об эгоизме в рыночных сделках достаточно сильно, однако не работает в попытке понять семью. В самом деле, главная черта, отличающая домашние хозяйства от фирм и других организаций, в том, что распределение внутри семей в большой степени определяется альтруизмом и родственными обязательствами, тогда как распределение внутри фирм определяется главным образом внутренними и внешними контрактами. Поскольку семьи конкурируют с правительством за контроль над ресурсами, тоталитарные правительства добивались преданности от своих подданных, уничтожая семейные традиции и преданность семье.</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Функцию полезности главы семьи можно записать так:</w:t>
      </w:r>
    </w:p>
    <w:p>
      <w:pPr>
        <w:pStyle w:val="Style16"/>
        <w:widowControl w:val="false"/>
        <w:ind w:firstLine="709"/>
        <w:rPr/>
      </w:pPr>
      <w:r>
        <w:rPr>
          <w:rFonts w:cs="Times New Roman" w:ascii="Times New Roman" w:hAnsi="Times New Roman"/>
          <w:b/>
          <w:bCs/>
          <w:sz w:val="28"/>
          <w:szCs w:val="28"/>
        </w:rPr>
        <w:t>Функция социализации</w:t>
      </w:r>
      <w:r>
        <w:rPr>
          <w:rFonts w:cs="Times New Roman" w:ascii="Times New Roman" w:hAnsi="Times New Roman"/>
          <w:sz w:val="28"/>
          <w:szCs w:val="28"/>
        </w:rPr>
        <w:t xml:space="preserve"> означает включение человека в общественную систему посредством образования, услуг в области здравоохранения, воспитания детей, культуры и т.д. при помощи государства. Это проявляется в многообразии социальных услуг населению в рыночной экономике. К таким услугам относятся: меры по трудоустройству, страхование по безработице, содействие в получении образования, социальная помощь, охрана труда женщин и несовершеннолетних, пособие на детей, дотация за аренду жилья, пенсионное страхование, социальное жилищное строительство, страхование от несчастных случаев.</w:t>
      </w:r>
    </w:p>
    <w:p>
      <w:pPr>
        <w:pStyle w:val="Style16"/>
        <w:widowControl w:val="false"/>
        <w:ind w:firstLine="709"/>
        <w:rPr/>
      </w:pPr>
      <w:r>
        <w:rPr>
          <w:rFonts w:cs="Times New Roman" w:ascii="Times New Roman" w:hAnsi="Times New Roman"/>
          <w:sz w:val="28"/>
          <w:szCs w:val="28"/>
        </w:rPr>
        <w:t xml:space="preserve">На современном этапе развития общества повышается значение </w:t>
      </w:r>
      <w:r>
        <w:rPr>
          <w:rFonts w:cs="Times New Roman" w:ascii="Times New Roman" w:hAnsi="Times New Roman"/>
          <w:b/>
          <w:bCs/>
          <w:sz w:val="28"/>
          <w:szCs w:val="28"/>
        </w:rPr>
        <w:t>рекреационной функции</w:t>
      </w:r>
      <w:r>
        <w:rPr>
          <w:rFonts w:cs="Times New Roman" w:ascii="Times New Roman" w:hAnsi="Times New Roman"/>
          <w:sz w:val="28"/>
          <w:szCs w:val="28"/>
        </w:rPr>
        <w:t>, поскольку человек, интенсивно работающий, прежде всего, умственно, должен иметь больше возможностей для восстановления работоспособности, соединения со средой обитания. Слово "рекреация" латинского происхождения, означает отдых, восстановление сил человека, израсходованных в процессе труда. Анализ расходов семей на досуг, путешествия, проведение свободного времени свидетельствует об их росте и, соответственно, изменении предпочтений индивида.</w:t>
      </w:r>
    </w:p>
    <w:p>
      <w:pPr>
        <w:pStyle w:val="Style16"/>
        <w:widowControl w:val="false"/>
        <w:ind w:firstLine="709"/>
        <w:rPr>
          <w:rFonts w:ascii="Times New Roman" w:hAnsi="Times New Roman" w:cs="Times New Roman"/>
          <w:sz w:val="28"/>
          <w:szCs w:val="28"/>
        </w:rPr>
      </w:pPr>
      <w:r>
        <w:rPr>
          <w:rFonts w:cs="Times New Roman" w:ascii="Times New Roman" w:hAnsi="Times New Roman"/>
          <w:b/>
          <w:bCs/>
          <w:sz w:val="28"/>
          <w:szCs w:val="28"/>
        </w:rPr>
        <w:t>Ведение домашнего хозяйства</w:t>
      </w:r>
      <w:r>
        <w:rPr>
          <w:rFonts w:cs="Times New Roman" w:ascii="Times New Roman" w:hAnsi="Times New Roman"/>
          <w:sz w:val="28"/>
          <w:szCs w:val="28"/>
        </w:rPr>
        <w:t xml:space="preserve"> представляет собой форму производственной деятельности семьи. В домашнем хозяйстве производятся услуги и продукция, предназначенные для удовлетворения потребностей данной семьи. Систематическое производство продукции в домашнем хозяйстве для продажи или реализация услуг на рынке характеризуют семью, занимающуюся индивидуальной трудовой деятельностью, а производство сельскохозяйственной продукции - личное подсобное хозяйство с товарной направленностью.</w:t>
      </w:r>
    </w:p>
    <w:p>
      <w:pPr>
        <w:pStyle w:val="Style16"/>
        <w:widowControl w:val="false"/>
        <w:ind w:firstLine="709"/>
        <w:rPr/>
      </w:pPr>
      <w:r>
        <w:rPr>
          <w:rFonts w:cs="Times New Roman" w:ascii="Times New Roman" w:hAnsi="Times New Roman"/>
          <w:sz w:val="28"/>
          <w:szCs w:val="28"/>
        </w:rPr>
        <w:t>Домашнее хозяйство до сих пор поглощает значительную часть бюджета времени членов семьи. Работы в домашнем хозяйстве, значительная доля которых осуществляется женщинами, весьма трудоемки, требуют немалых физических усилий. Согласно специальным обследованиям, развешивание белья требует больше затрат, чем равная по времени работа на тракторе, протирка окон - больше, чем вождение такси, а при глажке белья в течение часа расходуется столько калорий, сколько их расходует за такой же период каменщик. Все это определяет важное значение развития сферы бытовых услуг и механизации домашнего хозяйства.</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Особой сферой производительного труда в семье, поглощающей значительную часть бюджета времени, является приготовление пищи. Согласно проведенным в России обследованиям, в течение недели на обеспечение домашнего питания (покупка продуктов, приготовление пищи, мытье посуды) у мужчин уходит 5 часов 17 минут, у женщин - 16 часов 22 минуты, т.е. соответственно 36% и 57% всего времени на ведение домашнего хозяйства.</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Немаловажными функциями семьи являются организация семейного бизнеса, индивидуальное участие членов семьи, а также корпоративные формы участия семьи в рыночном хозяйстве и друг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bookmarkStart w:id="4" w:name="BM3"/>
      <w:bookmarkStart w:id="5" w:name="BM3"/>
    </w:p>
    <w:p>
      <w:pPr>
        <w:pStyle w:val="Normal"/>
        <w:widowControl w:val="false"/>
        <w:spacing w:lineRule="auto" w:line="360"/>
        <w:ind w:firstLine="709"/>
        <w:jc w:val="both"/>
        <w:rPr>
          <w:sz w:val="28"/>
          <w:szCs w:val="28"/>
        </w:rPr>
      </w:pPr>
      <w:bookmarkStart w:id="6" w:name="BM3"/>
      <w:r>
        <w:rPr>
          <w:b/>
          <w:bCs/>
          <w:sz w:val="28"/>
          <w:szCs w:val="28"/>
        </w:rPr>
        <w:t>2. СЕМЕЙНЫЙ БЮДЖЕТ</w:t>
      </w:r>
      <w:bookmarkEnd w:id="6"/>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Создание нормальных условий для производства человеческого фактора требует не только эффективного ведения домашнего хозяйства, но и формирования и использования семейного бюджета.</w:t>
      </w:r>
    </w:p>
    <w:p>
      <w:pPr>
        <w:pStyle w:val="Style16"/>
        <w:widowControl w:val="false"/>
        <w:ind w:firstLine="709"/>
        <w:rPr/>
      </w:pPr>
      <w:r>
        <w:rPr>
          <w:rFonts w:cs="Times New Roman" w:ascii="Times New Roman" w:hAnsi="Times New Roman"/>
          <w:b/>
          <w:bCs/>
          <w:sz w:val="28"/>
          <w:szCs w:val="28"/>
        </w:rPr>
        <w:t>Семейный бюджет</w:t>
      </w:r>
      <w:r>
        <w:rPr>
          <w:rFonts w:cs="Times New Roman" w:ascii="Times New Roman" w:hAnsi="Times New Roman"/>
          <w:sz w:val="28"/>
          <w:szCs w:val="28"/>
        </w:rPr>
        <w:t xml:space="preserve"> состоит из двух частей: доходов и расходов.</w:t>
      </w:r>
    </w:p>
    <w:p>
      <w:pPr>
        <w:pStyle w:val="Style16"/>
        <w:widowControl w:val="false"/>
        <w:ind w:firstLine="709"/>
        <w:rPr/>
      </w:pPr>
      <w:r>
        <w:rPr>
          <w:rFonts w:cs="Times New Roman" w:ascii="Times New Roman" w:hAnsi="Times New Roman"/>
          <w:b/>
          <w:bCs/>
          <w:sz w:val="28"/>
          <w:szCs w:val="28"/>
        </w:rPr>
        <w:t>Доходы</w:t>
      </w:r>
      <w:r>
        <w:rPr>
          <w:rFonts w:cs="Times New Roman" w:ascii="Times New Roman" w:hAnsi="Times New Roman"/>
          <w:sz w:val="28"/>
          <w:szCs w:val="28"/>
        </w:rPr>
        <w:t xml:space="preserve"> включают следующие статьи:</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заработная плата;</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предпринимательский доход;</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доходы от собственности (рента, процент, арендные платежи, дивиденды);</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государственные трансфертные платежи (пенсии, стипендии, пособия, бесплатные услуги в области здравоохранения, образования);</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доходы из прочих источников (наследство и т.д.).</w:t>
      </w:r>
    </w:p>
    <w:p>
      <w:pPr>
        <w:pStyle w:val="Style16"/>
        <w:widowControl w:val="false"/>
        <w:ind w:firstLine="709"/>
        <w:rPr/>
      </w:pPr>
      <w:r>
        <w:rPr>
          <w:rFonts w:cs="Times New Roman" w:ascii="Times New Roman" w:hAnsi="Times New Roman"/>
          <w:b/>
          <w:bCs/>
          <w:sz w:val="28"/>
          <w:szCs w:val="28"/>
        </w:rPr>
        <w:t>Расходы</w:t>
      </w:r>
      <w:r>
        <w:rPr>
          <w:rFonts w:cs="Times New Roman" w:ascii="Times New Roman" w:hAnsi="Times New Roman"/>
          <w:sz w:val="28"/>
          <w:szCs w:val="28"/>
        </w:rPr>
        <w:t xml:space="preserve"> семейного бюджета состоят из следующих статей:</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соцстрахование;</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налоги;</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питание и вкусовые товары;</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одежда и обувь;</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квартплата;</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электричество;</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мебель, бытовые приборы;</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транспорт;</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промышленные товары;</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образование, развлечения;</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досуг, путешествия;</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добровольные пожертвования и взносы в общественные организации;</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прочие расходы;</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 накопления (сбережения).</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Среди доходов населения наибольший удельный вес в большинстве семей составляют заработная плата и предпринимательский доход, хотя они чрезвычайно разнятся по отдельным семьям. Как правило, именно эти статьи доходов определяют благополучие семьи. Но не только.</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Существенное значение имеют доходы от собственности. В динамике структуры имущества семей развитых стран преобладает тенденция к увеличению доли финансовых компонентов собственности (наличные денежные средства, ценные бумаги, сберегательные вклады, накопления в фондах страхования жизни и т.д.).</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Размеры собственности значительно дифференцированы по социально-профессиональной принадлежности семей. В настоящее время процесс передачи имущества по наследству играет меньшую роль в формировании первоначальной собственности, чем это отмечалось прежде. А это значит, что молодые семьи должны собственными усилиями стремиться к росту своего благосостояния.</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Бюджет семьи отражает ее социально-экономический статус, предпринимательскую активность, уровень жизни, образования, инвестиционный потенциал и другое.</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Уровень жизни в отдельных странах различен, и одним из показателей, характеризующих этот уровень, служит потребительская корзина.</w:t>
      </w:r>
    </w:p>
    <w:p>
      <w:pPr>
        <w:pStyle w:val="Style16"/>
        <w:widowControl w:val="false"/>
        <w:ind w:firstLine="709"/>
        <w:rPr/>
      </w:pPr>
      <w:r>
        <w:rPr>
          <w:rFonts w:cs="Times New Roman" w:ascii="Times New Roman" w:hAnsi="Times New Roman"/>
          <w:b/>
          <w:bCs/>
          <w:sz w:val="28"/>
          <w:szCs w:val="28"/>
        </w:rPr>
        <w:t>Потребительская корзина</w:t>
      </w:r>
      <w:r>
        <w:rPr>
          <w:rFonts w:cs="Times New Roman" w:ascii="Times New Roman" w:hAnsi="Times New Roman"/>
          <w:sz w:val="28"/>
          <w:szCs w:val="28"/>
        </w:rPr>
        <w:t xml:space="preserve"> - это полный набор потребительских (материальных и духовных) благ и услуг, необходимых для удовлетворения нормальных потребностей среднестатистической семьи, обеспечивающий ее нормальную жизнедеятельность.</w:t>
      </w:r>
    </w:p>
    <w:p>
      <w:pPr>
        <w:pStyle w:val="Style16"/>
        <w:widowControl w:val="false"/>
        <w:ind w:firstLine="709"/>
        <w:rPr/>
      </w:pPr>
      <w:r>
        <w:rPr>
          <w:rFonts w:cs="Times New Roman" w:ascii="Times New Roman" w:hAnsi="Times New Roman"/>
          <w:sz w:val="28"/>
          <w:szCs w:val="28"/>
        </w:rPr>
        <w:t>Расчеты потребительской корзины в России были впервые проведены в 1988г. Потребительская корзина делится на три части: продукты, непродовольственные товары и услуги. Базовой является продуктовая корзина, так как для людей, живущих за чертой бедности, питание - основная статья расходов. Согласно методике здравоохранения США, для нормального потребления расходы на питание должны составлять 1/3 совокупных расходов потребителей. Отсюда граница бедности равна утроенной величине расходов на питание.</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Общественно необходимый стандарт потребления в развитых странах сегодня включает также: обеспеченность квартирой, домашней обстановкой, автомобилем, дачей (вторым домом).</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Потребительская корзина служит основой для определения прожиточного минимума, другой составной частью которого (помимо продовольственной корзины) является корзина непродовольственных товаров и услуг. В стоимость прожиточного минимума входят также налоги и обязательные платежи.</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t>В связи с ростом цен величина потребительской корзины в денежном выражении постоянно растет. Отсюда возникает необходимость индексации стоимости жизни отдельных людей, членов семьи по социальным группам населения.</w:t>
      </w:r>
    </w:p>
    <w:p>
      <w:pPr>
        <w:pStyle w:val="Style16"/>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3. Сбербанк в условиях кризиса 2008-2009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бербанк РФ ввел дополнительные меры по управлению рисками в условиях недостатка ликвидности, кризиса доверия и снижения платежеспособности. </w:t>
      </w:r>
    </w:p>
    <w:p>
      <w:pPr>
        <w:pStyle w:val="Normal"/>
        <w:widowControl w:val="false"/>
        <w:spacing w:lineRule="auto" w:line="360"/>
        <w:ind w:firstLine="709"/>
        <w:jc w:val="both"/>
        <w:rPr>
          <w:sz w:val="28"/>
          <w:szCs w:val="28"/>
        </w:rPr>
      </w:pPr>
      <w:r>
        <w:rPr>
          <w:sz w:val="28"/>
          <w:szCs w:val="28"/>
        </w:rPr>
        <w:t xml:space="preserve">Согласно оценкам экспертов Сбербанка, период экономических трудностей будет длиться до полутора-двух лет. В связи с этим банк особо рекомендует клиентам использовать консервативный подход к прогнозированию и долгосрочным планам развития бизнеса. </w:t>
      </w:r>
    </w:p>
    <w:p>
      <w:pPr>
        <w:pStyle w:val="Normal"/>
        <w:widowControl w:val="false"/>
        <w:spacing w:lineRule="auto" w:line="360"/>
        <w:ind w:firstLine="709"/>
        <w:jc w:val="both"/>
        <w:rPr>
          <w:sz w:val="28"/>
          <w:szCs w:val="28"/>
        </w:rPr>
      </w:pPr>
      <w:r>
        <w:rPr>
          <w:sz w:val="28"/>
          <w:szCs w:val="28"/>
        </w:rPr>
        <w:t>В отношении физических лиц Сбербанк будет повышать доступность кредитов, предлагая различные способы их погашения - равными ежемесячными (аннуитетными) или дифференцированными платежами, с обязательным разъяснением клиентам всех возможностей и ограничений того или иного вида платежей. Банк намерен помогать клиентам-физлицам избежать принятия на себя чрезмерной долговой нагрузки, усилив внимание к индивидуальной платежеспособности при выдаче новых кредитов. При этом банк сохраняет всю линейку розничных кредитных продуктов, и будет продолжать оптимизировать ее, учитывая необходимость сохранения качества кредитного портфеля.</w:t>
      </w:r>
    </w:p>
    <w:p>
      <w:pPr>
        <w:pStyle w:val="Normal"/>
        <w:widowControl w:val="false"/>
        <w:spacing w:lineRule="auto" w:line="360"/>
        <w:ind w:firstLine="709"/>
        <w:jc w:val="both"/>
        <w:rPr>
          <w:sz w:val="28"/>
          <w:szCs w:val="28"/>
        </w:rPr>
      </w:pPr>
      <w:r>
        <w:rPr>
          <w:sz w:val="28"/>
          <w:szCs w:val="28"/>
        </w:rPr>
        <w:t xml:space="preserve">В России безналичные кредиты стали особенно популярными в последнее десятилетие. Столь стремительный рост объяснялся введением в рынок потребительских кредитов в широком смысле этого слова. Однако финансовый кризис и в этой сфере внес свои коррективы. С начала 2009 года кредитование физических лиц для банка стало не столь выгодным, что и объясняет тенденцию снижения займа денежных средств в этом секторе. </w:t>
      </w:r>
    </w:p>
    <w:p>
      <w:pPr>
        <w:pStyle w:val="Normal"/>
        <w:widowControl w:val="false"/>
        <w:spacing w:lineRule="auto" w:line="360"/>
        <w:ind w:firstLine="709"/>
        <w:jc w:val="both"/>
        <w:rPr>
          <w:sz w:val="28"/>
          <w:szCs w:val="28"/>
        </w:rPr>
      </w:pPr>
      <w:r>
        <w:rPr>
          <w:sz w:val="28"/>
          <w:szCs w:val="28"/>
        </w:rPr>
        <w:t xml:space="preserve">Среди основных причин, которые послужили спаду объемов, прежде всего, выделяется ухудшение платежеспособности населения. Если я сегодня возьму кредит, то не могу гарантировать его полное погашение. Почему? Да потому, что на фоне стремительного роста розничных цен, повсеместного сокращения рабочих мест, ну а если не сокращения, то уменьшения заработной платы, трудно спрогнозировать свой уровень дохода через месяц, полгода, год. Да еще сама система кредитования теперь предусматривает ряд «заградительных мер». </w:t>
      </w:r>
    </w:p>
    <w:p>
      <w:pPr>
        <w:pStyle w:val="Normal"/>
        <w:widowControl w:val="false"/>
        <w:spacing w:lineRule="auto" w:line="360"/>
        <w:ind w:firstLine="709"/>
        <w:jc w:val="both"/>
        <w:rPr/>
      </w:pPr>
      <w:r>
        <w:rPr>
          <w:sz w:val="28"/>
          <w:szCs w:val="28"/>
        </w:rPr>
        <w:t xml:space="preserve">Чтобы увеличить собственную безопасность во многих банках кредитование физических лиц предусматривает минимальный порог первоначального взноса и повышение годовой процентной ставки. Также пересмотрены правила оценки платежеспособности физического лица. Предоставление официального подтверждения уровня доходов стало обязательным в оформлении документов кредитования физического лица. Некоторые виды кредитования (ипотека, автокредитование) рассчитаны исключительно на идеального заемщика. Не стоит радоваться и тем, кто успел оформить долгосрочные кредиты на более выгодных условиях. Многие банки для ускорения возврата денежных средств пересматривают подписанные ранее условия договора. Например, при ипотечном кредите, мотивируя снижением залоговой стоимости жилья, банк требует от заемщика погасить треть одолженной суммы. Или счастливый обладатель автомобиля, взятого под валютный автокредит, помимо повышенной процентной ставки должен еще умудриться перекрыть разницу выросшего курса доллара или евро. </w:t>
      </w:r>
    </w:p>
    <w:p>
      <w:pPr>
        <w:pStyle w:val="Normal"/>
        <w:widowControl w:val="false"/>
        <w:spacing w:lineRule="auto" w:line="360"/>
        <w:ind w:firstLine="709"/>
        <w:jc w:val="both"/>
        <w:rPr>
          <w:sz w:val="28"/>
          <w:szCs w:val="28"/>
        </w:rPr>
      </w:pPr>
      <w:r>
        <w:rPr>
          <w:sz w:val="28"/>
          <w:szCs w:val="28"/>
        </w:rPr>
        <w:t xml:space="preserve">С образовательными кредитами ситуация обстоит не намного лучше. Высокая процентная годовая ставка (18%) и сравнительно небольшие сроки (до 5 лет) кредитования делают этот вид займа доступным лишь для наиболее обеспеченной части населения. А бюрократизм банков и неоправданно усложненная процедура выдачи кредита помимо хорошего достатка требует от заемщика еще и выносливости. </w:t>
      </w:r>
    </w:p>
    <w:p>
      <w:pPr>
        <w:pStyle w:val="Normal"/>
        <w:widowControl w:val="false"/>
        <w:spacing w:lineRule="auto" w:line="360"/>
        <w:ind w:firstLine="709"/>
        <w:jc w:val="both"/>
        <w:rPr>
          <w:sz w:val="28"/>
          <w:szCs w:val="28"/>
        </w:rPr>
      </w:pPr>
      <w:r>
        <w:rPr>
          <w:sz w:val="28"/>
          <w:szCs w:val="28"/>
        </w:rPr>
        <w:t>Розничное кредитование остается наиболее востребованным, среди всех видов кредитования физических лиц. Несмотря на общую напряженную финансовую обстановку, существует немалая категория платежеспособного населения, которому свойственно появление тех или иных потребностей (приобретение бытовой техники, тур. поездки и т.д.). Среди них банки, как наиболее надежных заемщиков, выделяют бюджетников. Их зарплаты утверждены государственным бюджетом, как правило, начисления проходят через банки на пластиковые карточки. Да и сами изменения в уровне зарплаты бюджетника являются относительно прогнозируемыми. Для данной категории банк предусмотрел льготное кредитование посредством овердрафта. В данном случае физическое лицо может потратить определенную сумму сверх лимита, находящегося на карточке. В течение льготного периода, установленного банком возможно беспроцентное погашение займа, а потом процент начисляется ежедневно на сумму фактически использованных сверх лимита средств.</w:t>
      </w:r>
    </w:p>
    <w:p>
      <w:pPr>
        <w:pStyle w:val="Normal"/>
        <w:widowControl w:val="false"/>
        <w:spacing w:lineRule="auto" w:line="360"/>
        <w:ind w:firstLine="709"/>
        <w:jc w:val="both"/>
        <w:rPr>
          <w:sz w:val="28"/>
          <w:szCs w:val="28"/>
        </w:rPr>
      </w:pPr>
      <w:r>
        <w:rPr>
          <w:sz w:val="28"/>
          <w:szCs w:val="28"/>
        </w:rPr>
        <w:t>В период финансового кризиса ситуация с кредитованием напряженная, но не критическая. Людям всегда нужны деньги. И вряд ли кто-то захочет навсегда остаться в этом режиме экономии. Для того чтобы продлить свое существование, необходимо привлекать деньги извне, в том числе и пойти в банк взять кредит. В свою очередь банки кредитование как осуществляли, так и будут осуществлять. И при первых признаках стабилизации экономики они в первую очередь заинтересованы расширить число потенциальных заемщиков путем снижения ставок и отмены искусственно созданных ограничений.</w:t>
      </w:r>
    </w:p>
    <w:p>
      <w:pPr>
        <w:pStyle w:val="Textques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ques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луги банка для населения</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экономической активности населения, материальных и социальных запросов граждан требует от банка постоянного расширения перечня банковских продуктов, разработки новых операций и услуг, отвечающих потребностям и нуждам клиентов. </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Сбербанк предоставляет широкий спектр услуг по кредитованию населения. Кредиты предоставляются как в рублях, так и в иностранной валюте. </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им спросом у населения пользуются кредиты на неотложные нужды. Этот кредит заслужил особую популярность, так как предоставляется сроком до 5 лет, а использовать его можно на любые цели. Это удобный способ приобрести дорогостоящие вещи, на которые в семейном бюджете не так просто найти свободные средства, чтобы и за границу поехать, и в санаторий, и машину купить. </w:t>
      </w:r>
    </w:p>
    <w:p>
      <w:pPr>
        <w:pStyle w:val="Textques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виды кредитных продуктов в последнее время.</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ербанк предоставляет широкий спектр услуг с учетом потребностей различных возрастных и социальных групп населения. Это кредиты на образовательные цели; на покупку потребительских товаров; под заклад ценных бумаг и залог мерных слитков драгоценных металлов; на покупку, строительство, реконструкцию и ремонт объектов недвижимости; на различные цели работникам финансово устойчивых предприятий и организаций - клиентов банка - под корпоративные гарантии. </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по банковскому кредиту длительные (от 6 месяцев до 15 лет), а ставки - достаточно низкие. </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ие процентные ставки - от 17% до 19% годовых по рублевым кредитам и от 10% до 12% годовых по кредитам в иностранной валюте. </w:t>
      </w:r>
    </w:p>
    <w:p>
      <w:pPr>
        <w:pStyle w:val="Textques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решения жилищных проблем с помощью банковских кредитов.</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Сбербанк России предоставляет гражданам кредиты на приобретение, строительство (в том числе на долевое участие в строительстве), реконструкцию, ремонт объектов недвижимости. На эти цели кредиты предоставляются физическим лицам в возрасте от 18 лет при условии, что срок возврата кредита по договору наступает до истечения 75 лет. Кредит предоставляется сроком до 15 лет под 18% годовых в рублях и 11% годовых в иностранной валюте (доллары США) как наличными деньгами, так и в безналичном порядке. </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 рамках реализации федеральной целевой программы "Жилье", Сбербанка РФ сотрудничает с области по расширению ипотечного кредитования населения. Программой предусмотрено субсидирование части процентной ставки по кредитам и займам, предоставленным на строительство или приобретение жилья на территории области. Субсидия предоставляется гражданам в первые три года пользования кредитом в пределах 1/2, 2/3, 3/4 процентной ставки по кредиту для различных категорий граждан. </w:t>
      </w:r>
    </w:p>
    <w:p>
      <w:pPr>
        <w:pStyle w:val="Textquest"/>
        <w:widowControl w:val="false"/>
        <w:spacing w:lineRule="auto" w:line="360" w:before="0" w:after="0"/>
        <w:ind w:left="0" w:right="0" w:firstLine="709"/>
        <w:jc w:val="both"/>
        <w:rPr/>
      </w:pPr>
      <w:r>
        <w:rPr>
          <w:rFonts w:cs="Times New Roman" w:ascii="Times New Roman" w:hAnsi="Times New Roman"/>
          <w:color w:val="000000"/>
          <w:sz w:val="28"/>
          <w:szCs w:val="28"/>
        </w:rPr>
        <w:t>Кредиты, предлагаемые Сбербанком населению.</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у несколько из числа наиболее востребованных.</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0" w:type="dxa"/>
        <w:jc w:val="left"/>
        <w:tblInd w:w="-5" w:type="dxa"/>
        <w:tblLayout w:type="fixed"/>
        <w:tblCellMar>
          <w:top w:w="0" w:type="dxa"/>
          <w:left w:w="108" w:type="dxa"/>
          <w:bottom w:w="0" w:type="dxa"/>
          <w:right w:w="108" w:type="dxa"/>
        </w:tblCellMar>
      </w:tblPr>
      <w:tblGrid>
        <w:gridCol w:w="1740"/>
        <w:gridCol w:w="7373"/>
        <w:gridCol w:w="7"/>
      </w:tblGrid>
      <w:tr>
        <w:trPr>
          <w:trHeight w:val="618" w:hRule="atLeast"/>
        </w:trPr>
        <w:tc>
          <w:tcPr>
            <w:tcW w:w="9113"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val="false"/>
              <w:spacing w:lineRule="auto" w:line="360" w:before="0" w:after="0"/>
              <w:ind w:left="0" w:right="0" w:hanging="0"/>
              <w:jc w:val="both"/>
              <w:rPr>
                <w:rFonts w:ascii="Times New Roman" w:hAnsi="Times New Roman" w:cs="Times New Roman"/>
                <w:b/>
                <w:b/>
                <w:bCs/>
                <w:color w:val="000000"/>
                <w:sz w:val="20"/>
                <w:szCs w:val="20"/>
              </w:rPr>
            </w:pPr>
            <w:r>
              <w:rPr>
                <w:rStyle w:val="H21"/>
                <w:color w:val="000000"/>
                <w:sz w:val="20"/>
                <w:szCs w:val="20"/>
              </w:rPr>
              <w:t>Образовательный кредит</w:t>
            </w:r>
          </w:p>
        </w:tc>
      </w:tr>
      <w:tr>
        <w:trPr>
          <w:trHeight w:val="14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w:t>
              <w:tab/>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плата обучения на дневном, вечернем или заочном отделении образовательного учреждения, зарегистрированного на территории Российской Федерации, по одной из программ профессионального образования (начального, среднего, высшего или дополнительного). </w:t>
            </w:r>
          </w:p>
        </w:tc>
      </w:tr>
      <w:tr>
        <w:trPr>
          <w:trHeight w:val="39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де можно получить</w:t>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pPr>
            <w:r>
              <w:rPr>
                <w:rFonts w:cs="Times New Roman" w:ascii="Times New Roman" w:hAnsi="Times New Roman"/>
                <w:color w:val="000000"/>
                <w:sz w:val="20"/>
                <w:szCs w:val="20"/>
              </w:rPr>
              <w:t>- учащегося или его представителей, выступающих созаемщиками по кредиту (родители и другие лица, принимающие участие в оказании помощи учащемуся в получении образования),</w:t>
            </w:r>
          </w:p>
          <w:p>
            <w:pPr>
              <w:pStyle w:val="Text"/>
              <w:widowControl w:val="false"/>
              <w:spacing w:lineRule="auto" w:line="360" w:before="0" w:after="0"/>
              <w:ind w:left="0" w:right="0" w:hanging="0"/>
              <w:jc w:val="both"/>
              <w:rPr/>
            </w:pPr>
            <w:r>
              <w:rPr>
                <w:rFonts w:cs="Times New Roman" w:ascii="Times New Roman" w:hAnsi="Times New Roman"/>
                <w:color w:val="000000"/>
                <w:sz w:val="20"/>
                <w:szCs w:val="20"/>
              </w:rPr>
              <w:t xml:space="preserve">- по месту нахождения предприятия – работодателя Заемщика/любого из Созаемщиков, клиента Банка, при наличии заключенного трудового договора на неопределенный срок между ним и Заемщиком/Созаемщиком, </w:t>
            </w:r>
          </w:p>
          <w:p>
            <w:pPr>
              <w:pStyle w:val="Normal"/>
              <w:widowControl w:val="false"/>
              <w:spacing w:lineRule="auto" w:line="360"/>
              <w:jc w:val="both"/>
              <w:rPr>
                <w:rStyle w:val="StrongEmphasis"/>
                <w:sz w:val="20"/>
                <w:szCs w:val="20"/>
              </w:rPr>
            </w:pPr>
            <w:r>
              <w:rPr>
                <w:sz w:val="20"/>
                <w:szCs w:val="20"/>
              </w:rPr>
              <w:t xml:space="preserve">- по месту нахождения Образовательного учреждения. </w:t>
            </w:r>
          </w:p>
        </w:tc>
      </w:tr>
      <w:tr>
        <w:trPr>
          <w:trHeight w:val="382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может получить</w:t>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ражданин РФ в возрасте от 14 лет*, планирующий поступление в образовательное учреждение на коммерческой (платной) основе либо являющийся учащимся образовательного учреждения.</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щимся в возрасте до 18 лет, а также достигшим 18-летнего возраста, но не имеющим постоянного источника дохода, кредиты предоставляются при обязательном наличии созаемщиков. Кредит предоставляется при условии, что срок его возврата по договору:</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ри дифференцированных платежах – наступает до исполнения Заемщику/Созаемщикам 75 лет;</w:t>
            </w:r>
          </w:p>
          <w:p>
            <w:pPr>
              <w:pStyle w:val="Normal"/>
              <w:widowControl w:val="false"/>
              <w:spacing w:lineRule="auto" w:line="360"/>
              <w:jc w:val="both"/>
              <w:rPr>
                <w:rStyle w:val="StrongEmphasis"/>
                <w:sz w:val="20"/>
                <w:szCs w:val="20"/>
              </w:rPr>
            </w:pPr>
            <w:r>
              <w:rPr>
                <w:sz w:val="20"/>
                <w:szCs w:val="20"/>
              </w:rPr>
              <w:t xml:space="preserve">- при аннуитетных платежах – ограничивается трудоспособным возрастом Заемщика/Созаемщиков. </w:t>
            </w:r>
          </w:p>
        </w:tc>
      </w:tr>
      <w:tr>
        <w:trPr>
          <w:trHeight w:val="72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 платежеспособности</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StrongEmphasis"/>
                <w:b w:val="false"/>
                <w:b w:val="false"/>
                <w:bCs w:val="false"/>
                <w:sz w:val="20"/>
                <w:szCs w:val="20"/>
              </w:rPr>
            </w:pPr>
            <w:r>
              <w:rPr>
                <w:sz w:val="20"/>
                <w:szCs w:val="20"/>
              </w:rPr>
              <w:t>Доход по основному месту работы (подтверждается справкой по форме 2-НДФЛ), дополнительные виды доходов.</w:t>
            </w:r>
          </w:p>
        </w:tc>
      </w:tr>
      <w:tr>
        <w:trPr>
          <w:trHeight w:val="34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ок</w:t>
            </w:r>
          </w:p>
        </w:tc>
        <w:tc>
          <w:tcPr>
            <w:tcW w:w="7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До 11 лет, включая срок обучения, на который предоставляется отсрочка в погашении основного долга, и возврата суммы основного долга после окончания учебы, который не может превышать 5 лет.</w:t>
            </w:r>
          </w:p>
        </w:tc>
      </w:tr>
      <w:tr>
        <w:trPr>
          <w:trHeight w:val="34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юта</w:t>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убли РФ.</w:t>
            </w:r>
          </w:p>
        </w:tc>
      </w:tr>
      <w:tr>
        <w:trPr>
          <w:trHeight w:val="3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еспечение </w:t>
              <w:tab/>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ручительство, залог имущества.</w:t>
            </w:r>
          </w:p>
        </w:tc>
      </w:tr>
      <w:tr>
        <w:trPr>
          <w:trHeight w:val="88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рахование </w:t>
              <w:tab/>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е страхование передаваемого в залог имущества от рисков утраты/гибели, повреждения в пользу Банка на весь срок действия кредитного договора.</w:t>
            </w:r>
          </w:p>
        </w:tc>
      </w:tr>
      <w:tr>
        <w:trPr>
          <w:trHeight w:val="52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ок рассмотрения заявки </w:t>
              <w:tab/>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 более 10 рабочих дней.</w:t>
            </w:r>
          </w:p>
        </w:tc>
      </w:tr>
      <w:tr>
        <w:trPr>
          <w:trHeight w:val="86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рочка платежей</w:t>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лько по выплате основного долга на время обучения, академического отпуска (до 1 года), воинской службы (на срок службы).</w:t>
            </w:r>
          </w:p>
        </w:tc>
      </w:tr>
      <w:tr>
        <w:trPr>
          <w:trHeight w:val="18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е условия</w:t>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 наличии отсрочки платежей Учащийся не реже одного раза в год предоставляет в Банк справку, подтверждающую факт обучения в образовательном учреждении. </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за исключением лиц от 14 до 18 лет, находящем лиц от 14 до 18 лет, находящихся под попечительством (в соответствии с требованием законодательства РФ) </w:t>
            </w:r>
          </w:p>
        </w:tc>
      </w:tr>
      <w:tr>
        <w:trPr>
          <w:trHeight w:val="43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ая сумма</w:t>
              <w:tab/>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ля г. Москвы - 45 000 рублей.</w:t>
            </w:r>
          </w:p>
        </w:tc>
      </w:tr>
      <w:tr>
        <w:trPr>
          <w:trHeight w:val="113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ая сумма</w:t>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висит от платежеспособности Заемщика/ Созаемщиков, предоставленного обеспечения и не может превышать 90% стоимости обучения (за весь период обучения или за период до окончания учащимся образовательного учреждения).</w:t>
            </w:r>
          </w:p>
        </w:tc>
      </w:tr>
      <w:tr>
        <w:trPr>
          <w:trHeight w:val="37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ная ставка</w:t>
            </w:r>
          </w:p>
        </w:tc>
        <w:tc>
          <w:tcPr>
            <w:tcW w:w="73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годовых.</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Автокредит с государственным субсидированием</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w:t>
              <w:tab/>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сударственная программа позволяет получить субсидию на оплату части процентных платежей по «Автокредиту». Кредиты предоставляются на покупку новых (не состоявших на государственном регистрационном учете) автомобилей отечественных и иностранных марок, произведенных на территории Российской Федерации, стоимость которых на дату заключения кредитного договора составляет не более 600 000 рублей и полная масса которых не превышает 3,5 тонны, в соответствии с Перечнем, утвержденным Министерством Промышленности и Торговли РФ. </w:t>
            </w:r>
          </w:p>
          <w:p>
            <w:pPr>
              <w:pStyle w:val="Normal"/>
              <w:widowControl w:val="false"/>
              <w:spacing w:lineRule="auto" w:line="360"/>
              <w:jc w:val="both"/>
              <w:rPr/>
            </w:pPr>
            <w:r>
              <w:rPr>
                <w:sz w:val="20"/>
                <w:szCs w:val="20"/>
              </w:rPr>
              <w:t>Кредиты предоставляются только на оплату части стоимости автомобиля. Иные обязательные платежи заемщика/созаемщиков, связанные с оформлением кредита, в его сумму не включаются.</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предоставления кредита</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предоставляются в течение 2009 - 2010 год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возврата кредита</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3 ле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змещение за счет государственных субсидий. </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асть стандартной процентной ставки по «Автокредиту», рассчитанная исходя из двух третьих ставки рефинансирования Банка России, возмещается за счет </w:t>
            </w:r>
          </w:p>
          <w:p>
            <w:pPr>
              <w:pStyle w:val="Normal"/>
              <w:widowControl w:val="false"/>
              <w:spacing w:lineRule="auto" w:line="360"/>
              <w:jc w:val="both"/>
              <w:rPr>
                <w:sz w:val="20"/>
                <w:szCs w:val="20"/>
              </w:rPr>
            </w:pPr>
            <w:r>
              <w:rPr>
                <w:sz w:val="20"/>
                <w:szCs w:val="20"/>
              </w:rPr>
              <w:t>Возмещению подлежат только срочные проценты.</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Style w:val="H21"/>
                <w:color w:val="000000"/>
                <w:sz w:val="20"/>
                <w:szCs w:val="20"/>
              </w:rPr>
              <w:t>Кредит на жилье "Молодая семья"</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ind w:hanging="0"/>
              <w:rPr>
                <w:rFonts w:ascii="Times New Roman" w:hAnsi="Times New Roman" w:cs="Times New Roman"/>
                <w:sz w:val="20"/>
                <w:szCs w:val="20"/>
              </w:rPr>
            </w:pPr>
            <w:r>
              <w:rPr>
                <w:rFonts w:cs="Times New Roman" w:ascii="Times New Roman" w:hAnsi="Times New Roman"/>
                <w:sz w:val="20"/>
                <w:szCs w:val="20"/>
              </w:rPr>
              <w:t>Семья, в которой хотя бы один из супругов моложе 35 лет, а также неполная семья (семья с одним родителем и ребенком или детьми), в которой мать/отец моложе 35 ле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обретение и строительство объектов недвижимости на территории Росси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рочка платежей</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ько по выплате основного долга (с общим увеличением срока кредита до 5 лет), в том числе: на период строительства жилья — до 2 лет и при рождении ребенка — до 3 ле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tab/>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0" w:hanging="0"/>
              <w:jc w:val="both"/>
              <w:rPr>
                <w:sz w:val="20"/>
                <w:szCs w:val="20"/>
              </w:rPr>
            </w:pPr>
            <w:r>
              <w:rPr>
                <w:sz w:val="20"/>
                <w:szCs w:val="20"/>
              </w:rPr>
              <w:t>До 80% стоимости Объекта недвижимости для семьи без детей,</w:t>
            </w:r>
          </w:p>
          <w:p>
            <w:pPr>
              <w:pStyle w:val="Normal"/>
              <w:widowControl w:val="false"/>
              <w:numPr>
                <w:ilvl w:val="0"/>
                <w:numId w:val="2"/>
              </w:numPr>
              <w:spacing w:lineRule="auto" w:line="360"/>
              <w:ind w:left="0" w:hanging="0"/>
              <w:jc w:val="both"/>
              <w:rPr>
                <w:sz w:val="20"/>
                <w:szCs w:val="20"/>
              </w:rPr>
            </w:pPr>
            <w:r>
              <w:rPr>
                <w:sz w:val="20"/>
                <w:szCs w:val="20"/>
              </w:rPr>
              <w:t>до 85% стоимости Объекта недвижимости для семьи с ребенком/детьми.</w:t>
            </w:r>
          </w:p>
        </w:tc>
      </w:tr>
      <w:tr>
        <w:trPr>
          <w:trHeight w:val="42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оначальный взнос</w:t>
              <w:tab/>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От 20% стоимости Объекта недвижимости для семьи без детей,</w:t>
            </w:r>
          </w:p>
          <w:p>
            <w:pPr>
              <w:pStyle w:val="Normal"/>
              <w:widowControl w:val="false"/>
              <w:numPr>
                <w:ilvl w:val="0"/>
                <w:numId w:val="3"/>
              </w:numPr>
              <w:spacing w:lineRule="auto" w:line="360"/>
              <w:ind w:left="0" w:hanging="0"/>
              <w:jc w:val="both"/>
              <w:rPr>
                <w:sz w:val="20"/>
                <w:szCs w:val="20"/>
              </w:rPr>
            </w:pPr>
            <w:r>
              <w:rPr>
                <w:sz w:val="20"/>
                <w:szCs w:val="20"/>
              </w:rPr>
              <w:t>От 15% стоимости Объекта недвижимости для семьи с ребенком/детьми.</w:t>
            </w:r>
          </w:p>
        </w:tc>
      </w:tr>
    </w:tbl>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ы физических лиц на рублевых и валютных счетах в российских банках к 1 января 2005 года составили 2 трлн. 003,4 млрд. рублей и за 2004 год увеличились на 30,1%. Эту информацию распространила в субботу Федеральная служба государственной статистики. Доля Сбербанка России в общем объеме рублевых и валютных банковских сбережений населения за минувший год сократилась на 3,1 процентного пункта и составила на 1 января 2005 года 59,6% .Вот только некоторые формы вкладов:</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52" w:type="dxa"/>
        <w:jc w:val="left"/>
        <w:tblInd w:w="-185" w:type="dxa"/>
        <w:tblLayout w:type="fixed"/>
        <w:tblCellMar>
          <w:top w:w="0" w:type="dxa"/>
          <w:left w:w="108" w:type="dxa"/>
          <w:bottom w:w="0" w:type="dxa"/>
          <w:right w:w="108" w:type="dxa"/>
        </w:tblCellMar>
      </w:tblPr>
      <w:tblGrid>
        <w:gridCol w:w="2340"/>
        <w:gridCol w:w="691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Style w:val="H21"/>
                <w:bCs w:val="false"/>
                <w:color w:val="000000"/>
                <w:sz w:val="20"/>
                <w:szCs w:val="20"/>
              </w:rPr>
              <w:t>Зарплатный СБ РФ</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центная ставка по вкладу от 12.01.04 </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вклада</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л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w:t>
            </w:r>
            <w:r>
              <w:rPr>
                <w:rFonts w:cs="Times New Roman" w:ascii="Times New Roman" w:hAnsi="Times New Roman"/>
                <w:bCs/>
                <w:color w:val="000000"/>
                <w:sz w:val="20"/>
                <w:szCs w:val="20"/>
              </w:rPr>
              <w:t>ервоначальный взнос (руб.)</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ервоначальный взнос: 10</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внесения наличными: Д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безналичным путем: 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Дополнительный взнос (руб.):</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 сумма: Не ограничен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внесения наличными: Д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безналичным путем: 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Частичная выдача со вклада</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 неснижаемый остаток 10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рядок начисления %</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жекварталь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озможность пролонгации</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однократ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Style w:val="StrongEmphasis"/>
                <w:rFonts w:cs="Times New Roman" w:ascii="Times New Roman" w:hAnsi="Times New Roman"/>
                <w:b w:val="false"/>
                <w:color w:val="000000"/>
                <w:sz w:val="20"/>
                <w:szCs w:val="20"/>
              </w:rPr>
              <w:t>Дополнительные условия по вкладу</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Возможность перечисления зарплаты и др. доходов. </w:t>
            </w:r>
          </w:p>
          <w:p>
            <w:pPr>
              <w:pStyle w:val="Normal"/>
              <w:widowControl w:val="false"/>
              <w:spacing w:lineRule="auto" w:line="360"/>
              <w:jc w:val="both"/>
              <w:rPr>
                <w:sz w:val="20"/>
                <w:szCs w:val="20"/>
              </w:rPr>
            </w:pPr>
            <w:r>
              <w:rPr>
                <w:sz w:val="20"/>
                <w:szCs w:val="20"/>
              </w:rPr>
              <w:t xml:space="preserve">* Возможность разового (ф.187), длительного (ф.190) поручения банку для осуществления платежей по счету. </w:t>
            </w:r>
          </w:p>
          <w:p>
            <w:pPr>
              <w:pStyle w:val="Normal"/>
              <w:widowControl w:val="false"/>
              <w:spacing w:lineRule="auto" w:line="360"/>
              <w:jc w:val="both"/>
              <w:rPr/>
            </w:pPr>
            <w:r>
              <w:rPr>
                <w:sz w:val="20"/>
                <w:szCs w:val="20"/>
              </w:rPr>
              <w:t>* Возможность осуществлять частичный перевод вклада в другое подразделение банка, как на свое имя, так и на имя другого лица</w:t>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Style w:val="H21"/>
                <w:color w:val="000000"/>
                <w:sz w:val="20"/>
                <w:szCs w:val="20"/>
              </w:rPr>
              <w:t>Молодежный СБ РФ</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оцентная ставка по вкладу от 12.01.04</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Срок вклада</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месяца + 1 ден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Первоначальный взнос</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ервоначальный взнос: 50 руб.</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внесения наличными: Д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безналичным путем: Н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Дополнительный взнос</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 сумма: 10 руб.</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внесения наличными: Д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безналичным путем: 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Частичная выдача со вклада</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рядок начисления %</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конце сро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озможность пролонгации</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однократно до достижения вкладчиком 23 летнего возрас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
                <w:b/>
                <w:bCs/>
                <w:color w:val="000000"/>
                <w:sz w:val="20"/>
                <w:szCs w:val="20"/>
              </w:rPr>
            </w:pPr>
            <w:r>
              <w:rPr>
                <w:rStyle w:val="StrongEmphasis"/>
                <w:rFonts w:cs="Times New Roman" w:ascii="Times New Roman" w:hAnsi="Times New Roman"/>
                <w:b w:val="false"/>
                <w:color w:val="000000"/>
                <w:sz w:val="20"/>
                <w:szCs w:val="20"/>
              </w:rPr>
              <w:t>Дополнительные условия по вкладу</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Вклады принимаются от лиц в возрасте от 14 до 23 лет </w:t>
            </w:r>
          </w:p>
          <w:p>
            <w:pPr>
              <w:pStyle w:val="Normal"/>
              <w:widowControl w:val="false"/>
              <w:spacing w:lineRule="auto" w:line="360"/>
              <w:jc w:val="both"/>
              <w:rPr>
                <w:sz w:val="20"/>
                <w:szCs w:val="20"/>
              </w:rPr>
            </w:pPr>
            <w:r>
              <w:rPr>
                <w:sz w:val="20"/>
                <w:szCs w:val="20"/>
              </w:rPr>
              <w:t xml:space="preserve">* Неизменная процентная ставка в течение всего срока хранения. </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Возможность перевода всей суммы вклада в качестве доп. взноса в др. филиал для зачисления на действующий счет по такому же виду вклада.</w:t>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Style w:val="H21"/>
                <w:color w:val="000000"/>
                <w:sz w:val="20"/>
                <w:szCs w:val="20"/>
              </w:rPr>
              <w:t>Пенсионный - плюс СБ РФ</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Процентная ставка по вкладу от 12.01.04</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Срок вклада</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го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Первоначальный взнос (руб.)</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ервоначальный взнос: 1 руб.</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внесения наличными: Д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безналичным путем: 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полнительный взнос (руб.)</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 сумма: Не ограничен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внесения наличными: Да</w:t>
            </w:r>
          </w:p>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безналичным путем: 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Частичная выдача со вклада</w:t>
            </w:r>
          </w:p>
        </w:tc>
        <w:tc>
          <w:tcPr>
            <w:tcW w:w="6912"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 неснижаемый остаток 1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Порядок начисления %</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кварталь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Возможность пролонгации:</w:t>
            </w:r>
            <w:r>
              <w:rPr>
                <w:sz w:val="20"/>
                <w:szCs w:val="20"/>
              </w:rPr>
              <w:t xml:space="preserve"> </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днократно</w:t>
            </w:r>
          </w:p>
        </w:tc>
      </w:tr>
      <w:tr>
        <w:trPr>
          <w:trHeight w:val="200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Дополнительные условия по вкладу</w:t>
            </w:r>
          </w:p>
          <w:p>
            <w:pPr>
              <w:pStyle w:val="Normal"/>
              <w:widowControl w:val="false"/>
              <w:spacing w:lineRule="auto" w:line="360"/>
              <w:jc w:val="both"/>
              <w:rPr>
                <w:bCs/>
                <w:sz w:val="20"/>
                <w:szCs w:val="20"/>
              </w:rPr>
            </w:pPr>
            <w:r>
              <w:rPr>
                <w:bCs/>
                <w:sz w:val="20"/>
                <w:szCs w:val="20"/>
              </w:rPr>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озможность перечисления пенсий всех видов.</w:t>
            </w:r>
          </w:p>
          <w:p>
            <w:pPr>
              <w:pStyle w:val="Normal"/>
              <w:widowControl w:val="false"/>
              <w:spacing w:lineRule="auto" w:line="360"/>
              <w:jc w:val="both"/>
              <w:rPr>
                <w:sz w:val="20"/>
                <w:szCs w:val="20"/>
              </w:rPr>
            </w:pPr>
            <w:r>
              <w:rPr>
                <w:sz w:val="20"/>
                <w:szCs w:val="20"/>
              </w:rPr>
              <w:t xml:space="preserve">* Возможность разового (ф.187), длительного (ф.190) поручения банку для осуществления платежей по счету. </w:t>
            </w:r>
          </w:p>
          <w:p>
            <w:pPr>
              <w:pStyle w:val="Normal"/>
              <w:widowControl w:val="false"/>
              <w:spacing w:lineRule="auto" w:line="360"/>
              <w:jc w:val="both"/>
              <w:rPr>
                <w:bCs/>
                <w:sz w:val="20"/>
                <w:szCs w:val="20"/>
              </w:rPr>
            </w:pPr>
            <w:r>
              <w:rPr>
                <w:sz w:val="20"/>
                <w:szCs w:val="20"/>
              </w:rPr>
              <w:t>* Возможность осуществлять частичный перевод вклада в другое подразделение банка, как на свое имя, так и на имя другого лица с сохранением срока хранения вклада.</w:t>
            </w:r>
          </w:p>
        </w:tc>
      </w:tr>
    </w:tbl>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блевых счетах в российских банках к 1 января этого года было сосредоточено 1 трлн. 485 млрд. рублей (рост за год на 38,1%). Вклады в иностранной валюте в пересчете на российские рубли составляли на 1 января 518,7 млрд. рублей (рост за год на 11,6%). В Сбербанке России к 1 января россияне имели на вкладах 1 трлн. 193,5 млрд. рублей, в том числе на рублевых счетах в Сбербанке вклады населения составили 962,4 млрд. рублей, на валютных счетах - 231,1 млрд. рублей.</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на 1 января 2005 года в структуре вкладов населения в Сбербанке преобладали пенсионные вклады (включая срочные), на долю которых приходилось 59,1% общей суммы сбережений населения против 59,0% на 1 января 2004 года. На долю срочных вкладов и депозитов пришлось 31,4% всех вложений населения в Сбербанке против 27,3% годом раньше. Остальная сумма банковских вкладов распределилась между другими видами вложений</w:t>
      </w:r>
    </w:p>
    <w:p>
      <w:pPr>
        <w:pStyle w:val="Normal"/>
        <w:widowControl w:val="false"/>
        <w:spacing w:lineRule="auto" w:line="360"/>
        <w:ind w:firstLine="709"/>
        <w:jc w:val="both"/>
        <w:rPr>
          <w:sz w:val="28"/>
          <w:szCs w:val="28"/>
        </w:rPr>
      </w:pPr>
      <w:r>
        <w:rPr>
          <w:sz w:val="28"/>
          <w:szCs w:val="28"/>
        </w:rPr>
        <w:t>Сегодня Волго-Вятский банк Сбербанка России является наиболее крупным и динамично развивающимся банком региона. Банк располагает разветвленной филиальной сетью, которая включает 153 отделения и 2338 филиалов, что обеспечивает максимальное удобство доступа к банковским услугам для каждого Клиента. Волго-Вятский банк осуществляет обслуживание клиентов на территории Нижегородской. Кировской, Владимирской областей, Чувашской и Мордовской республики, Республик Татарстан и Марий-Эл.</w:t>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экономики последствием принятия закона о гарантировании вкладов станет существенный рост объемов этих самых вкладов. В настоящее время частные вклады составляют примерно 11% годового дохода россиян (после вычета налогов о прочих обязательных платежей). А вот в США этот же показатель равен 55%. Впрочем, США не показатель - там частные лица активно используют другие формы сбережений, кроме банковского вклада (акции, облигации, паи взаимных фондов денежного рынка и т.д.). По модели финансово-кредитной системы мы ближе к Германии, где банки играют ведущую роль на рынке денежных ресурсов. Так вот, немцы держат на банковских вкладах порядка 95% своих годовых доходов, оставшихся после вычета налогов. Стоит ли вкладчикам Сбербанка готовиться к тому, что завтра они могут оказаться уже в другом банке без прошлого и с неопределенным будущим? Вероятнее всего - нет. Региональное разделение крупных банков уже было опробовано на "Промстройбанке" и "Жилстройбанке". В результате были разрушены сформировавшиеся взаимосвязи промышленности с финансовыми организациями, а новые так и не смогли их заменить. Что касается вертикального разделения, то средств на создание федеральных специализированных банков пока не предвидится. По всей видимости, статус монополиста в ближайшее время у Сбербанка останется, а определяющим условием возникновения конкуренции на рынке частных вкладов будет являться, по нашему мнению, желание российской банковской системы качественно и широкомасштабно работать с населением, только так возможно потеснить такого гиганта, как Сбербанк России.</w:t>
      </w:r>
    </w:p>
    <w:p>
      <w:pPr>
        <w:pStyle w:val="Text"/>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банк проводит гибкую и взвешенную кредитную политику, сочетающую в себе принципы консерватизма и агрессивной экспансии и направленную на достижение оптимального соотношения между уровнем прибыли и уровнем кредитного риска. Такой подход позволяет не только сохранить рыночные позиции банка, но и укрепить их, расширив присутствие на кредитном рынке региона.</w:t>
      </w:r>
    </w:p>
    <w:p>
      <w:pPr>
        <w:pStyle w:val="Style16"/>
        <w:widowControl w:val="false"/>
        <w:ind w:firstLine="709"/>
        <w:rPr>
          <w:rFonts w:ascii="Times New Roman" w:hAnsi="Times New Roman" w:cs="Times New Roman"/>
          <w:b/>
          <w:b/>
          <w:bCs/>
          <w:sz w:val="28"/>
          <w:szCs w:val="28"/>
        </w:rPr>
      </w:pPr>
      <w:r>
        <w:rPr>
          <w:rFonts w:cs="Times New Roman" w:ascii="Times New Roman" w:hAnsi="Times New Roman"/>
          <w:sz w:val="28"/>
          <w:szCs w:val="28"/>
        </w:rPr>
        <w:t>Экономика семьи начинается с момента ее образования, с ее нравственных позиций и устремлений к материальному благосостоянию, с осознания роли семьи в жизни человека и общества, с познания имущественных прав и обязанностей родителей, детей, супругов, со знания и использования системы государственных и местных пособий и льгот. И, конечно, с организации и ведения домохозяйства.</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spacing w:lineRule="auto" w:line="360"/>
        <w:ind w:left="0" w:hanging="0"/>
        <w:jc w:val="both"/>
        <w:rPr>
          <w:sz w:val="28"/>
          <w:szCs w:val="28"/>
        </w:rPr>
      </w:pPr>
      <w:r>
        <w:rPr>
          <w:sz w:val="28"/>
          <w:szCs w:val="28"/>
        </w:rPr>
        <w:t>Г. Беккер «Экономика семьи и макроповедение», США</w:t>
      </w:r>
    </w:p>
    <w:p>
      <w:pPr>
        <w:pStyle w:val="Normal"/>
        <w:widowControl w:val="false"/>
        <w:numPr>
          <w:ilvl w:val="0"/>
          <w:numId w:val="4"/>
        </w:numPr>
        <w:spacing w:lineRule="auto" w:line="360"/>
        <w:ind w:left="0" w:hanging="0"/>
        <w:jc w:val="both"/>
        <w:rPr>
          <w:sz w:val="28"/>
          <w:szCs w:val="28"/>
        </w:rPr>
      </w:pPr>
      <w:r>
        <w:rPr>
          <w:sz w:val="28"/>
          <w:szCs w:val="28"/>
        </w:rPr>
        <w:t>И. Боровков «Домохозяйство. Семья», Москва</w:t>
      </w:r>
    </w:p>
    <w:p>
      <w:pPr>
        <w:pStyle w:val="Normal"/>
        <w:widowControl w:val="false"/>
        <w:numPr>
          <w:ilvl w:val="0"/>
          <w:numId w:val="4"/>
        </w:numPr>
        <w:spacing w:lineRule="auto" w:line="360"/>
        <w:ind w:left="0" w:hanging="0"/>
        <w:jc w:val="both"/>
        <w:rPr>
          <w:sz w:val="28"/>
          <w:szCs w:val="28"/>
        </w:rPr>
      </w:pPr>
      <w:r>
        <w:rPr>
          <w:sz w:val="28"/>
          <w:szCs w:val="28"/>
        </w:rPr>
        <w:t>«Российская газета», сентябрь 2004г.</w:t>
      </w:r>
    </w:p>
    <w:p>
      <w:pPr>
        <w:pStyle w:val="Normal"/>
        <w:widowControl w:val="false"/>
        <w:numPr>
          <w:ilvl w:val="0"/>
          <w:numId w:val="4"/>
        </w:numPr>
        <w:spacing w:lineRule="auto" w:line="360"/>
        <w:ind w:left="0" w:hanging="0"/>
        <w:jc w:val="both"/>
        <w:rPr>
          <w:sz w:val="28"/>
          <w:szCs w:val="28"/>
        </w:rPr>
      </w:pPr>
      <w:r>
        <w:rPr>
          <w:sz w:val="28"/>
          <w:szCs w:val="28"/>
        </w:rPr>
        <w:t>www.bankru.info</w:t>
      </w:r>
    </w:p>
    <w:p>
      <w:pPr>
        <w:pStyle w:val="Normal"/>
        <w:widowControl w:val="false"/>
        <w:numPr>
          <w:ilvl w:val="0"/>
          <w:numId w:val="4"/>
        </w:numPr>
        <w:spacing w:lineRule="auto" w:line="360"/>
        <w:ind w:left="0" w:hanging="0"/>
        <w:jc w:val="both"/>
        <w:rPr>
          <w:sz w:val="28"/>
          <w:szCs w:val="28"/>
        </w:rPr>
      </w:pPr>
      <w:r>
        <w:rPr>
          <w:sz w:val="28"/>
          <w:szCs w:val="28"/>
          <w:lang w:val="en-US"/>
        </w:rPr>
        <w:t>www</w:t>
      </w:r>
      <w:r>
        <w:rPr>
          <w:sz w:val="28"/>
          <w:szCs w:val="28"/>
        </w:rPr>
        <w:t>.</w:t>
      </w:r>
      <w:r>
        <w:rPr>
          <w:sz w:val="28"/>
          <w:szCs w:val="28"/>
          <w:lang w:val="en-US"/>
        </w:rPr>
        <w:t>el</w:t>
      </w:r>
      <w:r>
        <w:rPr>
          <w:sz w:val="28"/>
          <w:szCs w:val="28"/>
        </w:rPr>
        <w:t>.</w:t>
      </w:r>
      <w:r>
        <w:rPr>
          <w:sz w:val="28"/>
          <w:szCs w:val="28"/>
          <w:lang w:val="en-US"/>
        </w:rPr>
        <w:t>tfl</w:t>
      </w:r>
      <w:r>
        <w:rPr>
          <w:sz w:val="28"/>
          <w:szCs w:val="28"/>
        </w:rPr>
        <w:t>.</w:t>
      </w:r>
      <w:r>
        <w:rPr>
          <w:sz w:val="28"/>
          <w:szCs w:val="28"/>
          <w:lang w:val="en-US"/>
        </w:rPr>
        <w:t>uz</w:t>
      </w:r>
    </w:p>
    <w:p>
      <w:pPr>
        <w:pStyle w:val="Normal"/>
        <w:widowControl w:val="false"/>
        <w:numPr>
          <w:ilvl w:val="0"/>
          <w:numId w:val="4"/>
        </w:numPr>
        <w:spacing w:lineRule="auto" w:line="360"/>
        <w:ind w:left="0" w:hanging="0"/>
        <w:jc w:val="both"/>
        <w:rPr>
          <w:sz w:val="28"/>
          <w:szCs w:val="28"/>
        </w:rPr>
      </w:pP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p>
    <w:p>
      <w:pPr>
        <w:pStyle w:val="Normal"/>
        <w:widowControl w:val="false"/>
        <w:numPr>
          <w:ilvl w:val="0"/>
          <w:numId w:val="4"/>
        </w:numPr>
        <w:spacing w:lineRule="auto" w:line="360"/>
        <w:ind w:left="0" w:hanging="0"/>
        <w:jc w:val="both"/>
        <w:rPr>
          <w:sz w:val="28"/>
          <w:szCs w:val="28"/>
        </w:rPr>
      </w:pPr>
      <w:r>
        <w:rPr>
          <w:sz w:val="28"/>
          <w:szCs w:val="28"/>
          <w:lang w:val="en-US"/>
        </w:rPr>
        <w:t>www</w:t>
      </w:r>
      <w:r>
        <w:rPr>
          <w:sz w:val="28"/>
          <w:szCs w:val="28"/>
        </w:rPr>
        <w:t>.</w:t>
      </w:r>
      <w:r>
        <w:rPr>
          <w:sz w:val="28"/>
          <w:szCs w:val="28"/>
          <w:lang w:val="en-US"/>
        </w:rPr>
        <w:t>interfax</w:t>
      </w:r>
      <w:r>
        <w:rPr>
          <w:sz w:val="28"/>
          <w:szCs w:val="28"/>
        </w:rPr>
        <w:t>.</w:t>
      </w:r>
      <w:r>
        <w:rPr>
          <w:sz w:val="28"/>
          <w:szCs w:val="28"/>
          <w:lang w:val="en-US"/>
        </w:rPr>
        <w:t>ru</w:t>
      </w:r>
    </w:p>
    <w:p>
      <w:pPr>
        <w:pStyle w:val="Normal"/>
        <w:widowControl w:val="false"/>
        <w:numPr>
          <w:ilvl w:val="0"/>
          <w:numId w:val="4"/>
        </w:numPr>
        <w:spacing w:lineRule="auto" w:line="360"/>
        <w:ind w:left="0" w:hanging="0"/>
        <w:jc w:val="both"/>
        <w:rPr>
          <w:sz w:val="28"/>
          <w:szCs w:val="28"/>
          <w:lang w:val="en-US"/>
        </w:rPr>
      </w:pPr>
      <w:r>
        <w:rPr>
          <w:sz w:val="28"/>
          <w:szCs w:val="28"/>
          <w:lang w:val="en-US"/>
        </w:rPr>
        <w:t>www.segodnya.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sz w:val="28"/>
      <w:szCs w:val="28"/>
    </w:rPr>
  </w:style>
  <w:style w:type="paragraph" w:styleId="Heading2">
    <w:name w:val="Heading 2"/>
    <w:basedOn w:val="Normal"/>
    <w:next w:val="Normal"/>
    <w:qFormat/>
    <w:pPr>
      <w:keepNext w:val="true"/>
      <w:numPr>
        <w:ilvl w:val="1"/>
        <w:numId w:val="1"/>
      </w:numPr>
      <w:spacing w:before="280" w:after="280"/>
      <w:jc w:val="right"/>
      <w:outlineLvl w:val="1"/>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r1">
    <w:name w:val="for1"/>
    <w:qFormat/>
    <w:rPr>
      <w:rFonts w:ascii="Times" w:hAnsi="Times" w:cs="Times"/>
      <w:i/>
      <w:iCs/>
      <w:color w:val="000033"/>
      <w:spacing w:val="40"/>
      <w:sz w:val="24"/>
      <w:szCs w:val="24"/>
    </w:rPr>
  </w:style>
  <w:style w:type="character" w:styleId="H21">
    <w:name w:val="h21"/>
    <w:qFormat/>
    <w:rPr>
      <w:rFonts w:ascii="Times New Roman" w:hAnsi="Times New Roman" w:cs="Times New Roman"/>
      <w:b/>
      <w:bCs/>
      <w:color w:val="565656"/>
      <w:sz w:val="23"/>
      <w:szCs w:val="23"/>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before="280" w:after="280"/>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60"/>
      <w:ind w:firstLine="450"/>
      <w:jc w:val="both"/>
    </w:pPr>
    <w:rPr>
      <w:rFonts w:ascii="Verdana" w:hAnsi="Verdana" w:cs="Verdana"/>
      <w:sz w:val="18"/>
      <w:szCs w:val="18"/>
    </w:rPr>
  </w:style>
  <w:style w:type="paragraph" w:styleId="Text">
    <w:name w:val="text"/>
    <w:basedOn w:val="Normal"/>
    <w:qFormat/>
    <w:pPr>
      <w:spacing w:lineRule="atLeast" w:line="225" w:before="0" w:after="150"/>
      <w:ind w:left="225" w:right="45" w:firstLine="225"/>
    </w:pPr>
    <w:rPr>
      <w:rFonts w:ascii="Arial" w:hAnsi="Arial" w:cs="Arial"/>
      <w:color w:val="000000"/>
      <w:sz w:val="18"/>
      <w:szCs w:val="18"/>
    </w:rPr>
  </w:style>
  <w:style w:type="paragraph" w:styleId="Textquest">
    <w:name w:val="text_quest"/>
    <w:basedOn w:val="Normal"/>
    <w:qFormat/>
    <w:pPr>
      <w:spacing w:lineRule="atLeast" w:line="225" w:before="150" w:after="150"/>
      <w:ind w:left="225" w:right="45" w:firstLine="225"/>
    </w:pPr>
    <w:rPr>
      <w:rFonts w:ascii="Arial" w:hAnsi="Arial" w:cs="Arial"/>
      <w:b/>
      <w:bCs/>
      <w:color w:val="004A8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2:00Z</dcterms:created>
  <dc:creator>1</dc:creator>
  <dc:description/>
  <cp:keywords/>
  <dc:language>en-US</dc:language>
  <cp:lastModifiedBy>SYSTEM</cp:lastModifiedBy>
  <cp:lastPrinted>2005-03-06T21:08:00Z</cp:lastPrinted>
  <dcterms:modified xsi:type="dcterms:W3CDTF">2011-09-08T05:42:00Z</dcterms:modified>
  <cp:revision>2</cp:revision>
  <dc:subject/>
  <dc:title>1</dc:title>
</cp:coreProperties>
</file>