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Виды и классификация рис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своей деятельности предприниматели сталкиваются с совокупностью различных видов риска, которые отличаются между собой по месту и времени возникновения, совокупности внешних и внутренних факторов, влияющих на их уровень и, следовательно, по способу их анализа и методам опис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все виды рисков взаимосвязаны и оказывают влияния на деятельность предпринимателя. При этом изменение одного вида риска может вызывать изменение большинства остальных. Классификация рисков означает систематизацию множества рисков на основании каких-то признаков и критериев, позволяющих объединить подмножества рисков в более общие пон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ыми элементами, положенными в основу классификации рисков, являются: время возникновения; основные факторы возникновения; характер учета; характер последствий; сфера возникновения и друг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акторам возникновения риски подразделяются на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итические риски - это риски, обусловленные изменением политической обстановки, влияющей на предпринимательскую деятельность (закрытие границ, запрет на вывоз товаров, военные действия на территории страны и др.)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(коммерческие) риски - это риски, обусловленные неблагоприятными изменениями в экономике предприятия или в экономике страны. Наиболее распространенным видом экономического риска, в котором сконцентрированы частные риски, являются изменения конъюнктуры рынка, несбалансированная ликвидность (невозможность своевременно выполнять платежные обязательства), изменения уровня управления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относятся риски, не связанные с деятельностью предприятия или его контактной аудитории (социальные группы, юридические и (или) физические лица, которые проявляют потенциальный и (или) реальный интерес к деятельности конкретного предприятия). На уровень внешних рисков влияет очень большое количество факторов - политические, экономические, демографические, социальные, географические и д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внутренним рискам относятся риски, обусловленные деятельностью самого предприятия и его контактной аудитории. На их уровень влияет деловая активность руководства предприятия, выбор оптимальной маркетинговой стратегии, политики и тактики и др. факторы: производственный потенциал, техническое оснащение, уровень специализации, уровень производительности труда, техники безопас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оследствий риски подразделяются на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тые риски (иногда их еще называют простые или статические) характеризуются тем, что они практически всегда несут в себе потери для предпринимательской деятельности. Причинами чистых рисков могут быть стихийные бедствия, войны, несчастные случаи, преступные действия, недееспособности организации и др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кулятивные риски (иногда их еще называют динамическими или коммерческими) характеризуются тем, что могут нести в себе как потери, так и дополнительную прибыль для предпринимателя по отношению к ожидаемому результа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исков по сфере возникновения, в основу которой положены сферы деятельности, является самой многочисленной группой. В соответствии со сферами предпринимательской деятельности обычно выделяют: производственный, коммерческий, финансовый и страховой риск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одственный риск связан с невыполнением предприятием своих планов и обязательств по производству продукции, товаров, услуг, других видов производственной деятельности в результате неблагоприятного воздействия внешней среды, а также неадекватного использования новой техники и технологий, основных и оборотных средств, сырья, рабочего времени. Среди наиболее важных причин возникновения производственного риска можно отметить: снижение предполагаемых объемов производства, рост материальных и/или других затрат, уплата повышенных отчислений и налогов, низкая дисциплина поставок, гибель или повреждение оборудования и др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ммерческий риск - это риск, возникающий в процессе реализации товаров и услуг, произведенных или закупленных предпринимателем. Причинами коммерческого риска являются: снижение объема реализации вследствие изменения конъюнктуры или других обстоятельств, повышение закупочной цены товаров, потери товаров в процессе обращения, повышения издержек обращения и др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инансовый риск связан с возможностью невыполнения фирмой своих финансовых обязательств. Основными причинами финансового риска являются: обесценивание инвестиционно-финансового портфеля вследствие изменения валютных курсов, неосуществления платежей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ой риск - это риск наступления предусмотренного условиями страховых событий, в результате чего страховщик обязан выплатить страховое возмещение (страховую сумму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иска являются убытки, вызванные неэффективной страховой деятельностью как на этапе, предшествующем заключению договора страхования, так и на последующих этапах - перестрахование, формирование страховых резервов и т.п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причинами страхового риска являются: неправильно определенные страховые тарифы, азартная методология страхова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я классификацию, связанную с производственной деятельностью, можно выделить следующие риски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ационные риски - это риски, связанные с ошибками менеджмента компании, ее сотрудников; проблемами системы внутреннего контроля, плохо разработанными правилами работ, то есть риски, связанные с внутренней организацией работы компании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ыночные риски - это риски, связанные с нестабильностью экономической конъюнктуры: риск финансовых потерь из-за изменения цены товара, риск снижения спроса на продукцию, трансляционный валютный риск, риск потери ликвидности и пр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едитные риски - риск того, что контрагент не выполнит свои обязательства в полной мере в срок. Эти риски существуют как у банков (риск не возврата кредита), так и у предприятий, имеющих дебиторскую задолженность, и у организаций, работающих на рынке ценных бумаг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юридические риски - это риски потерь, связанных с тем, что законодательство или не было учтено вообще, или изменилось в период сделки; риск несоответствия законодательств разных стран; риск некорректно составленной документации, в результате чего контрагент в состоянии не выполнять условия договора и пр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хнико-производственные риски - риск нанесения ущерба окружающей среде (экологический риск); риск возникновения аварий, пожаров, поломок; риск нарушения функционирования объекта вследствие ошибок при проектировании и монтаже, ряд строительных рисков и п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вышеприведенных классификаций, риски можно классифицировать по последствиям: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устимый риск - это риск решения, в результате неосуществления которого, предприятию грозит потеря прибыли. В пределах этой зоны предпринимательская деятельность сохраняет свою экономическую целесообразность, т.е. потери имеют место, но они не превышают размер ожидаемой прибыли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итический риск - это риск, при котором предприятию грозит потеря выручки; т.е. зона критического риска характеризуется опасностью потерь, которые заведомо превышают ожидаемую прибыль и, в крайнем случае, могут привести к потере всех средств, вложенных предприятием в проект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строфический риск - риск, при котором возникает неплатежеспособность предприятия. Потери могут достигнуть величины, равной имущественному состоянию предприятия. Также к этой группе относят любой риск, связанный с прямой опасностью для жизни людей или возникновением экологических катастроф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2. Основные направления государственного участия в обеспечении безопасности в сфере коммер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согласятся с тем, что совершенно безразлично, будет ли предприятие разорено бандитами, вымогателями, штрафами налоговой инспекции, либо в результате недобросовестных действий деловых партнеров, конкурентов или собственного персонала, - в любом случае оно может прекратить свое существование. Следовательно - речь надо вести об </w:t>
      </w:r>
      <w:r>
        <w:rPr>
          <w:bCs/>
          <w:sz w:val="28"/>
          <w:szCs w:val="28"/>
        </w:rPr>
        <w:t>обеспечении безопасности деятельности</w:t>
      </w:r>
      <w:r>
        <w:rPr>
          <w:sz w:val="28"/>
          <w:szCs w:val="28"/>
        </w:rPr>
        <w:t xml:space="preserve">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необходимо для любых организаций, независимо от форм их собственности, начиная от государственных организаций и заканчивая маленькой палаткой, занимающейся розничной торговлей. Различие будет состоять лишь в том, какие средства и методы и в каком объеме требу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ие бы меры безопасности ни рассматривали, все направлено на </w:t>
      </w:r>
      <w:r>
        <w:rPr>
          <w:bCs/>
          <w:sz w:val="28"/>
          <w:szCs w:val="28"/>
        </w:rPr>
        <w:t>обеспечение экономической стабильности</w:t>
      </w:r>
      <w:r>
        <w:rPr>
          <w:sz w:val="28"/>
          <w:szCs w:val="28"/>
        </w:rPr>
        <w:t xml:space="preserve"> в деятельности предприятия. Достижение этой стабильности невозможно без анализа всех сторон деятельности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безопасностью предприятия обычно понимается защита от угрозы нанесения ему ущерба, т.е. безопасность предприятия - это состояние защищенности его жизненно важных интересов от внутренних и внешних угроз (источников опасности). Подобная защищенность достигается применением комплекса мер </w:t>
      </w:r>
      <w:r>
        <w:rPr>
          <w:bCs/>
          <w:i/>
          <w:sz w:val="28"/>
          <w:szCs w:val="28"/>
        </w:rPr>
        <w:t>правового</w:t>
      </w:r>
      <w:r>
        <w:rPr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экономического</w:t>
      </w:r>
      <w:r>
        <w:rPr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организационного</w:t>
      </w:r>
      <w:r>
        <w:rPr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инженерно-технического</w:t>
      </w:r>
      <w:r>
        <w:rPr>
          <w:i/>
          <w:sz w:val="28"/>
          <w:szCs w:val="28"/>
        </w:rPr>
        <w:t xml:space="preserve"> и с</w:t>
      </w:r>
      <w:r>
        <w:rPr>
          <w:bCs/>
          <w:i/>
          <w:sz w:val="28"/>
          <w:szCs w:val="28"/>
        </w:rPr>
        <w:t>оциально-психологического</w:t>
      </w:r>
      <w:r>
        <w:rPr>
          <w:sz w:val="28"/>
          <w:szCs w:val="28"/>
        </w:rPr>
        <w:t xml:space="preserve">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предприятия - это вычисление и всесторонний анализ угроз деятельности предприятия; прогноз и создание систем и мер защиты и минимизации коммерческих рис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bCs/>
          <w:sz w:val="28"/>
          <w:szCs w:val="28"/>
        </w:rPr>
        <w:t>угрозами</w:t>
      </w:r>
      <w:r>
        <w:rPr>
          <w:sz w:val="28"/>
          <w:szCs w:val="28"/>
        </w:rPr>
        <w:t xml:space="preserve"> считаются не только посягательство на личность: грабеж, рэкет или физическое насилие, то есть те, которые носят явно криминальный характер, но и такие неочевидные как: недобросовестность деловых партнеров и некомпетентность персонала, необоснованные претензии налоговых либо правоохранительных органов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учшего понимания, что же такое система безопасности предприятия (для чего она создается, какие задачи решает, как строится) и для того чтобы в дальнейшем эффективно построить свою систему безопасности, необходимо четко определить следующие моменты: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авовые основы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Цель построения системы безопас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Cs/>
          <w:i/>
          <w:sz w:val="28"/>
          <w:szCs w:val="28"/>
        </w:rPr>
        <w:t xml:space="preserve">Правила построен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Правовые основы</w:t>
      </w:r>
      <w:r>
        <w:rPr>
          <w:sz w:val="28"/>
          <w:szCs w:val="28"/>
        </w:rPr>
        <w:t xml:space="preserve"> обеспечения безопасности определяют соответствующие положения Конституции Российской Федерации, Закон "О безопасности", федеральные законы и другие нормативные ак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защита персонала, материальных и экономических интересов предприятия от преступных посягательств обеспечивается на основе норм Уголовного и Уголовно-процессуального кодексов, законов Российской Федерации о прокуратуре, о федеральной службе безопасности, о милиции, об оперативно-розыскной деятельности, о частной детективной и охранной деятельности, об оружи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у имущественных и иных материальных интересов, деловой репутации коммерческих предприятий призваны обеспечить: гражданское, гражданско-процессуальное, арбитражное и арбитражно-процессуальное законодательств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Целью создания (построения) системы безопасности</w:t>
      </w:r>
      <w:r>
        <w:rPr>
          <w:sz w:val="28"/>
          <w:szCs w:val="28"/>
        </w:rPr>
        <w:t xml:space="preserve"> предприятия является комплексное </w:t>
      </w:r>
      <w:r>
        <w:rPr>
          <w:bCs/>
          <w:sz w:val="28"/>
          <w:szCs w:val="28"/>
        </w:rPr>
        <w:t>воздейств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потенциальные и реальные </w:t>
      </w:r>
      <w:r>
        <w:rPr>
          <w:bCs/>
          <w:sz w:val="28"/>
          <w:szCs w:val="28"/>
        </w:rPr>
        <w:t>угрозы</w:t>
      </w:r>
      <w:r>
        <w:rPr>
          <w:sz w:val="28"/>
          <w:szCs w:val="28"/>
        </w:rPr>
        <w:t>, позволяющее организаци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 функционировать в нестабильных условиях внешней и внутренней среды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твращать угрозы собственной безопасност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щать свои законные интересы от противоправных посягательств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ять жизнь и здоровья персонал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хищения финансовых и материально-технических средств, уничтожения имущества и ценностей, разглашения, утраты, утечки, искажения и уничтожения служебной информации, нарушения работы технических средств, обеспечения производственной деятельности, включая и средства информат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требует решения следующих задач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я угроз стабильности работы предприятия и его развитию и выработка мер противодействия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защиты технологических процессов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мер противодействия всем видам шпионажа (промышленного, научно-технического, экономического и т.д.)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го информирования руководства предприятия о фактах нарушения законодательства со стороны государственных и муниципальных органов, коммерческих и некоммерческих организаций, затрагивающих интересы предприятия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ения переманивания сотрудников предприятия, обладающих конфиденциальной информацией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стороннего изучения деловых партнеров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го выявления и адекватного реагирования на дезинформационные мероприятия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и и совершенствования правовых актов предприятия, направленных на обеспечение его безопасности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мер по защите коммерческой и иной информации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мероприятий по противодействию недобросовестной конкуренции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защиты всех видов ресурсов предприятия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мер по защите интеллектуальной собственности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и проведения мер по предотвращению чрезвычайных ситуаций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я негативных тенденций среди персонала предприятия, информирования о них руководства предприятия и разработки соответствующих рекомендаций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взаимодействия с правоохранительными и контрольными органами в целях предупреждения и пресечения правонарушений, направленных против интересов предприятия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и и реализации мер по предупреждению угроз физической безопасности имуществу предприятия и его персоналу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ещения материального и морального ущерба, нанесенного предприятию в результате неправомерных действий организаций и отдельных физических лиц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деятельности по обеспечению комплексной безопасности предприятия являются: стабильность (надежность) его функционирования и финансово-экономического состояния, личная безопасность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безопасности предприятия должна быть построена с соблюдением следующих прави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Профилактика возможных угроз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воевременное выявление возможных угроз безопасности предприятия. Анализ которых, позволит разработать соответствующие профилактические м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ко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 обеспечению безопасности разрабатываются на основе и в рамках действующих правовых актов. Локальные правовые акты предприятия не должны противоречить законам и подзаконным ак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мплексное использование сил и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зопасности используются все имеющиеся в распоряжении предприятия силы и средства. Каждый сотрудник должен, в рамках своей компетенции, участвовать в обеспечении безопасности предприятия. Организационной формой комплексного использования сил и средств является программа (план работ) обеспечения безопас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ординация и взаимодействие внутри и вне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ротиводействия угрозам осуществляются на основе взаимодействия и координации усилий всех подразделений, служб предприятия, а также установления необходимых контактов с внешними организациями, способными оказать необходимое содействие в обеспечении безопасности предприятия. Организовать координацию и взаимодействие внутри и вне предприятия может служба безопасности (СБ) предприятия (либо руководитель предприятия, если СБ в организации нет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очетание гласности с секрет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информации до сведения персонала предприятия и общественности в допустимых пределах мер безопасности выполняет важнейшую роль - предотвращение потенциальных и реальных угроз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мпетент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должны решать вопросы обеспечения безопасности на профессиональном уровне, а в необходимых случаях специализироваться по основным его направле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кономическая целесообраз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финансовых затрат на обеспечение безопасности не должна превышать тот оптимальный уровень, при котором теряется экономический смысл их приме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лановая основа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обеспечению безопасности должна строиться на основе комплексной программы обеспечения безопасности предприятия, подпрограмм обеспечения безопасности по основным его видам (экономическая, научно-техническая, экологическая, технологическая и т.д.) и разрабатываемых для их исполнения планов работы подразделений предприятия и отдельных сотруд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истем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инцип предполагает учет всех факторов, оказывающих влияние на безопасность предприятия, включение в деятельность по его обеспечению всех сотрудников, использование всех сил и средст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России, деятельностью любого хозяйствующего субъекта в основном интересуются: </w:t>
      </w:r>
      <w:r>
        <w:rPr>
          <w:bCs/>
          <w:i/>
          <w:sz w:val="28"/>
          <w:szCs w:val="28"/>
        </w:rPr>
        <w:t>государство</w:t>
      </w:r>
      <w:r>
        <w:rPr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конкуренты, криминальные структуры и его собственный персонал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Государство</w:t>
      </w:r>
      <w:r>
        <w:rPr>
          <w:sz w:val="28"/>
          <w:szCs w:val="28"/>
        </w:rPr>
        <w:t xml:space="preserve"> в основном контролирует правовую основу деятельности - зарегистрировано ли предприятие, есть ли лицензии, соответствующие вашему виду деятельности и исправно ли вы платите налог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Конкуренты</w:t>
      </w:r>
      <w:r>
        <w:rPr>
          <w:sz w:val="28"/>
          <w:szCs w:val="28"/>
        </w:rPr>
        <w:t xml:space="preserve"> проявляют интерес к использованию </w:t>
      </w:r>
      <w:r>
        <w:rPr>
          <w:iCs/>
          <w:sz w:val="28"/>
          <w:szCs w:val="28"/>
        </w:rPr>
        <w:t>новых технологий, методов работы, программам расширения и НИОКР</w:t>
      </w:r>
      <w:r>
        <w:rPr>
          <w:sz w:val="28"/>
          <w:szCs w:val="28"/>
        </w:rPr>
        <w:t xml:space="preserve"> и т.д. Другое направление проявления повышенного интереса - это </w:t>
      </w:r>
      <w:r>
        <w:rPr>
          <w:iCs/>
          <w:sz w:val="28"/>
          <w:szCs w:val="28"/>
        </w:rPr>
        <w:t>информация по настоящим и предполагаемым партнерам, клиентам, перехват выгодных контрактов и инвестиционных проектов, поставщиков и каналов сбыта.</w:t>
      </w:r>
      <w:r>
        <w:rPr>
          <w:sz w:val="28"/>
          <w:szCs w:val="28"/>
        </w:rPr>
        <w:t xml:space="preserve"> Не стоит забывать и о недобросовестной конкуренции. Основной принцип такой конкуренции заключается в стремлении любыми, даже незаконными средствами, укрепить свое положение за счет ослабления позиций конкурентов, либо за счет обмана потребителей, или путем сочетания того и другого.</w:t>
      </w:r>
      <w:r>
        <w:rPr>
          <w:iCs/>
          <w:sz w:val="28"/>
          <w:szCs w:val="28"/>
        </w:rPr>
        <w:t xml:space="preserve"> Недобросовестная конкуренция осуществляется в форме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го шпионажа,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живой рекламы,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рометации фирмы,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альсификации и подделки продукции,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, наконец, посредством прямого обмана, нанесения материального ущерба, психологического и физического подавл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нтерес криминальных структур носит </w:t>
      </w:r>
      <w:r>
        <w:rPr>
          <w:sz w:val="28"/>
          <w:szCs w:val="28"/>
        </w:rPr>
        <w:t xml:space="preserve">сугубо материальный характер. Финансовые средства предприятия, представляют большой интерес для разного рода мошенников, деятельность которых можно отнести к криминальной. Основными способами для достижения цели у мошенников являются </w:t>
      </w:r>
      <w:r>
        <w:rPr>
          <w:bCs/>
          <w:sz w:val="28"/>
          <w:szCs w:val="28"/>
        </w:rPr>
        <w:t>обман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ведение в заблуждение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злоупотребление доверие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ерсонал, </w:t>
      </w:r>
      <w:r>
        <w:rPr>
          <w:sz w:val="28"/>
          <w:szCs w:val="28"/>
        </w:rPr>
        <w:t xml:space="preserve">интересует стабильность в деятельности организации, так как от этого зависит стабильность заработной платы. Но бывают и исключения - это те, кто о размере своего дохода заботится сам, но за счет предприятия. Основные способы при этом - мошенничество либо воров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соответствии с американской статистикой, в среднем каждая организация в США теряет от мошенничества более $9 в день на каждого работника и приблизительно 6% годового дохода от мошенничеств всех своих, нечистых на руку сотрудников. Статистические данные указывают, что приблизительно 58% известных случаев мошенничества и злоупотреблений совершаются служащими, 30% - менеджерами, 12% - топ-менеджерами и собственниками. Семейные служащие совершают самое большое количество мошенничеств и злоупотреблений и наносят самый высокий средний ущерб - в 72% случаев. А потери, вызываемые мужчинами, в 4 раза больше потерь, вызываемых женщинами. Средние потери, вызванные виновными с высшим образованием, более чем в пять раз, превышают потери, вызванные выпускниками средней шко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вым шагом по обеспечению безопасности бизнеса, будет установление четкого понимания того что, где и когда может угрожать. Для этого необходимо ответить на следующие вопросы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то необходимо охранять (имущество, информацию, ценные бумаги, непосредственно персонал фирмы)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может представлять угрозу (преступные группы, персонал самого предприятия, спецслужбы)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ожет быть осуществлена угроза (проникновение в помещение с улицы, использование персонала в корыстных целях и т.д.)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мы ли стоимость охраняемых объектов и стоимость охраны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следует определить объект защиты. Например, предприятие занимается исключительно торговой дея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овар</w:t>
      </w:r>
      <w:r>
        <w:rPr>
          <w:sz w:val="28"/>
          <w:szCs w:val="28"/>
        </w:rPr>
        <w:t>. Причем защита требуется всегда - в торговом зале, на складе, в дороге (при перевозке) т.д. Кроме того, если продаваемая продукция стала широко известной, и сама привлекает покупателей, тогда они также должны являться объектом внимания и защиты. Не стоит забывать и о работающих сотрудни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тся определить </w:t>
      </w:r>
      <w:r>
        <w:rPr>
          <w:bCs/>
          <w:i/>
          <w:sz w:val="28"/>
          <w:szCs w:val="28"/>
        </w:rPr>
        <w:t>цель</w:t>
      </w:r>
      <w:r>
        <w:rPr>
          <w:sz w:val="28"/>
          <w:szCs w:val="28"/>
        </w:rPr>
        <w:t xml:space="preserve"> построения системы безопасности предприятия и задачи, которые при этом должны реша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атриваемом нами примере торгового предприятия ответ будет выглядеть та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Товар</w:t>
      </w:r>
      <w:r>
        <w:rPr>
          <w:sz w:val="28"/>
          <w:szCs w:val="28"/>
        </w:rPr>
        <w:t xml:space="preserve"> - требуется обеспечение сохранности, необходимо принять меры для предотвращения кражи, порчи товара, в том числе и умышлен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Методы продажи</w:t>
      </w:r>
      <w:r>
        <w:rPr>
          <w:sz w:val="28"/>
          <w:szCs w:val="28"/>
        </w:rPr>
        <w:t xml:space="preserve"> (и другие секреты фирмы в области работы с клиентом) - требуется защита от навязчивого интереса конкурентов. Ведь именно эксклюзивность обеспечивает предприятию дополнительный доход, способствует привлечению новых кли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Персонал</w:t>
      </w:r>
      <w:r>
        <w:rPr>
          <w:sz w:val="28"/>
          <w:szCs w:val="28"/>
        </w:rPr>
        <w:t xml:space="preserve"> - часто возникает необходимость обеспечения физической или психологической защи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й вопрос: </w:t>
      </w:r>
      <w:r>
        <w:rPr>
          <w:bCs/>
          <w:sz w:val="28"/>
          <w:szCs w:val="28"/>
        </w:rPr>
        <w:t>от кого</w:t>
      </w:r>
      <w:r>
        <w:rPr>
          <w:sz w:val="28"/>
          <w:szCs w:val="28"/>
        </w:rPr>
        <w:t>?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ив на этот вопрос, можно определ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чники опасно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Товар</w:t>
      </w:r>
      <w:r>
        <w:rPr>
          <w:sz w:val="28"/>
          <w:szCs w:val="28"/>
        </w:rPr>
        <w:t xml:space="preserve"> требуется защищать: от покупателей-воришек (в торговом зале), от небрежности персонала (продавцов, грузчиков) - неумышленная или умышленная порча товара, от грабителей - в дороге. Кроме того, необходима защита и от природных катаклизмов - если склад, например в результате сильного ливня, будет затоплен, то Вы понесете весьма ощутимые убы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Секреты фирмы</w:t>
      </w:r>
      <w:r>
        <w:rPr>
          <w:sz w:val="28"/>
          <w:szCs w:val="28"/>
        </w:rPr>
        <w:t xml:space="preserve"> защищаются в основном от конкурентов, но иногда требуется защита и от любопытных собственных сотруд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Персонал</w:t>
      </w:r>
      <w:r>
        <w:rPr>
          <w:sz w:val="28"/>
          <w:szCs w:val="28"/>
        </w:rPr>
        <w:t xml:space="preserve"> - в основном от разного рода преступных посягательств, таких как, например: вооруженное ограбление, угроза похищения или убийства, психологический террор, шантаж, вымогатель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ий вопрос: </w:t>
      </w:r>
      <w:r>
        <w:rPr>
          <w:bCs/>
          <w:sz w:val="28"/>
          <w:szCs w:val="28"/>
        </w:rPr>
        <w:t>как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ив на этот вопрос можно определить </w:t>
      </w:r>
      <w:r>
        <w:rPr>
          <w:bCs/>
          <w:sz w:val="28"/>
          <w:szCs w:val="28"/>
        </w:rPr>
        <w:t>методы и средств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щиты,</w:t>
      </w:r>
      <w:r>
        <w:rPr>
          <w:sz w:val="28"/>
          <w:szCs w:val="28"/>
        </w:rPr>
        <w:t xml:space="preserve"> иногда с привлечением услуг специалистов-профессиона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результаты проведенного анализа, можно приступить к </w:t>
      </w:r>
      <w:r>
        <w:rPr>
          <w:bCs/>
          <w:sz w:val="28"/>
          <w:szCs w:val="28"/>
        </w:rPr>
        <w:t>планированию работ по обеспечению безопасности</w:t>
      </w:r>
      <w:r>
        <w:rPr>
          <w:sz w:val="28"/>
          <w:szCs w:val="28"/>
        </w:rPr>
        <w:t xml:space="preserve"> предприятия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ые организационные и технические меры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тоимость затрат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эффективность проводимых мероприят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езопасность предпринимательской деятельности</w:t>
      </w:r>
      <w:r>
        <w:rPr>
          <w:sz w:val="28"/>
          <w:szCs w:val="28"/>
        </w:rPr>
        <w:t xml:space="preserve">, это часто </w:t>
      </w:r>
      <w:r>
        <w:rPr>
          <w:bCs/>
          <w:sz w:val="28"/>
          <w:szCs w:val="28"/>
        </w:rPr>
        <w:t>личная безопасность</w:t>
      </w:r>
      <w:r>
        <w:rPr>
          <w:sz w:val="28"/>
          <w:szCs w:val="28"/>
        </w:rPr>
        <w:t xml:space="preserve"> - и лучше предупредить возможные неприятности, чем решать возникающие проблемы. Многие риски в предпринимательской деятельности можно просчитать заранее. Лучше всего задуматься о безопасности бизнеса в тот момент, когда пришла идея создать свое предприятие. Потратить некоторое количество сил и средств на начальном этапе и </w:t>
      </w:r>
      <w:r>
        <w:rPr>
          <w:bCs/>
          <w:sz w:val="28"/>
          <w:szCs w:val="28"/>
        </w:rPr>
        <w:t>исправ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ои возможные просчеты и ошиб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бумаге</w:t>
      </w:r>
      <w:r>
        <w:rPr>
          <w:sz w:val="28"/>
          <w:szCs w:val="28"/>
        </w:rPr>
        <w:t xml:space="preserve">, когда представление о том, что такое бизнес, как он выглядит, как будет развиваться, еще только формируется, - значительно </w:t>
      </w:r>
      <w:r>
        <w:rPr>
          <w:bCs/>
          <w:sz w:val="28"/>
          <w:szCs w:val="28"/>
        </w:rPr>
        <w:t>прощ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дешевле чем ломать уже выстроенный и работающий механиз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1. Е. Ф. Борисов “Основы экономики” М.: “Юрист” 2001 г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2. Г. Б. Мирзоев “Юридическая защита предпринимательства в России” М.: “Закон и право” “Юнити” 2006 г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“Предпринимательство для всех” М.: “Финансы и статистика” 1994 г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Ю. Б. Рубин “Бизнес и экономика” 2003/7 “Экономика” М.: “Знание” . </w:t>
      </w:r>
    </w:p>
    <w:p>
      <w:pPr>
        <w:pStyle w:val="Style18"/>
        <w:widowControl w:val="false"/>
        <w:spacing w:lineRule="auto" w:line="360" w:before="0" w:after="0"/>
        <w:ind w:hanging="0"/>
        <w:rPr/>
      </w:pPr>
      <w:r>
        <w:rPr>
          <w:sz w:val="28"/>
          <w:szCs w:val="28"/>
        </w:rPr>
        <w:t>5. Анохин В. Государственное регулирование предпринимательства. // Интернет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Безопасность личности и бизнеса. // Справочник информационного агентства AT. СПб.. 2004</w:t>
      </w:r>
    </w:p>
    <w:p>
      <w:pPr>
        <w:pStyle w:val="Style18"/>
        <w:widowControl w:val="false"/>
        <w:spacing w:lineRule="auto" w:line="360" w:before="0" w:after="0"/>
        <w:ind w:hanging="0"/>
        <w:rPr/>
      </w:pPr>
      <w:r>
        <w:rPr>
          <w:sz w:val="28"/>
          <w:szCs w:val="28"/>
        </w:rPr>
        <w:t>7. Колесникова Л.А. Планирование и оценка эффективности программ развития предпринимательства // Предпринимательство в России. М., 1997 №4(11)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8. Олейник О. Правовые основы лицензирования хозяйственной деятельности // Закон. 2004. № 6.</w:t>
      </w:r>
    </w:p>
    <w:p>
      <w:pPr>
        <w:pStyle w:val="Style18"/>
        <w:widowControl w:val="false"/>
        <w:spacing w:lineRule="auto" w:line="360" w:before="0" w:after="0"/>
        <w:ind w:hanging="0"/>
        <w:rPr/>
      </w:pPr>
      <w:r>
        <w:rPr>
          <w:sz w:val="28"/>
          <w:szCs w:val="28"/>
        </w:rPr>
        <w:t>9. Очередько В.П. Государственно-правовое регулирование безопасности предпринимательства // СПб., 2005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0. Трубицина Н. Почему возросло налоговое бремя на малый бизнес? // Деньги 2006 № 5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1. Федеральная программа поддержки малого предпринимательства в Российской Федерации на 2006-2007 гг. // 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firstLine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45:00Z</dcterms:created>
  <dc:creator>User</dc:creator>
  <dc:description/>
  <cp:keywords/>
  <dc:language>en-US</dc:language>
  <cp:lastModifiedBy>SYSTEM</cp:lastModifiedBy>
  <cp:lastPrinted>2010-04-06T08:33:00Z</cp:lastPrinted>
  <dcterms:modified xsi:type="dcterms:W3CDTF">2011-09-08T05:45:00Z</dcterms:modified>
  <cp:revision>2</cp:revision>
  <dc:subject/>
  <dc:title>Виды и классификация рисков</dc:title>
</cp:coreProperties>
</file>