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ГО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и распределение прибыли ООО «Уральский шинный завод» (Цех вулканизации легковых радиальных покрыше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тудент: Берёза А.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руппа: МОГ-06-2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еподаватель: Мусина К.Г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1. Общая характеристика предприятия и технологического процесса</w:t>
      </w:r>
    </w:p>
    <w:p>
      <w:pPr>
        <w:pStyle w:val="Heading2"/>
        <w:ind w:hanging="0"/>
        <w:jc w:val="both"/>
        <w:rPr/>
      </w:pPr>
      <w:r>
        <w:rPr>
          <w:rStyle w:val="FontStyle11"/>
          <w:b/>
          <w:sz w:val="28"/>
          <w:szCs w:val="28"/>
        </w:rPr>
        <w:t>1.1 О компании и предприятии</w:t>
      </w:r>
    </w:p>
    <w:p>
      <w:pPr>
        <w:pStyle w:val="Heading2"/>
        <w:ind w:hanging="0"/>
        <w:jc w:val="both"/>
        <w:rPr/>
      </w:pPr>
      <w:r>
        <w:rPr>
          <w:rStyle w:val="FontStyle11"/>
          <w:b/>
          <w:sz w:val="28"/>
          <w:szCs w:val="28"/>
        </w:rPr>
        <w:t>1.2 Место на рынке</w:t>
      </w:r>
    </w:p>
    <w:p>
      <w:pPr>
        <w:pStyle w:val="Heading2"/>
        <w:ind w:hanging="0"/>
        <w:jc w:val="both"/>
        <w:rPr/>
      </w:pPr>
      <w:r>
        <w:rPr>
          <w:rStyle w:val="FontStyle11"/>
          <w:b/>
          <w:sz w:val="28"/>
          <w:szCs w:val="28"/>
        </w:rPr>
        <w:t>1.3 Специализация предприятия</w:t>
      </w:r>
    </w:p>
    <w:p>
      <w:pPr>
        <w:pStyle w:val="Normal"/>
        <w:rPr/>
      </w:pPr>
      <w:r>
        <w:rPr>
          <w:sz w:val="28"/>
          <w:szCs w:val="28"/>
        </w:rPr>
        <w:t>2. Расчет себестоимости продукци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 Расчет потребности в материально-сырьевых ресурсах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 Расчет потребности в топливно-энергетических ресурсах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 Расчет численности персонала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4 Расчет фонда оплаты труд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асчет амортизационных отчислений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6 Смета цеховых расходов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7 Расчет платежей, отчислений и налогов, включаемых в себестоимость</w:t>
      </w:r>
    </w:p>
    <w:p>
      <w:pPr>
        <w:pStyle w:val="24"/>
        <w:rPr/>
      </w:pPr>
      <w:r>
        <w:rPr>
          <w:b w:val="false"/>
          <w:szCs w:val="28"/>
        </w:rPr>
        <w:t>2.8 Калькуляция себестоимости производства покрышки 175/70</w:t>
      </w:r>
      <w:r>
        <w:rPr>
          <w:b w:val="false"/>
          <w:szCs w:val="28"/>
          <w:lang w:val="en-US"/>
        </w:rPr>
        <w:t>R</w:t>
      </w:r>
      <w:r>
        <w:rPr>
          <w:b w:val="false"/>
          <w:szCs w:val="28"/>
        </w:rPr>
        <w:t xml:space="preserve">13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-140</w:t>
      </w:r>
    </w:p>
    <w:p>
      <w:pPr>
        <w:pStyle w:val="24"/>
        <w:rPr>
          <w:b w:val="false"/>
          <w:b w:val="false"/>
          <w:szCs w:val="28"/>
        </w:rPr>
      </w:pPr>
      <w:r>
        <w:rPr>
          <w:b w:val="false"/>
          <w:szCs w:val="28"/>
        </w:rPr>
        <w:t>3. Расчет объемов продаж и прибыл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 Расчет объемов продаж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 Расчет прибыл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 Распределение прибыл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4 Расчет рентабель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Формирование технико-экономических показателей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before="0" w:after="0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rPr/>
      </w:pPr>
      <w:r>
        <w:rPr>
          <w:rStyle w:val="StrongEmphasis"/>
          <w:sz w:val="28"/>
          <w:szCs w:val="28"/>
        </w:rPr>
        <w:t>ООО «Уральский шинный завод»</w:t>
      </w:r>
      <w:r>
        <w:rPr>
          <w:sz w:val="28"/>
          <w:szCs w:val="28"/>
        </w:rPr>
        <w:t xml:space="preserve"> - стремится укрепить на Российском рынке существенную долю в производстве всего спектра индустриальных массивных шин, а также безаварийных шин суперэластик для первичной и вторичной комплектации погрузочной техники (сегмент дизельных и электропогрузчиков)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дукция ООО «Уралшина» стремится занять на рынке ведущие позиции, обеспечив частичное импортозамещение, как продукция высокого качества, соответствующая мировым стандартам качества и обладающая оптимальными техническими характеристиками и потребительскими свойствами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ОО «Уралшина» формирует устойчивое предпочтение Конечных потребителей к продукции предприятия на основе оптимального соотношения цены и каче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оей курсовой работе, по методическому руководству, рассмотрим: общую характеристику «Уральского шинного завода»; рассчитаем себестоимость продукции; рассчитаем объем продаж, прибыль, рентабельность; технико-экономические показатели на примере цеха вулканизации легковых радиальных покрыш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лава 1. Общая характеристика предприятия и технологического процес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рдловский шинный завод был основан в 1943г. на базе Московского опытного шинного завода, который эвакуировался сюда с линии фронта во время 2 мировой войны. С 1962 по 1969гг. – интенсивный период реконструкции завода, в который были построены полностью новые площади. 23 апреля 1993г. Свердловский шинный завод был официально зарегистрирован как акционерное общество открытого типа под названием «Уральский шинный завод», с апреля 2004г. – ООО «Уральский шинный завод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альский шинный завод включает в себя 15 здани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производственный корпус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х легковых радиальных шин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ункер – складские сооружен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ивные здан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спомогательные корпуса, включающие ремонтно-механический цех и ремонтно-строительный це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площадь 148,600 кв.м., общая площадь производственных и обслуживающих зданий 85,5 кв.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Уралшина» в настоящее время производит широкий спектр шин, включая грузовые и легковые, шины для мотоциклов и мотороллеров, массивные шины для электропогрузчиков и ШП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ырье поступает согласно договоров, заключенных с различными организациями России и СНГ. Все материалы поступают на завод средствами железнодорожного и автомобильного транспорта и складируются на территории предприятия. Из хранилищ сырье поступает в цех подготовки производства автопогрузчиками (за исключением технического углерода, латекса и пластификаторов, которые имеют свои собственные транспортные систем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: следующее оборудование установлено в подготовительном цех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иносмесителей: 250-40 (3 ед), 250-30 (4 ед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иния пропитки и обрезки корда (КЛК 1-17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текторных агрегат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-х валковый каландр для обрез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иновые смеси поступают прямым потоком на протекторный агрегат, камерный агрегат и на линию пропитки и обрезки корда КЛК 1-17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борка: Все шины, собираемые в настоящее время на заводе, диагональной конструкции на основе вискозного или капронового корда. Многослойные мотошины собираются на станках СПК-2М, многослойные легковые шины собираются на СПК-8 и СПП 3-460-800, и грузовые покрышки собираются на СПДУ-65И, СПД 2-660-900Б, СПД 2-720-1300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поверхность мото и легковых покрышек промазывается механически, в то время, как внутренняя поверхность грузовых покрышек – вручную щеткой. Мото и легковые покрышки затем транспортируются на вулканизацию конвейером или электрокарами, а грузовые – только электрокар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х вулканизации: мото- и легковые шины вулканизуются в форматорах-вулканизаторах 40, грузовые – в форматорах-вулканизаторах 55 и 75. Автоматический затвор и опрессов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мерное производство: камеры для легковых, грузовых и мотошин изготавливаются на основе каучуков общего назначения. Камерные заготовки выпускаются на линии ИРУ-39А. Промазанные заготовки стыкуются на станках российского производства ССК-3 и ССК-4. Вулканизация камер осуществляется в индивидуальных вулканизаторах камер ИВК 45” и 55”. Транспортировка продукта между различными станциями осуществляется системой подвесных конвейе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еска: Развеска ингредиентов осуществляется главным образом обычных весах. Ингредиенты развешиваются в полиэтиленовые мешки, которые поставляются на резиносмешение электрока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ресур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: 1560 человек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7,7% управленце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8,9% специалист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7% неквалифицированных рабочих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0% основное производство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3,7% вспомогательное производст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возраст: 41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8% высшее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3% среднее/специальное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2% среднее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7% ниже средне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быт продукции: Продукция поставляется каждому отдельному покупателю согласно догов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упатели: В 1994 году «Уралшина» заключила свыше 480 договоров с покупателями. Перечень принципиальных покупателей с объемами продаж указан в приложении (или включена графа в текст). В добавление, «Уралшина» имеет недавно заключенные контракты с заводами «АвтоВАЗ» и «ИжМаш», двумя основными автомобильными производителями, о покупке … количества радиальных шин в течение … лет. Кроме того, продукция «Уралшины» продается в настоящее время по договору как комплектующие к продукции завода «ИжМаш» («Москвич»). Шины также продаются в розницу (или оптом) населению (необходима большая детализац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: Уральский шинный завод – 100% приватизированное предприятие, собственность своих служащих. Держателями наибольшего количества акций (включает …) является Совет Директоров ООО «Уральский шинный завод» в составе 9 человек все из которых являются акционерами комп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имущества конкурентности: Перечень действий для выполнения будущего проекта (т.е., бизнес-план подготовлен, проведены маркетинговые исследования и т.д.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роизводства: Радиальные шины, производимые в связи с данным проектом, будут «бескамерными» (однослойный каркас с металлокордным брекером) радиальными шинами, выдерживающие суровые климатические и тяжелые дорожные условия в России. Такие шины включают в себя меньше материала, чем диагональные шины и, следовательно, могут двигаться с более высокими скоростями (до 210 км/ч), чем диагональные шины. Кроме того, радиальные шины обеспечивают большую экономию топлива и требуют на 35% меньше газа. Специальная конструкция таких шин делает их особенно приспособленными к более высоким скоростям и делает возможным меньший расход топлива. Эти покрышки будут аналогичны по качеству и внешнему виду зарубежным и российским шинам, выпускаемым в настоящее время для продажи на российском рынке, однако, они будут предложены по более низкой цен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лагаемые модели шин: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 и 20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конкурен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конкуренты: АО «Кировский шинный завод» и АО «Омский шинный завод» в Кирове и Омске соответственно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Омскшина», Омск, Россия. Выпускаемые шины: 20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 и 16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Кировский шинный завод», Киров, Россия. Выпускаемая шина: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6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Нижнекамский шинный завод», Нижнекамск, Россия. Выпускаемые шины: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, 16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,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Красноярский шинный завод», Красноярск, Россия. Выпускаемые шины: 20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, 16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,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Барнаульский шинный завод», Барнаул, Россия. Выпускаемая шина: 20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Болтайр», Волжский Волгоградской области, Россия. Выпускаемая шина: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6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О «Московский шинный завод», Москва, Россия. Выпускаемые шины: 20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, 16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4, 175/7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rStyle w:val="FontStyle11"/>
          <w:sz w:val="28"/>
          <w:szCs w:val="28"/>
        </w:rPr>
        <w:t>1.1 О компании и предприятии</w:t>
      </w:r>
    </w:p>
    <w:p>
      <w:pPr>
        <w:pStyle w:val="Normal"/>
        <w:ind w:firstLine="709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ООО «Уральский шинный завод» (г. Екатеринбург) основан в марте 1943 года. В настоящее время является производственной площадкой холдинга «Сибур - Русские шины» (с корпоративным центром в Москве), крупнейшего производителя шин Центральной и Восточной Европы, http://sibrustyre.ru</w:t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Наряду с ООО «Уралшина» в состав холдинга входят также: ОАО «Ярославский шинный завод», ОАО «Омскшина», ОАО «Волтайр-Пром», ЗАО «СП Матадор-Омскшина» (совместное предприятие компаний «Сибур - Русские шины» и Matador с равными долями владения -50%х50%). Также под управлением СРШ находится ОАО «Сибур - Волжский» и «Саранский завод «Резинотехника».</w:t>
      </w:r>
    </w:p>
    <w:p>
      <w:pPr>
        <w:pStyle w:val="Normal"/>
        <w:ind w:firstLine="709"/>
        <w:rPr>
          <w:rStyle w:val="FontStyle11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FontStyle12"/>
          <w:b/>
          <w:b/>
          <w:bCs/>
          <w:spacing w:val="0"/>
          <w:sz w:val="28"/>
          <w:szCs w:val="28"/>
        </w:rPr>
      </w:pPr>
      <w:r>
        <w:rPr>
          <w:rStyle w:val="FontStyle11"/>
          <w:b/>
          <w:bCs/>
          <w:sz w:val="28"/>
          <w:szCs w:val="28"/>
        </w:rPr>
        <w:t>Место в компан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34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rStyle w:val="FontStyle11"/>
          <w:sz w:val="28"/>
          <w:szCs w:val="28"/>
        </w:rPr>
        <w:t>1.2 Место на рынке</w:t>
      </w:r>
    </w:p>
    <w:p>
      <w:pPr>
        <w:pStyle w:val="Normal"/>
        <w:ind w:firstLine="709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По итогам 2005 г. компания занимает 17-ое место в списке крупнейших шинных компаний мира и 5-ое место в списке крупнейших шинных компаний Европы и является бесспорным лидером рынка России: около 40 % российской шинной продукции производится предприятиями холдинга.</w:t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Реализацию продукции холдинга «СИБУР - Русские шины» осуществляют филиалы компании, созданные на базе шинных заводов в Екатеринбурге, Ярославле, Омске, Волжском (Волгоградская обл.), а также в Санкт-Петербурге.</w:t>
      </w:r>
    </w:p>
    <w:p>
      <w:pPr>
        <w:pStyle w:val="Heading2"/>
        <w:ind w:firstLine="709"/>
        <w:jc w:val="both"/>
        <w:rPr>
          <w:rStyle w:val="FontStyle11"/>
          <w:bCs w:val="false"/>
          <w:sz w:val="28"/>
          <w:szCs w:val="28"/>
        </w:rPr>
      </w:pPr>
      <w:r>
        <w:rPr/>
      </w:r>
    </w:p>
    <w:p>
      <w:pPr>
        <w:pStyle w:val="Heading2"/>
        <w:ind w:firstLine="709"/>
        <w:jc w:val="both"/>
        <w:rPr/>
      </w:pPr>
      <w:r>
        <w:rPr>
          <w:rStyle w:val="FontStyle11"/>
          <w:sz w:val="28"/>
          <w:szCs w:val="28"/>
        </w:rPr>
        <w:t>1.3 Специализация предприятия</w:t>
      </w:r>
    </w:p>
    <w:p>
      <w:pPr>
        <w:pStyle w:val="Normal"/>
        <w:ind w:firstLine="709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В рамках «Программы по модернизации шинного бизнеса» шинного холдинга и дальнейшей углубленной специализации всех шинных заводов», Уральский шинный завод фокусируется на производстве легковых, мото, индустриальных шин, в том числе массивных шин «Суперэластик» Технология производства безаварийных шин «Суперэластик» для широкого спектра погрузочной техники разработана непосредственно на «Уралшине» и не имеет аналогов в России. Кроме того, на предприятии разрабатываются уникальные технологии производства экологически безопасных шин для пищевой и фармацевтической отраслей.</w:t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Высокое качество продукции, которое обеспечивается контролем всех этапов создания шины подтверждено наградами многочисленных выставок и конкурсов.</w:t>
      </w:r>
    </w:p>
    <w:p>
      <w:pPr>
        <w:pStyle w:val="23"/>
        <w:ind w:firstLine="709"/>
        <w:rPr/>
      </w:pPr>
      <w:r>
        <w:rPr>
          <w:rStyle w:val="FontStyle11"/>
          <w:bCs/>
          <w:sz w:val="28"/>
          <w:szCs w:val="28"/>
        </w:rPr>
        <w:t>000 «Уральский шинный завод» производит следующие типы продук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rStyle w:val="FontStyle11"/>
          <w:bCs/>
          <w:sz w:val="28"/>
          <w:szCs w:val="28"/>
        </w:rPr>
        <w:t>пневматические шины и камеры для грузового, легкогрузового, легкового транспорта, сельхозтехники, мотоциклов и мотороллер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rStyle w:val="FontStyle11"/>
          <w:bCs/>
          <w:sz w:val="28"/>
          <w:szCs w:val="28"/>
        </w:rPr>
        <w:t>массивные шины различных модификац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rStyle w:val="FontStyle11"/>
          <w:bCs/>
          <w:sz w:val="28"/>
          <w:szCs w:val="28"/>
        </w:rPr>
        <w:t>массивные шины типа «Суперэластик», применяемые на погрузочно-разгрузочной техник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rStyle w:val="FontStyle11"/>
          <w:bCs/>
          <w:sz w:val="28"/>
          <w:szCs w:val="28"/>
        </w:rPr>
        <w:t>Баллоны ШПМ, предназначенных для буровых установок обжимного типа. Область применения - нефтепромысловое оборудование;</w:t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Среди корпоративных клиентов Уральского шинного завода можно выделить крупнейшие автосборочные производства, компании, работающие в секторе подъемно-транспортных машин, Министерство Обороны, МВД, МЧС и другие.</w:t>
      </w:r>
    </w:p>
    <w:p>
      <w:pPr>
        <w:pStyle w:val="Style17"/>
        <w:spacing w:before="0" w:after="0"/>
        <w:ind w:firstLine="709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>Стратегическая цель ООО «Уральский шинный завод» - укрепить на Российском рынке существенную долю в производстве всего спектра индустриальных массивных шин, а также безаварийных шин суперэластик для первичной и вторичной комплектации погрузочной техники (сегмент дизельных и электропогрузчиков).</w:t>
      </w:r>
    </w:p>
    <w:p>
      <w:pPr>
        <w:pStyle w:val="Style17"/>
        <w:spacing w:before="0" w:after="0"/>
        <w:ind w:firstLine="709"/>
        <w:rPr/>
      </w:pPr>
      <w:r>
        <w:rPr>
          <w:rStyle w:val="FontStyle11"/>
          <w:bCs/>
          <w:sz w:val="28"/>
          <w:szCs w:val="28"/>
        </w:rPr>
        <w:t>Продукция ООО «Уралшина» стремится занять на рынке ведущие позиции, обеспечив частичное импортозамещение, как продукция высокого качества, соответствующая мировым стандартам качества и обладающая оптимальными техническими характеристиками и потребительскими свойствами.</w:t>
      </w:r>
    </w:p>
    <w:p>
      <w:pPr>
        <w:pStyle w:val="Style17"/>
        <w:spacing w:before="0" w:after="0"/>
        <w:ind w:firstLine="709"/>
        <w:rPr/>
      </w:pPr>
      <w:r>
        <w:rPr>
          <w:rStyle w:val="FontStyle11"/>
          <w:bCs/>
          <w:sz w:val="28"/>
          <w:szCs w:val="28"/>
        </w:rPr>
        <w:t>ООО «Уралшина» формирует устойчивое предпочтение Конечных потребителей к продукции предприятия на основе оптимального соотношения цены и качества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Краткое описание технологического процесса изготовления шин на ООО «Уралшина»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Технологический процесс производства шин включает следующие этапы: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Изготовление резиновых смесей производят в подготовительном цехе. В состав резиновых смесей входят каучуки (натуральный и синтетические), технический углерод, мягчители, вулканизующие агенты, противостарители, наполнители и другие технологические добавки. Приготовление резиновых смесей производится в резиносмесителях периодического действия в соответствии с рецептурами и режимами смешения. Обработку резиновых смесей осуществляют на агрегатах вальцов. Очистку резиновых смесей производят на червячных машинах со стрейнирующей головкой. Охлаждение непрерывной резиновой ленты после съема с вальцов осуществляется на фестонной установке. Готовая резиновая смесь подается по прямому потоку на линию КЛК-1-170 и протекторный агрегат или передается в поддонах по назначению для дальнейшей переработки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Обрезинивание текстильного корда осуществляется на линии КЛК. Суровье текстильного корда через систему раскатки, стыковки, устройств для ширения, центрирования и натяжения подается в зазор четырехвалкового каландра, в который также подается разогретая резиновая смесь, для обрезинивания. Обрезиненный текстильный корд через систему охлаждения поступает в закаточное устройство для закатки в рулоны с прокладкой, предотвращающей слипание корда при хранении и транспортировании. Далее обрезиненный корд подается в цехи вулканизации на диагонально-резательные агрегаты для разрезания на полосы определенной ширины с необходимым углом закроя. Наложение резиновых прослоек на раскроенный корд осуществляют на линии сквиджевания. Резку корда для кордной бортовой ленты и флипперовки бортовыхколец осуществляют на продольно-резательных агрегатах. Раскроенные полуфабрикаты закатываются в валики и поступают на сборку покрышек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Выпуск протекторов Протекторные заготовки для диагональных шин состоят из единой детали и выпускаются на протекторном агрегате. Протекторные заготовки для радиальных шин состоят из беговой части протектора с минибоковинами и боковин с бортовой лентой и выпускаются на агрегате «Триплекс». Резиновые смеси в виде непрерывной ленты подается в головку шприцмашины, где происходит соединение различных типов резин и формование профилированной заготовки. Из головки профилированная лента через систему транспортеров и ванну охлаждения подается либо на установку мерного реза для разрезания на отрезки необходимой длины и укладки в тележки через прокладку, либо на закатку в катушки. Далее полуфабрикаты подаются на сборку покрышек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Обрезинивание металлокорда - производится на линиях изготовления металлобрекера. Металлокорд с катушек через систему раскатки в шпулярнике поступает в головку шприцмашины, где происходит его обрезинивание, далее обрезиненная лента разрезается под заданным углом, стыкуется и закатывается в катушки через прокладку и направляется на сборку радиальных покрышек.</w:t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Изготовление бортовых колец производится на кольцеделательных агрегатах. Латунированная бортовая проволока с катушек поступает в головку шприцмашины для обрезинивания, через систему охлаждения поступает на шаблон с определенным диаметром, где происходит ее навивка на шаблон. Количество проволок в бортовом кольце определено в соответствии с требованиями конструкторской документации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Сборка покрышек осуществляется на сборочных станках. Подготовленные полуфабрикаты (протектора, обрезиненные текстильные корда, обрезиненный металлокорд, бортовые кольца и т.д.) поступают на участки сборки покрышек. Сборка грузовых диагональных покрышек производится браслетным способом, легковых диагональных и мотопокрышек осуществляется послойным способом в одну стадию, а легковых и легкогрузовых радиальных покрышек послойным способом в две стадии. Собранные невулканизованные покрышки поступают на участок окраски внутренней поверхности и далее на участок вулканизации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Вулканизация покрышек - Вулканизация происходит в форматорах-вулканизаторах при воздействии высокой температуры и давления, в результате чего протекает ряд реакций, которые приводят к образованию поперечных связей между каучуками и ингредиентами, и резиновая смесь из пластичного состояния переходит в эластичное, приобретая твердость, износостойкость, сопротивления истиранию, разрыву и раздиру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Изготовление камер Изготовленные камерные смеси поступают в шприцмашину камерного агрегата. Шприцованная камерная трубка с внутренней стороны пропудривается тальком и далее при прохождении ее по транспортеру производится пробивка отверстия под вентиль, наклеивание вентиля, наружное талькирование и подрезка заготовок по длине. Далее камерные заготовки стыкуют на стыковочных станках и направляют на вулканизацию.</w:t>
      </w:r>
    </w:p>
    <w:p>
      <w:pPr>
        <w:pStyle w:val="Normal"/>
        <w:autoSpaceDE w:val="false"/>
        <w:ind w:firstLine="709"/>
        <w:rPr/>
      </w:pPr>
      <w:r>
        <w:rPr>
          <w:rStyle w:val="FontStyle11"/>
          <w:bCs/>
          <w:sz w:val="28"/>
          <w:szCs w:val="28"/>
        </w:rPr>
        <w:t>Вулканизация камер - Перед вулканизацией производится поддувка камеры сжатым воздухом до определенных размеров и далее вулканизация в индивидуальных вулканизаторах при воздействии высокой температуры и давления.</w:t>
      </w:r>
    </w:p>
    <w:p>
      <w:pPr>
        <w:pStyle w:val="Normal"/>
        <w:ind w:firstLine="709"/>
        <w:rPr/>
      </w:pPr>
      <w:r>
        <w:rPr>
          <w:rStyle w:val="FontStyle11"/>
          <w:bCs/>
          <w:sz w:val="28"/>
          <w:szCs w:val="28"/>
        </w:rPr>
        <w:t>Контроль качества — Каждая покрышка и камера проходит контроль на отсутствии внешневидовых дефектов, испытания и контроль по другим показателям осуществляется в соответствии с требованиями нормативной документации на продукцию.</w:t>
      </w:r>
    </w:p>
    <w:p>
      <w:pPr>
        <w:pStyle w:val="Normal"/>
        <w:ind w:firstLine="709"/>
        <w:rPr>
          <w:rStyle w:val="FontStyle11"/>
          <w:bCs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Расчет себестоимости продукции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2.1 Расчет потребности в материально-сырьевых ресур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4"/>
        <w:gridCol w:w="1010"/>
        <w:gridCol w:w="1010"/>
        <w:gridCol w:w="660"/>
        <w:gridCol w:w="1080"/>
        <w:gridCol w:w="1754"/>
        <w:gridCol w:w="1991"/>
        <w:gridCol w:w="1259"/>
      </w:tblGrid>
      <w:tr>
        <w:trPr>
          <w:trHeight w:val="255" w:hRule="atLeast"/>
        </w:trPr>
        <w:tc>
          <w:tcPr>
            <w:tcW w:w="115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.1.</w:t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атериало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, т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расходы, тыс.руб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отовительно-складские расходы, тыс.руб.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тоимость тыс.руб.</w:t>
            </w:r>
          </w:p>
        </w:tc>
      </w:tr>
      <w:tr>
        <w:trPr>
          <w:trHeight w:val="765" w:hRule="atLeast"/>
          <w:cantSplit w:val="true"/>
        </w:trPr>
        <w:tc>
          <w:tcPr>
            <w:tcW w:w="2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норме на ед.прод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атериал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633,1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д 123 кнтс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648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5,2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2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7,30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д 13 атлду т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66,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3,3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,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50,3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НКС - 40 А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К RSS - 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1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,60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К SVR 3L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87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3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5,0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,00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Д - 2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98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1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15,1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,7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59,6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И - 3 1г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446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3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19,9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5,9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,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63,69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И - 3 2г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33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65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996,8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9,8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9,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686,6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МС - 30 АРК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35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19,6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9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89,9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МС - 30 АРКМ - 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056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8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20,5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3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89,9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ЭПТ - 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3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прен 2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7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3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илкаучук 1675Н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09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9,8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4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,8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к из лат. СКД - 1с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30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бутилкаучук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7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53,4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2,6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,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63,9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 - 2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15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7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70,3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,5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81,9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 - 5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03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6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3,9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,7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81,3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енерат РШ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лока латунированн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25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46,6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,3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8,2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корд 4Л2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99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84,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9,2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7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62,4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язь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9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6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идрид фталев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3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3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онанил Н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05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,0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,9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ла титановы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5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17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ла цинковые БЦ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7,6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,3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,9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тум нефтяной А - 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6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6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9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к 3 ВП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9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,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,37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ксол ХП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анид Ф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фен ФП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77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2,9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6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2,5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бутилсебацина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кий натр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1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ифоль сосновая 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0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8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9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олин обогащен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5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0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а бензойн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43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7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5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а олеинов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6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6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а стеаринов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6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3,7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1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8,6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П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1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ПН - 6Ш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1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6,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3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5,99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 молот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1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8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ификатор РУ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7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,8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,33</w:t>
            </w:r>
          </w:p>
        </w:tc>
      </w:tr>
      <w:tr>
        <w:trPr>
          <w:trHeight w:val="28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фтам - 2 1сор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фтенат кобальта 1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3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4,0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жа БС - 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96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,9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6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тогард PVJ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48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,7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7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8,2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а молот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39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1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8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а полимерн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17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8,5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2,51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. жид. (ПМС - 200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6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,52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юда молотая СМФ - 1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3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79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юда молотая СМФ - 1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3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а 101К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9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8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9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а СФ -28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3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5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5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а CФФ - 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8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,8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а инденкумарин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3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1,0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,9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а кальциниров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5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9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 поваренн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енамид 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8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7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79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енамид Ц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75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3,2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6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,3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ьк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35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,4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,07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аз. 2МБС альтакс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3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урам 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лин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9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нол КЦ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1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5,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2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8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8,76</w:t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ые материал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7,99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нефрас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45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0,4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5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7,0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церин синт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2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88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й десмоду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6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,9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9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2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ГФ 57 бел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7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ГФ 57 желт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6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9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алюминиева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3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,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3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3,92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езия марка Б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ло 6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3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8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91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ки х/б №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3838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19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5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7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46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гмент желто-золотист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9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4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31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гмент зеленый фталоцианинов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3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14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гмент красный С - 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3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п/этил. 80 мк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9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7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63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ок стираль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6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итель 64б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9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9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85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парафо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0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71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ики стеклянные 0.8м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3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,5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80</w:t>
            </w:r>
          </w:p>
        </w:tc>
      </w:tr>
    </w:tbl>
    <w:p>
      <w:pPr>
        <w:pStyle w:val="11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яснения к заполнению таблицы 2.1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ы расхода на единицу продукции берутся по данным предприятия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Цены берутся на основании договора поставки материалов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ные расходы укрупнено принимаются в размере 5% от графы 5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готовительно-складские расходы укрупнено принимаются в размере 1,5% от графы 5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2.2 Расчет потребности в топливно-энергетических ресурсах</w:t>
      </w:r>
    </w:p>
    <w:p>
      <w:pPr>
        <w:pStyle w:val="11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1"/>
        <w:ind w:firstLine="709"/>
        <w:jc w:val="both"/>
        <w:rPr/>
      </w:pPr>
      <w:r>
        <w:rPr/>
        <w:t>Таблица 2.2.</w:t>
      </w:r>
    </w:p>
    <w:tbl>
      <w:tblPr>
        <w:tblW w:w="8789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8"/>
        <w:gridCol w:w="1346"/>
        <w:gridCol w:w="992"/>
        <w:gridCol w:w="1134"/>
        <w:gridCol w:w="1276"/>
        <w:gridCol w:w="1843"/>
      </w:tblGrid>
      <w:tr>
        <w:trPr>
          <w:trHeight w:val="255" w:hRule="atLeast"/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атериало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, 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тоимость тыс.руб.</w:t>
            </w:r>
          </w:p>
        </w:tc>
      </w:tr>
      <w:tr>
        <w:trPr>
          <w:trHeight w:val="510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норме на ед.про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13,3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 т.кВт/ч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5,5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0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01,55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,15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.в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5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.в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45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</w:tbl>
    <w:p>
      <w:pPr>
        <w:pStyle w:val="11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2.3 Расчет численности персон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численности рабочих начинается с разработки планового баланса рабочего времени на одного рабочего (таблица 2.3). При этом учитывается: сменность, продолжительность рабочей недели, планируемые невыхода, предусмотренные законодательством о тру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.3. </w:t>
      </w:r>
      <w:r>
        <w:rPr/>
        <w:t>Разработки планового баланса рабочего времени на одного рабочего</w:t>
      </w:r>
    </w:p>
    <w:tbl>
      <w:tblPr>
        <w:tblW w:w="6345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7"/>
        <w:gridCol w:w="2268"/>
      </w:tblGrid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рывное производство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Календарное число дней в го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Выходные дни согласно графику см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раздничные д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Номинальный фонд рабочего време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Невыходов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причина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отпуск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ни нетрудоспособност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ыполнение обществ. и гос. обязаннос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очие неявки с разрешения админист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Полезный фонд рабочего време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н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часы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8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Коэффициент списочного соста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яснения к таблице 2.3: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Номинальный фонд рабочего времени определяется: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 xml:space="preserve">ном </w:t>
      </w:r>
      <w:r>
        <w:rPr>
          <w:b/>
          <w:sz w:val="28"/>
          <w:szCs w:val="28"/>
        </w:rPr>
        <w:t>=Т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– Т</w:t>
      </w:r>
      <w:r>
        <w:rPr>
          <w:b/>
          <w:sz w:val="28"/>
          <w:szCs w:val="28"/>
          <w:vertAlign w:val="subscript"/>
        </w:rPr>
        <w:t>вых</w:t>
      </w:r>
      <w:r>
        <w:rPr>
          <w:b/>
          <w:sz w:val="28"/>
          <w:szCs w:val="28"/>
        </w:rPr>
        <w:t xml:space="preserve"> –Т</w:t>
      </w:r>
      <w:r>
        <w:rPr>
          <w:b/>
          <w:sz w:val="28"/>
          <w:szCs w:val="28"/>
          <w:vertAlign w:val="subscript"/>
        </w:rPr>
        <w:t>празд</w:t>
      </w:r>
      <w:r>
        <w:rPr>
          <w:sz w:val="28"/>
          <w:szCs w:val="28"/>
        </w:rPr>
        <w:t>, дни,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ое число дней; Т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– выходные дни; Т</w:t>
      </w:r>
      <w:r>
        <w:rPr>
          <w:sz w:val="28"/>
          <w:szCs w:val="28"/>
          <w:vertAlign w:val="subscript"/>
        </w:rPr>
        <w:t>празд</w:t>
      </w:r>
      <w:r>
        <w:rPr>
          <w:sz w:val="28"/>
          <w:szCs w:val="28"/>
        </w:rPr>
        <w:t xml:space="preserve"> – праздничные дни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Полезный фонд рабочего времени определяется: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ном</w:t>
      </w:r>
      <w:r>
        <w:rPr>
          <w:b/>
          <w:sz w:val="28"/>
          <w:szCs w:val="28"/>
        </w:rPr>
        <w:t xml:space="preserve"> – Т</w:t>
      </w:r>
      <w:r>
        <w:rPr>
          <w:b/>
          <w:sz w:val="28"/>
          <w:szCs w:val="28"/>
          <w:vertAlign w:val="subscript"/>
        </w:rPr>
        <w:t>неяв</w:t>
      </w:r>
      <w:r>
        <w:rPr>
          <w:sz w:val="28"/>
          <w:szCs w:val="28"/>
        </w:rPr>
        <w:t>, дни,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Полезный фонд рабочего времени в часах определяется: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perscript"/>
        </w:rPr>
        <w:t>ч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ч</w:t>
      </w:r>
      <w:r>
        <w:rPr>
          <w:sz w:val="28"/>
          <w:szCs w:val="28"/>
        </w:rPr>
        <w:t>,час,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продолжительность смены,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смены равна 8 часам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Коэффициент списочного состава определяется: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сп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 xml:space="preserve">к </w:t>
      </w:r>
      <w:r>
        <w:rPr>
          <w:b/>
          <w:sz w:val="28"/>
          <w:szCs w:val="28"/>
        </w:rPr>
        <w:t>/ Т</w:t>
      </w:r>
      <w:r>
        <w:rPr>
          <w:b/>
          <w:sz w:val="28"/>
          <w:szCs w:val="28"/>
          <w:vertAlign w:val="subscript"/>
        </w:rPr>
        <w:t>п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тех рабочих, которые выходят только в одну смену коэффициент списочного состава определяется: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сп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ном</w:t>
      </w:r>
      <w:r>
        <w:rPr>
          <w:b/>
          <w:sz w:val="28"/>
          <w:szCs w:val="28"/>
        </w:rPr>
        <w:t xml:space="preserve"> / Т</w:t>
      </w:r>
      <w:r>
        <w:rPr>
          <w:b/>
          <w:sz w:val="28"/>
          <w:szCs w:val="28"/>
          <w:vertAlign w:val="subscript"/>
        </w:rPr>
        <w:t>п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/>
      </w:pPr>
      <w:r>
        <w:rPr>
          <w:sz w:val="28"/>
          <w:szCs w:val="28"/>
        </w:rPr>
        <w:t>Явочная численность (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) – минимальное количество рабочих, необходимое для выполнение производственного процесса за смену. Может быть рассчитана по штатным нормативам путем расстановки по рабочим местам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чная численность определяется по формуле: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сс</w:t>
      </w:r>
      <w:r>
        <w:rPr>
          <w:b/>
          <w:sz w:val="28"/>
          <w:szCs w:val="28"/>
        </w:rPr>
        <w:t xml:space="preserve"> = Ч</w:t>
      </w:r>
      <w:r>
        <w:rPr>
          <w:b/>
          <w:sz w:val="28"/>
          <w:szCs w:val="28"/>
          <w:vertAlign w:val="subscript"/>
        </w:rPr>
        <w:t>яв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bscript"/>
        </w:rPr>
        <w:t>сп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а списочной численности рабочих сводятся в таблицу 2.3.1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2.3.1 Результаты расчета списочной численности рабочих</w:t>
      </w:r>
    </w:p>
    <w:tbl>
      <w:tblPr>
        <w:tblW w:w="8519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3"/>
        <w:gridCol w:w="756"/>
        <w:gridCol w:w="756"/>
        <w:gridCol w:w="756"/>
        <w:gridCol w:w="1385"/>
        <w:gridCol w:w="1276"/>
        <w:gridCol w:w="1147"/>
      </w:tblGrid>
      <w:tr>
        <w:trPr>
          <w:trHeight w:val="255" w:hRule="atLeast"/>
          <w:cantSplit w:val="true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очная числ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писочного состав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соч. численность, чел.</w:t>
            </w:r>
          </w:p>
        </w:tc>
      </w:tr>
      <w:tr>
        <w:trPr>
          <w:trHeight w:val="255" w:hRule="atLeast"/>
          <w:cantSplit w:val="true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ме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сме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сме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сут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бочие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канизаторщи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езчик резиновых издел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щи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ировщи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овщик ши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щик покрыш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зарядчик сборочных станк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расчик резиновых издел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шприцмашин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итель колец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ипперовщик бортовых колец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каланд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ндровщик на обрезинке м/к полот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протекторного агрега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есчик заготово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атчик ткани и проклад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ссовщик-вулканизаторщи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ые рабочие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итель погрузч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ильщи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щик сырья и полуфабрикат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8,4</w:t>
            </w:r>
          </w:p>
        </w:tc>
      </w:tr>
    </w:tbl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2.4 Расчет фонда оплаты тру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действует повременно-премиальная система оплаты труда. При такой системе работники наряду с должностными окладами или тарифными ставками имеют право, на основании разработанного положения о премировании, на получение надбавки к заработной плате, исчисляемой в процентах от оклада (ставки) или в твердых денежных сумм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ременная форма оплаты труда в зависимости от производственных условий может применяться в сочетании с премированием за достижения соответствующих количественных и качественных результатов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складывается из фондов основной и дополнительной заработной пл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4"/>
        <w:gridCol w:w="838"/>
        <w:gridCol w:w="479"/>
        <w:gridCol w:w="993"/>
        <w:gridCol w:w="708"/>
        <w:gridCol w:w="851"/>
        <w:gridCol w:w="850"/>
        <w:gridCol w:w="709"/>
        <w:gridCol w:w="851"/>
        <w:gridCol w:w="850"/>
        <w:gridCol w:w="1134"/>
        <w:gridCol w:w="992"/>
        <w:gridCol w:w="1134"/>
      </w:tblGrid>
      <w:tr>
        <w:trPr>
          <w:trHeight w:val="210" w:hRule="atLeast"/>
        </w:trPr>
        <w:tc>
          <w:tcPr>
            <w:tcW w:w="1362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 фонда заработной платы рабочих</w:t>
            </w:r>
          </w:p>
        </w:tc>
      </w:tr>
      <w:tr>
        <w:trPr>
          <w:trHeight w:val="255" w:hRule="atLeast"/>
          <w:cantSplit w:val="true"/>
        </w:trPr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Списочный состав, чел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Тарифный разряд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сновной зарабной плат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Фонд дополнительной заработной платы, тыс.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Всего годовой фонд заработной платы, тыс.руб.</w:t>
            </w:r>
          </w:p>
        </w:tc>
      </w:tr>
      <w:tr>
        <w:trPr>
          <w:trHeight w:val="255" w:hRule="atLeast"/>
          <w:cantSplit w:val="true"/>
        </w:trPr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кол-во человеко-ча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часовая тарифная ставка, руб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заработная плата по тарифу, тыс.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, тыс.руб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итого, тыс.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фонд зарплаты с учетом районного коэф-та, тыс.руб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прем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прочие до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всего допла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13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бочие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канизаторщи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1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6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7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47,62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езчик резиновых издел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93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8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8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1,6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щи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96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7,33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ировщи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9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4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4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1,99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овщик ши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3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,72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щик покрыше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2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74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4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2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13,83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зарядчиксборочных станк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580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3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0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87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94,48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расчик резиновых издел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93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6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9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2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8,1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шприцмаши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96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4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9,08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итель коле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96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4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9,08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ипперовщик бортовых коле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93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9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4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4,6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каланд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7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1,38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ндровщик на обрезинке м/к полот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7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1,38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протекторного агрега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96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8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2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3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3,33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есчик заготово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93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9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4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4,66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атчик ткани и проклад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,44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ссовщик-вулканизаторщи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,44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,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2915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52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278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8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64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0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6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356,25</w:t>
            </w:r>
          </w:p>
        </w:tc>
      </w:tr>
      <w:tr>
        <w:trPr>
          <w:trHeight w:val="255" w:hRule="atLeast"/>
        </w:trPr>
        <w:tc>
          <w:tcPr>
            <w:tcW w:w="13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ые рабочие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итель погрузчи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3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1,80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ильщи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6,3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,96</w:t>
            </w:r>
          </w:p>
        </w:tc>
      </w:tr>
      <w:tr>
        <w:trPr>
          <w:trHeight w:val="51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щик сырья и полуфабрика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93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9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4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4,6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,9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,9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9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5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9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9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98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88,70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8,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899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42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1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5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264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0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768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7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644,95</w:t>
            </w:r>
          </w:p>
        </w:tc>
      </w:tr>
    </w:tbl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к таблице 2.4.: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писочная численность берется из табл. 2.3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Тарифный разряд берется по данным предприятия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личество человеко-часов определяется по формуле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чел.-час. = Тп * Чс.с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п - полезный фонд рабочего времени, час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.с. - списочная численность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Часовая тарифная ставка определяется по тарифной сетке в соответствии с разрядом рабочего по данным предприятия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Заработная плата по тарифу определяется: гр.6 = гр.4 * гр.5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Доплаты: размер премии принимается по данным предприятия в зависимости от профессии; прочие доплаты - за работу в вечернюю и ночную смены в среднем принимается 10% от гр.6; доплаты за работу в праздничные дни принимаются - 2,7% от гр.6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Итого гр. 10 = гр.6 + гр.9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фонд дополнительной заработной платы рабочих включается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очередных и дополнительных отпусков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времени выполнения государственных обязанностей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платы (оплата выслуги лет и т.д.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реднем дополнительная заработная плата принимается при проектировании - 10 % от суммы основной заработной платы с учетом районного коэффициента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12 = гр. 11 * 0,1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Общий фонд заработной платы: гр. 13 = гр. 11 + гр. 12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Расчет амортизационных отчислен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5.</w:t>
      </w:r>
    </w:p>
    <w:tbl>
      <w:tblPr>
        <w:tblW w:w="7063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1"/>
        <w:gridCol w:w="1422"/>
        <w:gridCol w:w="914"/>
        <w:gridCol w:w="1786"/>
      </w:tblGrid>
      <w:tr>
        <w:trPr>
          <w:trHeight w:val="255" w:hRule="atLeast"/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ы основных фонд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я сумма аморт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410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,89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69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7,82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румент, пр и хоз. инвентар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0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7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3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081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,983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фондов берется по данным предприятия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2.6 Смета цеховых расходов</w:t>
      </w:r>
    </w:p>
    <w:p>
      <w:pPr>
        <w:pStyle w:val="1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"/>
        <w:ind w:firstLine="709"/>
        <w:jc w:val="both"/>
        <w:rPr/>
      </w:pPr>
      <w:r>
        <w:rPr/>
        <w:t>Таблица 2.6.</w:t>
      </w:r>
    </w:p>
    <w:tbl>
      <w:tblPr>
        <w:tblW w:w="815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9"/>
        <w:gridCol w:w="2200"/>
      </w:tblGrid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затрат, тыс.руб.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сновная и дополнительная заработная плата цехового персонал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65,19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тчисления во внебюджетные фон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8,95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Амортизация зданий и сооружений цехового назнач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,98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одержание зданий и сооруж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,82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Ремонт зданий и сооруж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,52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Охрана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7,1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чие расходы цех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,5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цеховых расход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57,11</w:t>
            </w:r>
          </w:p>
        </w:tc>
      </w:tr>
    </w:tbl>
    <w:p>
      <w:pPr>
        <w:pStyle w:val="11"/>
        <w:ind w:firstLine="709"/>
        <w:jc w:val="both"/>
        <w:rPr>
          <w:bCs/>
        </w:rPr>
      </w:pPr>
      <w:r>
        <w:rPr>
          <w:bCs/>
        </w:rPr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яснения к таблице 2.6: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тья 1 определяется по расчету, приведенному в таблице 2.7.</w:t>
      </w:r>
    </w:p>
    <w:p>
      <w:pPr>
        <w:pStyle w:val="24"/>
        <w:ind w:firstLine="709"/>
        <w:rPr/>
      </w:pPr>
      <w:r>
        <w:rPr>
          <w:b w:val="false"/>
          <w:bCs w:val="false"/>
          <w:szCs w:val="28"/>
        </w:rPr>
        <w:t>Статья 2 принимается в соответствии с действующим законодательством РФ (26% от статьи 1).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тья 3 определяется на базе стоимости объектов цехового назначения (зданий, сооружений) и норм амортизации на эти объекты.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тья 4 принимается в размере 2,0 % от сметной (восстановительной) стоимости зданий и сооружений цехового назначения.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тья 5 «Ремонт зданий и сооружений» принимаются в размере 2,5 % от сметной стоимости зданий и сооружений цехового назначения.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тья 6 принимается в размере 14,0% от фонда заработной платы цехового персонала.</w:t>
      </w:r>
    </w:p>
    <w:p>
      <w:pPr>
        <w:pStyle w:val="24"/>
        <w:ind w:firstLine="709"/>
        <w:rPr/>
      </w:pPr>
      <w:r>
        <w:rPr>
          <w:b w:val="false"/>
          <w:bCs w:val="false"/>
          <w:szCs w:val="28"/>
        </w:rPr>
        <w:t>Статья 7 «Прочие цеховые расходы» принимаются в размере 5,0 % от сумм цеховых расходов по статьям с 1 по 6.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25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5"/>
        <w:gridCol w:w="757"/>
        <w:gridCol w:w="679"/>
        <w:gridCol w:w="1019"/>
        <w:gridCol w:w="976"/>
        <w:gridCol w:w="972"/>
        <w:gridCol w:w="894"/>
        <w:gridCol w:w="909"/>
        <w:gridCol w:w="1049"/>
        <w:gridCol w:w="1003"/>
        <w:gridCol w:w="1127"/>
      </w:tblGrid>
      <w:tr>
        <w:trPr>
          <w:trHeight w:val="255" w:hRule="atLeast"/>
        </w:trPr>
        <w:tc>
          <w:tcPr>
            <w:tcW w:w="1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ая и дополнительная заработная плата цехового персонала</w:t>
            </w:r>
          </w:p>
        </w:tc>
      </w:tr>
      <w:tr>
        <w:trPr>
          <w:trHeight w:val="255" w:hRule="atLeast"/>
          <w:cantSplit w:val="true"/>
        </w:trPr>
        <w:tc>
          <w:tcPr>
            <w:tcW w:w="3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личество персонала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Оклад в месяц, руб.</w:t>
            </w:r>
          </w:p>
        </w:tc>
        <w:tc>
          <w:tcPr>
            <w:tcW w:w="58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сновной заработной платы, тыс.руб.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Фонд дополнительной заработной платы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сего годовой фонд заработной платы</w:t>
            </w:r>
          </w:p>
        </w:tc>
      </w:tr>
      <w:tr>
        <w:trPr>
          <w:trHeight w:val="255" w:hRule="atLeast"/>
          <w:cantSplit w:val="true"/>
        </w:trPr>
        <w:tc>
          <w:tcPr>
            <w:tcW w:w="3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умма оклад работников за год, тыс.руб.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, тыс.руб.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фонд зарплаты с учетом район. коэф.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3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за работу в вечерние и ночные смен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за работу в праздничные дн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рем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ховой персонал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цех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,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5,75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. начальн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7,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1,39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участ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4,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4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81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смен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9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4,2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6,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,6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5,97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ер смен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6,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6,9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6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6,64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,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5,75</w:t>
            </w:r>
          </w:p>
        </w:tc>
      </w:tr>
      <w:tr>
        <w:trPr>
          <w:trHeight w:val="510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 по технике безопас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6,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6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7,88</w:t>
            </w:r>
          </w:p>
        </w:tc>
      </w:tr>
      <w:tr>
        <w:trPr>
          <w:trHeight w:val="255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цеховой персона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65,19</w:t>
            </w:r>
          </w:p>
        </w:tc>
      </w:tr>
    </w:tbl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яснения к таблице 2.7: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Сумма годовой заработной платы по окладам (графа 4) определяется из расчета 11 рабочих месяцев для руководителей и специалистов, для служащих-11,3 месяца, причем доплаты устанавливаются только для мастеров и сменных инженеров.</w:t>
      </w:r>
    </w:p>
    <w:p>
      <w:pPr>
        <w:pStyle w:val="24"/>
        <w:ind w:firstLine="709"/>
        <w:rPr/>
      </w:pPr>
      <w:r>
        <w:rPr>
          <w:b w:val="false"/>
          <w:bCs w:val="false"/>
          <w:szCs w:val="28"/>
        </w:rPr>
        <w:t>2. Доплаты за работу в вечерние и ночные смены принимаются 10 % от заработной платы по окладам, в праздничные дни берутся 2,7 % от графы 4.</w:t>
      </w:r>
    </w:p>
    <w:p>
      <w:pPr>
        <w:pStyle w:val="24"/>
        <w:ind w:firstLine="709"/>
        <w:rPr/>
      </w:pPr>
      <w:r>
        <w:rPr>
          <w:b w:val="false"/>
          <w:bCs w:val="false"/>
          <w:szCs w:val="28"/>
        </w:rPr>
        <w:t>3. Премии берутся 37 % от графы 4.</w:t>
      </w:r>
    </w:p>
    <w:p>
      <w:pPr>
        <w:pStyle w:val="24"/>
        <w:ind w:firstLine="709"/>
        <w:rPr>
          <w:bCs w:val="false"/>
          <w:szCs w:val="28"/>
        </w:rPr>
      </w:pPr>
      <w:r>
        <w:rPr>
          <w:b w:val="false"/>
          <w:bCs w:val="false"/>
          <w:szCs w:val="28"/>
        </w:rPr>
        <w:t>4. Фонд дополнительной заработной платы определяется как 10% от фонда основной заработной платы с учетом районного коэффициента.</w:t>
      </w:r>
    </w:p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2.7 Расчет платежей, отчислений и налогов, включаемых в себестоим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Платежи, отчисления, налоги, включаемые в себестоимость, сводятся в таблицу 2.8. и рассчитываются в соответствии с действующим законодательством.</w:t>
      </w:r>
    </w:p>
    <w:tbl>
      <w:tblPr>
        <w:tblW w:w="9356" w:type="dxa"/>
        <w:jc w:val="left"/>
        <w:tblInd w:w="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10"/>
        <w:gridCol w:w="1559"/>
        <w:gridCol w:w="1418"/>
        <w:gridCol w:w="1275"/>
        <w:gridCol w:w="2694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.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нало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налога, % к объекту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нал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лога, тыс.руб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в калькуляции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Ф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0,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траховые взносы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зем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6,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роизводственные расходы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загрязнения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загряз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роизводственные расходы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о обязательному страхованию от несчастных случаев на производст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Ф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траховые взносы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1,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ind w:firstLine="709"/>
        <w:rPr>
          <w:szCs w:val="28"/>
        </w:rPr>
      </w:pPr>
      <w:r>
        <w:br w:type="page"/>
      </w:r>
      <w:r>
        <w:rPr>
          <w:szCs w:val="28"/>
        </w:rPr>
        <w:t>2.8 Калькуляция себестоимости производства покрышки 175/70</w:t>
      </w:r>
      <w:r>
        <w:rPr>
          <w:szCs w:val="28"/>
          <w:lang w:val="en-US"/>
        </w:rPr>
        <w:t>R</w:t>
      </w:r>
      <w:r>
        <w:rPr>
          <w:szCs w:val="28"/>
        </w:rPr>
        <w:t xml:space="preserve">13 </w:t>
      </w:r>
      <w:r>
        <w:rPr>
          <w:szCs w:val="28"/>
          <w:lang w:val="en-US"/>
        </w:rPr>
        <w:t>C</w:t>
      </w:r>
      <w:r>
        <w:rPr>
          <w:szCs w:val="28"/>
        </w:rPr>
        <w:t>-140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</w:r>
    </w:p>
    <w:tbl>
      <w:tblPr>
        <w:tblW w:w="9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0"/>
        <w:gridCol w:w="1600"/>
        <w:gridCol w:w="1340"/>
        <w:gridCol w:w="150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.9</w:t>
            </w:r>
          </w:p>
        </w:tc>
      </w:tr>
      <w:tr>
        <w:trPr>
          <w:trHeight w:val="255" w:hRule="atLeast"/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атей затра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, %</w:t>
            </w:r>
          </w:p>
        </w:tc>
      </w:tr>
      <w:tr>
        <w:trPr>
          <w:trHeight w:val="510" w:hRule="atLeast"/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тыс.ру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ед. прод., тыс.руб.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Сырь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633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8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0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Вспомогательные материал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Энергия и топливо на технологические нуж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1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8</w:t>
            </w:r>
          </w:p>
        </w:tc>
      </w:tr>
      <w:tr>
        <w:trPr>
          <w:trHeight w:val="46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Основная и дополнительная заработная плата производственных рабоч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644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17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Отчисления во внебюджет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47,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6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,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Отчисления в ремонтный фон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Цехов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57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7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ховая себестоим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568,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0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,1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Общезаводски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13,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3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Прочие произвосдтв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1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6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изводственная себестоим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7893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1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5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Внепроизводств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8,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ная себестоимость, в т.ч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512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словно-постоянные расходы;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437,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0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1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ерем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074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1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90</w:t>
            </w:r>
          </w:p>
        </w:tc>
      </w:tr>
    </w:tbl>
    <w:p>
      <w:pPr>
        <w:pStyle w:val="24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Cs/>
          <w:sz w:val="28"/>
          <w:szCs w:val="28"/>
        </w:rPr>
        <w:t>Пояснение к заполнению таблицы 2.9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Статьи затрат с 1 по 5 и 7 заполняются на основе расчетов, выполненных ране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Статья 6 определяется в соответствии с действующим законодательством РФ (26%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. Затраты на все виды ремонтов (статья 7) охватывают капитальный, средний, текущий ремонты и межремонтные осмотры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 цеховых расходов берется из таблицы 2.6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5. Общезаводские расходы берутся в размере 20% от цеховой себестоимост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. Прочие производственные расходы включают в себя все виды налогов, включаемые в себестоимость продукции - таблица 2.8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 Производственная себестоимость - сумма статей затрат: цеховая себестоимость + статья 9 + статья 10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 Внепроизводственные расходы включают в себя затраты, связанные со сбытом продукции и берутся в среднем 1,5% от производственной себестоимост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1. Полная себестоимость - производственная себестоимость + внепроизводственные расходы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менные расходы включают в себ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ырь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спомогательные материалы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нергия на технологические нужды;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словно-постоянные расходы включают в себя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ая и дополнительная заработная плата производственных рабочих-повременщико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 заработной платы производственных рабочих-повременщико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я ОФ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исления в единый ремонтный фонд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ховые расход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заводские расход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е производственные расход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.</w:t>
      </w:r>
    </w:p>
    <w:p>
      <w:pPr>
        <w:pStyle w:val="24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3. Расчет объемов продаж и прибыли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3.1 Расчет объемов продаж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реализуемой продукции, формирующий объем продаж определяется по формул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9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Р -выручка от реализации или объем продаж, т. руб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цена единицы продукции, руб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продукции (выполненных работ) в натуральном измерен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Цена берется по данным предприят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Р = 926,50 * 500000 = 463250,00 т. руб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3.2 Расчет прибы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овая (балансовая прибыль) определяется по формуле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vertAlign w:val="subscript"/>
        </w:rPr>
        <w:t>вал</w:t>
      </w:r>
      <w:r>
        <w:rPr>
          <w:b/>
          <w:bCs/>
          <w:sz w:val="28"/>
          <w:szCs w:val="28"/>
        </w:rPr>
        <w:t>=П</w:t>
      </w:r>
      <w:r>
        <w:rPr>
          <w:b/>
          <w:bCs/>
          <w:sz w:val="28"/>
          <w:szCs w:val="28"/>
          <w:vertAlign w:val="subscript"/>
        </w:rPr>
        <w:t>реал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>- прибыль от реализации продукции, т. руб.;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21790" cy="44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олная себестоимость единицы продук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единицы продукци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продук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= (926,50 – 723,29)•500000 = 97102,88 т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налога на прибыль определятся налогооблагаемая база (прибыль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386205" cy="27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налоги, направляемые в соответствии с действующим законодательством в местные (муниципальные) бюдже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ные налоги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 на имущество составляет 2,2 % от остаточной стоимости ОФ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116819,91 • 0,022 = 2570,03 т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97102,88 – 2570,03 = 94532,84 т. руб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рибыль, остающаяся в распоряжении предприятия, определяется по формуле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sz w:val="28"/>
          <w:szCs w:val="28"/>
          <w:vertAlign w:val="subscript"/>
        </w:rPr>
        <w:t xml:space="preserve">н.пр </w:t>
      </w:r>
      <w:r>
        <w:rPr>
          <w:b/>
          <w:bCs/>
          <w:sz w:val="28"/>
          <w:szCs w:val="28"/>
        </w:rPr>
        <w:t>* П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.пр</w:t>
      </w:r>
      <w:r>
        <w:rPr>
          <w:sz w:val="28"/>
          <w:szCs w:val="28"/>
        </w:rPr>
        <w:t>- установленная действующая законодательством ставка налог на прибыль, 24 %.</w:t>
      </w:r>
    </w:p>
    <w:p>
      <w:pPr>
        <w:pStyle w:val="Normal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94532,84 • 0,24 = </w:t>
      </w:r>
      <w:bookmarkStart w:id="0" w:name="OLE_LINK1"/>
      <w:r>
        <w:rPr>
          <w:sz w:val="28"/>
          <w:szCs w:val="28"/>
        </w:rPr>
        <w:t xml:space="preserve">22687,88 </w:t>
      </w:r>
      <w:bookmarkEnd w:id="0"/>
      <w:r>
        <w:rPr>
          <w:sz w:val="28"/>
          <w:szCs w:val="28"/>
        </w:rPr>
        <w:t>т. руб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vertAlign w:val="subscript"/>
        </w:rPr>
        <w:t>ч</w:t>
      </w:r>
      <w:r>
        <w:rPr>
          <w:b/>
          <w:bCs/>
          <w:sz w:val="28"/>
          <w:szCs w:val="28"/>
        </w:rPr>
        <w:t>=П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-Н</w:t>
      </w:r>
      <w:r>
        <w:rPr>
          <w:b/>
          <w:bCs/>
          <w:sz w:val="28"/>
          <w:szCs w:val="28"/>
          <w:vertAlign w:val="subscript"/>
        </w:rPr>
        <w:t>пр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94532,84– 22687,88 = 71844,96 т. руб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пределение прибыли</w:t>
      </w:r>
    </w:p>
    <w:p>
      <w:pPr>
        <w:pStyle w:val="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/>
        <w:t>Распределение прибыли производится по форме, приведенной в таблице 3.1.</w:t>
      </w:r>
    </w:p>
    <w:tbl>
      <w:tblPr>
        <w:tblW w:w="7283" w:type="dxa"/>
        <w:jc w:val="left"/>
        <w:tblInd w:w="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3"/>
        <w:gridCol w:w="2840"/>
      </w:tblGrid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блица 3.1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Выручка от реализации (объем продаж, услуг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750,00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рямые (переменные) затр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074,48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Маржинальная прибыль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675,52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Накладные расходы (условно-постоянные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437,88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. Прибыль от основной деятель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37,64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,98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 Балансовая прибыль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37,64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Налог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50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. Налогооблагаемая прибыль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52,14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Налог на прибыль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0,51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. Чистая прибыль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051,6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е к таблице 3.1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Выручка от реализации (объем продаж) - на основе ранее выполненных расчет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Переменные затраты зависят от изменения объемов производства продукции (к ним относятся издержки на сырье, материалов, топливно-энергетические ресурсы, заработная плата сдельщиков и т.д.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. Маржинальная прибыль представляет собой разность между выручкой от реализации и переменными затратами на ее производств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ладные расходы (цеховые расходы, общезаводские и прочие производственные расходы).</w:t>
      </w:r>
    </w:p>
    <w:p>
      <w:pPr>
        <w:pStyle w:val="24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3.4 Расчет рентабельност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Расчет </w:t>
      </w:r>
      <w:r>
        <w:rPr>
          <w:b/>
          <w:bCs/>
          <w:iCs/>
          <w:sz w:val="28"/>
          <w:szCs w:val="28"/>
        </w:rPr>
        <w:t>рентабельности продукции</w:t>
      </w:r>
      <w:r>
        <w:rPr>
          <w:sz w:val="28"/>
          <w:szCs w:val="28"/>
        </w:rPr>
        <w:t xml:space="preserve"> производится по формуле</w:t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прод</w:t>
      </w:r>
      <w:r>
        <w:rPr>
          <w:b/>
          <w:bCs/>
          <w:sz w:val="28"/>
          <w:szCs w:val="28"/>
        </w:rPr>
        <w:t>=П /С</w:t>
      </w:r>
      <w:r>
        <w:rPr>
          <w:b/>
          <w:bCs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од.</w:t>
      </w:r>
      <w:r>
        <w:rPr>
          <w:sz w:val="28"/>
          <w:szCs w:val="28"/>
        </w:rPr>
        <w:t>=</w:t>
      </w:r>
      <w:r>
        <w:rPr>
          <w:bCs/>
          <w:iCs/>
          <w:sz w:val="28"/>
          <w:szCs w:val="28"/>
        </w:rPr>
        <w:t xml:space="preserve"> ( 71844,96 / 366147,12 </w:t>
      </w:r>
      <w:r>
        <w:rPr>
          <w:sz w:val="28"/>
          <w:szCs w:val="28"/>
        </w:rPr>
        <w:t>) • 100% = 19,62%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- рентабельность продукц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 - чистая прибыль или балансовая прибыль, руб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полная себестоимость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Расчет </w:t>
      </w:r>
      <w:r>
        <w:rPr>
          <w:b/>
          <w:bCs/>
          <w:iCs/>
          <w:sz w:val="28"/>
          <w:szCs w:val="28"/>
        </w:rPr>
        <w:t>рентабельности производств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П /(Ф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  <w:vertAlign w:val="superscript"/>
        </w:rPr>
        <w:t>сг</w:t>
      </w:r>
      <w:r>
        <w:rPr>
          <w:sz w:val="28"/>
          <w:szCs w:val="28"/>
        </w:rPr>
        <w:t>+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сг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</w:t>
      </w:r>
      <w:r>
        <w:rPr>
          <w:bCs/>
          <w:iCs/>
          <w:sz w:val="28"/>
          <w:szCs w:val="28"/>
        </w:rPr>
        <w:t xml:space="preserve"> (71844,96 / (121324,50+ 606622,5) • 100% = 9,87%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рентабельность производства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  <w:vertAlign w:val="superscript"/>
        </w:rPr>
        <w:t>сг</w:t>
      </w:r>
      <w:r>
        <w:rPr>
          <w:sz w:val="28"/>
          <w:szCs w:val="28"/>
        </w:rPr>
        <w:t>- среднегодовая стоимость основных фондов предприятия, руб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сг</w:t>
      </w:r>
      <w:r>
        <w:rPr>
          <w:sz w:val="28"/>
          <w:szCs w:val="28"/>
        </w:rPr>
        <w:t>- среднегодовой остаток оборотных средств, руб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ой остаток оборотных средств берется по данным предприят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технико-экономических показате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выполненных ранее расчетов определяются основные финансовые и технико-экономические показатели, которые сводятся в таблицу 4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1" w:type="dxa"/>
        <w:jc w:val="left"/>
        <w:tblInd w:w="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81"/>
        <w:gridCol w:w="1260"/>
        <w:gridCol w:w="2540"/>
      </w:tblGrid>
      <w:tr>
        <w:trPr>
          <w:trHeight w:val="25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блица 4.1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Производственная мощ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/го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роизводительность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/чел-го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59,57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Среднемесячная заработная плата 1 работающ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44,26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Оборот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7432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Осно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08,182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Полная себестоимость единицы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/ед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,02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Фондоотд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/руб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Выручка от реализ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750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Чистая прибы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051,63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Рентабельность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67</w:t>
            </w:r>
          </w:p>
        </w:tc>
      </w:tr>
      <w:tr>
        <w:trPr>
          <w:trHeight w:val="255" w:hRule="atLeast"/>
        </w:trPr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Рентабельность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ляренко В.К. Экономика предприятия – М.: ИНФРА-М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овский В.Е., Макарова С.В., Жуков В.Г., - Екатеринбург: УГГУ,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нные первой производственной практики ООО «Уральский шинный завод», Цех № 4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4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40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2 Знак"/>
    <w:qFormat/>
    <w:rPr>
      <w:rFonts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/>
    <w:rPr>
      <w:b/>
      <w:bCs/>
      <w:sz w:val="28"/>
    </w:rPr>
  </w:style>
  <w:style w:type="paragraph" w:styleId="11">
    <w:name w:val="лена1"/>
    <w:basedOn w:val="Normal"/>
    <w:qFormat/>
    <w:pPr>
      <w:jc w:val="center"/>
    </w:pPr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5:00Z</dcterms:created>
  <dc:creator>Карамелька</dc:creator>
  <dc:description/>
  <cp:keywords/>
  <dc:language>en-US</dc:language>
  <cp:lastModifiedBy>SYSTEM</cp:lastModifiedBy>
  <cp:lastPrinted>2009-02-19T20:16:00Z</cp:lastPrinted>
  <dcterms:modified xsi:type="dcterms:W3CDTF">2011-09-08T05:45:00Z</dcterms:modified>
  <cp:revision>2</cp:revision>
  <dc:subject/>
  <dc:title/>
</cp:coreProperties>
</file>