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политика как наука сформировалась во второй половине ХХ века. Само понятие ввёл шведский учёный Рудольф Челлен, дав ему следующее определ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то — наука о Государстве как географическом организме, воплощенном в пространстве» В современной интерпретации геополитика – это наука о пространстве, о человеке и его поведении, определяемом этим пространством проживания и его специфическими особенностями – ландшафтом, рельефом, климатом. Иными словами - "география как судьб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ССР долгое время геополитика была под запретом, как «буржуазная наука», на Западе же за короткий срок она стала чрезвычайно популярной дисциплиной в вопросах стратегического и военного планирования, и в настоящее время преподавание этой науки является обязательным во всех высших учебных заведениях Запада, готовящих руководителей государств и ответственных аналитиков. В России реабилитация геополитики и повышенный в последнее время интерес к ней обусловлены резким изменением в результате распада СССР, баланса сил в мире в ущерб нашим национальным интересам. Отставание в разработке геополитических проблем в российской науке во многом обусловило проигрыш в «холодной войне» с Западом. Между тем, набор актуальных геополитических тем очевиден. Это в частности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новое геополитическое положение Росс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история и современная оценка концепции евразий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национальный и религиозный факторы в геополитической проблемати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проблемы русскоязычного населения в ближнем и дальнем Зарубежь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территориальные претензии к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невозможна разработка современных концепций геополитической науки без всестороннего изучения исторического наследия, оставленного нам родоначальниками геополитики: Фридрихом Ратцелем, Рудольфом Челленом и Хэлфордом Макиндером.</w:t>
      </w:r>
      <w:r>
        <w:br w:type="page"/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я России и Португалии: истоки и тради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ронии истории - а может быть, не по иронии, а в силу глубокой исторической обусловленности всех событий - мы в 1999 г. отметили знаменательную и в историческом отношении очень значимую дату – 220-летие установления дипломатических отношений между Россией и Португалией. В этих двух датах, двух цифрах заложен глубокий символический смысл - и сегодня мы можем сказать, что когда 25 лет назад, в июне 1974 г., после "революции гвоздик", были восстановлены двусторонние отношения (не функционировавшие более полувека - с 1918 по 1974 г.), это было восстановлением прерванной связи времен, той нити истории, которая традиционно соединяла наши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попытки установления контактов относятся к периоду с начала до 70-х годов XVIII в., когда состоялись неофициальные переговоры между дипломатами двух стран, аккредитованными в различных столицах Европы. Россию к установлению этих отношений побуждали внутренние, прежде всего экономические, интересы, составлявшие в конце XVII в. приоритетное направление политики Петра I. По его инициативе в начале XVIII в. в Лондоне были предприняты переговоры между двумя странами. В Архиве внешней политики Российской Империи сохранилось предписание Петра I канцлеру Г.И. Головкину от 1722 г. о назначении дипломатических представителей в Европу с личной припиской царя: "а еще надобно в Португалию". Переговоры затянулись, однако, почти на полвека и получили свое продолжение во времена правления маркиза Помбала (1750 - 1777 гг.). Португальская сторона тщательно изучала возможные выгоды для своей страны от сближения с Россией, и наконец, решение было принято: 17 октября 1778 г. был назначен дипломатический представитель Португалии при дворе в Санкт-Петербурге - им стал Франсишко Жозе Орта Машадо. Правда, как сообщает первый португальский посол в СССР Марио Невеш, его далекий предшественник к месту своего назначения не спешил, поскольку его беспокоили сведения о роскоши царского двора, требовавшей таких расходов, которыми португальский двор не располагал. Все же в конце концов спустя год, в период наивысшего расцвета деятельности Екатерины, Франсишко Жозе Орта Машадо - португальский полномочный министр при российском дворе - прибыл в российскую столицу и 24 октября 1779 г. вручил верительные грамоты императрице. В них говорилось о желании королевы Марии I установить с русским двором "отношения постоянной дружбы, а между народами России и Португалии - великого союза и согласия". Эта дата и считается отправной точкой наши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м позже в португальскую столицу прибыл чрезвычайный посланник и полномочный министр русского двора Вильгельм Нессельроде, отец будущего вице-канцлера Российской Империи графа К.В.Нессельрод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20 лет пребывания в России в должности посланника Франсишко Жозе Орта Машадо внес огромный вклад в развитие отношений между нашими странами: были учреждены консульства и подготовлены договоры между Португалией и Россией, в частности Договор о вооруженном нейтралитете (1782 г.), который устанавливал режим свободного мореплавания для кораблей с неконтрабандным грузом, и в развитие этого - Морская конвенция для охранения свободы нейтрального торгового мореплавания (1782 г.). В Морской конвенции, подписанной со стороны России вице-канцлером графом И.Остерманом, а со стороны Португалии - Ортой Машадо, подчеркивалось, что обе "Высокие Договаривающиеся Стороны будут соблюдать точнейший нейтралитет и надзирать за строжайшим исполнением запрещений, учиненных относительно торговли обоюдных их подданных заповедными товарами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имел Договор дружбы, мореплавания и торговли (1787 г.), подписанный с российской стороны Остерманом и действительным тайным советником А. Воронцовым, а с португальской - Ортой Машадо. В нем констатировалось, что обе державы обязуются "как за себя, так и за всех своих подданных без изъятия" поступать "взаимно во всех случаях дружески как на море, на сухом пути и на пресных водах, помогая взаимно всякого рода добрыми услугами, особливо в том, что может касаться до плавания и торговли". Устанавливались правила торговли: со всех вин, произращения португальского, островов Мадейры или Азорских, привозимых в Россию на российских или португальских судах, взимать пошлины по 4 рубля 50 копеек. Ее Величество императрица согласна, чтобы португальские корабли привозили ежегодно в Ригу или Ревель по 6 тыс. ластов соли, платя только половину пошлины. По договору из России в Португалию разрешалось везти доски, мачтовый лес, льняное масло, железные обручи, ядра, пушки, а из Португалии в Россию - бразильские индиго и молотый табак, португальские товар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Отношения России и Португалии в 70-90гг. ХХ ве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йско-португальские отношения имеют давнюю историю и берут своё начало ещё в Петровские времена. Хотя датой установления официальных дипломатических отношений принято считать день вручения португальским полномочным министром при российском дворе Франсишку Жозе Орта Машаду верительных грамот Екатерине П. В течение следующего столетия отношения между двумя странами складывались с переменным успехом. Своего апогея российско-португальские отношения достигли в первой четверти XX века. Однако исторические события этого периода стали причиной разрыва дипломатических отношений более чем на полвека. Что же послужило причиной такого разрыва? С одной стороны, цепь событий, приведшая к октябрьской революции 1910 года в Португалии, а в последствии становлению и кризису первой Португальской республики, с другой события октября 1917 года в России и становление советского государства. Два противоположных вектора развития, послужившие причиной разрыва отношений между Россией и Португали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угальская революция 1910 года стала первой ступенью процесса разрыва отношений между Россией и Португалией, так как эта революция не была признана Российским самодержавием, ликвидировавшим с трудом последствия революции 1905 года. В Российской империи с явной настороженностью отнеслись к созданию Португальской республики. Однако два года спустя в Царскосельском дворце были приняты верительные грамоты от чрезвычайного посланника Жайме Батальи Рейши, представлявшего интересы новой республики, который стал последним представителем Португалии в России до полного разрыва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витком развития российско-португальских отношений стала первая мировая война. Вступление Португалии в войну на стороне Антанты должно было способствовать усилению взаимоотношений, однако затянувшаяся война сильно подорвала экономику страны, создав все условия для свержения республиканцев. Политические последствия вступления Португалии в войну во имя сохранения колоний отчётливо сказались уже в конце 1917 года, когда финансово-экономический кризис и дискредитация демократической партии, втянувшей Португалию в войну, привели к государственному перевороту и установлению диктатуры во главе с Сидони Паше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вистская революция стала причиной разрыва дипломатических отношений со многими мировыми странами, в том числе и Португалией, где разразился национальный кризис. И лишь после крушения фашистского режима в апреле 1974 года началось сближение и налаживание новых дипломатических и дружественных отношений с ССС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, 9 июня в Москве и Лиссабоне было опубликовано коммюнике об установлении дипломатических отношений между СССР и Португалией. Новый посол Португалии в СССР М. Невеш активно содействовал становлению российско-португальских отношений. Он принимал деятельное участие в налаживание политических контактов, делового сотрудничества, в торгово-экономической, научно-технической и других отраслях. Особый вклад посол Португалии внёс в развитие дружественных связей между советскими и португальскими народами, уделяя постоянное внимание деятельности обществ дружбы «СССР Португалия» и «Португалия СССР». В результате, к концу 1974 года между Россией и Португалией был подписан пакет двусторонних документов, основу которого составили: во-первых, соглашение о воздушном сообщении от 11 декабря 1974года; во-вторых, торговое соглашение от 19 декабря 1974 года; в-третьих, соглашение о морском торговом судоходстве от 20 декабря 1974 года. Ольга Б. Об авторе Юшги Невеш М. Миссия в Москве: опыт первого португальского посольства в Стране Советов М., 1987 год - качественно новые перспективы в развитии отношений двух стран открыл официальный визит в СССР в октябре 1975 президента республики Ф. да Кошта Гомеша. Встреча на высшем уровне завершилась подписанием целого ряда документов: советско-португальской декларации, соглашение о долгосрочном экономическом, научном и техническом сотрудничеств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и развиваться межпарламентские связи, контакты между общественными организациями. Особенно активизировались российско-португальские отношения в конце 80-х 90-х гг. Анализ показывает, что они не получили достаточного освещения в научной литературе. А это особенно важно, так как российско-португальские отношения в исследуемый нами исторический период, несмотря на отдельные работы, комплексно не исследованы. В качестве объекта исследования данной работы были избраны российско-португальские отнош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-е 80-е годы являются последним периодом существования СССР, когда российско-португальские отношения развивались довольно плодотворно. В 90-е годы они значительно улучшились, так как строились с новым государственным образованием Российской Федерацией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этап отношений берёт своё начало с признания Португалией Российской Федерации 26 декабря 1991 года. В отношениях между Россией и Португалией начался новый этап. В прошлое отошли идеологические разногласия, попытки рассматривать друг друга в контексте глобального противостояния общественно - политических систем. Постепенно стали налаживаться достаточно продуктивные политические контак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XXI века Россия и Португалия выражают схожие взгляды на многие аспекты внешнеполитической деятельности. Россия и Португалия в рамках ООН, ОБСЕ и Совета Европы, вносят свой весомый вклад в эффективное многостороннее сотрудничество с целью укрепления безопасности в Европе и успешного преодоления кризисных ситу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аспектом является укрепление сотрудничества в противодействии новым вызовам и угрозам безопасности, в частности международному терроризму, незаконному обороту наркотиков, транснациональной организованной преступ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ях «Россия - Европейский Союз», обе страны стремятся укреплять стратегическое партнерство путем полной реализации четырех общих пространств - экономики, внешней и внутренней безопасности, науки, образования и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взаимоотношений «Россия - НАТО» обе стороны выступают за расширение политического диалога, укрепления сотрудничества в борьбе с международным терроризмом, противодействии распространению оружия массового уничтожения, миротворчестве и политическом урегулировании кризисных ситуаци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Бондаревский Г. Португальские колонизаторы враги народов Африки-М., 1962. 2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оровик Г.А. Май в Лиссабоне. Очерк. М,, 1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Валиуллин К.Б., Зарипова Р.К. История России XX век Часть 2. -Уфа, 2002-С.3-6 4. 1990. 5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нешняя политика России М., 1979 Док.99 Данилевич И.В. Государство и институты гражданского общества Варьяш О.И., Черных А.П. Португалия: дороги к жизни М., в период перехода от авторитаризма к демократии (Чили, Испания, Португалия) М., 1996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Ермаков В., Поляковский В. Перекрёстки португальской революции М., 1978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Западная Европа: борьба и капитала под об. ред. Тимофеева Т.Т., Ершова А.-М., 1982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7. Испания и Португалия: сборник статей Ред. СП. Пожарская, О.И. Варьяш-М., 1995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8. История и перспективы российско-португальских связей Латинская Америка, №6,2000. 91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9. История внешней политики России: первая половииа XIX века Кальвокоресси П. Мщювая политика 1945-2000 Кн.2 М., 1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0. Капланов P.M. Португалия после Второй мировой войны 1945- 1974-м., 1992. 17. 18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1. Карасемионов Г.М. Революцията в Португалии М., 1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2. Коломиец Г.Н. Очерки новейшей истории Португалии М., 1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3. Кольчик В.А., Ястржембский СВ. Португальская компартия в борьбе за демократию и социальный щютресс М., 1984. 20. 21. 22. 23. 24. 25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Косарик М.А. Португалия: страна, народ, язьпс М., 1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5. Крицкий Л.Г. Португалия: время испытаний М., 1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47:00Z</dcterms:created>
  <dc:creator>Технософия</dc:creator>
  <dc:description/>
  <cp:keywords/>
  <dc:language>en-US</dc:language>
  <cp:lastModifiedBy>SYSTEM</cp:lastModifiedBy>
  <dcterms:modified xsi:type="dcterms:W3CDTF">2011-09-08T05:47:00Z</dcterms:modified>
  <cp:revision>2</cp:revision>
  <dc:subject/>
  <dc:title>План:</dc:title>
</cp:coreProperties>
</file>