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фляция определяется как процесс, характеризующийся повышением общего уровня цен в экономике или, что практически эквивалентно, снижением покупательной способности денег.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ополагающим, сущностным признаком инфляции является рост цен в среднем; не увеличение цены какого-то отдельного товара или даже группы товаров, увеличение усредненной цены всей номенклатуры товаров, выбранных в качестве базы выявления уровня инфляции. </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rFonts w:cs="Times New Roman" w:ascii="Times New Roman" w:hAnsi="Times New Roman"/>
          <w:sz w:val="28"/>
          <w:szCs w:val="28"/>
        </w:rPr>
        <w:t>,</w:t>
      </w:r>
      <w:bookmarkEnd w:id="0"/>
      <w:r>
        <w:rPr>
          <w:rFonts w:cs="Times New Roman" w:ascii="Times New Roman" w:hAnsi="Times New Roman"/>
          <w:sz w:val="28"/>
          <w:szCs w:val="28"/>
        </w:rPr>
        <w:t xml:space="preserve"> с функционированием которых неразрывно связана. Интерес к инфляции, инфляционным процессам, возник еще в древности, когда многие правители с большим или меньшим успехом пытались найти решение вечной проблемы балансирования бюджетных доходов с постоянно возрастающими расходами. Но если ранее инфляция возникала, как правило, в чрезвычайных обстоятельствах, то в последние два-три десятилетия во многих странах она стала хронической. Сегодня в мире почти нет страны, где нет, или не было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является очень сложным социально-экономическим явлением. 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Причины инфляции и ее последствия</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чины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представляет собой устойчивую тенденцию роста общего уровня цен.</w:t>
      </w:r>
    </w:p>
    <w:p>
      <w:pPr>
        <w:pStyle w:val="Style18"/>
        <w:suppressAutoHyphens w:val="true"/>
        <w:spacing w:lineRule="auto" w:line="360" w:before="0" w:after="0"/>
        <w:ind w:right="0" w:firstLine="709"/>
        <w:jc w:val="both"/>
        <w:rPr/>
      </w:pPr>
      <w:r>
        <w:rPr>
          <w:rFonts w:cs="Times New Roman" w:ascii="Times New Roman" w:hAnsi="Times New Roman"/>
          <w:color w:val="000000"/>
          <w:sz w:val="28"/>
          <w:szCs w:val="28"/>
        </w:rPr>
        <w:t>В зависимости от темпов роста цен на рынке различают инфляцию:</w:t>
      </w:r>
    </w:p>
    <w:p>
      <w:pPr>
        <w:pStyle w:val="Normal"/>
        <w:numPr>
          <w:ilvl w:val="0"/>
          <w:numId w:val="8"/>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ползучую при ежегодных темпах прироста цен на 3-4%. Такая инфляция характерна для развитых стран, которые рассматривают ее как стимулирующий фактор; </w:t>
      </w:r>
    </w:p>
    <w:p>
      <w:pPr>
        <w:pStyle w:val="Normal"/>
        <w:numPr>
          <w:ilvl w:val="0"/>
          <w:numId w:val="8"/>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галопирующую при среднегодовых темпах прироста цен на 10-50% (иногда до 100%), которая преобладает в развивающихся странах; </w:t>
      </w:r>
    </w:p>
    <w:p>
      <w:pPr>
        <w:pStyle w:val="Normal"/>
        <w:numPr>
          <w:ilvl w:val="0"/>
          <w:numId w:val="8"/>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гиперинфляцию при ежегодных темпах прироста цен свыше 100%, свойственную странам в отдельные периоды, когда они переживают коренную ломку своей экономической структуры. </w:t>
      </w:r>
    </w:p>
    <w:p>
      <w:pPr>
        <w:pStyle w:val="Style18"/>
        <w:suppressAutoHyphens w:val="tru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чины, которая преобладает, различают два типа инфляции: инфляцию спроса и инфляцию издержек производства.</w:t>
      </w:r>
    </w:p>
    <w:p>
      <w:pPr>
        <w:pStyle w:val="Style18"/>
        <w:suppressAutoHyphens w:val="true"/>
        <w:spacing w:lineRule="auto" w:line="360" w:before="0" w:after="0"/>
        <w:ind w:right="0" w:firstLine="709"/>
        <w:jc w:val="both"/>
        <w:rPr/>
      </w:pPr>
      <w:r>
        <w:rPr>
          <w:rFonts w:cs="Times New Roman" w:ascii="Times New Roman" w:hAnsi="Times New Roman"/>
          <w:color w:val="000000"/>
          <w:sz w:val="28"/>
          <w:szCs w:val="28"/>
        </w:rPr>
        <w:t>Традиционно инфляция возникает при избыточном спросе. Спрос на товары больше, чем предложения товаров, в связи с тем, что производственный сектор не в состоянии удовлетворить потребности населения. Этот избыток спроса ведет к росту цен. Существует много денег при малом количестве товаров. Инфляция спроса обусловлена:</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ростом военных расходов. Военная техника и военная продукция не функционируют на рынке, их приобретает государство и направляет в запас. Деньги для обслуживания этой продукции по существу не требуются, поскольку она не переходит из рук в руки; </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дефицитом бюджета и ростом государственного долга. Покрытие дефицита осуществляется либо государственными займами, либо эмиссией банкнот, что создает государству дополнительные средства, а, следовательно, и дополнительный спрос; </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кредитной экспансией банков. Расширение кредитных операций банков и других кредитных учреждений приводит к увеличению кредитных орудий обращения, которые также создают дополнительные требования на товары и услуги; </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притоком иностранной валюты в страну, которая с помощью обмена на национальную денежную единицу вызывает общий рост объема денежной массы, а, следовательно, и излишний спрос. </w:t>
      </w:r>
    </w:p>
    <w:p>
      <w:pPr>
        <w:pStyle w:val="Style18"/>
        <w:tabs>
          <w:tab w:val="clear" w:pos="708"/>
          <w:tab w:val="left" w:pos="993" w:leader="none"/>
        </w:tabs>
        <w:suppressAutoHyphens w:val="true"/>
        <w:spacing w:lineRule="auto" w:line="360" w:before="0" w:after="0"/>
        <w:ind w:right="0" w:firstLine="709"/>
        <w:jc w:val="both"/>
        <w:rPr/>
      </w:pPr>
      <w:r>
        <w:rPr>
          <w:rFonts w:cs="Times New Roman" w:ascii="Times New Roman" w:hAnsi="Times New Roman"/>
          <w:color w:val="000000"/>
          <w:sz w:val="28"/>
          <w:szCs w:val="28"/>
        </w:rPr>
        <w:t>Итак, инфляция спроса наблюдается в том случае, если рост уровня цен происходит под влиянием общего увеличения совокупного спроса.</w:t>
      </w:r>
    </w:p>
    <w:p>
      <w:pPr>
        <w:pStyle w:val="Style18"/>
        <w:suppressAutoHyphens w:val="tru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инфляции издержек производства:</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снижение роста производительности труда, вызванное циклическими колебаниями или структурными изменениями в производстве, что ведет к увеличению издержек на единицу продукции, а, следовательно, к уменьшению прибыли. В конечном итоге это скажется на снижении объема производства, сокращении предложения товаров и росте цен; </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расширение сферы услуг, появление новых видов с большим удельным весом зарплаты и относительно низкой по сравнению с производством производительностью труда. Отсюда общий рост цен на услуги; </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повышение оплаты труда при определенных обстоятельствах в результате активной деятельности профсоюзов, контролирующих номинальную заработную плату. Компании отвечают на такой рост инфляционной спиралью; повышение заработной платы вызывает рост цен и новое повышение заработной платы; </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высокие косвенные налоги, характерные для многих государств, которые включаются в цену товаров. Для оценки и измерения инфляции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 </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на серьезная причина инфляции – коррупция. Значительная доля нашей экономики – теневого происхождения. Это и запрещенные виды деятельности, и подпольное производство. Понятно, что налоги от всего этого в казну не идут. За причиненный стране ущерб никто не отвечает. Более того, у «теневиков» есть покровители во власти: по оценке Генерального прокурора России на 2006 г., до 80% чиновников коррумпированы. </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 xml:space="preserve">Чтобы понять, как коррупция влияет на инфляцию, рассмотрим две инфраструктурные отрасли: автодорожное строительство и железнодорожный транспорт. В автотранспорте инфраструктура (т.е. дороги) и сам процесс перевозок экономически разделены – за них отвечают разные предприятия. В железнодорожном транспорте такое разделение только началось. Денег оба сектора получают примерно одинаково. Финансирование и распределение инвестиций тоже происходит по сходному сценарию. Только на автодорожное строительство выделяется больше госсредств, на железнодорожное – больше своих (ОАО «РЖД) или заемных средств. Основное различие состоит в том, что в автодорожном случае присутствует федеральное звено – источник инвестиций, отсутствующий в железнодорожном строительстве. Но, по данным исследования, каждое «вливание» денег в автодорожное строительство приводит к скачку инфляции, в железнодорожное – ее снижает. Можно сделать предположение: коррупционное звено локализовано на федеральном уровне. Остальной механизм инвестирования от коррупции более или менее защищен – или зависит от состояния дел «наверху». </w:t>
      </w:r>
      <w:r>
        <w:br w:type="page"/>
      </w:r>
    </w:p>
    <w:p>
      <w:pPr>
        <w:pStyle w:val="Heading2"/>
        <w:keepNext w:val="false"/>
        <w:keepLines w:val="false"/>
        <w:suppressAutoHyphens w:val="true"/>
        <w:spacing w:lineRule="auto" w:line="360" w:before="0" w:after="0"/>
        <w:ind w:firstLine="709"/>
        <w:jc w:val="both"/>
        <w:rPr/>
      </w:pPr>
      <w:r>
        <w:rPr>
          <w:rStyle w:val="Noncited1"/>
          <w:rFonts w:cs="Times New Roman" w:ascii="Times New Roman" w:hAnsi="Times New Roman"/>
          <w:color w:val="000000"/>
          <w:sz w:val="28"/>
          <w:szCs w:val="28"/>
        </w:rPr>
        <w:t>1.2 Последствия инфляции</w:t>
      </w:r>
    </w:p>
    <w:p>
      <w:pPr>
        <w:pStyle w:val="Normal"/>
        <w:suppressAutoHyphens w:val="true"/>
        <w:spacing w:lineRule="auto" w:line="360" w:before="0" w:after="0"/>
        <w:ind w:firstLine="709"/>
        <w:jc w:val="both"/>
        <w:rPr>
          <w:rStyle w:val="Noncited1"/>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Отношение к инфляции как к объективному экономическому процессу на протяжении многих лет было неоднозна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36 года доминировал тезис, что инфляция является исключительно деструктивной силой. Этот тезис был опровергнут Дж. Кейнсом, утверждавшим, что инфляция обладает огромным позитивным потенциалом, поскольку она обесценивает деньги, делает процесс их накопления бесцельным. Тем самым стимулируется потребление, и инфляция превращается в важнейший фактор развития экономики. Напротив, отсутствие инфляции приводит к накоплению денег, их иммобилизации и, при определенных условиях, может вызвать экономический криз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инфляции существенно искажается в сторону уменьшения оценка основных средств. Предприятие может рассматривать эту ситуацию с дву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заинтересовано в рекламе размеров своего предприятия, одной из характеристик которых является итог баланса-нетто, занижение оценки стоимости активов нежелательно. Напротив, если руководство предприятия хочет его акционировать и имеет на это некоторые привилегии, такая заниженная оценка ему весьма кстати. Инфляция — подарок тем, кто хочет прибедняться, не желая показывать своей финансовой мощи.</w:t>
      </w:r>
    </w:p>
    <w:p>
      <w:pPr>
        <w:pStyle w:val="Normal"/>
        <w:suppressAutoHyphens w:val="true"/>
        <w:spacing w:lineRule="auto" w:line="360" w:before="0" w:after="0"/>
        <w:ind w:firstLine="709"/>
        <w:jc w:val="both"/>
        <w:rPr/>
      </w:pPr>
      <w:r>
        <w:rPr>
          <w:rFonts w:cs="Times New Roman" w:ascii="Times New Roman" w:hAnsi="Times New Roman"/>
          <w:sz w:val="28"/>
          <w:szCs w:val="28"/>
        </w:rPr>
        <w:t>С позиции руководителя предприятия инфляция может приводить к снижению экономического потенциала данного предприятия. Логика рассуждения в этом случае такова: списание затрат сырья и материалов по низким ценам приобретения, также небольшие амортизационные отчисления приводят к образованию инфляционной сверхприбыли и, тем самым, к уплате повышенного налога. Поскольку приобретать сырье нужно будет уже по более высоким ценам, уплата налога на сверхприбыль, обусловленную инфляцией, приводит к снижению экономического потенци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позиции начинающих инвесторов инфляция — неблагоприятный процесс. Основная проблема — трудно накопить необходимые финансовые ресурсы для осуществления долгосрочных, как правило, более ресурсоемких проектов. Таким образом, нельзя сделать однозначный и безапелляционный вывод об инфляции — одним она выгодна, другим вредна. Однако можно с определенностью сказать, что бытовавший в нашей стране в период централизованно планируемой экономики вывод о негативном характере инфляции абсолютно невер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ополагающих принципов бухгалтерского учета в большинстве стран является принцип отражения учетных объектов по ценам приобретения. В условиях стабильных цен применение этого принципа вполне оправданно. Однако в периоды достаточно высокой инфляции отчетность, основанная на первоначальных стоимостных оценках, может давать искаженное представление о финансовом состоянии и результатах деятельности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фляция значительно усложняет работу финансового менеджера. Поэтому управленческим решениям финансового характера в инфляционной среде характерна определенная специфика. Она задается, прежде всего, четким представлением менеджером основных процедур и инструментов его деятельности, которые в наибольшей степени подвержены влиянию инфляции, также тех проблем, которые в связи с этим возникают. Сформулирую некоторые из них. </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1. Усложнение планирования.</w:t>
      </w:r>
      <w:r>
        <w:rPr>
          <w:rFonts w:cs="Times New Roman" w:ascii="Times New Roman" w:hAnsi="Times New Roman"/>
          <w:sz w:val="28"/>
          <w:szCs w:val="28"/>
        </w:rPr>
        <w:t xml:space="preserve"> Основные решения финансового характера, имеющие критическое значение для предприятия, носят чаще всего долгосрочный характер и связаны с выбором инвестиционных проектов. Как было показано ранее, такой выбор основывается на расчете прогнозных величин чистого приведенного эффекта. Качество расчета зависит от точности прогноза денежных поступлений и величины задаваемого менеджером приемлемого уровня эффективности инвестиций. При расчетах необходимо руководствоваться двумя принципами:</w:t>
      </w:r>
    </w:p>
    <w:p>
      <w:pPr>
        <w:pStyle w:val="Normal"/>
        <w:numPr>
          <w:ilvl w:val="0"/>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 xml:space="preserve">применять модифицированный коэффициент дисконтирования, содержащий поправку на прогнозируемый уровень инфляции; </w:t>
      </w:r>
    </w:p>
    <w:p>
      <w:pPr>
        <w:pStyle w:val="Normal"/>
        <w:numPr>
          <w:ilvl w:val="0"/>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 xml:space="preserve">при прочих равных условиях отдавать предпочтение проектам с более коротким сроком реализ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ланируя свою деятельность в условиях инфляции, целесообразно также придерживаться некоторых простых правил: </w:t>
      </w:r>
    </w:p>
    <w:p>
      <w:pPr>
        <w:pStyle w:val="Normal"/>
        <w:numPr>
          <w:ilvl w:val="0"/>
          <w:numId w:val="3"/>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 xml:space="preserve">нецелесообразно держать излишние денежные средства «в чулке», на расчетном счете, выдавать займы и кредиты знакомым и контрагентам; </w:t>
      </w:r>
    </w:p>
    <w:p>
      <w:pPr>
        <w:pStyle w:val="Normal"/>
        <w:numPr>
          <w:ilvl w:val="0"/>
          <w:numId w:val="3"/>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свободные деньги необходимо вкладывать либо в недвижимость, либо в дело, сулящее несомненные выгоды;</w:t>
      </w:r>
    </w:p>
    <w:p>
      <w:pPr>
        <w:pStyle w:val="Normal"/>
        <w:numPr>
          <w:ilvl w:val="0"/>
          <w:numId w:val="3"/>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 xml:space="preserve">по возможности необходимо жить в долг (безусловно, это должно быть подкреплено экономическими расчетами, подтверждающими будущую кредитоспособность). </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2. Возрастающая потребность в дополнительных источниках финансирования.</w:t>
      </w:r>
      <w:r>
        <w:rPr>
          <w:rFonts w:cs="Times New Roman" w:ascii="Times New Roman" w:hAnsi="Times New Roman"/>
          <w:sz w:val="28"/>
          <w:szCs w:val="28"/>
        </w:rPr>
        <w:t xml:space="preserve"> В условиях инфляции величина капитала, необходимого для нормального функционирования деятельности предприятия, постоянно возрастает. Это обусловлено ростом цен на потребляемое сырье, увеличением расходов по заработной плате и пр. Таким образом, даже простое воспроизводство, т. е. поддержание неуменьшающейся величины экономического потенциала предприятия, требует дополнительных источников финанс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о, это относится, прежде всего к перспективному финансовому планированию.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то касается финансовых решений кратко- и среднесрочного характера, то и здесь необходимо исходить, прежде всего, из принципа, что выбранное решение должно, по крайней мере, не уменьшать экономического потенциала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условиях инфляции стоимость привлекаемого капитала возрастает, что необходимо учитывать финансовому менеджеру при планировании источников средств и расходов, связанных с их обслуживани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нижение роли облигаций хозяйствующих субъектов как источников долгосрочного финансирования. В рыночной экономике облигации являются одним из основных источников финансирования хозяйственной деятельности. В условиях инфляции инвесторы, во-первых, отдают предпочтение краткосрочному кредитованию и, во-вторых, требуют повышенного процента на свой капитал в случае его долгосрочного инвестирования. Более привлекательными становятся облигации с плавающей процентной ставкой, привязанной к уровню инфля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ая политика особенно популярна в странах с постоянно высоким уровнем инфляции, например, в латиноамериканских странах. В России подобные финансовые инструменты еще не получили распространения; их заменяют долгосрочные кредиты и займы. Естественно, что в условиях инфляции возможности получения подобных кредитов на приемлемых условиях весьма ограничены. Таким образом, основным источником финансирования становятся собственные сред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сть диверсификации собственного инвестиционного портфеля. Приобретение ценных бумаг являются одним из не самых последних по важности направлений финансово-хозяйственной деятельности любого предприятия. Являясь эквивалентом денежных средств, высоколиквидные ценные бумаги используются для достижения трех основных целей: </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еобходимой ликвидности предприятия; </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источник средств для реализации непланировавшегося, т. е. случайного, выгодного инвестиционного проекта; </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источник дохо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нфляции возрастает риск банкротства компании, ценные бумаги которой приобретены. Поэтому комплектованию инвестиционного портфеля должно быть уделено особо пристальное внимание. Здесь хороши две житейские мудрости: не храните яйца в одной корзине (необходим достаточный уровень диверсификации); не обольщайтесь в отношении ценных бумаг с аномально высоким уровнем обещаемого дохода. </w:t>
      </w:r>
      <w:r>
        <w:br w:type="page"/>
      </w:r>
    </w:p>
    <w:p>
      <w:pPr>
        <w:pStyle w:val="Heading1"/>
        <w:keepNext w:val="false"/>
        <w:keepLines w:val="false"/>
        <w:suppressAutoHyphens w:val="true"/>
        <w:spacing w:lineRule="auto" w:line="360" w:before="0" w:after="0"/>
        <w:ind w:firstLine="709"/>
        <w:jc w:val="both"/>
        <w:rPr>
          <w:rStyle w:val="Noncited1"/>
          <w:rFonts w:ascii="Times New Roman" w:hAnsi="Times New Roman" w:cs="Times New Roman"/>
          <w:color w:val="000000"/>
        </w:rPr>
      </w:pPr>
      <w:r>
        <w:rPr>
          <w:rStyle w:val="Noncited1"/>
          <w:rFonts w:cs="Times New Roman" w:ascii="Times New Roman" w:hAnsi="Times New Roman"/>
          <w:color w:val="000000"/>
        </w:rPr>
        <w:t>2. Задача</w:t>
      </w:r>
    </w:p>
    <w:p>
      <w:pPr>
        <w:pStyle w:val="Normal"/>
        <w:suppressAutoHyphens w:val="true"/>
        <w:spacing w:lineRule="auto" w:line="360" w:before="0" w:after="0"/>
        <w:ind w:firstLine="709"/>
        <w:jc w:val="both"/>
        <w:rPr>
          <w:rStyle w:val="Noncited1"/>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Усло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что реальный ВНП страны составил 600 млрд. марок в первом году и вырос к концу второго года на 36 млрд. марок. Каковы темпы роста ВНП? Рассчитайте темпы роста ВНП на душу населения при условии, что население страны за этот период выросло с 40 до 40, 5 млн. чел. Какой из двух рассчитываемых Вами показателей более полно отражает уровень благосостояни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темп роста В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0474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 r="-7" b="-77"/>
                    <a:stretch>
                      <a:fillRect/>
                    </a:stretch>
                  </pic:blipFill>
                  <pic:spPr bwMode="auto">
                    <a:xfrm>
                      <a:off x="0" y="0"/>
                      <a:ext cx="4904740"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где </w:t>
        <w:tab/>
        <w:t>ВНП</w:t>
      </w:r>
      <w:r>
        <w:rPr>
          <w:rStyle w:val="Noncited1"/>
          <w:rFonts w:cs="Times New Roman" w:ascii="Times New Roman" w:hAnsi="Times New Roman"/>
          <w:sz w:val="28"/>
          <w:szCs w:val="28"/>
          <w:vertAlign w:val="subscript"/>
        </w:rPr>
        <w:t>нач</w:t>
      </w:r>
      <w:r>
        <w:rPr>
          <w:rStyle w:val="Noncited1"/>
          <w:rFonts w:cs="Times New Roman" w:ascii="Times New Roman" w:hAnsi="Times New Roman"/>
          <w:sz w:val="28"/>
          <w:szCs w:val="28"/>
        </w:rPr>
        <w:t xml:space="preserve"> – реальный ВНП страны на начало анализируемого периода, млн. руб.;</w:t>
      </w:r>
    </w:p>
    <w:p>
      <w:pPr>
        <w:pStyle w:val="Normal"/>
        <w:suppressAutoHyphens w:val="true"/>
        <w:spacing w:lineRule="auto" w:line="360" w:before="0" w:after="0"/>
        <w:ind w:firstLine="709"/>
        <w:jc w:val="both"/>
        <w:rPr/>
      </w:pPr>
      <w:r>
        <w:rPr>
          <w:rStyle w:val="Noncited1"/>
          <w:rFonts w:cs="Times New Roman" w:ascii="Times New Roman" w:hAnsi="Times New Roman"/>
          <w:sz w:val="28"/>
          <w:szCs w:val="28"/>
        </w:rPr>
        <w:t>ВНП</w:t>
      </w:r>
      <w:r>
        <w:rPr>
          <w:rStyle w:val="Noncited1"/>
          <w:rFonts w:cs="Times New Roman" w:ascii="Times New Roman" w:hAnsi="Times New Roman"/>
          <w:sz w:val="28"/>
          <w:szCs w:val="28"/>
          <w:vertAlign w:val="subscript"/>
        </w:rPr>
        <w:t>кон</w:t>
      </w:r>
      <w:r>
        <w:rPr>
          <w:rStyle w:val="Noncited1"/>
          <w:rFonts w:cs="Times New Roman" w:ascii="Times New Roman" w:hAnsi="Times New Roman"/>
          <w:sz w:val="28"/>
          <w:szCs w:val="28"/>
        </w:rPr>
        <w:t xml:space="preserve"> – реальный ВНП страны на конец анализируемого периода, млн. руб.</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2. ВНП на душу населения:</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pPr>
      <w:r>
        <w:rPr>
          <w:rStyle w:val="Noncited1"/>
          <w:rFonts w:cs="Times New Roman" w:ascii="Times New Roman" w:hAnsi="Times New Roman"/>
          <w:sz w:val="28"/>
          <w:szCs w:val="28"/>
        </w:rPr>
        <w:t>на начало анализируемого периода:</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Fonts w:cs="Times New Roman" w:ascii="Times New Roman" w:hAnsi="Times New Roman"/>
          <w:sz w:val="28"/>
        </w:rPr>
        <w:drawing>
          <wp:inline distT="0" distB="0" distL="0" distR="0">
            <wp:extent cx="407606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7" r="-9" b="-77"/>
                    <a:stretch>
                      <a:fillRect/>
                    </a:stretch>
                  </pic:blipFill>
                  <pic:spPr bwMode="auto">
                    <a:xfrm>
                      <a:off x="0" y="0"/>
                      <a:ext cx="4076065" cy="466725"/>
                    </a:xfrm>
                    <a:prstGeom prst="rect">
                      <a:avLst/>
                    </a:prstGeom>
                  </pic:spPr>
                </pic:pic>
              </a:graphicData>
            </a:graphic>
          </wp:inline>
        </w:drawing>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pPr>
      <w:r>
        <w:rPr>
          <w:rStyle w:val="Noncited1"/>
          <w:rFonts w:cs="Times New Roman" w:ascii="Times New Roman" w:hAnsi="Times New Roman"/>
          <w:sz w:val="28"/>
          <w:szCs w:val="28"/>
        </w:rPr>
        <w:t>на конец анализируемого периода:</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Fonts w:cs="Times New Roman" w:ascii="Times New Roman" w:hAnsi="Times New Roman"/>
          <w:sz w:val="28"/>
        </w:rPr>
        <w:drawing>
          <wp:inline distT="0" distB="0" distL="0" distR="0">
            <wp:extent cx="420941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7" r="-9" b="-77"/>
                    <a:stretch>
                      <a:fillRect/>
                    </a:stretch>
                  </pic:blipFill>
                  <pic:spPr bwMode="auto">
                    <a:xfrm>
                      <a:off x="0" y="0"/>
                      <a:ext cx="4209415" cy="466725"/>
                    </a:xfrm>
                    <a:prstGeom prst="rect">
                      <a:avLst/>
                    </a:prstGeom>
                  </pic:spPr>
                </pic:pic>
              </a:graphicData>
            </a:graphic>
          </wp:inline>
        </w:drawing>
      </w:r>
      <w:r>
        <w:br w:type="page"/>
      </w:r>
    </w:p>
    <w:p>
      <w:pPr>
        <w:pStyle w:val="Normal"/>
        <w:suppressAutoHyphens w:val="true"/>
        <w:spacing w:lineRule="auto" w:line="360" w:before="0" w:after="0"/>
        <w:ind w:firstLine="709"/>
        <w:jc w:val="both"/>
        <w:rPr/>
      </w:pPr>
      <w:r>
        <w:rPr>
          <w:rStyle w:val="Noncited1"/>
          <w:rFonts w:cs="Times New Roman" w:ascii="Times New Roman" w:hAnsi="Times New Roman"/>
          <w:sz w:val="28"/>
          <w:szCs w:val="28"/>
        </w:rPr>
        <w:t>4. Темп роста ВНП на душу населения:</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204460" cy="44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5204460" cy="4406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тв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 роста ВНП составил 6%. Темп роста ВНП на душу населения составил 4,69%. </w:t>
      </w:r>
    </w:p>
    <w:p>
      <w:pPr>
        <w:pStyle w:val="Normal"/>
        <w:suppressAutoHyphens w:val="true"/>
        <w:spacing w:lineRule="auto" w:line="360" w:before="0" w:after="0"/>
        <w:ind w:firstLine="709"/>
        <w:jc w:val="both"/>
        <w:rPr/>
      </w:pPr>
      <w:r>
        <w:rPr>
          <w:rFonts w:cs="Times New Roman" w:ascii="Times New Roman" w:hAnsi="Times New Roman"/>
          <w:sz w:val="28"/>
          <w:szCs w:val="28"/>
        </w:rPr>
        <w:t>Из этих двух показателей наиболее четко выражает уровень благосостояния темп роста ВНП на душу населения, т.к. он напрямую зависит от численности населения в стране. Чем меньше прирост населения в анализируемом периоде, тем больше будет темп роста ВНП на душу населения.</w:t>
      </w:r>
      <w:r>
        <w:br w:type="page"/>
      </w:r>
    </w:p>
    <w:p>
      <w:pPr>
        <w:pStyle w:val="Heading1"/>
        <w:keepNext w:val="false"/>
        <w:keepLines w:val="false"/>
        <w:suppressAutoHyphens w:val="true"/>
        <w:spacing w:lineRule="auto" w:line="360" w:before="0" w:after="0"/>
        <w:ind w:firstLine="709"/>
        <w:jc w:val="both"/>
        <w:rPr/>
      </w:pPr>
      <w:r>
        <w:rPr>
          <w:rStyle w:val="Noncited1"/>
          <w:rFonts w:cs="Times New Roman" w:ascii="Times New Roman" w:hAnsi="Times New Roman"/>
          <w:color w:val="000000"/>
        </w:rPr>
        <w:t>Заключение</w:t>
      </w:r>
    </w:p>
    <w:p>
      <w:pPr>
        <w:pStyle w:val="Normal"/>
        <w:suppressAutoHyphens w:val="true"/>
        <w:spacing w:lineRule="auto" w:line="360" w:before="0" w:after="0"/>
        <w:ind w:firstLine="709"/>
        <w:jc w:val="both"/>
        <w:rPr>
          <w:rStyle w:val="Noncited1"/>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Почти каждый из нас понимает, что инфляция - это зло. Но если посмотреть на нее с разных сторон, можно обнаружить, что это не совсем так. Инфляция влияет на каждого человека по-разному. </w:t>
      </w:r>
      <w:r>
        <w:rPr>
          <w:rFonts w:cs="Times New Roman" w:ascii="Times New Roman" w:hAnsi="Times New Roman"/>
          <w:sz w:val="28"/>
          <w:szCs w:val="28"/>
        </w:rPr>
        <w:t xml:space="preserve"> </w:t>
      </w:r>
      <w:r>
        <w:rPr>
          <w:rStyle w:val="Noncited1"/>
          <w:rFonts w:cs="Times New Roman" w:ascii="Times New Roman" w:hAnsi="Times New Roman"/>
          <w:sz w:val="28"/>
          <w:szCs w:val="28"/>
        </w:rPr>
        <w:t xml:space="preserve">Если инфляция ожидаемая, т.е. ее уровень остается в таких пределах, каким мы его ожидали, то вреда нам такая инфляция не наносит. Например, банки варьируют процентной ставкой, бизнесы оговаривают расценки контрактов с учетом ожидаемой инфляции. Но если инфляция неожидаемая, возникают большие проблемы. </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Приведу основные последствия, которые может вызвать неожидаемая инфляция: </w:t>
      </w:r>
    </w:p>
    <w:p>
      <w:pPr>
        <w:pStyle w:val="Style17"/>
        <w:numPr>
          <w:ilvl w:val="0"/>
          <w:numId w:val="4"/>
        </w:numPr>
        <w:tabs>
          <w:tab w:val="clear" w:pos="708"/>
          <w:tab w:val="left" w:pos="1134" w:leader="none"/>
        </w:tabs>
        <w:suppressAutoHyphens w:val="true"/>
        <w:spacing w:lineRule="auto" w:line="360" w:before="0" w:after="0"/>
        <w:ind w:left="0" w:firstLine="709"/>
        <w:contextualSpacing/>
        <w:jc w:val="both"/>
        <w:rPr>
          <w:rStyle w:val="Noncited1"/>
          <w:rFonts w:ascii="Times New Roman" w:hAnsi="Times New Roman" w:cs="Times New Roman"/>
          <w:sz w:val="28"/>
          <w:szCs w:val="28"/>
        </w:rPr>
      </w:pPr>
      <w:r>
        <w:rPr>
          <w:rStyle w:val="Noncited1"/>
          <w:rFonts w:cs="Times New Roman" w:ascii="Times New Roman" w:hAnsi="Times New Roman"/>
          <w:sz w:val="28"/>
          <w:szCs w:val="28"/>
        </w:rPr>
        <w:t>Кредиторы теряют, дебиторы выигрывают, если кредиторы не рассчитают инфляцию правильно. В таком случае те, кто берут в долг, могут получить беспроцентный кредит.</w:t>
      </w:r>
    </w:p>
    <w:p>
      <w:pPr>
        <w:pStyle w:val="Style17"/>
        <w:numPr>
          <w:ilvl w:val="0"/>
          <w:numId w:val="4"/>
        </w:numPr>
        <w:tabs>
          <w:tab w:val="clear" w:pos="708"/>
          <w:tab w:val="left" w:pos="1134" w:leader="none"/>
        </w:tabs>
        <w:suppressAutoHyphens w:val="true"/>
        <w:spacing w:lineRule="auto" w:line="360" w:before="0" w:after="0"/>
        <w:ind w:left="0" w:firstLine="709"/>
        <w:contextualSpacing/>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Неопределенность того, что будет происходить дальше, заставляет компании и потребителей тратить меньше, это негативно сказывается на долгосрочном развитии экономики. </w:t>
      </w:r>
    </w:p>
    <w:p>
      <w:pPr>
        <w:pStyle w:val="Style17"/>
        <w:numPr>
          <w:ilvl w:val="0"/>
          <w:numId w:val="4"/>
        </w:numPr>
        <w:tabs>
          <w:tab w:val="clear" w:pos="708"/>
          <w:tab w:val="left" w:pos="1134" w:leader="none"/>
        </w:tabs>
        <w:suppressAutoHyphens w:val="true"/>
        <w:spacing w:lineRule="auto" w:line="360" w:before="0" w:after="0"/>
        <w:ind w:left="0" w:firstLine="709"/>
        <w:contextualSpacing/>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Люди, которые живут на фиксированный доход, в частности пенсионеры, теряют покупательную способность своих денег, что соответственно понижает их уровень жизни. </w:t>
      </w:r>
    </w:p>
    <w:p>
      <w:pPr>
        <w:pStyle w:val="Style17"/>
        <w:numPr>
          <w:ilvl w:val="0"/>
          <w:numId w:val="4"/>
        </w:numPr>
        <w:tabs>
          <w:tab w:val="clear" w:pos="708"/>
          <w:tab w:val="left" w:pos="1134" w:leader="none"/>
        </w:tabs>
        <w:suppressAutoHyphens w:val="true"/>
        <w:spacing w:lineRule="auto" w:line="360" w:before="0" w:after="0"/>
        <w:ind w:left="0" w:firstLine="709"/>
        <w:contextualSpacing/>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Вся экономика вынуждена переоценивать свои товары и услуги, что создает дополнительные расходы. </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Если уровень инфляции в стране превосходит уровень инфляции в других странах, товары этой страны становятся менее конкурентоспособными. </w:t>
      </w:r>
    </w:p>
    <w:p>
      <w:pPr>
        <w:pStyle w:val="Normal"/>
        <w:suppressAutoHyphens w:val="true"/>
        <w:spacing w:lineRule="auto" w:line="360" w:before="0" w:after="0"/>
        <w:ind w:firstLine="709"/>
        <w:jc w:val="both"/>
        <w:rPr>
          <w:rStyle w:val="Noncited1"/>
          <w:rFonts w:ascii="Times New Roman" w:hAnsi="Times New Roman" w:cs="Times New Roman"/>
          <w:sz w:val="28"/>
          <w:szCs w:val="28"/>
        </w:rPr>
      </w:pPr>
      <w:r>
        <w:rPr>
          <w:rStyle w:val="Noncited1"/>
          <w:rFonts w:cs="Times New Roman" w:ascii="Times New Roman" w:hAnsi="Times New Roman"/>
          <w:sz w:val="28"/>
          <w:szCs w:val="28"/>
        </w:rPr>
        <w:t xml:space="preserve">Люди любят жаловаться на повышение цен, но часто они не обращают внимания на одновременное повышение зарплат. Правда, очень важно, чтобы уровень повышения зарплат успевал идти в ногу с уровнем повышения цен. В нашей стране в последнее время никаких успехов в этом не наблюдается. </w:t>
      </w:r>
      <w:r>
        <w:rPr>
          <w:rFonts w:cs="Times New Roman" w:ascii="Times New Roman" w:hAnsi="Times New Roman"/>
          <w:sz w:val="28"/>
          <w:szCs w:val="28"/>
        </w:rPr>
        <w:t xml:space="preserve"> </w:t>
      </w:r>
      <w:r>
        <w:rPr>
          <w:rStyle w:val="Noncited1"/>
          <w:rFonts w:cs="Times New Roman" w:ascii="Times New Roman" w:hAnsi="Times New Roman"/>
          <w:sz w:val="28"/>
          <w:szCs w:val="28"/>
        </w:rPr>
        <w:t xml:space="preserve">Наконец, инфляция показывает, что экономика растет. В некоторых ситуациях низкая инфляция (или даже дефляция) может наносить такой же вред, как и высокая инфляция. Недостаточная инфляция может быть индикатором того, что экономика слабеет. </w:t>
      </w:r>
    </w:p>
    <w:p>
      <w:pPr>
        <w:pStyle w:val="Normal"/>
        <w:suppressAutoHyphens w:val="true"/>
        <w:spacing w:lineRule="auto" w:line="360" w:before="0" w:after="0"/>
        <w:ind w:firstLine="709"/>
        <w:jc w:val="both"/>
        <w:rPr>
          <w:rFonts w:ascii="Times New Roman" w:hAnsi="Times New Roman" w:cs="Times New Roman"/>
          <w:sz w:val="28"/>
          <w:szCs w:val="28"/>
        </w:rPr>
      </w:pPr>
      <w:r>
        <w:rPr>
          <w:rStyle w:val="Noncited1"/>
          <w:rFonts w:cs="Times New Roman" w:ascii="Times New Roman" w:hAnsi="Times New Roman"/>
          <w:sz w:val="28"/>
          <w:szCs w:val="28"/>
        </w:rPr>
        <w:t>Как видите, определить, чего больше приносит инфляция: вреда или пользы, очень не просто. В данном случае все зависит от общего состояния экономики и вашей персональной ситуации.</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9"/>
        </w:numPr>
        <w:tabs>
          <w:tab w:val="clear" w:pos="708"/>
          <w:tab w:val="left" w:pos="426"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ражданкина Е.В. Экономика малого предприятия. - М.: Гроссмедиа, РОСБУХ, 2008 г. 96 стр.</w:t>
      </w:r>
    </w:p>
    <w:p>
      <w:pPr>
        <w:pStyle w:val="Style18"/>
        <w:numPr>
          <w:ilvl w:val="0"/>
          <w:numId w:val="9"/>
        </w:numPr>
        <w:tabs>
          <w:tab w:val="clear" w:pos="708"/>
          <w:tab w:val="left" w:pos="426"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кеанова З.К. Эсновы экономической теории. - М.: Форум: ИНФРА-М, 2004 г., 272 стр.</w:t>
      </w:r>
    </w:p>
    <w:p>
      <w:pPr>
        <w:pStyle w:val="Style18"/>
        <w:numPr>
          <w:ilvl w:val="0"/>
          <w:numId w:val="9"/>
        </w:numPr>
        <w:tabs>
          <w:tab w:val="clear" w:pos="708"/>
          <w:tab w:val="left" w:pos="426"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Скляренко В.К., Прудников В.М. Экономика предприятия. - М.: ИНФРА-М, 2006 г., 527 стр.</w:t>
      </w:r>
    </w:p>
    <w:p>
      <w:pPr>
        <w:pStyle w:val="Style18"/>
        <w:numPr>
          <w:ilvl w:val="0"/>
          <w:numId w:val="9"/>
        </w:numPr>
        <w:tabs>
          <w:tab w:val="clear" w:pos="708"/>
          <w:tab w:val="left" w:pos="426"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Фишер С., Дорнбуш Р., Шмалензи Р. Экономика. - М.: Дело ЛТД, 1995 г., 830 стр.</w:t>
      </w:r>
    </w:p>
    <w:p>
      <w:pPr>
        <w:pStyle w:val="Style18"/>
        <w:numPr>
          <w:ilvl w:val="0"/>
          <w:numId w:val="9"/>
        </w:numPr>
        <w:tabs>
          <w:tab w:val="clear" w:pos="708"/>
          <w:tab w:val="left" w:pos="426"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Экономическая теория. Коллектив авторов: Бродская Т.Г., Видяпин В.И., Громыко В.В. и другие. - М.: РИОР, 2008 г., 208 ст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1"/>
        </w:tabs>
        <w:ind w:left="720" w:firstLine="1021"/>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1741"/>
        </w:tabs>
        <w:ind w:left="720" w:firstLine="1021"/>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741"/>
        </w:tabs>
        <w:ind w:left="720" w:firstLine="1021"/>
      </w:pPr>
      <w:rPr>
        <w:rFonts w:ascii="Times New Roman" w:hAnsi="Times New Roman" w:cs="Times New Roman" w:hint="default"/>
        <w:sz w:val="28"/>
        <w:i w:val="false"/>
        <w:b w:val="false"/>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755"/>
        </w:tabs>
        <w:ind w:left="1755" w:hanging="1035"/>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Noncited1">
    <w:name w:val="noncited1"/>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8:00Z</dcterms:created>
  <dc:creator>Admin</dc:creator>
  <dc:description/>
  <cp:keywords/>
  <dc:language>en-US</dc:language>
  <cp:lastModifiedBy>SYSTEM</cp:lastModifiedBy>
  <dcterms:modified xsi:type="dcterms:W3CDTF">2011-09-08T05:48:00Z</dcterms:modified>
  <cp:revision>2</cp:revision>
  <dc:subject/>
  <dc:title/>
</cp:coreProperties>
</file>