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>
          <w:lang w:val="en-US"/>
        </w:rPr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4253"/>
        <w:rPr/>
      </w:pPr>
      <w:r>
        <w:rPr>
          <w:rStyle w:val="Applestylespan"/>
          <w:rFonts w:cs="Times New Roman" w:ascii="Times New Roman" w:hAnsi="Times New Roman"/>
          <w:sz w:val="28"/>
          <w:szCs w:val="32"/>
        </w:rPr>
        <w:t>Нестеров Сергей Викторович</w:t>
      </w:r>
    </w:p>
    <w:p>
      <w:pPr>
        <w:pStyle w:val="Style14"/>
        <w:suppressAutoHyphens w:val="true"/>
        <w:spacing w:lineRule="auto" w:line="360"/>
        <w:ind w:firstLine="4253"/>
        <w:rPr/>
      </w:pPr>
      <w:r>
        <w:rPr>
          <w:rStyle w:val="Applestylespan"/>
          <w:rFonts w:cs="Times New Roman" w:ascii="Times New Roman" w:hAnsi="Times New Roman"/>
          <w:sz w:val="28"/>
          <w:szCs w:val="32"/>
        </w:rPr>
        <w:t>ГУ-ВШЭ факультет Бизнес-информатика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32"/>
        </w:rPr>
      </w:pPr>
      <w:r>
        <w:rPr/>
      </w:r>
    </w:p>
    <w:p>
      <w:pPr>
        <w:pStyle w:val="Style14"/>
        <w:suppressAutoHyphens w:val="true"/>
        <w:spacing w:lineRule="auto" w:line="36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32"/>
          <w:lang w:val="en-US"/>
        </w:rPr>
      </w:pPr>
      <w:r>
        <w:rPr/>
      </w:r>
    </w:p>
    <w:p>
      <w:pPr>
        <w:pStyle w:val="Style14"/>
        <w:suppressAutoHyphens w:val="true"/>
        <w:spacing w:lineRule="auto" w:line="36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32"/>
        </w:rPr>
      </w:pPr>
      <w:r>
        <w:rPr>
          <w:rStyle w:val="Applestylespan"/>
          <w:rFonts w:cs="Times New Roman" w:ascii="Times New Roman" w:hAnsi="Times New Roman"/>
          <w:sz w:val="28"/>
          <w:szCs w:val="32"/>
        </w:rPr>
        <w:t>Эссе</w:t>
      </w:r>
    </w:p>
    <w:p>
      <w:pPr>
        <w:pStyle w:val="Style14"/>
        <w:suppressAutoHyphens w:val="true"/>
        <w:spacing w:lineRule="auto" w:line="360"/>
        <w:ind w:firstLine="709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32"/>
        </w:rPr>
      </w:pPr>
      <w:r>
        <w:rPr>
          <w:rStyle w:val="Applestylespan"/>
          <w:rFonts w:cs="Times New Roman" w:ascii="Times New Roman" w:hAnsi="Times New Roman"/>
          <w:b/>
          <w:sz w:val="28"/>
          <w:szCs w:val="32"/>
        </w:rPr>
        <w:t>Государственное финансирование инноваций</w:t>
      </w:r>
      <w:r>
        <w:br w:type="page"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7"/>
        </w:rPr>
      </w:pPr>
      <w:r>
        <w:rPr/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момента появления человека, внедрялись инновации в повседневную жизнь. На ранних стадиях инновациями были палки-копалки, далее, когда человек перешел на оседлый образ жизни, были изобретены орудия труда для земледелия, собирательства и охоты. Потом зародилась письменность, затем со временем появилась финансовая система государства, новые изобретения в сфере физики, химии… Список можно продолжать до бесконечности. Главным же результатом является то, что всё окружающее нас в мире появилось в результате инновационных процессов – на основе различных изобретений. Поколения сменяли друг друга и прогресс никогда не оставался на месте. Инновации нужны всегда и везде. Именно инновации требуют огромных финансовых и умственных затрат и помогают решить человеку главный вопрос экономики – как в условиях ограниченности ресурсов удовлетворить потребности человека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егодняшний день ситуация с инновациями в России является острым вопросом, который обязано решать государство. Сейчас самая большая страна в мире по площади живет на нефтегазовой игле. Однако всем известно, что любое полезное ископаемое не вечно и когда-то закончится, а серьезная база для инноваций будет существовать всегда и приносить не меньший доход. Явный пример страны, живущей за счет умственных способностей своего населения – Япония. Да, у этого государства нет другого выбора – отсутствие полезных ископаемых, дефицит территорий и т.д. Однако все проблемы такого рода отнюдь не упрощают развитие инновационной сферы, и, тем не менее, в Японии производятся одни из лучших автомобилей в мире и лучшая по качеству бытовая техника и электроника. Так что же такой огромной стране как Россия, имея богатейшие запасы ресурсов, мешает выйти на такой же уровень?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изывы к построению инновационной высокотехнологичной экономики звучат уже давно: каждый раз, когда Россия оправляется от очередного сырьевого кризиса, перья аналитиков начинают скрипеть с удвоенной силой, принося в мир знания о важности научного прогресса и необходимости диверсификации экономики. Уже через пару лет после того, как наша страна очнулась от девальвации рубля и импортозамещающего шок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1998—2000 годов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было принято решение о повышении административного и финансового внимания к науке и образованию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от совсем недавно президент России Дмитрий Медведев прибыл Дубну, где проходил президиум Госсовета по вопросам развития науки и инновационных технологий. В ходе своего визита, он посетил Объединенный институт ядерных исследований, ознакомился с новыми разработками института и ходом работ по развитию Особой экономической зоны в Дубне. На заседании Госсовета Дмитрий Медведев подчеркнул, что инновации являются решающим условием экономического роста. Он призвал к качественному росту инноваций и увеличению их вклада в ВВП. Пока инновационная продукция занимает лишь 5,5% в общем объеме производства. В этом направлении он обратил особое внимание на развитие технопарков и бизнес-инкубаторов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же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"Российская газета" ("Импорт умов") приводит слова главы Минэкономразвития Эльвиры Набиуллиной о том, что бюджетная помощь инновационным и промышленным компаниям пойдет, в основном, под специальные программы: лизинг оборудования, софинансирование патентования, то есть когда предприятие малого бизнес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что-то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изобретает, а власти содействуют в получении патента и защите прав интеллектуальной собственности. Кроме того, продолжится строительство бизнес-инкубаторов, причем и в моногородах. Ко всему прочему министерство планирует расширить перечень видов бизнеса с уведомительным началом работы. Набиуллина напомнила, что уведомительный принцип был введен с середины 2009 года по 13 самым массовым видам деятельности — предприятия общественного питания, услуг, гостиницы. "В идеале мы хотели бы всех перевести на уведомительный порядок и сделать только исключения — кто не на уведомительном, чтобы это было общим правилом", — сказала министр. Впрочем, модернизация экономики потребует и других "жертв" помимо гострат. Так, Набиуллина предложила настроить миграционное законодательство России таким образом, чтобы в страну могли приезжать высококвалифицированные специалисты, если не хватает своих. "Нам нужна та рабочая сила, в которой нуждается наше высокотехнологичное, модернизированное производство, где у нас иногда не хватает своей компетенции", — заметила министр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условиях развивающегося экономического кризиса все более очевидно, что привычных путей выхода из него не существует. Выживут те, кто готов к производству и использованию инноваций. Но без продуманной государственной политики инновационные механизмы эффективно работать не будут. Реализуемые сейчас государством действия не носят системный характер и не способны направить вектор инноваций в нужную для развития экономики сторону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ичин тому несколько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ичина 1. Система технического регулировани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На сегодняшний день система технического регулирования государства тормозит развитие инновационной сферы, так как не выполняет своих функций, мешает внедрению новых инновационных процессов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Она не работает как Система, потому что: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•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отсутствуют основные документы, законодательно устанавливающие требования к безопасности продукции (по Программе Правительства от 2004 года должен быть разработан 181 технический регламент, но на текущий момент принято всего 8)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•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национальные стандарты в основной своей массе различны с международными, что в свою очередь создает дополнительные трудности в разработке и производстве продукции, соответствующие международным стандартам качества и снижает ее экспортные возможности. Кроме того, часто наблюдаем ситуацию, когда разработчики стандартов завышают требования к производимой продукции, что, с одной стороны, ограничивает приход на рынок конкурентов, но с другой, препятствует внедрению инноваций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итоге имеем отсутствие четкой системы, что приводит к длительному внедрению новой продукции. Некоторые разработки внедряются в течение нескольких лет, которые уходят на длительные испытания, перелом сопротивления отраслевых институтов и т.п. В результате получается, что затраты на внедрение инновации занимают больше времени и денег, чем ее разработка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ичина 2. Не развит государственный заказ на инновационную импортозамещающую продукцию российского производства и механизм стимулирования инноваций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Например, закуплены скоростные железнодорожные составы компании Siemens, изготовленные с применением композитных материалов. Но вопрос о возможности производства к ним деталей и комплектующих из композитных материалов российского производства не поднимается. Следовательно, российский бюджет развивает только компанию Siemens, оставляя за бортом российских производителей композитов и материалов для них, производимых в России на современных заводах, построенных в т.ч. на иностранные инвестиции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Инновационных проектов, реализуемых в монополиях и госкорпорациях, недостаточно для широкого развития инновационного производства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Кроме того, монополии и госкорпорации – это закрытые структуры, в которые инновационной продукции от внешних компаний часто вообще не пробитьс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ичина 3. Поддержка крупных, а не эффективных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Государство уделяет основное внимание крупным предприятиям. И это понятно, от этих предприятий зависит благополучие сотен тысяч людей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А почему оно не поддерживает самых успешных – тех, кто каждый год удваивал и утраивал производство? Это средний и малый бизнес (например, в мировой практике производством композитов в основном занимаются малые и средние предприятия). Именно они эффективно инвестировали (собственные средства) в производство, вкладывали прибыль в развитие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Еще одна не маловажная причина прописана в федеральном законе о размещении заказов для государственных и муниципальных нужд (№ 94-ФЗ от 21.07.2005 г.). Главным критерием отбора поставщика определяет цену предложения. И ни одного слова про качество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Такой подход: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- в априори исключает применение инновационных материалов, соответствующих современному научно-техническому прогрессу (они ведь будут дороже, чем стандартные и десятилетиями применяемые материалы)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- не предусматривает оценку качества выполненных работ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- не оценивает срок и стоимость эксплуатации построенного объекта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- не предусматривает ответственность исполнителя за качество в процессе эксплуатации объекта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- не учитывает наличие у участника опыта выполнения работ, наличие у него производственных мощностей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результате производство обходится очень дорого, а качество оставляет желать лучшего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конечно нельзя не упомянуть о человеческом факторе руководства, о его менталитете.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 известным историческим причинам российские чиновники избегают принятия решений в ситуациях, которые могут повлечь их ответственность за принятые решения. Для исключения риска "стать крайним" они могут остановить процесс внедрения инновации на любой стадии реализации проекта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И как пример, Россия остается едва ли не единственной страной в мире, упорно продолжающей строить многоэтажные железобетонные дома-коробки по старой технологии. Панель, железобетон, кирпич — это именно тот конструктив, который наиболее понятен всем вместе взятым участникам строительного процесса: чиновникам, проектировщикам и гастарбайтерам-строителям. Всем все понятно, значит риск минимален. Поэтому все новое, тонет как в болоте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целом на сегодняшний день ситуация с инновациями в стране выглядит довольно печально. Во всём мире кризис, который серьезно отобразился на России, 20-30 летнее отставание от ведущих держав никуда не исчезло, а также внутренние проблемы страны – всё это очень тяжело преодолеть. Но если не пробовать и не пытаться, то по истечению запасов нефти, газа и прочих полезных ископаемых о великой Российской державе можно с уверенностью забыть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Решение поставленных задач куда глубже, чем кажутся, поэтому как вариант нужно придерживаться двух основных задач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Первая задач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Государство должно определить зону "социальных инноваций", и на законодательном нормативном уровне заставить бизнес, который работает в этих сферах, использовать только инновационные решения. Не важно, будет ли это делаться в рамках государственных закупок товаров и услуг или на открытом конкурентном рынке. В этой связи, кстати, несколько наивным выглядит бессилие нашего премьера, который никак не может заставить нефтяных генералов обновить свои перерабатывающие производства с целью соблюдения цивилизованных норм по охране окружающей среды. И это только один пример того, насколько сильны отраслевые монополии и лоббистские группы, ими оплачиваемые. Не сумеем заставить, о крупных инновационных решениях, позволяющих всё-таки, как было сказано, "сделать Россию страной, комфортной для жизни", придётся забыть навсегд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торая задач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Государство должно создать все условия для возрождения предпринимательской инициативы. Помогать нужно убогим, а не здоровым людям с руками и головой. И помогать им нужно не зарплатами, делающими их убогими, а помогать создавать собственное дело на месте, а не выталкивать за прилавки московских торгово-развлекательных центров. В связи этим, кстати, можно упомянуть о той отвратительной роли, которую с некоторых пор стала играть наша любимая или не очень любимая, но желанная столица, зеркально отражающая всю мерзость бытия. Ни один мегаполис в мире не живёт так, как это происходит в Москв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ы должны создать и вырастить новую экономическую элиту на базе предпринимателей и руководителей высокотехнологичного бизнеса, исследователей и разработчиков, преподавателей и студентов. Новая инновационная экономика — это не просто очередная отрасль экономики, это в первую очередь новая система мышления, наличие серьёзного класса собственников с высоким уровнем образования, с активной гражданской позицией, с развитым чувством ответственнос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овая экономика, инновационное развитие страны — это уже не политическая линия, это национальная иде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ресурс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http://www.strf.ru </w:t>
      </w:r>
      <w:r>
        <w:rPr>
          <w:rFonts w:cs="Times New Roman" w:ascii="Times New Roman" w:hAnsi="Times New Roman"/>
          <w:sz w:val="28"/>
          <w:szCs w:val="24"/>
        </w:rPr>
        <w:t xml:space="preserve">(статья: </w:t>
      </w:r>
      <w:r>
        <w:rPr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4"/>
        </w:rPr>
        <w:t>Государство и инновации. Перезагрузка</w:t>
      </w:r>
      <w:r>
        <w:rPr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5"/>
        <w:suppressAutoHyphens w:val="true"/>
        <w:spacing w:lineRule="auto" w:line="360" w:before="0" w:after="0"/>
        <w:jc w:val="both"/>
        <w:rPr/>
      </w:pPr>
      <w:r>
        <w:rPr>
          <w:sz w:val="28"/>
        </w:rPr>
        <w:t>2. http://kommentarii.ru (комментарии к выступлению президента Медведева в Дубне, сделанные ОЮЛ "Союз производителей композитов"</w:t>
      </w:r>
      <w:r>
        <w:rPr>
          <w:rStyle w:val="Applestylespan"/>
          <w:sz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8:00Z</dcterms:created>
  <dc:creator>Нестеров</dc:creator>
  <dc:description/>
  <cp:keywords/>
  <dc:language>en-US</dc:language>
  <cp:lastModifiedBy>SYSTEM</cp:lastModifiedBy>
  <dcterms:modified xsi:type="dcterms:W3CDTF">2011-09-08T05:48:00Z</dcterms:modified>
  <cp:revision>2</cp:revision>
  <dc:subject/>
  <dc:title/>
</cp:coreProperties>
</file>