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сведения о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ая характеристика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родные ресурсы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экономической модели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траслевая структура экономики и промышленность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осударственное регулирование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ТНК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нешние экономические связи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ые источни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быстро изменяющемся мире, чтобы быть первым, нужно уметь меняться. Вчера ты был сильнейшим, а сегодня ты вынужден плестись в хвосте всех главных событий. Быть в почетном списке лидеров стремится каждое государство, но далеко не всем это удается в силу ряда экономических, геополитических и, конечно, исторических причин, которые до сих пор не дают некоторым странам выйти на передовые позиции. </w:t>
      </w:r>
    </w:p>
    <w:p>
      <w:pPr>
        <w:pStyle w:val="Normal"/>
        <w:spacing w:lineRule="auto" w:line="360" w:before="0" w:after="0"/>
        <w:ind w:firstLine="709"/>
        <w:jc w:val="both"/>
        <w:rPr/>
      </w:pPr>
      <w:r>
        <w:rPr>
          <w:rFonts w:cs="Times New Roman" w:ascii="Times New Roman" w:hAnsi="Times New Roman"/>
          <w:sz w:val="28"/>
          <w:szCs w:val="28"/>
        </w:rPr>
        <w:t>Германия же не только быстро восстановилась после весьма разрушительных войн, но вновь смогла стать одной из ведущих держав по экономическим меркам, что говорит о необычайной мощи и продуманной деятельности представителей аппарата управления страны.</w:t>
      </w:r>
    </w:p>
    <w:p>
      <w:pPr>
        <w:pStyle w:val="Normal"/>
        <w:spacing w:lineRule="auto" w:line="360" w:before="0" w:after="0"/>
        <w:ind w:firstLine="709"/>
        <w:jc w:val="both"/>
        <w:rPr/>
      </w:pPr>
      <w:r>
        <w:rPr>
          <w:rFonts w:cs="Times New Roman" w:ascii="Times New Roman" w:hAnsi="Times New Roman"/>
          <w:sz w:val="28"/>
          <w:szCs w:val="28"/>
        </w:rPr>
        <w:t>Страны Западной Европы принято делить на ведущие страны, входящие в Большую семерку, и на относительно небольшие государства Западной Европы. К ведущим странам Западной Европы относятся: Германия, Франция, Великобритания, 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государства формируют костяк европейской экономики, они располагают наиболее мощным в регионе экономическим потенциалом, самой большой в Западной Европе численностью населения, они в достаточной степени интегрированы и в процесс мирохозяйственных связей. Велико и политическое влияние данных стран в мире. [1]</w:t>
      </w:r>
    </w:p>
    <w:p>
      <w:pPr>
        <w:pStyle w:val="Normal"/>
        <w:spacing w:lineRule="auto" w:line="360" w:before="0" w:after="0"/>
        <w:ind w:firstLine="709"/>
        <w:jc w:val="both"/>
        <w:rPr/>
      </w:pPr>
      <w:r>
        <w:rPr>
          <w:rFonts w:cs="Times New Roman" w:ascii="Times New Roman" w:hAnsi="Times New Roman"/>
          <w:sz w:val="28"/>
          <w:szCs w:val="28"/>
        </w:rPr>
        <w:t>Цель данной работы – детальное рассмотрение общей характеристики национальной модели экономического развития страны, занимающей одно из первых мест в мировом хозяйстве – Германии.</w:t>
      </w:r>
    </w:p>
    <w:p>
      <w:pPr>
        <w:pStyle w:val="Normal"/>
        <w:spacing w:lineRule="auto" w:line="360" w:before="0" w:after="0"/>
        <w:ind w:firstLine="709"/>
        <w:jc w:val="both"/>
        <w:rPr/>
      </w:pPr>
      <w:r>
        <w:rPr>
          <w:rFonts w:cs="Times New Roman" w:ascii="Times New Roman" w:hAnsi="Times New Roman"/>
          <w:sz w:val="28"/>
          <w:szCs w:val="28"/>
        </w:rPr>
        <w:t>Выбор темы настоящей работы обусловлен актуальностью проблемы, поскольку Германия представляет собой стратегически важного экономического партнера для многих стран Европейского Союза и вне его зоны, и, продолжая развивать и дополнять свою экономическую систему, усиливает ее мощь, и, соответственно, свое влияние и общее положение в мировой экономике.</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будут рассмотрены такие задачи, как:</w:t>
      </w:r>
    </w:p>
    <w:p>
      <w:pPr>
        <w:pStyle w:val="Normal"/>
        <w:spacing w:lineRule="auto" w:line="360" w:before="0" w:after="0"/>
        <w:ind w:firstLine="709"/>
        <w:jc w:val="both"/>
        <w:rPr/>
      </w:pPr>
      <w:r>
        <w:rPr>
          <w:rFonts w:cs="Times New Roman" w:ascii="Times New Roman" w:hAnsi="Times New Roman"/>
          <w:sz w:val="28"/>
          <w:szCs w:val="28"/>
        </w:rPr>
        <w:t>- детальный анализ общей характеристики Германской экономики;</w:t>
      </w:r>
    </w:p>
    <w:p>
      <w:pPr>
        <w:pStyle w:val="Normal"/>
        <w:spacing w:lineRule="auto" w:line="360" w:before="0" w:after="0"/>
        <w:ind w:firstLine="709"/>
        <w:jc w:val="both"/>
        <w:rPr/>
      </w:pPr>
      <w:r>
        <w:rPr>
          <w:rFonts w:cs="Times New Roman" w:ascii="Times New Roman" w:hAnsi="Times New Roman"/>
          <w:sz w:val="28"/>
          <w:szCs w:val="28"/>
        </w:rPr>
        <w:t>- определение природно-ресурсного потенциала страны;</w:t>
      </w:r>
    </w:p>
    <w:p>
      <w:pPr>
        <w:pStyle w:val="Normal"/>
        <w:spacing w:lineRule="auto" w:line="360" w:before="0" w:after="0"/>
        <w:ind w:firstLine="709"/>
        <w:jc w:val="both"/>
        <w:rPr/>
      </w:pPr>
      <w:r>
        <w:rPr>
          <w:rFonts w:cs="Times New Roman" w:ascii="Times New Roman" w:hAnsi="Times New Roman"/>
          <w:sz w:val="28"/>
          <w:szCs w:val="28"/>
        </w:rPr>
        <w:t>- выделение ведущих отраслей экономики Германии;</w:t>
      </w:r>
    </w:p>
    <w:p>
      <w:pPr>
        <w:pStyle w:val="Normal"/>
        <w:spacing w:lineRule="auto" w:line="360" w:before="0" w:after="0"/>
        <w:ind w:firstLine="709"/>
        <w:jc w:val="both"/>
        <w:rPr/>
      </w:pPr>
      <w:r>
        <w:rPr>
          <w:rFonts w:cs="Times New Roman" w:ascii="Times New Roman" w:hAnsi="Times New Roman"/>
          <w:sz w:val="28"/>
          <w:szCs w:val="28"/>
        </w:rPr>
        <w:t>- рассмотрение крупнейших ТНК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наиболее эффективных внешнеэкономических связей рассматриваем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едеративная Республика Германия, а предметом – национальная модель экономического развития эт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освещены такие вопросы как: общая характеристика экономики Германии, природно-ресурсный потенциал страны и его влияние на Германскую экономику, важнейшие отрасли экономики страны, рассмотрение ведущих ТНК Германии, а так же выделение наиболее эффективных внешнеэкономических партнеров Германии. Для раскрытия этих вопросов были использованы следующие источники: Зорская М.А., Халевинская Е.Д., Крозе И.М., Березин И., Богданович О.И., Дрозд Ю.А., Ходов Л., Бусыгина И.М., Максаковский В.П., Хайнц Л., Колесов В.П., Погорлецкий А.И., информационный портал «Российская Газета», Осьмова М.Н., сведения международного портала ЦР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Общие сведения о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Общая характеристика эконо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трана, обладающая мощной экономикой и вторая самая густонаселенная нация в Европе после России, Германия является ключевым звеном всей континентальной экономики, политических образований, и организаций обороны. Европейская борьба за власть погрузила Германию в две разрушительных Мировых войны в первой половине 20-ого столетия и оставила страну оккупированной победными силами союзников США, Великобритании, Франции и Советского Союза в 1945. С началом Холодной войны, в 1949 году были сформированы два немецких государства: западная Федеральная республика Германии (ФРГ) и восточная Германская Демократическая Республика (ГДР). Демократический ФРГ внедрился в самую глубь Западных экономических образований и организаций безопасности, в ЕС, и в НАТО, в то время как Коммунистический ГДР был в первых рядах подписавших Варшавский договор при ведущей в нем роли Советского Союза, что явилось ответной мерой на действия ФРГ. Распад СССР и конец Холодной войны в конечном итоге позволили двум Германиям объединиться в 1990. С тех пор, Германия произвела огромные капиталовложения, чтобы привести производительность и уровень заработной платы Восточных земель к Западным стандартам. В январе 1999, Германия и еще 10 стран ЕС ввели общую европейскую обменную валюту - евр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Федеративная Республика Германия занимает пятое место в мировой экономике по ППС, и одно из ведущих мест - в Европе. Ее ВВП по паритету покупательной способности составляет 2.811 триллиона долларов, или 34.100 долларов на душу населения. Примечательно, что в 2009 году рост ВВП Германии снизился на 5%, против его показателей 2008 и 2007 годов, отражавших рост в 1,3% и 2,5% соответственно. Конечно же, это обусловлено разрушительным влиянием мирового экономического кризиса, затронувшего важнейшие экономические показатели всех стран. [3]</w:t>
      </w:r>
    </w:p>
    <w:p>
      <w:pPr>
        <w:pStyle w:val="Normal"/>
        <w:spacing w:lineRule="auto" w:line="360" w:before="0" w:after="0"/>
        <w:ind w:firstLine="709"/>
        <w:jc w:val="both"/>
        <w:rPr/>
      </w:pPr>
      <w:r>
        <w:rPr>
          <w:rFonts w:cs="Times New Roman" w:ascii="Times New Roman" w:hAnsi="Times New Roman"/>
          <w:sz w:val="28"/>
          <w:szCs w:val="28"/>
        </w:rPr>
        <w:t>Германская экономика процветает, привлекая большое количество инвестиций благодаря хорошо развитой инфраструктуре, квалифицированной рабочей силе с эффективной мотивацией к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системе ФРГ можно выделить несколько специфических черт. Во-первых, она организована по принципу так называемой «социальной рыночной экономики», характеризующейся сочетанием социального баланса и рыночной свободы. Это предполагает рост и дифференциацию предложения на рынке наряду с перераспределением дохода и прибыли в соответствии с личностными достижениями (а значит, высокую мотивацию рабочего класса). Данная модель предполагает в значительной мере свободные действия рыночных сил, однако основной упор делается на социальном обеспечении. Концепция социальной рыночной экономики была впервые разработана и реализована Людвигом Эрхардом и Альфредом Мюллер-Армакаом в 1947-1949 годах в целях послевоенного восстановления ФРГ.[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данной экономической системы таковы: </w:t>
      </w:r>
    </w:p>
    <w:p>
      <w:pPr>
        <w:pStyle w:val="Normal"/>
        <w:spacing w:lineRule="auto" w:line="360" w:before="0" w:after="0"/>
        <w:ind w:firstLine="709"/>
        <w:jc w:val="both"/>
        <w:rPr/>
      </w:pPr>
      <w:r>
        <w:rPr>
          <w:rFonts w:cs="Times New Roman" w:ascii="Times New Roman" w:hAnsi="Times New Roman"/>
          <w:sz w:val="28"/>
          <w:szCs w:val="28"/>
        </w:rPr>
        <w:t xml:space="preserve">- обеспечение полной занятости населения; </w:t>
      </w:r>
    </w:p>
    <w:p>
      <w:pPr>
        <w:pStyle w:val="Normal"/>
        <w:spacing w:lineRule="auto" w:line="360" w:before="0" w:after="0"/>
        <w:ind w:firstLine="709"/>
        <w:jc w:val="both"/>
        <w:rPr/>
      </w:pPr>
      <w:r>
        <w:rPr>
          <w:rFonts w:cs="Times New Roman" w:ascii="Times New Roman" w:hAnsi="Times New Roman"/>
          <w:sz w:val="28"/>
          <w:szCs w:val="28"/>
        </w:rPr>
        <w:t xml:space="preserve">- социальная безопасность, социальная справедливость и социальный прогресс (путем проведения государством мероприятий по перераспределению в форме оказания социальной помощи, социальных пенсий и уравнивающих платежей, субсидий, дотаций, прогрессивной шкалы подоходного налога и т.д., через систему социального обеспечения: пенсионное, медицинское страхование, страхование по безработице и по уходу, от несчастного случая; через трудовое и социальное законодательство); </w:t>
      </w:r>
    </w:p>
    <w:p>
      <w:pPr>
        <w:pStyle w:val="Normal"/>
        <w:spacing w:lineRule="auto" w:line="360" w:before="0" w:after="0"/>
        <w:ind w:firstLine="709"/>
        <w:jc w:val="both"/>
        <w:rPr/>
      </w:pPr>
      <w:r>
        <w:rPr>
          <w:rFonts w:cs="Times New Roman" w:ascii="Times New Roman" w:hAnsi="Times New Roman"/>
          <w:sz w:val="28"/>
          <w:szCs w:val="28"/>
        </w:rPr>
        <w:t xml:space="preserve">- частная собственность на средства производства и свободное ценообразование; </w:t>
      </w:r>
    </w:p>
    <w:p>
      <w:pPr>
        <w:pStyle w:val="Normal"/>
        <w:spacing w:lineRule="auto" w:line="360" w:before="0" w:after="0"/>
        <w:ind w:firstLine="709"/>
        <w:jc w:val="both"/>
        <w:rPr/>
      </w:pPr>
      <w:r>
        <w:rPr>
          <w:rFonts w:cs="Times New Roman" w:ascii="Times New Roman" w:hAnsi="Times New Roman"/>
          <w:sz w:val="28"/>
          <w:szCs w:val="28"/>
        </w:rPr>
        <w:t>- создание условий для конкуренции и обеспечение конкуренции (например, путем антимонопольного законодательства, законов против недобросовестн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нательная политика укрепления конъюнктуры экономического роста; </w:t>
      </w:r>
    </w:p>
    <w:p>
      <w:pPr>
        <w:pStyle w:val="Normal"/>
        <w:spacing w:lineRule="auto" w:line="360" w:before="0" w:after="0"/>
        <w:ind w:firstLine="709"/>
        <w:jc w:val="both"/>
        <w:rPr/>
      </w:pPr>
      <w:r>
        <w:rPr>
          <w:rFonts w:cs="Times New Roman" w:ascii="Times New Roman" w:hAnsi="Times New Roman"/>
          <w:sz w:val="28"/>
          <w:szCs w:val="28"/>
        </w:rPr>
        <w:t xml:space="preserve">- политика стабильной валюты (в том числе через независимый эмиссионный 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внешней торговли, свободный валютный обмен;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дель социального рыночного хозяйства представляет собой компромисс между экономическим ростом и равномерным распределением богатства. В центр системы поставлена предпринимательская деятельность государства, обеспечивающая более-менее равномерное распределение социальных благ в обществе. Социальное партнерство между профсоюзами и работодателями обеспечивает достаточно прочный социальный мир. [2] Реформы в системах социального страхования и структурные реформы на рынке труда нацелены на снижение побочных расходов на рабочую силу и стимулирование пока более низкого по сравнению с другими странами Евросоюза экономического рост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оследнее время Германия испытывает определенные трудности в результате реализации своей модели социально-рыночного хозяйствования. Высокий уровень социальных гарантий привел к тому, что 40 % чистой прибыли немецких компаний идет на оплату труда, на отчисления в социальные фонды. Из 100 евро чистой заработной платы в среднем на отчисления работодателей в социальные фонды приходится 81 евро. Для поддержания социальных пособий на должном уровне используется мощный фискальный пресс на население и компании. Уровень налогообложения в стране к концу 1990-х годов достиг невиданных размеров. Так, если в США на налоги тогда отчислялось около 32 % нераспределенной прибыли, в Великобритании - 45 %, то в Германии этот показатель достигал 65 %. На сегодняшний день ставка налога на нераспределенную прибыль в ФРГ составляет 50 %.[4]</w:t>
      </w:r>
    </w:p>
    <w:p>
      <w:pPr>
        <w:pStyle w:val="Normal"/>
        <w:spacing w:lineRule="auto" w:line="360" w:before="0" w:after="0"/>
        <w:ind w:firstLine="709"/>
        <w:jc w:val="both"/>
        <w:rPr/>
      </w:pPr>
      <w:r>
        <w:rPr>
          <w:rFonts w:cs="Times New Roman" w:ascii="Times New Roman" w:hAnsi="Times New Roman"/>
          <w:sz w:val="28"/>
          <w:szCs w:val="28"/>
        </w:rPr>
        <w:t>Высокий уровень старения населения также обуславливает значительные расходы на социальное обеспечение пенсионеров. Высок и уровень пособий для безработных, что нередко порождает иждивенческие настроения в обществе, а значит, - стимулирует неуклонно высокий процент безработицы, достигший 8.2 % в конце 2009 года (7,8% в конце 2008).</w:t>
      </w:r>
    </w:p>
    <w:p>
      <w:pPr>
        <w:pStyle w:val="Normal"/>
        <w:spacing w:lineRule="auto" w:line="360" w:before="0" w:after="0"/>
        <w:ind w:firstLine="709"/>
        <w:jc w:val="both"/>
        <w:rPr/>
      </w:pPr>
      <w:r>
        <w:rPr>
          <w:rFonts w:cs="Times New Roman" w:ascii="Times New Roman" w:hAnsi="Times New Roman"/>
          <w:sz w:val="28"/>
          <w:szCs w:val="28"/>
        </w:rPr>
        <w:t>В конце 2000-го года Германия достигла определенного пика развития национальной модели экономики, которая теперь нуждается в серьезной модернизации.</w:t>
      </w:r>
    </w:p>
    <w:p>
      <w:pPr>
        <w:pStyle w:val="Normal"/>
        <w:spacing w:lineRule="auto" w:line="360" w:before="0" w:after="0"/>
        <w:ind w:firstLine="709"/>
        <w:jc w:val="both"/>
        <w:rPr/>
      </w:pPr>
      <w:r>
        <w:rPr>
          <w:rFonts w:cs="Times New Roman" w:ascii="Times New Roman" w:hAnsi="Times New Roman"/>
          <w:sz w:val="28"/>
          <w:szCs w:val="28"/>
        </w:rPr>
        <w:t>Во-вторых, особенностью экономического пути развития Германии является так называемый «рейнский капитализм», характеризующийся значительной ролью банков в экономике страны. Банки являются в Германии крупными акционерами промышленных компаний и компаний в сфере услуг, поэтому неслучайно активное вмешательство банков в процесс принятия бизнес решений. Таким образом, позиции банков в экономике Германии с учетом их реального влияния на бизнес оказываются более сильными, чем в других стра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Для экономики Германии характерна высокая степень индустриализации. По сравнению со многими развитыми странами мира здесь очень большую долю в производстве ВВП составляет промышленность (27.1% по состоянию на 2009 год) - основное направление специализации ФРГ в миров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в силу исторически обусловленных причин наблюдается неравномерное экономическое развитие в рамках территории страны. Интеграция и модернизация экономики востока Германии остается проблемой, требующей времени и больших финансовых затрат. Ежегодные вклады федерального правительства здесь составляют около 100 млрд долларов.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собенностью германской экономики является ее экспортная ориентированность (1.121 триллиона долларов на 2009 год, что в мировом соотношении выводит Германию на третье место по объемам экспорта). Государство заинтересовано в открытом рынке и за последнее десятилетие были достигнуты значительные расширения присутствия на мировом рынке. [4] По данным Международного валютного фонда, с 1997 года германский экспорт товаров и услуг рос сильнее, чем объемы мировой торговли. Даже в 2001 году, когда объем мировой торговли сократился на 0,2 %, экспорт ФРГ вырос на 6,7 %. Важнейшими торговыми партнерами являются страны Европейского союза, особенно Франция (в 2004 г. сюда было экспортировано товаров и услуг на сумму 75 млрд евро) и Великобритания (61 млрд евро), также США, Китай и страны Восточной Европы в связи с расширением ЕС на Восток (табл. 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Доля экспорта Германии основным торговым партнерам по оценкам 2009г.[5]</w:t>
      </w:r>
    </w:p>
    <w:tbl>
      <w:tblPr>
        <w:tblW w:w="9111" w:type="dxa"/>
        <w:jc w:val="center"/>
        <w:tblInd w:w="0" w:type="dxa"/>
        <w:tblLayout w:type="fixed"/>
        <w:tblCellMar>
          <w:top w:w="0" w:type="dxa"/>
          <w:left w:w="108" w:type="dxa"/>
          <w:bottom w:w="0" w:type="dxa"/>
          <w:right w:w="108" w:type="dxa"/>
        </w:tblCellMar>
      </w:tblPr>
      <w:tblGrid>
        <w:gridCol w:w="6047"/>
        <w:gridCol w:w="3064"/>
      </w:tblGrid>
      <w:tr>
        <w:trPr>
          <w:trHeight w:val="285"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экспорта, %</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454"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йцар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риродные ресурсы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ообще, территория ФРГ характеризуется большим разнообразием - сочетанием равнинных регионов на севере страны со среднегорьем в центральной части, которое на юге Германии постепенно переходит в альпийский горный массив. С севера на юг Германия разбита на 5 ландшафтных зон: Северогерманская низменность, среднегорный порог, Юго-западное германское среднегорье складчатого фундамента, Южно- Германское предальпийское плоскогорье и Баварские Альпы. Среднегорский порог разделяет Север Германии от Юга, а долина среднего Рейна и гессенские котловины служат единственными указателями в транспортной системе, связывающей Север с югом. К Среднегорью относится, в частности, Рейнский Сланцевый массив с хребтами Хунсрюк, Эйфель, Таунус, Вестервальд, Бергишес Ланд и Зауэрланд, Гессенский Бергланд, Везер-унд-Ляйнебергланд на западе и в центре Германии. В центре страны находится основной горный массив Гарц. Восточнее расположены горы рён, Баварский лес, Верхне-Пфальцский лес, горы Фихтель, Франконский лес, Тюрингенский лес и рудные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го-западному германскому среднегорью относятся Верхнерейнское плоскогорье с окраинными горными массивами Шварцвальд, Оденвальд, Пфальцские горы с Гардом и Швабско-Франконская Юра с Альбом. На сравнительно небольшой территории сосредоточено множество живописных и очень красивых ландшафтов.[10]</w:t>
      </w:r>
    </w:p>
    <w:p>
      <w:pPr>
        <w:pStyle w:val="Normal"/>
        <w:spacing w:lineRule="auto" w:line="360" w:before="0" w:after="0"/>
        <w:ind w:firstLine="709"/>
        <w:jc w:val="both"/>
        <w:rPr/>
      </w:pPr>
      <w:r>
        <w:rPr>
          <w:rFonts w:cs="Times New Roman" w:ascii="Times New Roman" w:hAnsi="Times New Roman"/>
          <w:sz w:val="28"/>
          <w:szCs w:val="28"/>
        </w:rPr>
        <w:t>ФРГ покрывает густая сеть рек. 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Рейн - крупнейшая в стране транспортная артерия, прокладывает свой путь с севера на юг через узкую долину между Бингеном и Бонном, сквозь Рейнский Сланцевый массив, чьи менее плодородные плато и горные хребты заселены гораздо меньше, чем защищённые долинные ландшафты по правому и левому берегам Рейна с их виноградарством и иностранным туризмом. Так же на ней расположена самая большая внутренняя гавань Европы - Дуйсбург-Рурорт.</w:t>
      </w:r>
    </w:p>
    <w:p>
      <w:pPr>
        <w:pStyle w:val="Normal"/>
        <w:spacing w:lineRule="auto" w:line="360" w:before="0" w:after="0"/>
        <w:ind w:firstLine="709"/>
        <w:jc w:val="both"/>
        <w:rPr/>
      </w:pPr>
      <w:r>
        <w:rPr>
          <w:rFonts w:cs="Times New Roman" w:ascii="Times New Roman" w:hAnsi="Times New Roman"/>
          <w:sz w:val="28"/>
          <w:szCs w:val="28"/>
        </w:rPr>
        <w:t>Важнейшие водные артерии ФРГ соединены между собой каналами, что делает внутренние перевозки очень эффективными. Очень важную экономическую роль играет Кильский канал. Есть также большое количество внутренних озер, крупнейшие из которых – это Боденское озеро (539 кв. км), которое называют также «Швабским морем». В этом озере водятся около 30 различных пород рыб, что вполне может способствовать развитию рыболовного промысла. Второе место по площади занимает озеро Мюритц (115 кв. км) – одно из самых крупных озер на Северо-Германской низменности, которая носит название Мекленбургское озерное плато. В стране много источников целебных минераль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ие условия Германии благоприятны для проживания населения и ведения хозяйства. Страна расположена в умеренной зоне (климат переходный от морского к континентальному). Суровость зим нарастает с удалением от морского побережья, но сильные морозы редкость. Температура января составляет 0С, июля +16С. В общем, средняя температура июля достигает +16С - +20С, выше она лишь в защищенных горами и долинах и котловинах. Осадков за год в среднем выпадает от 500 до 1000 мм. Преобладающее направление ветра – западное. Германия находится в зонах смешанных и широколиственных лесов, а также в области высотной поясности. Таким образом, везде, кроме горных районов, климатические условия весьма благоприятны для разнообразного земледелия.[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ресурсный потенциал страны довольно истощен. Главным богатством Германии является каменный (Рейнско-Рурский, Саарский и Аахинский бассейны) и бурый (на территории бывшей ГДР) уголь. Рурский бассейн по запасам занимает первое место в Западной Европе, однако условия добычи сложные. Запасы месторождений каменного угля составляют около 20 млрд. тонн. Есть также большие запасы калийных солей (между реками Везер и Заале). Промышленное значение имеют залежи строительных материалов. 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ируемой. Были закрыты и старинные рудники Зигерланда, где сотни лет добывалась «природно-легированная» руда с примесью марганца и никеля. ФРГ не богата также легирующими и цветными металлами. Относительно лучше положение со свинцово–цинковой рудо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трана не обеспечена важнейшими современны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уже имеющиеся дают лишь небольшую часть природного газа, остальное импортируется. Ввозится также и атомное сырьё.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бурый уголь и калийные соли не представляют большой хозяйственной ценности, бедность Германии полезными ископаемыми пороком назвать нельзя. Это один из факторов, побудивших немцев к усердию, бережливости, стремлению производить высококачественную продукцию, приносящую стране большие доходы, которых хватает не только для закупок минерального сырья, но и для удовлетворения на высоком уровне прочих хозяйственных, а также социальных и духовных потребностей. Более детальное рассмотрение вышеперечисленных факторов, приведших страну к столь высоким показателям, предоставлено в следующей главе.</w:t>
      </w:r>
      <w:r>
        <w:br w:type="page"/>
      </w:r>
    </w:p>
    <w:p>
      <w:pPr>
        <w:pStyle w:val="Normal"/>
        <w:spacing w:lineRule="auto" w:line="360" w:before="0" w:after="0"/>
        <w:ind w:firstLine="709"/>
        <w:jc w:val="both"/>
        <w:rPr/>
      </w:pPr>
      <w:r>
        <w:rPr>
          <w:rFonts w:cs="Times New Roman" w:ascii="Times New Roman" w:hAnsi="Times New Roman"/>
          <w:b/>
          <w:bCs/>
          <w:sz w:val="28"/>
          <w:szCs w:val="28"/>
        </w:rPr>
        <w:t>Глава 2. Особенности экономической модели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траслевая структура экономики и промышленность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одной из ведущих отраслей экономики Германии является промышленность, доля которой в ВВП страны на конец 2009 года составляла 27,1% (в 2003г. 29%), а в совокупном экспорте - 87% (2006 г.), тем самым она является локомотивом внешней торговли. Также развивается сельское хозяйство (0,9% ВВП на 2009 год), энергетика. За последнее время значение отдельных отраслей экономики изменилось. Значительно повысился вес сферы услуг, которая сегодня обогнала промышленный сектор ФРГ (на 2009 год составляет 72%). В том числе процент занятых в сельскохозяйственном секторе, промышленности и сфере услуг соответственно равен 2,4%, 29,7%, 67,8%. Ведущие позиции в мире занимают германские информационные и биотехнологии, а также технологии по использованию возобновляемых источников энергии и экологически чистые технологии.[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Германии обеспечивает стране лидерство на многих мировых рынках готовой продукции. Наиболее конкурентоспособными отраслями являются:</w:t>
      </w:r>
    </w:p>
    <w:p>
      <w:pPr>
        <w:pStyle w:val="Normal"/>
        <w:spacing w:lineRule="auto" w:line="360" w:before="0" w:after="0"/>
        <w:ind w:firstLine="709"/>
        <w:jc w:val="both"/>
        <w:rPr/>
      </w:pPr>
      <w:r>
        <w:rPr>
          <w:rFonts w:cs="Times New Roman" w:ascii="Times New Roman" w:hAnsi="Times New Roman"/>
          <w:sz w:val="28"/>
          <w:szCs w:val="28"/>
        </w:rPr>
        <w:t>- автомобилестроение;</w:t>
      </w:r>
    </w:p>
    <w:p>
      <w:pPr>
        <w:pStyle w:val="Normal"/>
        <w:spacing w:lineRule="auto" w:line="360" w:before="0" w:after="0"/>
        <w:ind w:firstLine="709"/>
        <w:jc w:val="both"/>
        <w:rPr/>
      </w:pPr>
      <w:r>
        <w:rPr>
          <w:rFonts w:cs="Times New Roman" w:ascii="Times New Roman" w:hAnsi="Times New Roman"/>
          <w:sz w:val="28"/>
          <w:szCs w:val="28"/>
        </w:rPr>
        <w:t>- электротехническая промышленность;</w:t>
      </w:r>
    </w:p>
    <w:p>
      <w:pPr>
        <w:pStyle w:val="Normal"/>
        <w:spacing w:lineRule="auto" w:line="360" w:before="0" w:after="0"/>
        <w:ind w:firstLine="709"/>
        <w:jc w:val="both"/>
        <w:rPr/>
      </w:pPr>
      <w:r>
        <w:rPr>
          <w:rFonts w:cs="Times New Roman" w:ascii="Times New Roman" w:hAnsi="Times New Roman"/>
          <w:sz w:val="28"/>
          <w:szCs w:val="28"/>
        </w:rPr>
        <w:t>- общее машиностроение (производство станков, различных приборов);</w:t>
      </w:r>
    </w:p>
    <w:p>
      <w:pPr>
        <w:pStyle w:val="Normal"/>
        <w:spacing w:lineRule="auto" w:line="360" w:before="0" w:after="0"/>
        <w:ind w:firstLine="709"/>
        <w:jc w:val="both"/>
        <w:rPr/>
      </w:pPr>
      <w:r>
        <w:rPr>
          <w:rFonts w:cs="Times New Roman" w:ascii="Times New Roman" w:hAnsi="Times New Roman"/>
          <w:sz w:val="28"/>
          <w:szCs w:val="28"/>
        </w:rPr>
        <w:t>- транспортное машиностроение (вагоностроение, самолетостроение);</w:t>
      </w:r>
    </w:p>
    <w:p>
      <w:pPr>
        <w:pStyle w:val="Normal"/>
        <w:spacing w:lineRule="auto" w:line="360" w:before="0" w:after="0"/>
        <w:ind w:firstLine="709"/>
        <w:jc w:val="both"/>
        <w:rPr/>
      </w:pPr>
      <w:r>
        <w:rPr>
          <w:rFonts w:cs="Times New Roman" w:ascii="Times New Roman" w:hAnsi="Times New Roman"/>
          <w:sz w:val="28"/>
          <w:szCs w:val="28"/>
        </w:rPr>
        <w:t>- химическая, фармацевтическая и парфюмерно-косметическая промышленность;</w:t>
      </w:r>
    </w:p>
    <w:p>
      <w:pPr>
        <w:pStyle w:val="Normal"/>
        <w:spacing w:lineRule="auto" w:line="360" w:before="0" w:after="0"/>
        <w:ind w:firstLine="709"/>
        <w:jc w:val="both"/>
        <w:rPr/>
      </w:pPr>
      <w:r>
        <w:rPr>
          <w:rFonts w:cs="Times New Roman" w:ascii="Times New Roman" w:hAnsi="Times New Roman"/>
          <w:sz w:val="28"/>
          <w:szCs w:val="28"/>
        </w:rPr>
        <w:t>- точная механика и оптика;</w:t>
      </w:r>
    </w:p>
    <w:p>
      <w:pPr>
        <w:pStyle w:val="Normal"/>
        <w:spacing w:lineRule="auto" w:line="360" w:before="0" w:after="0"/>
        <w:ind w:firstLine="709"/>
        <w:jc w:val="both"/>
        <w:rPr/>
      </w:pPr>
      <w:r>
        <w:rPr>
          <w:rFonts w:cs="Times New Roman" w:ascii="Times New Roman" w:hAnsi="Times New Roman"/>
          <w:sz w:val="28"/>
          <w:szCs w:val="28"/>
        </w:rPr>
        <w:t>- черная металлургия;</w:t>
      </w:r>
    </w:p>
    <w:p>
      <w:pPr>
        <w:pStyle w:val="Normal"/>
        <w:spacing w:lineRule="auto" w:line="360" w:before="0" w:after="0"/>
        <w:ind w:firstLine="709"/>
        <w:jc w:val="both"/>
        <w:rPr/>
      </w:pPr>
      <w:r>
        <w:rPr>
          <w:rFonts w:cs="Times New Roman" w:ascii="Times New Roman" w:hAnsi="Times New Roman"/>
          <w:sz w:val="28"/>
          <w:szCs w:val="28"/>
        </w:rPr>
        <w:t>- авиационная и космическая промышленность;</w:t>
      </w:r>
    </w:p>
    <w:p>
      <w:pPr>
        <w:pStyle w:val="Normal"/>
        <w:spacing w:lineRule="auto" w:line="360" w:before="0" w:after="0"/>
        <w:ind w:firstLine="709"/>
        <w:jc w:val="both"/>
        <w:rPr/>
      </w:pPr>
      <w:r>
        <w:rPr>
          <w:rFonts w:cs="Times New Roman" w:ascii="Times New Roman" w:hAnsi="Times New Roman"/>
          <w:sz w:val="28"/>
          <w:szCs w:val="28"/>
        </w:rPr>
        <w:t>- производство информационной и коммуникацио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достр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ской промышленности, как и в промышленности других индустриальных западных стран, происходят структурные изменения. Некоторые традиционные отрасли, например сталелитейная и текстильная промышленность, за последние годы в некоторых случаях сильно утратили свои позиции в результате перемещения рынков сбыта и конкуренции со стороны стран с низкими зарплатами или же, как в случае с фармацевтической промышленностью, в результате поглощений и слияний перешли в собственность иностранных компаний. В то же время промышленность по-прежнему является важнейшей опорой германской экономики и – по сравнению с другими индустриальными государствами, например Великобританией или США, – имеет широкую базу: на промышленных предприятиях здесь заняты 8 млн. человек.[12]</w:t>
      </w:r>
    </w:p>
    <w:p>
      <w:pPr>
        <w:pStyle w:val="Normal"/>
        <w:spacing w:lineRule="auto" w:line="360" w:before="0" w:after="0"/>
        <w:ind w:firstLine="709"/>
        <w:jc w:val="both"/>
        <w:rPr/>
      </w:pPr>
      <w:r>
        <w:rPr>
          <w:rFonts w:cs="Times New Roman" w:ascii="Times New Roman" w:hAnsi="Times New Roman"/>
          <w:sz w:val="28"/>
          <w:szCs w:val="28"/>
        </w:rPr>
        <w:t>Крупнейшие германские концерны имеют свои филиалы, производственные и научно-исследовательские мощности по всему миру. Среди них – общеизвестные автомобильные концерны Volkswagen, BMW, химические Bayer, BASF, Henkel Group, электро-технический концерн Siemens, энергетические - E.ON и RWE или группа Bosc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пор западногерманской экономики было и остается чрезвычайно диверсифицированное, многоотраслевое машиностроение. Оно состоит из нескольких частей, наиболее развитыми из которых являются автомобилестроение, станкостроение, производство оборудования для предприятий, вычислительной техники, электротехники. Значительная часть мощностей по производству тяжелых металлоемких машин, кранов, мостов, горно-шахтного и энергетического оборудования, тяжелой электротехники, а также оборудования для самих металлургических заводов, находится в Руре (эти производства в настоящее время испытывают большие трудности в связи с падением спроса на их продукцию на международных рынках).[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легковых и грузовых автомобилей концентрируется в землях Баден-Вюртемберг, Рейнланд-Пфальц, Нижняя Саксония, Гессен, Северный Рейн-Вестфалия, Бавария и Саар, причем во многих случаях в каждой из земель доминирует один из автоконцернов. После объединения страны прекратилось производство дешевых и практичных, но сильно загрязняющих окружающую среду восточногерманских автомобилей.[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считается отраслью промышленности страны с наибольшим числом предприятий. Здесь по традиции преобладают малые и средние предприятия, 83% из которых - мелкие и средние предприятия, насчитывающие менее 200 человек. Около 68% оборота связано с экспортными операциями. В результате на долю Германии приходится 20,4% совокупного мирового экспорта машиностроения.[5]</w:t>
      </w:r>
    </w:p>
    <w:p>
      <w:pPr>
        <w:pStyle w:val="Normal"/>
        <w:spacing w:lineRule="auto" w:line="360" w:before="0" w:after="0"/>
        <w:ind w:firstLine="709"/>
        <w:jc w:val="both"/>
        <w:rPr/>
      </w:pPr>
      <w:r>
        <w:rPr>
          <w:rFonts w:cs="Times New Roman" w:ascii="Times New Roman" w:hAnsi="Times New Roman"/>
          <w:sz w:val="28"/>
          <w:szCs w:val="28"/>
        </w:rPr>
        <w:t>Химическая промышленность - важнейши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Самые современные технологии, инновационные продукты и активные научные исследования обеспечивают ФРГ одну из ведущих позиций в мире.</w:t>
      </w:r>
    </w:p>
    <w:p>
      <w:pPr>
        <w:pStyle w:val="Normal"/>
        <w:spacing w:lineRule="auto" w:line="360" w:before="0" w:after="0"/>
        <w:ind w:firstLine="709"/>
        <w:jc w:val="both"/>
        <w:rPr/>
      </w:pPr>
      <w:r>
        <w:rPr>
          <w:rFonts w:cs="Times New Roman" w:ascii="Times New Roman" w:hAnsi="Times New Roman"/>
          <w:sz w:val="28"/>
          <w:szCs w:val="28"/>
        </w:rPr>
        <w:t>Еще в конце XIX века Германия стала мировым лидером в данной сфере. Большинство крупнейших предприятий расположено в долинах Рейна или его притоков; важнейшими промышленными центрами являются Людвигсхафен (концерн «BASF»), Леверкузен со штаб-квартирой и крупнейшим заводом концерна «Bayer», Кёльн, Весселинг, Дормаген, Марль, Гельзенкирхен, Крефельд. Районы высокой концентрации химической промышленности возникли также в агломерации Рейн–Майн с главным центром Франкфурт-на-Майне (концерн «Хёхст»), на Верхнем Рейне с центрами Людвигсхафен (концерн «БАСФ»), на Нижней Эл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химическими гигантами, принадлежащими к числу крупнейших концернов мира, здесь существуют и многочисленные средние фирмы. Большие традиции у химической промышленности и в восточных землях. Ее реструктуризация и приватизация завершены. Цель политических усилий - сохранить ядро традиционных центров химической промышленности. К слову сказать,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14]</w:t>
      </w:r>
    </w:p>
    <w:p>
      <w:pPr>
        <w:pStyle w:val="Normal"/>
        <w:spacing w:lineRule="auto" w:line="360" w:before="0" w:after="0"/>
        <w:ind w:firstLine="709"/>
        <w:jc w:val="both"/>
        <w:rPr/>
      </w:pPr>
      <w:r>
        <w:rPr>
          <w:rFonts w:cs="Times New Roman" w:ascii="Times New Roman" w:hAnsi="Times New Roman"/>
          <w:sz w:val="28"/>
          <w:szCs w:val="28"/>
        </w:rPr>
        <w:t>Лёгкая промышленность Германии также довольно высокоразвита. Однако в связи с сокращением рынка сбыта в последнее время, сокращаются темпы роста в данной сфере. На сегодняшний день ФРГ по большей части импортирует продукцию легкой промышленности, в частности текстильной. Традиционными текстильными районами Германии считаются Рурский промышленный район с центрами в Крефельде, Бергешис Ланде, Мюнстерланде, также юго-восточная часть страны - Аугсбург и северо-восток Баварии, и конечно, Бер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 базируется на продукции сельского хозяйства. Основными отраслями здесь являются виноделие и пивоварение. В Германии производится около 4000 сортов пива, одна треть общего объема пивоваренной продукции приходится на экспорт. [5] Хотя Германия известна как «пивная страна», с 2001 года её жители покупают вина больше, чем пива. В 2005 году, по данным «Немецкого института вина», объём потребляемого вина в абсолютных цифрах составил около 16 млн гектолитров, а в структуре потребляемых вин основную часть (около 40 %) занимают напитки производства самой Германии, около 13 % занимают вина Франции, немногим меньше - вина Испании. На виноградниках страны ежегодно производится не менее 8 млн гектолитров винных напитков, причём производители стараются повысить их качество. В 2005 году 57 % вин реализовано через сети сравнительно дешёвых супермаркетов, но средняя стоимость проданного составила 2,8 евро за литр, что, например, вдвое дороже, чем в Великобритании, Нидерландах или Швеции. Германские Рейнские и Мозельские виноградные вина известны и за пределами страны. Долину Мозеля со знаменитыми виноградниками, называют «винной дорогой». Виноделие развито в долине Рейна и к западу от него. Длящийся с начала этого века бум на потребление вина привёл к тому, что инвестиции в винодельческую отрасль, в её качественный рост, составили большую долю затрат производителей, стремящихся удовлетворить и количественный, и качественный рост спроса на вино в стране. В частности, непрерывно расширяются посадки под производство красного вина: если в начале 1980-х это было около 10 % от всех площадей, то в 2005 году доля виноградников для производства красного вина составляла уже не менее 35 %. [14] Вообще, первым по объёму импорта германского вина является Британский рынок, на втором месте - рынок США, который в 2006 году потребил немецкого вина на сумму 100 млн. долларов. Доля Японии начала сокращаться, в связи с чем немецкие виноградари принимают усилия для восстановления своих позиций в этой стране. Например, одна из фирм приняла решение выращивать в Германии традиционную японскую лозу косю, чтобы впоследствии экспортировать произведённое вино в страну Восходящего солнца.[15]</w:t>
      </w:r>
    </w:p>
    <w:p>
      <w:pPr>
        <w:pStyle w:val="Normal"/>
        <w:spacing w:lineRule="auto" w:line="360" w:before="0" w:after="0"/>
        <w:ind w:firstLine="709"/>
        <w:jc w:val="both"/>
        <w:rPr/>
      </w:pPr>
      <w:r>
        <w:rPr>
          <w:rFonts w:cs="Times New Roman" w:ascii="Times New Roman" w:hAnsi="Times New Roman"/>
          <w:sz w:val="28"/>
          <w:szCs w:val="28"/>
        </w:rPr>
        <w:t>Говоря об электротехнической промышленности, можно отметить, что Германия еще с конца XIX века зарекомендовала себя в качестве крупнейшего экспортера электротехнического и электронного оборудования. Международное признание в данной сфере получили такие концерны, как Siemens AG, Hager, Robert Bosch GmbH, Braun. Основными центрами электротехнической промышленности являются Мюнхен, Штутгарт, Нюрнберг, Эрланген, Франкфурт-на-Майне, и другие.</w:t>
      </w:r>
    </w:p>
    <w:p>
      <w:pPr>
        <w:pStyle w:val="Normal"/>
        <w:spacing w:lineRule="auto" w:line="360" w:before="0" w:after="0"/>
        <w:ind w:firstLine="709"/>
        <w:jc w:val="both"/>
        <w:rPr/>
      </w:pPr>
      <w:r>
        <w:rPr>
          <w:rFonts w:cs="Times New Roman" w:ascii="Times New Roman" w:hAnsi="Times New Roman"/>
          <w:sz w:val="28"/>
          <w:szCs w:val="28"/>
        </w:rPr>
        <w:t>А вот черная металлургия в Германии в настоящее время уже не является ведущей отраслью промышленности, ее конкурентоспособность не выдерживает мировых стандартов. Сегодня данная отрасль базируется на импортируемом сырье, что обуславливает географическое прибрежное расположение основных металлургических центров. Главный район концентрации черной металлургии – запад Рурского каменноугольного бассейна, Саарбрюккен и его окрестности, Бремен, Франкфурт-на-Майне, Бранденбург, Зальцгиттер и Оснабрюк. Большая часть продукции ориентирована на внутренний рынок. А вообще, начиная с 1970-х годов западногерманские стальные концерны все более диверсифицируют профиль своей коммерческой деятельности, перенося основной акцент с выпуска собственно стали на производство труб, машин и оборудования, других сталь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ная металлургия, так же как и черная металлургия, базируется на импортном первичном сырье и на собственном и импортном ломе цветных металлов. Соответственно большинство центров располагается на побережье. Среди них - Галле, Райнфельден, Гамбург, Рурский промышленный район. Выплавка черновой меди сосредоточена почти полностью в Гамбурге и Люнене, рафинированной – в них же, а также в Оснабрюке, Любеке, Хеттштедте.[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космическая промышленность Германии не занимает ведущего положения в экономике страны, но не смотря на это, она имеет стратегически важное значение. Данная отрасль играет роль технологического мотора страны. В ней совмещены почти все виды высоких технологий информационной эпохи: электроника, робототехника, измерительная и регулировочная техника, а также техника управления и материалов. Инновации в этой сфере существенно способствовали подъему производства компьютеров. Кроме того, они используются во многих других сферах: например, в мобильных системах связи, навигационных системах автомобилей, техническом обеспечении видеоконференций и др. После некоторого спада в начале 1990-х, германская авиакосмическая промышленность резко пошла в гору. В 2010г. ее оборот составил уже 15,3 млрд. евро, а количество занятого в ней населения оценивалось почти в 70 тыс. человек; доля гражданского авиастроения в общем обороте отрасли составила 68,3%, военного – 23,1%, космической промышленности – 8,6%. Известные авиастроительные компании: EADS, Eurocopter.[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тоит отметить, что Германия является ведущей европейской державой в судостроении. Выпуском различных машин для судостроения здесь занимаются более 1 млн рабочих. Прямые поставки комплектующих смежных отраслей судостроения выполняют 350 - 400 предприятий страны, при этом одна треть комплектующих используется в Германии. В 2009 году судостроители Германии сдали заказчикам 84 морских судна суммарной вместимостью 1.3 миллиона брт (брутто регистровая тонна) на сумму 4.4 миллиарда евро - лучший результат со времени обьединения Германии. Получено заказов на 46 судов суммарной валовой вместимостью 0.6 миллиона брт на 2.9 миллиарда евро. То есть количество заказов упало до самого низкого с 2001 года уровня, объем строительства сократился до половины объемов имеющихся мощностей. Итого в портфеле заказов 172 судна валовой вместимости 3.1 миллиона брт на 13.3 миллиарда евро, по состоянию на 31 декабря 2009. В первом квартале этого года заказчики отказались от 19 заказов на сумму 940 миллионов евро. [4] Военное кораблестроение достигло в 2009 году стабильных продаж, и поскольку заказы собственных германских ВМС не в состоянии полностью загрузить имеющиеся мощности, кораблестроение страны очень сильно зависит от экспорта, от иностранных заказов. Очень хорошие результаты показали в прошлом 2009 году судоремонт и конверсия, достигнув отметки 1 миллиард евро. Строительство судов для ВВП достигло хороших результатов. Итоги года в целом оказались лучшими за последние 5 лет, построено 87 судов общей стоимостью 144 миллиона евро. Особенно большим был спрос на речные прогулочные и круизные суда. За год получено заказов на 63 судна общей стоимостью 141 миллион евро. Самые большие и мощные верфи страны: Flensburger Schiffbau-Gesellschaft, ThyssenKrupp Marine Systems, Lurssen и Meyer Neptun Group. [18]</w:t>
      </w:r>
    </w:p>
    <w:p>
      <w:pPr>
        <w:pStyle w:val="Normal"/>
        <w:spacing w:lineRule="auto" w:line="360" w:before="0" w:after="0"/>
        <w:ind w:firstLine="709"/>
        <w:jc w:val="both"/>
        <w:rPr/>
      </w:pPr>
      <w:r>
        <w:rPr>
          <w:rFonts w:cs="Times New Roman" w:ascii="Times New Roman" w:hAnsi="Times New Roman"/>
          <w:sz w:val="28"/>
          <w:szCs w:val="28"/>
        </w:rPr>
        <w:t>Федеративная Республика Германия, наряду с крупнейшими развитыми европейскими государствами, является основным потребителем энергоресурсов. Однако географическое положение обуславливает скудность собственного сырья и необходимость импорта, поскольку Германия не обладает большими запасами каких-либо полезных ископаемых (за исключением упомянутых в первой главе каменного и бурого угля, являющихся важнейшими энергоресурсами, запасы которых оцениваются примерно в 24 млрд. тонн каменного, и 43 млрд. тонн бурого угля). За счет импорта ФРГ вынуждена обеспечивать около 57,5% своих потребностей в источниках энергии. Еще в 1997 году 52% объема собственного производства электроэнергии ФРГ обеспечивались каменным и бурым углем, 31% – ядерной энергией, 4% – гидроэнергией, 9% – природным газом и 1% – нефтью.[5] Однако сейчас данное процентное соотношение значительно изменилось, так как на первое место выходит более выгодное, энергоемкое и экологически безопасное потребление природного газа (Таблиц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фти в обеспечении энергией также сократилась вследствие резко увеличившихся в 1970-е годы цен на нефть. В 2001 г. она составила 38,5%. Тем не менее, нефть остается важнейшим энергоносителем в стране (Таблица 2.1). Более чем на 9/10 нефти импортируется из Алжира, Саудовской Аравии, Ливии и других стран. Старый центр нефтепереработки – Гамбург, а новые возникли во внутренних районах – Рейнско-Рурском, на юго-западе и в Баварии.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природных ресурсов Германия импортирует, причем роль Российской Федерации как основного поставщика энергоресурсов очень велика. За счет собственных ресурсов потребность Германии в газе может покрываться лишь на четверть. На фоне нехватки сырья и необходимости учитывать экологические требования, ФРГ предпринимает активные действия по экономии и рациональному использованию энергии. Сюда же следует добавить использование возобновляемых источников энергии (ВИЭ), благодаря которым, согласно планам, в долгосрочной перспективе должна покрываться пятая часть потребностей в электроэнергии. В 2000 г. доля ВИЭ составила всего 2,1%. К концу 2010 г. федеральное правительство намерено увеличить этот показатель как минимум до 4,2%.[19]</w:t>
      </w:r>
      <w:r>
        <w:br w:type="page"/>
      </w:r>
    </w:p>
    <w:p>
      <w:pPr>
        <w:pStyle w:val="Normal"/>
        <w:spacing w:lineRule="auto" w:line="360" w:before="0" w:after="0"/>
        <w:ind w:firstLine="709"/>
        <w:jc w:val="both"/>
        <w:rPr/>
      </w:pPr>
      <w:r>
        <w:rPr>
          <w:rFonts w:cs="Times New Roman" w:ascii="Times New Roman" w:hAnsi="Times New Roman"/>
          <w:sz w:val="28"/>
          <w:szCs w:val="28"/>
        </w:rPr>
        <w:t>Таблица 2.1 -</w:t>
      </w:r>
      <w:r>
        <w:rPr/>
        <w:t xml:space="preserve"> Движение нефти и природного газа в Германии [4]</w:t>
      </w:r>
    </w:p>
    <w:tbl>
      <w:tblPr>
        <w:tblW w:w="9231" w:type="dxa"/>
        <w:jc w:val="center"/>
        <w:tblInd w:w="0" w:type="dxa"/>
        <w:tblLayout w:type="fixed"/>
        <w:tblCellMar>
          <w:top w:w="0" w:type="dxa"/>
          <w:left w:w="108" w:type="dxa"/>
          <w:bottom w:w="0" w:type="dxa"/>
          <w:right w:w="108" w:type="dxa"/>
        </w:tblCellMar>
      </w:tblPr>
      <w:tblGrid>
        <w:gridCol w:w="1497"/>
        <w:gridCol w:w="7"/>
        <w:gridCol w:w="1523"/>
        <w:gridCol w:w="12"/>
        <w:gridCol w:w="1506"/>
        <w:gridCol w:w="1560"/>
        <w:gridCol w:w="1560"/>
        <w:gridCol w:w="1566"/>
      </w:tblGrid>
      <w:tr>
        <w:trPr>
          <w:trHeight w:val="555" w:hRule="atLeast"/>
        </w:trPr>
        <w:tc>
          <w:tcPr>
            <w:tcW w:w="149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2008), барр/день</w:t>
            </w:r>
          </w:p>
        </w:tc>
        <w:tc>
          <w:tcPr>
            <w:tcW w:w="1518" w:type="dxa"/>
            <w:gridSpan w:val="2"/>
            <w:tcBorders/>
          </w:tcPr>
          <w:p>
            <w:pPr>
              <w:pStyle w:val="Normal"/>
              <w:spacing w:lineRule="auto" w:line="360" w:before="0" w:after="0"/>
              <w:jc w:val="both"/>
              <w:rPr/>
            </w:pPr>
            <w:r>
              <w:rPr>
                <w:rFonts w:cs="Times New Roman" w:ascii="Times New Roman" w:hAnsi="Times New Roman"/>
                <w:sz w:val="20"/>
                <w:szCs w:val="20"/>
              </w:rPr>
              <w:t>Потребление (2008), млн.барр/день</w:t>
            </w:r>
          </w:p>
        </w:tc>
        <w:tc>
          <w:tcPr>
            <w:tcW w:w="156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2008), барр/день</w:t>
            </w:r>
          </w:p>
        </w:tc>
        <w:tc>
          <w:tcPr>
            <w:tcW w:w="156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2008), млн.барр/день</w:t>
            </w:r>
          </w:p>
        </w:tc>
        <w:tc>
          <w:tcPr>
            <w:tcW w:w="15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агаемые запасы (2009), млн.барр</w:t>
            </w:r>
          </w:p>
        </w:tc>
      </w:tr>
      <w:tr>
        <w:trPr>
          <w:trHeight w:val="454" w:hRule="atLeast"/>
        </w:trPr>
        <w:tc>
          <w:tcPr>
            <w:tcW w:w="1504"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w:t>
            </w:r>
          </w:p>
        </w:tc>
        <w:tc>
          <w:tcPr>
            <w:tcW w:w="1535"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00</w:t>
            </w:r>
          </w:p>
        </w:tc>
        <w:tc>
          <w:tcPr>
            <w:tcW w:w="15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9</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900</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7</w:t>
            </w:r>
          </w:p>
        </w:tc>
        <w:tc>
          <w:tcPr>
            <w:tcW w:w="156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227" w:hRule="atLeast"/>
        </w:trPr>
        <w:tc>
          <w:tcPr>
            <w:tcW w:w="1504" w:type="dxa"/>
            <w:gridSpan w:val="2"/>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5" w:type="dxa"/>
            <w:gridSpan w:val="2"/>
            <w:tcBorders/>
            <w:vAlign w:val="center"/>
          </w:tcPr>
          <w:p>
            <w:pPr>
              <w:pStyle w:val="Normal"/>
              <w:spacing w:lineRule="auto" w:line="360" w:before="0" w:after="0"/>
              <w:jc w:val="both"/>
              <w:rPr/>
            </w:pPr>
            <w:r>
              <w:rPr>
                <w:rFonts w:cs="Times New Roman" w:ascii="Times New Roman" w:hAnsi="Times New Roman"/>
                <w:sz w:val="20"/>
                <w:szCs w:val="20"/>
              </w:rPr>
              <w:t>Производство (2008), млрд. куб м</w:t>
            </w:r>
          </w:p>
        </w:tc>
        <w:tc>
          <w:tcPr>
            <w:tcW w:w="1506" w:type="dxa"/>
            <w:tcBorders/>
            <w:vAlign w:val="center"/>
          </w:tcPr>
          <w:p>
            <w:pPr>
              <w:pStyle w:val="Normal"/>
              <w:spacing w:lineRule="auto" w:line="360" w:before="0" w:after="0"/>
              <w:jc w:val="both"/>
              <w:rPr/>
            </w:pPr>
            <w:r>
              <w:rPr>
                <w:rFonts w:cs="Times New Roman" w:ascii="Times New Roman" w:hAnsi="Times New Roman"/>
                <w:sz w:val="20"/>
                <w:szCs w:val="20"/>
              </w:rPr>
              <w:t>Потребление (2008), млрд. куб м</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2008), млрд. куб м</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2008), млрд. куб м</w:t>
            </w:r>
          </w:p>
        </w:tc>
        <w:tc>
          <w:tcPr>
            <w:tcW w:w="156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агаемые запасы (2009), млрд. куб м</w:t>
            </w:r>
          </w:p>
        </w:tc>
      </w:tr>
      <w:tr>
        <w:trPr>
          <w:trHeight w:val="227" w:hRule="atLeast"/>
        </w:trPr>
        <w:tc>
          <w:tcPr>
            <w:tcW w:w="1504"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ый газ</w:t>
            </w:r>
          </w:p>
        </w:tc>
        <w:tc>
          <w:tcPr>
            <w:tcW w:w="1535"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6</w:t>
            </w:r>
          </w:p>
        </w:tc>
        <w:tc>
          <w:tcPr>
            <w:tcW w:w="15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9</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156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9</w:t>
            </w:r>
          </w:p>
        </w:tc>
        <w:tc>
          <w:tcPr>
            <w:tcW w:w="156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территории страны используются для занятия сельским хозяйством. Несмотря на это, в сельском хозяйстве заняты лишь 2-3 % от общего числа работоспособного населения. [4] Высокая производительность труда достигается за счет механизации, применения современных агропромышленных технологий. Около 70% товарной продукции сельского хозяйства дает животноводство. Скотоводство дает более 2/5 всей товарной продукции сельского хозяйства, причем основная часть приходится на молоко (около 1/4). Второе место занимает свиноводство. Самообеспеченность страны по молоку и говядине превышает 100%, по свинине менее 4/5. Бройлерное производство, производство яиц, телятины, а также свиноводство концентрируются в крупных животноводческих хозяйствах, размещение которых мало зависит от природных факторов.[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ерманию приходится несколько более 1/5 общего производства зерна в Европейском Союзе, ржи - 3/4 сбора, овса - около 2/5, ячменя - более 1/4. Значительны объемы производства кормов для животноводства, особенно ячменя, который также используется при производстве пива. В районах с высоким естественным плодородием почв выращивается пшеница, ячмень, кукуруза и сахарная свекла. Более бедные почвы используются под посевы ржи, овса, картофеля и естественных кормовых культур. Виноградарство превосходит по товарной продукции плодоводство и овощеводство, вместе взятые. Сельское хозяйство в основном базируется на мелком семейном фермерстве. Широко применяется труд сезонных работников.[16]</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Государственное регулирование эконо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Германии государству отведены, главным образом, регулирующие функции в интересах обеспечения свободы конкуренции, устойчивости цен, высокой занятости, внешнеэкономической динамики и сбалансированности.</w:t>
      </w:r>
    </w:p>
    <w:p>
      <w:pPr>
        <w:pStyle w:val="Normal"/>
        <w:spacing w:lineRule="auto" w:line="360" w:before="0" w:after="0"/>
        <w:ind w:firstLine="709"/>
        <w:jc w:val="both"/>
        <w:rPr/>
      </w:pPr>
      <w:r>
        <w:rPr>
          <w:rFonts w:cs="Times New Roman" w:ascii="Times New Roman" w:hAnsi="Times New Roman"/>
          <w:sz w:val="28"/>
          <w:szCs w:val="28"/>
        </w:rPr>
        <w:t>Государственное влияние на развитие отдельных отраслей и экономики осуществляется с помощью инструментов налоговой, кредитно-финансовой, таможенной, инвестиционной, антимонопольной политики, а также политики в сфере занятости. Правительство ФРГ основное внимание уделяет росту экономики и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задача экономической политики государства – сокращение безработицы. Ключ к обеспечению большей занятости лежит в увеличении объёма инвестиций и в инновациях, создающих перспективные рабочие места. Цель – создать большее количество рабочих мест, открыть перспективы в сфере занятости.[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ответствии с полученным общим индексом регулирования экономики (при значении индекса 0 – государство не вмешивается в экономику, 100 – государство полностью регулирует экономику) Германия находится на 22 месте (50 баллов) из 28 стран, пропустив далеко вперед такие страны, как Новая Зеландия (23 балла), США (24 балла) и Великобритания (26 баллов). При подсчете общего индекса, наряду с регулированием рынка труда, учитывались также рамочные условия работы на товарном и финансовом рынках, а также в образовательном и исследовательском секторах.[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ФРГ преследует цель разгрузить предприятия и граждан от излишней бюрократии и связанных с ней издержек, высвободив тем самым ресурсы для инноваций и инвестиций.[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бота по законодательному облегчению давления на малый бизнес в следующих областях:</w:t>
      </w:r>
    </w:p>
    <w:p>
      <w:pPr>
        <w:pStyle w:val="Normal"/>
        <w:spacing w:lineRule="auto" w:line="360" w:before="0" w:after="0"/>
        <w:ind w:firstLine="709"/>
        <w:jc w:val="both"/>
        <w:rPr/>
      </w:pPr>
      <w:r>
        <w:rPr>
          <w:rFonts w:cs="Times New Roman" w:ascii="Times New Roman" w:hAnsi="Times New Roman"/>
          <w:sz w:val="28"/>
          <w:szCs w:val="28"/>
        </w:rPr>
        <w:t>- статистической, справочной документации и бухгалтерского учета;</w:t>
      </w:r>
    </w:p>
    <w:p>
      <w:pPr>
        <w:pStyle w:val="Normal"/>
        <w:spacing w:lineRule="auto" w:line="360" w:before="0" w:after="0"/>
        <w:ind w:firstLine="709"/>
        <w:jc w:val="both"/>
        <w:rPr/>
      </w:pPr>
      <w:r>
        <w:rPr>
          <w:rFonts w:cs="Times New Roman" w:ascii="Times New Roman" w:hAnsi="Times New Roman"/>
          <w:sz w:val="28"/>
          <w:szCs w:val="28"/>
        </w:rPr>
        <w:t>- ускорения и упрощения лицензирования при осуществлении внешнеторговых операций;</w:t>
      </w:r>
    </w:p>
    <w:p>
      <w:pPr>
        <w:pStyle w:val="Normal"/>
        <w:spacing w:lineRule="auto" w:line="360" w:before="0" w:after="0"/>
        <w:ind w:firstLine="709"/>
        <w:jc w:val="both"/>
        <w:rPr/>
      </w:pPr>
      <w:r>
        <w:rPr>
          <w:rFonts w:cs="Times New Roman" w:ascii="Times New Roman" w:hAnsi="Times New Roman"/>
          <w:sz w:val="28"/>
          <w:szCs w:val="28"/>
        </w:rPr>
        <w:t>- сокращения и упразднения двойных проверок;</w:t>
      </w:r>
    </w:p>
    <w:p>
      <w:pPr>
        <w:pStyle w:val="Normal"/>
        <w:spacing w:lineRule="auto" w:line="360" w:before="0" w:after="0"/>
        <w:ind w:firstLine="709"/>
        <w:jc w:val="both"/>
        <w:rPr/>
      </w:pPr>
      <w:r>
        <w:rPr>
          <w:rFonts w:cs="Times New Roman" w:ascii="Times New Roman" w:hAnsi="Times New Roman"/>
          <w:sz w:val="28"/>
          <w:szCs w:val="28"/>
        </w:rPr>
        <w:t>- унификации пороговы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ординации и осуществлении экономической и финансовой политики государства участвуют следующие органы:</w:t>
      </w:r>
    </w:p>
    <w:p>
      <w:pPr>
        <w:pStyle w:val="Normal"/>
        <w:spacing w:lineRule="auto" w:line="360" w:before="0" w:after="0"/>
        <w:ind w:firstLine="709"/>
        <w:jc w:val="both"/>
        <w:rPr/>
      </w:pPr>
      <w:r>
        <w:rPr>
          <w:rFonts w:cs="Times New Roman" w:ascii="Times New Roman" w:hAnsi="Times New Roman"/>
          <w:sz w:val="28"/>
          <w:szCs w:val="28"/>
        </w:rPr>
        <w:t>- конъюнктурный совет государственных органов;</w:t>
      </w:r>
    </w:p>
    <w:p>
      <w:pPr>
        <w:pStyle w:val="Normal"/>
        <w:spacing w:lineRule="auto" w:line="360" w:before="0" w:after="0"/>
        <w:ind w:firstLine="709"/>
        <w:jc w:val="both"/>
        <w:rPr/>
      </w:pPr>
      <w:r>
        <w:rPr>
          <w:rFonts w:cs="Times New Roman" w:ascii="Times New Roman" w:hAnsi="Times New Roman"/>
          <w:sz w:val="28"/>
          <w:szCs w:val="28"/>
        </w:rPr>
        <w:t>- совет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ный совет по оценке общеэкономического развития.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ие функции в области экономики от имени государства выполняют ряд министерств и ведомств ФРГ и, в первую очередь, Федеральное министерство экономики и технологий, Министерство финансов и Министерство продовольствия, сельского хозяйства и защиты прав потребителей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казанных министерств в экономическом блоке регулирующие функции государства несут и другие федеральные ведомства, в том числе, Федеральное министерство транспорта, строительства и жилищного хозяйства, Федеральное министерство по защите окружающей среды, природы и безопасности ядерной энергетики, и, частично, Федеральное министерство экономического сотрудничества и развития Германии. Кроме того, есть ряд федеральных государственных и полугосударственных ведомств и организаций, которые выполняют функции регулирования или содействия немецкой эконом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государственной экономической политики Правительство ФРГ привлекает как государственные органы власти (федеральные и земельные министерства и ведомства), так и общественные организации и объединения (отраслевые союзы и ассоциации, торгово-промышленные палаты, институты экономических исследований, экспертные советы и т.д.). В данном случае общественные организации и объединения выполняют посредническую функцию и являются связующим звеном между государством и предпринимателями. В качестве поддержки предпринимателей со стороны государства могут служить постоянные консультации между правительством, предпринимателями и профсоюзами. А правительство, в свою очередь, использует выкладки и оценки союзов и институтов экономических исследований при выработке ежегодных прогнозов развития страны на макроэкономическом уровне.[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ельное сотрудничество в Германии принципиально запрещено. Однако этот принцип не применяется при наличии ряда регулируемых законом обстоятельств. Высшим государственным надзорным органом по картелям является Федеральное картельное ведомство. Эту же роль, в зависимости от ситуации, может выполнять Федеральный министр экономики и технологий Германии или компетентное высшее земельное ведомство. Картельные дела подсудны Федеральному Верховному суду и Верховным земельным судам.[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 роль государства в оказании поддержки предпринимателей и экспортёров. Причём, эта помощь осуществляется за счёт федеральных и земельных бюджетов порой в отношении целых отраслей. Государственной поддержкой охвачены и разработки в области НИОКР (до 50% расходов фирм), в том числе в области альтернативных видов энергии, энергосберегающие и природоохранные технологии, малое и среднее предпринимательство, в частности, ремеслен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 влияние государства в аграрном секторе. Регулирование производства сельхозпродукции происходит как с помощью стимулирующих методов, так и ограничений в производстве отдельных продуктов с целью стабилизации цен. В соответствии с имеющимися программами государство за счёт бюджета компенсирует разницу между ценой немецкого производителя и мировыми ценами при согласованном объёме экспорта.[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ой поддержки национальной экономики и экспорта осуществляется не только с помощью субсидирования и дотаций производителям и страхования экспортных поставок, но и путём содействия в осуществлении ярмарочно-выставочной деятельности фирм ФРГ за рубежом, консультационно-информационной помощи как в стране, так и за рубежом через департаменты или отделы экономики и науки посольств Германии.[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определённое влияние государственных контрольных органов по вопросу регулирования цен, в том числе в области электроэнергии, пассажирских перевозок, отдельных медицинских услуг, почтовых услуг и т.п. с определением верхних и нижних уровней цены. К частично регулируемым ценам относится и квартплата в муниципальном секторе, внутренние тарифы пассажирских перевозок, коммунальные платежи для жилого муниципального сектор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Федерального правительства заключается в том, чтобы улучшить общие условия для предпринимательской деятельности в Германии, в основе которой должна быть обеспечена свободная конкуренция. Необходимо повысить конкурентоспособность предприятий на глобализированных рынках за счёт налоговой реформы, наступательной политики в области инноваций и экологии, более эффективного содействия малому и среднему бизнесу.[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марта 2007г. Федеральное статистическое ведомство Германии впервые подготовило и опубликовало данные о финансовом имуществе государственного сектора, в который входят федерация, федеральные земли, коммуны, их отдельное имущество, а также объединения целевого назначения. По последним же имеющимся данным, общая сумма государственных финансов на 2009 год составила 109,7 млрд. долларов (против 243,6 млрд. долларов 2008 года, что превышает показатель 2009 года аж в два раза). Основная часть государственного финансового имущества состоит из предоставленных кредитов. Сумма внутреннего кредита по состоянию на 31 декабря 2008 года составила 5,019 трлн. долларов (это ставит Германию на пятое место в мире). Доходы государственного бюджета на 2009 год имеют объем в 1,398 трлн. долларов, а расходы – 1,54 трлн. долларов. Рыночная стоимость проданных акций на 31 декабря 2007 года составила 2,106 трлн. долларов. [4]</w:t>
      </w:r>
    </w:p>
    <w:p>
      <w:pPr>
        <w:pStyle w:val="Normal"/>
        <w:spacing w:lineRule="auto" w:line="360" w:before="0" w:after="0"/>
        <w:ind w:firstLine="709"/>
        <w:jc w:val="both"/>
        <w:rPr/>
      </w:pPr>
      <w:r>
        <w:rPr>
          <w:rFonts w:cs="Times New Roman" w:ascii="Times New Roman" w:hAnsi="Times New Roman"/>
          <w:sz w:val="28"/>
          <w:szCs w:val="28"/>
        </w:rPr>
        <w:t>Федеральное правительство Германии имеет акции 8 предприятий. Следует отметить, что на 2-х предприятиях Федеральное правительство имеет 100%-й пакет акций (Таблица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Доля участия государства в предприятиях на федеральном уровне [4]</w:t>
      </w:r>
    </w:p>
    <w:tbl>
      <w:tblPr>
        <w:tblW w:w="9252" w:type="dxa"/>
        <w:jc w:val="left"/>
        <w:tblInd w:w="-10" w:type="dxa"/>
        <w:tblLayout w:type="fixed"/>
        <w:tblCellMar>
          <w:top w:w="28" w:type="dxa"/>
          <w:left w:w="28" w:type="dxa"/>
          <w:bottom w:w="28" w:type="dxa"/>
          <w:right w:w="28" w:type="dxa"/>
        </w:tblCellMar>
      </w:tblPr>
      <w:tblGrid>
        <w:gridCol w:w="4626"/>
        <w:gridCol w:w="4626"/>
      </w:tblGrid>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фирмы</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федерации в %</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utsche Bahn</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utsche Flugsicherung</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utsche Post</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afen Duisburg</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lughafen Köln Bonn</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utsche Telekom</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lughafen München</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rHeight w:val="401" w:hRule="exact"/>
        </w:trPr>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aport</w:t>
            </w:r>
          </w:p>
        </w:tc>
        <w:tc>
          <w:tcPr>
            <w:tcW w:w="4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ТНК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ространенной классификацией ТНК, возникшие на рубеже ХХ в. и XXI в., относятся к пятому поколению корпораций. Им свойственны черты, которые не были присущи их предшественникам:</w:t>
      </w:r>
    </w:p>
    <w:p>
      <w:pPr>
        <w:pStyle w:val="Normal"/>
        <w:spacing w:lineRule="auto" w:line="360" w:before="0" w:after="0"/>
        <w:ind w:firstLine="709"/>
        <w:jc w:val="both"/>
        <w:rPr/>
      </w:pPr>
      <w:r>
        <w:rPr>
          <w:rFonts w:cs="Times New Roman" w:ascii="Times New Roman" w:hAnsi="Times New Roman"/>
          <w:sz w:val="28"/>
          <w:szCs w:val="28"/>
        </w:rPr>
        <w:t>- финансовая и экономическая мощь, порой превосходящая потенциал национальных государств; самостоятельность, появившаяся благодаря углублению экономической либерализации и трансформации законодательства. Так, оборот автомобильного концерна ”Даймлер АГ” в 2007 г. превысил ВВП таких развитых стран, как Финляндия и Норвегия, и вдвое превзошел ВВП Новой Зеландии;</w:t>
      </w:r>
    </w:p>
    <w:p>
      <w:pPr>
        <w:pStyle w:val="Normal"/>
        <w:spacing w:lineRule="auto" w:line="360" w:before="0" w:after="0"/>
        <w:ind w:firstLine="709"/>
        <w:jc w:val="both"/>
        <w:rPr/>
      </w:pPr>
      <w:r>
        <w:rPr>
          <w:rFonts w:cs="Times New Roman" w:ascii="Times New Roman" w:hAnsi="Times New Roman"/>
          <w:sz w:val="28"/>
          <w:szCs w:val="28"/>
        </w:rPr>
        <w:t>- множественные как внутристрановые, так и трансграничные слияния и присоединения, приведшие к существенному укрупнению Т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корпораций, действующих в сфере услуг, в результате роста капиталовложений в эту сферу хозяйства, развития инноваций и транснационализации НИОКР, а также глобализации финансового и страхового сектора. [25]</w:t>
      </w:r>
    </w:p>
    <w:p>
      <w:pPr>
        <w:pStyle w:val="Normal"/>
        <w:spacing w:lineRule="auto" w:line="360" w:before="0" w:after="0"/>
        <w:ind w:firstLine="709"/>
        <w:jc w:val="both"/>
        <w:rPr/>
      </w:pPr>
      <w:r>
        <w:rPr>
          <w:rFonts w:cs="Times New Roman" w:ascii="Times New Roman" w:hAnsi="Times New Roman"/>
          <w:sz w:val="28"/>
          <w:szCs w:val="28"/>
        </w:rPr>
        <w:t>Германские транснациональные корпорации пятого поколения занимают ведущие позиции в мировых рейтингах, уступая лишь немногим глобальным конкурентам. По данным ЮНКТАД (2003 г.), в перечне крупнейших ТНК, чьи материнские компании размещаются в Германии, фигурируют 35 концернов; 14 из них относятся к сфере материального производства (автомобильная промышленность, химическая отрасль, производство электронного оборудования). Среди 13 ТНК сферы услуг преобладают торговые корпорации, за ними следуют телекоммуникационные и транспортные концерны. Помимо этого, в рейтинг ЮНКТАД включены восемь финансовых и две страховые ТНК. В 2005 г. Конференция ООН по торговле и развитию включила в перечень 100 ведущих нефинансовых корпораций мира, ранжированных по объемам зарубежных активов, 13 германских концернов. В число 50 ведущих финансовых корпораций входят страховой концерн ”Альянц” и банки - ”Дойче Банк АГ” и ”Коммерцбанк 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подтверждаются и неофициальными оценками: в списке крупнейших корпораций мира (Fortune Global 500), ежегодно публикуемом журналом ”Форчун”, Германия занимает четвертое место после США, Японии и Франции. В перечень 2007 г. вошли 37 немецких компаний. Аналогичный рейтинг The Global 2000, подготовленный деловым периодическим изданием ”Форбс”, включает в число ведущих корпораций 57 ТНК, базирующихся в Германии.[25]</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для немецких концернов национальная принадлежность - не просто данность или формальная характеристика корпорации, но и своего рода торговая марка. ”Немецкое качество” - это популярный бренд, который успешно продается (хотя, говоря ”сделано в Германии”, производители несколько лукавят: сегодня большая часть продукции ведущих ТНК производится за пределами ФРГ многочисленными филиалами, размещенными в различных регио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нтернационализация немецких корпораций началась в конце XIX - начале ХХ вв. (так, компания ”Сименс” открыла дочернее предприятие в России еще в 1853 г., а концерн ”Бош” основал торговые представительства в Англии и Франции в 1898 г. и 1899 г., первое производство в США было открыто в 1910 г.), в эпоху усиления тенденций глобализации они достаточно долго отставали от других мировых ТНК по масштабам вовлеченности в этот процесс. Причина - исторически сложившиеся особенности корпоративной модели и модели предпринимательства в целом, обусловившие прочную связь немецких концернов с национальной почвой.[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клад ТНК в национальное хозяйство ФРГ, важно отметить тенденцию, выявленную в минувшем году немецкими экспертами: впервые 30 крупнейших германских концернов, объединенных индексом котировки акций DAX, оказались преимущественно в руках иностранных инвесторов. Таким образом, помимо транснационализации - переноса за рубеж производственных и управленческих подразделений, подчиняющихся головной компании, определяющей национальность ТНК, сегодня также можно говорить об активной мультинационализации немецких корпораций - фактическом объединении капиталов разных наций. Десять лет назад эти предприятия принадлежали зарубежным акционерам на одну десятую, пять лет назад - уже на треть.[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бизнес приобрел ключевое значение не только для крупнейших немецких концернов, но и для более мелких компаний, принадлежащих к индексам MDax (Mid-Cap-DAX – индекс акций 50 средних компаний), SDax (Small-Cap-DAX – индекс акций 50 малых компаний) и TecDax (индекс ценных бумаг 30 высокотехнологичных предприятий). Так, максимальная доля занятости за рубежом среди этих компаний достигла 89,2%, процент сбыта - 96,6%, а уровень зарубежных инвестиций превысил 94% от суммарных капиталовложений компаний.[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Внешние экономические связи Герм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 конструктивный партнер в ЕС, и сегодня для основных линий германской политики в отношении ЕС характерен надпартийный консенсус. Немцы стремятся к дееспособной, но демократически устроенной и прозрачной Европе с более сильным Европейским парламентом. Как и многие другие европейцы они отвергают идею европейского супергосударства и предпочитают более четкое разграничение компетенций. [4] В 2005 г. Германия подавляющим большинством голосов ратифицировала конституционный договор в Бундестаге и Бундесрате и по-прежнему заинтересована в дальнейшем развитии ЕС в духе этого договора. Германия получила как экономическую, так и политическую выгоду от наличия ЕС, общего рынка, евро и от процесса расширения. [5] Центральным положением на крупнейшем едином рынке Земли в значительной мере объясняется и экспортная мощь германской экономики. Кроме того, экономические связи с соседями из Центральной и Восточной Европы могут строиться сегодня по правилам интеграции. После расширения Евросоюза в восточном направлении (2004 и 2007 гг.) на этих рынках германская экономика является крупнейшим торговым партнером и, в большинстве случаев, важнейшим инвестором. На рынки этих стран поступает 10% всего экспорта Германии. В целом, доля Европейского Союза от общего экспорта Германии составляет 63%. Одновременно Германия в особой мере испытывает на себе последствия объединения Европы. Она не может защитить свой восточногерманский рынок от конкуренции со стороны партнеров по ЕС. Германия несет на себе основное бремя «новой открытости» в области инфраструктуры, так как большинство крупных транспортных магистралей проходит через Германию. На долю Германии в соответствии с ее валовым внутренним продуктом приходится около 21% бюджета ЕС, хотя государству приходится нести значительное бремя расходов в связи с объединением страны. В интересах собственной бюджетной дисциплины германская политика делает ставку на экономный и в то же время дающий возможность для динамичного дальнейшего развития бюджет ЕС, а также на поэтапную реформу старой структуры расходов союза. Однако она готова прилагать особые усилия и идти на уступки, как показала договоренность по финансовым рамкам до 2013 г., достигнутая на саммите ЕС в декабре 2005 г. в Брюсселе.[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Германии в общем объеме мировой торговли составляет около девяти процентов. В силу большого акцента на экспорт, едва ли существующего в любой другой стране, Германия тесно переплетена с мировой экономикой и заинтересована в открытых рынках. По данным на 2009 год Германия экспортировала товаров на сумму 1,121 трлн. $ (третье место в мире), к числу которых относится машинное оборудование, химикалии, транспортные средства, металлы и производственные материалы, текстиль, продовольственные товары. Основными экспортными партнерами Германии являются, в порядке убывания: Франция, США, Нидерланды, Великобритания, Италия, Австрия, Китай, Швейцария (Таблица 2.3).[5]</w:t>
      </w:r>
      <w:r>
        <w:br w:type="page"/>
      </w:r>
    </w:p>
    <w:p>
      <w:pPr>
        <w:pStyle w:val="Normal"/>
        <w:spacing w:lineRule="auto" w:line="360" w:before="0" w:after="0"/>
        <w:ind w:firstLine="709"/>
        <w:jc w:val="both"/>
        <w:rPr/>
      </w:pPr>
      <w:r>
        <w:rPr/>
        <w:t>Таблица 2.3 – Объемы экспорта товаров и услуг Германии в 2009 году.</w:t>
      </w:r>
    </w:p>
    <w:tbl>
      <w:tblPr>
        <w:tblW w:w="8726" w:type="dxa"/>
        <w:jc w:val="left"/>
        <w:tblInd w:w="137" w:type="dxa"/>
        <w:tblLayout w:type="fixed"/>
        <w:tblCellMar>
          <w:top w:w="0" w:type="dxa"/>
          <w:left w:w="108" w:type="dxa"/>
          <w:bottom w:w="0" w:type="dxa"/>
          <w:right w:w="108" w:type="dxa"/>
        </w:tblCellMar>
      </w:tblPr>
      <w:tblGrid>
        <w:gridCol w:w="4500"/>
        <w:gridCol w:w="4226"/>
      </w:tblGrid>
      <w:tr>
        <w:trPr>
          <w:trHeight w:val="3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 товаров и услу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ы, млрд. евро</w:t>
            </w:r>
          </w:p>
        </w:tc>
      </w:tr>
      <w:tr>
        <w:trPr>
          <w:trHeight w:val="4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4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rHeight w:val="1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rHeight w:val="4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остоянно растет важность торговых связей с развивающимися странами Азии, рынок которых в настоящее время является вторым по важности для Германских экспортеров. В 2009 году в этот регион было экспортировано 14 % общего объема немецких товаров и услуг. Однако самым важным Азиатским партнером для Германии является Китай. Германия является самым крупным его инвестором еще с 1999 года – в эту страну инвестирует около 2500 немецких компаний.</w:t>
      </w:r>
    </w:p>
    <w:p>
      <w:pPr>
        <w:pStyle w:val="Normal"/>
        <w:spacing w:lineRule="auto" w:line="360" w:before="0" w:after="0"/>
        <w:ind w:firstLine="709"/>
        <w:jc w:val="both"/>
        <w:rPr/>
      </w:pPr>
      <w:r>
        <w:rPr>
          <w:rFonts w:cs="Times New Roman" w:ascii="Times New Roman" w:hAnsi="Times New Roman"/>
          <w:sz w:val="28"/>
          <w:szCs w:val="28"/>
        </w:rPr>
        <w:t>Импортировала Германия в 2009 году меньше, чем экспортировала – на сумму 931,3 млрд. $, что, кстати, тоже обеспечило стране третье место в мире. Страна, что примечательно, импортирует те же типы товаров, что и экспортирует, а именно: машинное оборудование, транспортные средства, химикалии, продовольственные товары, текстильную продукцию, металлы. Основные импортеры (в порядке убывания): Нидерланды, Китай, Франция, США, Италия, Великобритания, Бельгия, Австрия, Швейцария.[4] Вообще, одна из традиционных проблем Германии – импортная зависимость по основным видам сырья. Около 80% потребности в сырье Германия покрывает за счет импорта, и в этом вопросе Россия сыграла не последнюю роль. На германском рынке в последние годы реализуются около 25% совокупного объема российского экспорта природного газа, проката черных металлов, 20% нефти, обработанных лесоматериалов и картона. Удельный вес России в удовлетворении импортных потребностей Германии в среднем составляет лишь около 1,5%, хотя по отдельным товарам этот показатель значительно выше. На долю российских поставок приходится почти 45% общего объёма импорта в Германию природного газа, 40% антрацита, 25% нефти, 23% древесной целлюлозы хвойных пород, от 10 до 40% различных наименований цветных металлов, около 10% дизельного топлива, свыше 4% черных металлов.</w:t>
      </w:r>
    </w:p>
    <w:p>
      <w:pPr>
        <w:pStyle w:val="Normal"/>
        <w:spacing w:lineRule="auto" w:line="360" w:before="0" w:after="0"/>
        <w:ind w:firstLine="709"/>
        <w:jc w:val="both"/>
        <w:rPr/>
      </w:pPr>
      <w:r>
        <w:rPr>
          <w:rFonts w:cs="Times New Roman" w:ascii="Times New Roman" w:hAnsi="Times New Roman"/>
          <w:sz w:val="28"/>
          <w:szCs w:val="28"/>
        </w:rPr>
        <w:t>На современном этапе Германия является крупнейшим торговым и финансовым партнёром России. На долю Германии приходится 17,5% общего объема внешнеторгового оборота России со странами дальнего зарубежья и около 30% от объёма финансовых обязательств России промышленно развитым странам Запада. Поставками из Германии покрывается около 40% российского импорта машин и оборудования, 33% – обуви кожаной, 18% – медикаментов, 12% – мяса и мясопродуктов. Примечательно, что Германия остается крупнейшим торговым партнером России, в то время как Россия не входит в список основных торговых партнеров Германии, что объясняется колоссальной разницей в масштабах экономик этих стран. Так, в 2000 году Германия занимала первое место среди экспортных и импортных партнеров России: импорт России в Германию составил 9% общего объема российского вывоза, а экспорт – 11,5%, при этом рост положительного сальдо торгового баланса для России продолжается. Доля России же в товарообороте Германии составляет лишь около 2%. Обширные и устойчивые связи с германскими контрагентами, а также довольно благоприятный торгово-политический режим взаимоотношений позволяют и в перспективе сохранять и даже усиливать роль Германии как ведущего торгово-политического партнёра России. Степень и характер заинтересованности России и Германии в стабилизации и дальнейшем наращивании экономического сотрудничества обусловлены мощным экономическим и научно-техническим потенциалом обеих стран и их географической близостью.</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й работы была детально рассмотрена общая характеристика национальной модели экономического развития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такие задач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ый обзор общей характеристики Германской экономики. В ходе которого было выявлено, что модернизация и интеграция немецкой экономики в ее восточной части, где безработица в некоторых муниципалитетах может превысить 20 %, продолжает быть дорогостоящим и долгосрочным процессом, с ежегодными передачами денежных средств с запада на восток, что существенно влияет на бюджет страны. Реформы, начатые правительством Канцлера Герхарда Шрёдера (1998-2005), считавшим необходимым обратить внимание на хронически высокий уровень безработицы и низкий экономический рост, внесли свой вклад в резкий подъем в 2006 и 2007 и падение уровня безработицы, которая в 2008 достигла новой отметки в 7.8 %. Все эти авансовые выплаты, так же как субсидии со стороны правительства и программа по сокращению рабочего времени, помогли объяснять относительно несущественное увеличение уровня безработицы в течение 2008-09гг – во время мирового экономического кризиса. В 2008 году Валовой внутренний продукт едва ли вырос на 1 %, в то время как наблюдался его резкий скачок на 5 % вверх в 2009. Из кризиса Германия вышла во второй и третьей четвертях 2009 года, и прежде всего, следует в значительной степени отдать должное стремительному взлету количества производственных заказов и экспорта - прежде всего вне Европейской Зоны - и относительно устойчивого потребительского спроса. Уже к концу 2010 года прогнозируется рост экономики Германии приблизительно на 1,5%. Однако, относительно сильная позиция евро, более напряженные условия на кредитных рынках, а так же предсказуемый бум безработицы могут весьма омрачить среднесрочные перспективы восстановления Германии. Стимулы и усилия, направленные на стабилизацию, начатые в 2008 и 2009, и снижение налоговых ставок согласно политики канцлера Ангелы Меркель, увеличат бюджетный дефицит страны, который, как ожидается, в 2010г. превысит 5 % валового внутреннего продукта. ЕС дал Германии срок до 2013 года на снижение ее общего бюджетного дефицита до уровня ниже 3 % от ВВП. Новая конституционная поправка аналогично ограничивает федеральное правительство структурными дефицитами не больше, чем 0.35 % валового внутреннего продукта в год на 2016.</w:t>
      </w:r>
    </w:p>
    <w:p>
      <w:pPr>
        <w:pStyle w:val="Normal"/>
        <w:spacing w:lineRule="auto" w:line="360" w:before="0" w:after="0"/>
        <w:ind w:firstLine="709"/>
        <w:jc w:val="both"/>
        <w:rPr/>
      </w:pPr>
      <w:r>
        <w:rPr>
          <w:rFonts w:cs="Times New Roman" w:ascii="Times New Roman" w:hAnsi="Times New Roman"/>
          <w:sz w:val="28"/>
          <w:szCs w:val="28"/>
        </w:rPr>
        <w:t xml:space="preserve">- ознакомление с территориальными особенностями ФРГ, характеризующимися большим разнообразием - сочетанием равнинных регионов на севере страны со среднегорьем в центральной части, которое на юге Германии постепенно переходит в альпийский горный массив. Страну покрывает густая сеть рек, являющихся главными водными артериями, соединенными между собой каналами, что делает внутренние перевозки весьма удобными. В стране много источников целебных минеральных вод. Климатические условия Германии благоприятны для проживания населения и ведения хозяйства. </w:t>
      </w:r>
    </w:p>
    <w:p>
      <w:pPr>
        <w:pStyle w:val="Normal"/>
        <w:spacing w:lineRule="auto" w:line="360" w:before="0" w:after="0"/>
        <w:ind w:firstLine="709"/>
        <w:jc w:val="both"/>
        <w:rPr/>
      </w:pPr>
      <w:r>
        <w:rPr>
          <w:rFonts w:cs="Times New Roman" w:ascii="Times New Roman" w:hAnsi="Times New Roman"/>
          <w:sz w:val="28"/>
          <w:szCs w:val="28"/>
        </w:rPr>
        <w:t xml:space="preserve">Природно-ресурсный потенциал страны довольно истощен. Главным богатством Германии является каменный и бурый уголь. (Рурский бассейн по запасам занимает первое место в Западной Европе) однако, условия добычи сложные. Есть также большие запасы калийных солей. Промышленное значение имеют залежи строительных материалов. По другим важнейшим видам сырья и топлива ФРГ далеко не обеспечивает своих потребностей. Железная руда отличается невысоким качеством и не выдерживает конкуренции импортируемой. ФРГ не богата также легирующими и цветными металлами. Относительно лучше положение со свинцово–цинковой ру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трана не обеспечена важнейшими современны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и уже имеющиеся, дают лишь небольшую часть природного газа, остальное импортируется. Ввозится также и атомное сырьё.</w:t>
      </w:r>
    </w:p>
    <w:p>
      <w:pPr>
        <w:pStyle w:val="Normal"/>
        <w:spacing w:lineRule="auto" w:line="360" w:before="0" w:after="0"/>
        <w:ind w:firstLine="709"/>
        <w:jc w:val="both"/>
        <w:rPr/>
      </w:pPr>
      <w:r>
        <w:rPr>
          <w:rFonts w:cs="Times New Roman" w:ascii="Times New Roman" w:hAnsi="Times New Roman"/>
          <w:sz w:val="28"/>
          <w:szCs w:val="28"/>
        </w:rPr>
        <w:t>- Наиболее конкурентоспособными отраслями Германии являются: автомобилестроение; электротехническая промышленность; общее машиностроение (производство станков, различных приборов); транспортное машиностроение (вагоностроение, самолетостроение); химическая, фармацевтическая и парфюмерно-косметическая промышленность; точная механика и оптика; черная металлургия; авиационная и космическая промышленность; производство информационной и коммуникационной техники; судостроение.</w:t>
      </w:r>
    </w:p>
    <w:p>
      <w:pPr>
        <w:pStyle w:val="Normal"/>
        <w:spacing w:lineRule="auto" w:line="360" w:before="0" w:after="0"/>
        <w:ind w:firstLine="709"/>
        <w:jc w:val="both"/>
        <w:rPr/>
      </w:pPr>
      <w:r>
        <w:rPr>
          <w:rFonts w:cs="Times New Roman" w:ascii="Times New Roman" w:hAnsi="Times New Roman"/>
          <w:sz w:val="28"/>
          <w:szCs w:val="28"/>
        </w:rPr>
        <w:t>- Германские транснациональные корпорации пятого поколения занимают ведущие позиции в мировых рейтингах, уступая лишь немногим глобальным конкурентам. в перечне крупнейших ТНК, чьи материнские компании размещаются в Германии, фигурируют 35 концернов; 14 из них относятся к сфере материального производства (автомобильная промышленность, химическая отрасль, производство электронного оборудования). Среди 13 ТНК сферы услуг преобладают торговые корпорации, за ними следуют телекоммуникационные и транспортные концерны. Помимо этого, в Германии фигурируют восемь финансовых и две страховые ТНК. В 2005 г. В число 50 ведущих финансовых корпораций входят страховой концерн ”Альянц” и банки - ”Дойче Банк АГ” и ”Коммерцбанк 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рынках стран Центральной Европы германская экономика является крупнейшим торговым партнером и в большинстве случаев важнейшим инвестором. Одновременно Германия в особой мере испытывает на себе последствия объединения Европы. Она не может защитить свой восточногерманский рынок от конкуренции со стороны партнеров по ЕС и несет на себе основное бремя «новой открытости» в области инфраструктуры, так как через страну проходит большинство крупных транспортных магистр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 Германия экспортировала товаров на сумму 1,121 трлн. $ (третье место в мире), к числу которых относится машинное оборудование, химикалии, транспортные средства, металлы и производственные материалы, текстиль, продовольственные товары. Основными экспортными партнерами Германии являются, в порядке убывания: Франция, США, Нидерланды, Великобритания, Италия, Австрия, Китай, Швейцария.</w:t>
      </w:r>
    </w:p>
    <w:p>
      <w:pPr>
        <w:pStyle w:val="Normal"/>
        <w:spacing w:lineRule="auto" w:line="360" w:before="0" w:after="0"/>
        <w:ind w:firstLine="709"/>
        <w:jc w:val="both"/>
        <w:rPr/>
      </w:pPr>
      <w:r>
        <w:rPr>
          <w:rFonts w:cs="Times New Roman" w:ascii="Times New Roman" w:hAnsi="Times New Roman"/>
          <w:sz w:val="28"/>
          <w:szCs w:val="28"/>
        </w:rPr>
        <w:t>Импортировала Германия в 2009 году меньше, чем экспортировала – на сумму 931,3 млрд. $. Страна, что примечательно, импортирует те же типы товаров, что и экспортирует, а именно: машинное оборудование, транспортные средства, химикалии, продовольственные товары, текстильную продукцию, металлы. Основные импортеры (в порядке убывания): Нидерланды, Китай, Франция, США, Италия, Великобритания, Бельгия, Австрия, Швейцар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уемые источ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Березин И. Краткая история экономического развития. - М. 2005, 36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гданович О.И., Дрозд Ю.А. «Страны мира», М: «Русич», 2006г., энц.справ., 6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орская М.А. «Германия», М: «Полиглот», 2006 г, 28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кономика Германии [Электронный ресурс]: режим доступа http://ru.wikipedia.org/wiki/Экономика_Германии - электрон. энциклопедия - М.: Copyright</w:t>
      </w:r>
    </w:p>
    <w:p>
      <w:pPr>
        <w:pStyle w:val="Normal"/>
        <w:spacing w:lineRule="auto" w:line="360" w:before="0" w:after="0"/>
        <w:jc w:val="both"/>
        <w:rPr/>
      </w:pPr>
      <w:r>
        <w:rPr>
          <w:rFonts w:cs="Times New Roman" w:ascii="Times New Roman" w:hAnsi="Times New Roman"/>
          <w:sz w:val="28"/>
          <w:szCs w:val="28"/>
        </w:rPr>
        <w:t>5. Сведения международного портала ЦРУ - central intelligence agency - [Электронный ресурс]: режим доступа https://www.cia.gov/library/publications/the-world-factbook/geos/gm.html- The online Factbook ISSN 1553-8133 200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емецкая волна. Рынок и человек. Москва 2007г. №11, 140 с.</w:t>
      </w:r>
    </w:p>
    <w:p>
      <w:pPr>
        <w:pStyle w:val="Normal"/>
        <w:spacing w:lineRule="auto" w:line="360" w:before="0" w:after="0"/>
        <w:jc w:val="both"/>
        <w:rPr/>
      </w:pPr>
      <w:r>
        <w:rPr>
          <w:rFonts w:cs="Times New Roman" w:ascii="Times New Roman" w:hAnsi="Times New Roman"/>
          <w:sz w:val="28"/>
          <w:szCs w:val="28"/>
        </w:rPr>
        <w:t>7. Германия. Страна представляется. Friedrich Reinecke Verlag / Редакторы и переводчики: Лариса Бендикс, Андреас Дорфман, 2005 г, 36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Uber Deutschland: Учебное пособие: Гуманитарные дисциплины. 2008г, 145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И.М. Бусыгина «Регионы Германии», г. Москва 2006 г, 35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аксаковский В.П. «Экономическая и социальная география мира», М: «Просвещение», 2008г., учебник, 39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Хайнц Л. Социальная рыночная экономика, германский путь. – М.: «Дело ЛТД», 2006 г., 225 с.</w:t>
      </w:r>
    </w:p>
    <w:p>
      <w:pPr>
        <w:pStyle w:val="Normal"/>
        <w:spacing w:lineRule="auto" w:line="360" w:before="0" w:after="0"/>
        <w:jc w:val="both"/>
        <w:rPr/>
      </w:pPr>
      <w:r>
        <w:rPr>
          <w:rFonts w:cs="Times New Roman" w:ascii="Times New Roman" w:hAnsi="Times New Roman"/>
          <w:sz w:val="28"/>
          <w:szCs w:val="28"/>
        </w:rPr>
        <w:t xml:space="preserve">12. Халевинская Е.Д., Крозе И. Мировая экономика: Учебник / Под редакцией Е.Д. Халевинской. – М.: Юристъ, 2007 г., 301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Ходов Л. Германия как импортер и экспортер частного капитала. //Современная Европа – 2006г. №8, 130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Всё о Германии [Электронный ресурс]: http://germany.org.ru – электрон. Журнал - М.: Copyright 2006.</w:t>
      </w:r>
    </w:p>
    <w:p>
      <w:pPr>
        <w:pStyle w:val="Normal"/>
        <w:spacing w:lineRule="auto" w:line="360" w:before="0" w:after="0"/>
        <w:jc w:val="both"/>
        <w:rPr/>
      </w:pPr>
      <w:r>
        <w:rPr>
          <w:rFonts w:cs="Times New Roman" w:ascii="Times New Roman" w:hAnsi="Times New Roman"/>
          <w:sz w:val="28"/>
          <w:szCs w:val="28"/>
        </w:rPr>
        <w:t>15. Мировая экономика. Экономика зарубежных стран: Учебник / Под ред. Доктора экон. Наук, профессора М.Н. Осьмовой. – М.: Флинта: Московский психолого-социальный институт, 2007 г., 4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Германия. Факты» [Электронный ресурс]: режим доступа http://www.tatsachen-ueber-deutschland.de – электрон. журнал - Copyright © by Frankfurter Societäts-Druckerei GmbH 2008.</w:t>
      </w:r>
    </w:p>
    <w:p>
      <w:pPr>
        <w:pStyle w:val="Normal"/>
        <w:spacing w:lineRule="auto" w:line="360" w:before="0" w:after="0"/>
        <w:jc w:val="both"/>
        <w:rPr/>
      </w:pPr>
      <w:r>
        <w:rPr>
          <w:rFonts w:cs="Times New Roman" w:ascii="Times New Roman" w:hAnsi="Times New Roman"/>
          <w:sz w:val="28"/>
          <w:szCs w:val="28"/>
        </w:rPr>
        <w:t>17. Германия - [Электронный ресурс]: режим доступа http://germaniya.net/ekonomika-germanii/vneshneekonomicheskie-svyazi-germanii.html - электрон. библиотека - Copyright 201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Национальный сайт Германии [Электронный ресурс]: режим доступа www.bmz.de – познавательные статьи, 2009 г.</w:t>
      </w:r>
    </w:p>
    <w:p>
      <w:pPr>
        <w:pStyle w:val="Normal"/>
        <w:spacing w:lineRule="auto" w:line="360" w:before="0" w:after="0"/>
        <w:jc w:val="both"/>
        <w:rPr/>
      </w:pPr>
      <w:r>
        <w:rPr>
          <w:rFonts w:cs="Times New Roman" w:ascii="Times New Roman" w:hAnsi="Times New Roman"/>
          <w:sz w:val="28"/>
          <w:szCs w:val="28"/>
        </w:rPr>
        <w:t>19. Колесов В.П. Международная Экономика: Уч. – М: 2008. – 47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Погорлецкий А.И. “Экономика зарубежных стран”. Издательство Михайлова В.А. Санкт-Петербург 2006г., 49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 германии [Электронный ресурс]: режим доступа http://www.worlds.ru/europe/germany/ - инфрмационно туристический портал (c) Conception. Universal studio</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нформационный портал Германии [Электронный ресурс]: режим доступа http://www.germania-online.ru/oekonomie.html © 2010 информационный портал о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оссийская газета". О Германии. [Электронный ресурс]: режим доступа http://www.rg.ru/2010/01/13/germaniya-anons.html - © 1998-2010 информационный портал.</w:t>
      </w:r>
    </w:p>
    <w:p>
      <w:pPr>
        <w:pStyle w:val="Normal"/>
        <w:spacing w:lineRule="auto" w:line="360" w:before="0" w:after="0"/>
        <w:jc w:val="both"/>
        <w:rPr/>
      </w:pPr>
      <w:r>
        <w:rPr>
          <w:rFonts w:cs="Times New Roman" w:ascii="Times New Roman" w:hAnsi="Times New Roman"/>
          <w:sz w:val="28"/>
          <w:szCs w:val="28"/>
        </w:rPr>
        <w:t>24. Информационное агентство [Электронный ресурс]: режим доступа http://www.inright.ru/news/id_1402/ - Information Agency InterRight - Свидетельство о регистрации СМИ: ИА № ФС77-37167 от 18.08.2009 года. Designed by Messir® 2010</w:t>
      </w:r>
    </w:p>
    <w:p>
      <w:pPr>
        <w:pStyle w:val="Normal"/>
        <w:spacing w:lineRule="auto" w:line="360" w:before="0" w:after="0"/>
        <w:jc w:val="both"/>
        <w:rPr/>
      </w:pPr>
      <w:r>
        <w:rPr>
          <w:rFonts w:cs="Times New Roman" w:ascii="Times New Roman" w:hAnsi="Times New Roman"/>
          <w:sz w:val="28"/>
          <w:szCs w:val="28"/>
        </w:rPr>
        <w:t>25. Германия. Основные сведения и аспекты [Электронный ресурс]: режим доступа http://gemBook.ru – Электрон. дан. – М.: ЛитРес, 200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bidi w:val="0"/>
      <w:spacing w:lineRule="auto" w:line="276" w:before="240" w:after="24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style>
  <w:style w:type="character" w:styleId="Categorydata">
    <w:name w:val="category_data"/>
    <w:qFormat/>
    <w:rPr/>
  </w:style>
  <w:style w:type="character" w:styleId="Style15">
    <w:name w:val="Нижний колонтитул Знак"/>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w:qFormat/>
    <w:rPr>
      <w:rFonts w:ascii="Calibri" w:hAnsi="Calibri" w:eastAsia="Times New Roman" w:cs="Calibri"/>
      <w:lang w:val="en-US" w:bidi="ar-SA"/>
    </w:rPr>
  </w:style>
  <w:style w:type="character" w:styleId="1">
    <w:name w:val="Заголовок 1 Знак"/>
    <w:qFormat/>
    <w:rPr>
      <w:rFonts w:ascii="Arial" w:hAnsi="Arial" w:cs="Arial"/>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Cambria" w:hAnsi="Cambria" w:eastAsia="Times New Roman" w:cs="Cambria"/>
      <w:sz w:val="24"/>
      <w:szCs w:val="24"/>
    </w:rPr>
  </w:style>
  <w:style w:type="character" w:styleId="FootnoteCharacters">
    <w:name w:val="Footnote Characters"/>
    <w:qFormat/>
    <w:rPr>
      <w:vertAlign w:val="superscript"/>
    </w:rPr>
  </w:style>
  <w:style w:type="character" w:styleId="Style19">
    <w:name w:val="Текст сноски Знак"/>
    <w:qFormat/>
    <w:rPr>
      <w:rFonts w:ascii="Arial" w:hAnsi="Arial"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24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40" w:after="0"/>
    </w:pPr>
    <w:rPr/>
  </w:style>
  <w:style w:type="paragraph" w:styleId="Footer">
    <w:name w:val="Footer"/>
    <w:basedOn w:val="Normal"/>
    <w:pPr>
      <w:tabs>
        <w:tab w:val="clear" w:pos="708"/>
        <w:tab w:val="center" w:pos="4677" w:leader="none"/>
        <w:tab w:val="right" w:pos="9355" w:leader="none"/>
      </w:tabs>
      <w:spacing w:lineRule="auto" w:line="240" w:before="240" w:after="0"/>
    </w:pPr>
    <w:rPr/>
  </w:style>
  <w:style w:type="paragraph" w:styleId="31">
    <w:name w:val="Основной текст с отступом 3"/>
    <w:basedOn w:val="Normal"/>
    <w:qFormat/>
    <w:pPr>
      <w:widowControl w:val="false"/>
      <w:autoSpaceDE w:val="false"/>
      <w:spacing w:lineRule="auto" w:line="240" w:before="240" w:after="120"/>
      <w:ind w:left="283" w:hanging="0"/>
    </w:pPr>
    <w:rPr>
      <w:sz w:val="16"/>
      <w:szCs w:val="16"/>
    </w:rPr>
  </w:style>
  <w:style w:type="paragraph" w:styleId="Index2">
    <w:name w:val="Index 2"/>
    <w:basedOn w:val="Normal"/>
    <w:next w:val="Normal"/>
    <w:pPr>
      <w:spacing w:before="240" w:after="0"/>
      <w:ind w:left="440" w:hanging="220"/>
    </w:pPr>
    <w:rPr>
      <w:sz w:val="18"/>
      <w:szCs w:val="18"/>
    </w:rPr>
  </w:style>
  <w:style w:type="paragraph" w:styleId="Index1">
    <w:name w:val="Index 1"/>
    <w:basedOn w:val="Normal"/>
    <w:next w:val="Normal"/>
    <w:pPr>
      <w:spacing w:before="240" w:after="0"/>
      <w:ind w:left="220" w:hanging="220"/>
    </w:pPr>
    <w:rPr>
      <w:sz w:val="18"/>
      <w:szCs w:val="18"/>
    </w:rPr>
  </w:style>
  <w:style w:type="paragraph" w:styleId="Index3">
    <w:name w:val="Index 3"/>
    <w:basedOn w:val="Normal"/>
    <w:next w:val="Normal"/>
    <w:pPr>
      <w:spacing w:before="240" w:after="0"/>
      <w:ind w:left="660" w:hanging="220"/>
    </w:pPr>
    <w:rPr>
      <w:sz w:val="18"/>
      <w:szCs w:val="18"/>
    </w:rPr>
  </w:style>
  <w:style w:type="paragraph" w:styleId="4">
    <w:name w:val="Указатель 4"/>
    <w:basedOn w:val="Normal"/>
    <w:next w:val="Normal"/>
    <w:qFormat/>
    <w:pPr>
      <w:spacing w:before="240" w:after="0"/>
      <w:ind w:left="880" w:hanging="220"/>
    </w:pPr>
    <w:rPr>
      <w:sz w:val="18"/>
      <w:szCs w:val="18"/>
    </w:rPr>
  </w:style>
  <w:style w:type="paragraph" w:styleId="5">
    <w:name w:val="Указатель 5"/>
    <w:basedOn w:val="Normal"/>
    <w:next w:val="Normal"/>
    <w:qFormat/>
    <w:pPr>
      <w:spacing w:before="240" w:after="0"/>
      <w:ind w:left="1100" w:hanging="220"/>
    </w:pPr>
    <w:rPr>
      <w:sz w:val="18"/>
      <w:szCs w:val="18"/>
    </w:rPr>
  </w:style>
  <w:style w:type="paragraph" w:styleId="6">
    <w:name w:val="Указатель 6"/>
    <w:basedOn w:val="Normal"/>
    <w:next w:val="Normal"/>
    <w:qFormat/>
    <w:pPr>
      <w:spacing w:before="240" w:after="0"/>
      <w:ind w:left="1320" w:hanging="220"/>
    </w:pPr>
    <w:rPr>
      <w:sz w:val="18"/>
      <w:szCs w:val="18"/>
    </w:rPr>
  </w:style>
  <w:style w:type="paragraph" w:styleId="7">
    <w:name w:val="Указатель 7"/>
    <w:basedOn w:val="Normal"/>
    <w:next w:val="Normal"/>
    <w:qFormat/>
    <w:pPr>
      <w:spacing w:before="240" w:after="0"/>
      <w:ind w:left="1540" w:hanging="220"/>
    </w:pPr>
    <w:rPr>
      <w:sz w:val="18"/>
      <w:szCs w:val="18"/>
    </w:rPr>
  </w:style>
  <w:style w:type="paragraph" w:styleId="8">
    <w:name w:val="Указатель 8"/>
    <w:basedOn w:val="Normal"/>
    <w:next w:val="Normal"/>
    <w:qFormat/>
    <w:pPr>
      <w:spacing w:before="240" w:after="0"/>
      <w:ind w:left="1760" w:hanging="220"/>
    </w:pPr>
    <w:rPr>
      <w:sz w:val="18"/>
      <w:szCs w:val="18"/>
    </w:rPr>
  </w:style>
  <w:style w:type="paragraph" w:styleId="9">
    <w:name w:val="Указатель 9"/>
    <w:basedOn w:val="Normal"/>
    <w:next w:val="Normal"/>
    <w:qFormat/>
    <w:pPr>
      <w:spacing w:before="240" w:after="0"/>
      <w:ind w:left="1980" w:hanging="220"/>
    </w:pPr>
    <w:rPr>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Style21">
    <w:name w:val="Абзац списка"/>
    <w:basedOn w:val="Normal"/>
    <w:qFormat/>
    <w:pPr>
      <w:ind w:left="720" w:hanging="0"/>
    </w:pPr>
    <w:rPr/>
  </w:style>
  <w:style w:type="paragraph" w:styleId="Style22">
    <w:name w:val="Содержимое таблицы"/>
    <w:basedOn w:val="Normal"/>
    <w:qFormat/>
    <w:pPr>
      <w:suppressLineNumbers/>
      <w:suppressAutoHyphens w:val="true"/>
    </w:pPr>
    <w:rPr>
      <w:rFonts w:ascii="Calibri" w:hAnsi="Calibri" w:cs="Calibri"/>
    </w:rPr>
  </w:style>
  <w:style w:type="paragraph" w:styleId="Mystyle">
    <w:name w:val="Mystyle"/>
    <w:basedOn w:val="TextBody"/>
    <w:qFormat/>
    <w:pPr>
      <w:suppressAutoHyphens w:val="false"/>
      <w:autoSpaceDE w:val="false"/>
      <w:spacing w:lineRule="auto" w:line="240" w:before="120" w:after="0"/>
      <w:ind w:firstLine="567"/>
      <w:jc w:val="both"/>
    </w:pPr>
    <w:rPr>
      <w:rFonts w:ascii="Arial" w:hAnsi="Arial" w:cs="Arial"/>
      <w:sz w:val="24"/>
      <w:szCs w:val="24"/>
    </w:rPr>
  </w:style>
  <w:style w:type="paragraph" w:styleId="Contents2">
    <w:name w:val="TOC 2"/>
    <w:basedOn w:val="Normal"/>
    <w:next w:val="Normal"/>
    <w:pPr>
      <w:tabs>
        <w:tab w:val="clear" w:pos="708"/>
        <w:tab w:val="right" w:pos="9345" w:leader="dot"/>
      </w:tabs>
      <w:spacing w:lineRule="auto" w:line="360" w:before="0" w:after="0"/>
      <w:jc w:val="both"/>
    </w:pPr>
    <w:rPr>
      <w:smallCaps/>
      <w:sz w:val="20"/>
      <w:szCs w:val="20"/>
      <w:lang w:val="en-US" w:eastAsia="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spacing w:before="0" w:after="0"/>
      <w:ind w:left="520" w:hanging="0"/>
    </w:pPr>
    <w:rPr>
      <w:rFonts w:ascii="Calibri" w:hAnsi="Calibri" w:cs="Calibri"/>
      <w:i/>
      <w:iCs/>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780" w:hanging="0"/>
    </w:pPr>
    <w:rPr>
      <w:rFonts w:ascii="Calibri" w:hAnsi="Calibri" w:cs="Calibri"/>
      <w:sz w:val="18"/>
      <w:szCs w:val="18"/>
    </w:rPr>
  </w:style>
  <w:style w:type="paragraph" w:styleId="Subtitle">
    <w:name w:val="Subtitle"/>
    <w:basedOn w:val="Normal"/>
    <w:next w:val="Normal"/>
    <w:qFormat/>
    <w:pPr>
      <w:spacing w:before="240" w:after="60"/>
      <w:jc w:val="center"/>
      <w:outlineLvl w:val="1"/>
    </w:pPr>
    <w:rPr>
      <w:rFonts w:ascii="Cambria" w:hAnsi="Cambria" w:cs="Cambria"/>
      <w:sz w:val="24"/>
      <w:szCs w:val="24"/>
    </w:rPr>
  </w:style>
  <w:style w:type="paragraph" w:styleId="Contents5">
    <w:name w:val="TOC 5"/>
    <w:basedOn w:val="Normal"/>
    <w:next w:val="Normal"/>
    <w:pPr>
      <w:spacing w:before="0" w:after="0"/>
      <w:ind w:left="1040" w:hanging="0"/>
    </w:pPr>
    <w:rPr>
      <w:rFonts w:ascii="Calibri" w:hAnsi="Calibri" w:cs="Calibri"/>
      <w:sz w:val="18"/>
      <w:szCs w:val="18"/>
    </w:rPr>
  </w:style>
  <w:style w:type="paragraph" w:styleId="Contents6">
    <w:name w:val="TOC 6"/>
    <w:basedOn w:val="Normal"/>
    <w:next w:val="Normal"/>
    <w:pPr>
      <w:spacing w:before="0" w:after="0"/>
      <w:ind w:left="1300" w:hanging="0"/>
    </w:pPr>
    <w:rPr>
      <w:rFonts w:ascii="Calibri" w:hAnsi="Calibri" w:cs="Calibri"/>
      <w:sz w:val="18"/>
      <w:szCs w:val="18"/>
    </w:rPr>
  </w:style>
  <w:style w:type="paragraph" w:styleId="Contents7">
    <w:name w:val="TOC 7"/>
    <w:basedOn w:val="Normal"/>
    <w:next w:val="Normal"/>
    <w:pPr>
      <w:spacing w:before="0" w:after="0"/>
      <w:ind w:left="1560" w:hanging="0"/>
    </w:pPr>
    <w:rPr>
      <w:rFonts w:ascii="Calibri" w:hAnsi="Calibri" w:cs="Calibri"/>
      <w:sz w:val="18"/>
      <w:szCs w:val="18"/>
    </w:rPr>
  </w:style>
  <w:style w:type="paragraph" w:styleId="Contents8">
    <w:name w:val="TOC 8"/>
    <w:basedOn w:val="Normal"/>
    <w:next w:val="Normal"/>
    <w:pPr>
      <w:spacing w:before="0" w:after="0"/>
      <w:ind w:left="1820" w:hanging="0"/>
    </w:pPr>
    <w:rPr>
      <w:rFonts w:ascii="Calibri" w:hAnsi="Calibri" w:cs="Calibri"/>
      <w:sz w:val="18"/>
      <w:szCs w:val="18"/>
    </w:rPr>
  </w:style>
  <w:style w:type="paragraph" w:styleId="Contents9">
    <w:name w:val="TOC 9"/>
    <w:basedOn w:val="Normal"/>
    <w:next w:val="Normal"/>
    <w:pPr>
      <w:spacing w:before="0" w:after="0"/>
      <w:ind w:left="2080" w:hanging="0"/>
    </w:pPr>
    <w:rPr>
      <w:rFonts w:ascii="Calibri" w:hAnsi="Calibri" w:cs="Calibri"/>
      <w:sz w:val="18"/>
      <w:szCs w:val="18"/>
    </w:rPr>
  </w:style>
  <w:style w:type="paragraph" w:styleId="Style24">
    <w:name w:val="Обычный (веб)"/>
    <w:basedOn w:val="Normal"/>
    <w:qFormat/>
    <w:pPr>
      <w:spacing w:lineRule="auto" w:line="240" w:before="280" w:after="280"/>
      <w:ind w:firstLine="600"/>
      <w:jc w:val="both"/>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1</dc:creator>
  <dc:description/>
  <cp:keywords/>
  <dc:language>en-US</dc:language>
  <cp:lastModifiedBy>SYSTEM</cp:lastModifiedBy>
  <dcterms:modified xsi:type="dcterms:W3CDTF">2011-09-08T05:51:00Z</dcterms:modified>
  <cp:revision>2</cp:revision>
  <dc:subject/>
  <dc:title>Содержание</dc:title>
</cp:coreProperties>
</file>