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сковский государственный институт международных отношений (университет) МИД Росс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бухгалтерского учета, статистики и ауди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ономико-статистический анализ внешней торговли Франции за 2004 -2008 г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ова Ал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урс ИВЭС, академическая групп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ашева Т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,2010г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Дианмика внешней торговли Франции за 2004-2008 год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еографическое распределение внешней торговли Франции за 2004-2008 год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труктура внешней торговли Франции за 2004-2008 год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а Франции глубоко встроена в мировое хозяйство. В 2008 году по доле в мировом импорте, которая составила 4,6%, Франция заняла пятое место (после США, Германии, Китая и Японии); по доле в мировом экспорте, которая составила 4%, Франция также заняла пятое место, уступив Германии, Китаю, США и Япон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о расширились внешнеэкономические связи Франции. Ее основными зарубежными партнерами являются страны Евросоюза (особенно Германия, Италия, Испания Бельгийско-Люксембургский экономический союз, Великобритания), на которые приходится 60% внешней торговли, а также США, Япония, Китай, государства Среднего и Ближнего Востока, развивающиеся страны Африки. Растет экономическое сотрудничество со странами Восточной Европы (например, доля России в внешней торговле неуклонно растет: в 2008 году 2,9 % всего импорта и 1, 7% экспорта Франции), Латинской Амери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1960г. объем внешнеторгового оборота Франции увеличился в 20 раз. В 2004г. Стоимость товарного экспорта составила 384,6 млрд. долл. (4место в мире)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Меняется и товарная структура экспорта. По экспорту услуг Франция обычно занимает 2-е или 3-е место в мир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ет экспортная квота французской экономики (до 30% в 90-е годы). В последние годы экспортная квота уменьшилась, составив в 2004 году -20,6%, в 2008 году 19,5%. Импортная квота, напротив, растет: 2004 год – 21,6%, 2008 год – 22,9%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06г. объем экспорта товаров составил 490,0 млрд. долл. США. Франция экспортирует примерно половину своей продукции промышленности (автомашины, электротехника, авиационная и аэрокосмическая техника, оружие, оборудование для скоростного железного транспорта, химические товары, изделия парфюмерии, высокой моды и др.), экспортируется значительная часть сельского хозяйства (вина, коньяки, продукция птицеводства, сыры, пшеница и др.). Импорт (в 2006 г. – 533,0 млрд. долл.) состоит в основном из нефти, природного газа, цветных металлов, деловой древесины и бумажной массы, продовольствия, промышленного оборудования. В торговле оборудованием Франция имела активный баланс – ее экспорт значительно превышал закупки за рубежом, но в 2008 году баланс сменился на пассивный. Сальдо торгового баланса отрицательно, и дисбаланс между экспортом и импортом продолжает увеличиватьс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е платежного баланса страны в последнее время ухудшается. В 2004 году было положительным, но с 2006 году сменилось отрицательным и продолжает снижаться до настоящего времен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величение роли торговли в экономике Франции говорят следующие показатели: импорт на душу население в 2004 году составлял 5901,4 долл. США, в 2008 году он составил 7432,5 долл. США; экспорт на душу населения в 2004 году составлял 5659,2 долл. США, в 2008 году он составил 6332,3 долл. СШ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ой темп прироста ВВП с 2004 (база) по 2008 годы составляет 5 ,15 %, в то время как за тот же период среднегодовой темп прироста импорта равняется 12,2% , среднегодовой темп прироста экспорта равняется 8,95%, то есть внешняя торговля, особенно доля импорта, растет быстрее, чем ВВП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  <w:t>1.Динамика внешней торговли Фран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инамика внешней торговли Франции в 2004-2008годы носила положительный характер. Наблюдалось увеличение оборота внешней торговли: в среднем темп прироста оборота составлял 10,7% к предыдущему году (в 2005году темп прироста по сравнению с 2004 годом составил 7,1%,; в 2006 г-9,9% по сравнению с 2005 годом; в 2007 году-14,0% по сравнению с 2006 годом; в 2008 году -11,6% по сравнению с 2007 годом). По данным </w:t>
      </w:r>
      <w:r>
        <w:rPr>
          <w:rFonts w:cs="Times New Roman" w:ascii="Times New Roman" w:hAnsi="Times New Roman"/>
          <w:color w:val="000000"/>
          <w:sz w:val="28"/>
          <w:lang w:val="en-US"/>
        </w:rPr>
        <w:t>Monthly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Bulletin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tatistics</w:t>
      </w:r>
      <w:r>
        <w:rPr>
          <w:rFonts w:cs="Times New Roman" w:ascii="Times New Roman" w:hAnsi="Times New Roman"/>
          <w:color w:val="000000"/>
          <w:sz w:val="28"/>
        </w:rPr>
        <w:t>, внешнеторговый оборот Франции в 2008году составил 1300285млн. долл. США и увеличился по сравнению с 2004 в стоимостном выражении на 50,0%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течение 2004-2008 годов наблюдалось отрицательное сальдо торгового баланса: стоимость специального экспорта, рассчитанного на базе цен ФОБ, была меньше стоимости специального импорта, рассчитанного не базе цен СИФ. Темп прироста экспорта Франции был меньше темпа прироста импорта (экспорт в 2008 году увеличился по сравнению с 2004году в стоимостном выражении на 40,7% , тогда как импорт увеличился на 58,2%). Следовательно, увеличение стоимостных объемов внешней торговли в 2004-2008 годы было обусловлено существенным ростом импорта, сопровождающего заметным ростом экспорта. Тем не менее, коэффициент покрытие демонстрировал отрицательную динамику (в течение рассматриваемых 4 лет он стабильно снижался: с 95,9% в 2004году до 85,3% в 2008 году). Наиболее активной динамика внешней торговли была в 2007 году. Оборот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1164623</w:t>
      </w:r>
      <w:r>
        <w:rPr>
          <w:rFonts w:cs="Times New Roman" w:ascii="Times New Roman" w:hAnsi="Times New Roman"/>
          <w:color w:val="000000"/>
          <w:sz w:val="28"/>
        </w:rPr>
        <w:t xml:space="preserve">млн. долл. США (на 14% больше предыдущего года), экспорт равнялся </w:t>
      </w:r>
      <w:r>
        <w:rPr>
          <w:rFonts w:cs="Times New Roman" w:ascii="Times New Roman" w:hAnsi="Times New Roman"/>
          <w:color w:val="000000"/>
          <w:sz w:val="28"/>
          <w:szCs w:val="28"/>
        </w:rPr>
        <w:t>543415млн. долл., что составляло 12,3 % прироста в сравнении с 2006 годом, импорт равнялся 621208 млн. долл., что составляло 15,4% прироста в сравнении с 2006 год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внешней торговли Франции в мировом экспорте импорте снижалась, что объяснялось резким ростом мирового оборота торговли с 2004-2008 годы, который к 2008 году увеличился на 74,1% в сравнении с 2004 годом (2004год. – 8771684млн. долл. США; 2008год – 15273559млн. долл. США). Доля Франции в мировом экспорте снизилась с 5,0% до 4,0%; доля в импорте снизилась с 5,1% до 4,6%. Доля Франции во внешней торговле Европы также демонстрировала отрицательную динамику - доля в экспорте снизилась с 11,1% до 9,9%, доля в импорте снизилась с 11,8% до 11,4%. Следует отметить, что доля Франции в мировом и региональном экспорте в рассматриваемый период снижалась более быстрыми темпами, нежели доля импорт (в 2004 году разница между долей экспорта и импорта в мировой торговле составляла 0,1% в пользу последней, то в 2008 году разница составила 0,6%; разница же между долей экспорта и импорта в Европе составила 1,5% соответственно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1. - Экспорт и импорт Франции: сравнительный анализ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33725" cy="147510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. -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Динамика внешней торговли Франции за 2004-2008 годы </w:t>
      </w:r>
      <w:r>
        <w:rPr/>
        <w:t xml:space="preserve">(в млн. долл. США и в процентах)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992"/>
        <w:gridCol w:w="993"/>
        <w:gridCol w:w="1134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от внешней торгов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2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4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4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8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ьдо торгового балан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2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4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7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34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покрытия ( в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траны в мировом экспорте (в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траны в мировом импорте (в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страны в экспорте Европы (в 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траны в импорте Европы (в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Monthly Bulletin of Statistics 2009;New York, United Nations issue No 1062 Vol. LX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emb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128; расчеты автор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ложение 1 - Динамика оборота внешней торговли страны Франции за 2004-2008 года.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08"/>
        <w:gridCol w:w="1260"/>
        <w:gridCol w:w="1276"/>
        <w:gridCol w:w="1559"/>
        <w:gridCol w:w="1134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приро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лн. долл. СШ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%)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2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4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ой абсолютный прирост = 107877,5млн. долл. США Среднегодовой темп прироста = 10,65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: рассчитано автором по данным таблицы 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ложения №1 следует, что торговый оборот Франции в 2008 году вырос на 431510 млн. долл. США (50%) в сравнение с 2004 годом, причем наибольший прирост наблюдался в 2007 годом, составив 142420 млн. долл.(14%) США к 2006 году и 295848 млн. долл. США к 2004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-  Динамика экспорта Франции за 2004-2008 годы</w:t>
      </w:r>
    </w:p>
    <w:p>
      <w:pPr>
        <w:pStyle w:val="11"/>
        <w:keepNext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2004 = 100 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98"/>
        <w:gridCol w:w="1337"/>
        <w:gridCol w:w="1134"/>
        <w:gridCol w:w="1276"/>
        <w:gridCol w:w="99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приро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лн. долл. СШ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%)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1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8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7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4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4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годовой абсолютный прирост = 43302,24 млн. долл. СШ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ой темп прироста =8,95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: рассчитано автором по данным таблицы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ложения №2 следует, что экспорт Франции в 2008 году увеличился на 173209 млн. долл. США (40,7%) в сравнение с 2004 годом, составив 598407 млн. долл. США, причем наибольший прирост экспорта наблюдался в 2007 году, составив 59689 млн. долл. США (12,3%) к 2006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keepNext w:val="false"/>
        <w:spacing w:lineRule="auto" w:line="360"/>
        <w:ind w:firstLine="709"/>
        <w:jc w:val="both"/>
        <w:rPr/>
      </w:pPr>
      <w:r>
        <w:rPr/>
        <w:t>Приложение 3. - Динамика импорта Франции за 2004-2008 годы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63"/>
        <w:gridCol w:w="1565"/>
        <w:gridCol w:w="1380"/>
        <w:gridCol w:w="1249"/>
        <w:gridCol w:w="849"/>
      </w:tblGrid>
      <w:tr>
        <w:trPr>
          <w:trHeight w:val="964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орт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приро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млн. долл. США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%)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5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4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2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6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8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ой абсолютный прирост = 64575,25 млн. долл.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ой темп прироста = 12,2 %.</w:t>
      </w:r>
    </w:p>
    <w:p>
      <w:pPr>
        <w:pStyle w:val="1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: рассчитано автором по данным таблицы 1. </w:t>
      </w:r>
    </w:p>
    <w:p>
      <w:pPr>
        <w:pStyle w:val="1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риложения 3 следует, что импорт Франции в 2008 году увеличился на 258301 млн. долл. США (58,2 %) в сравнение с 2004 годом, составив 701878 млн. долл. США, причем наибольший прирост импорта наблюдался в 2007 году, составив 82731 млн. долл. США (15,4%), в сравнение с 2006 годо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таблицы 2 следует, что в период с 2004-2008 годы наблюдалась положительная динамика экспорта Франции. Товарооборот в 2004 году увеличился на 5,0 % (на 16240 млн. евро) по отношению к 2000 году, а в 2008г. товарооборот возрос уже на 24,5% (на 79924 млн. евро) в сравнении с 2000 годом. Рост экспорта обуславливается исключительно ростом объемов экспортных поставок. Из таблицы 2 видно, что рост экспорта с 2004-2008 года был обусловлен ростом физического объема экспорта (в 2004 году физический объем экспорта вырос на 18% по сравнению с 2000 годом, а в 2008 году на 45 % соответственно). Ценовой фактор оказывал понижательное воздействие на динамику экспорта и всего внешнеторгового оборота, так как уровень средних цен уменьшался. В 2004 году средние цены экспортируемых товаром снизились на 6% в сравнении с 2000 годом, а в 2008 году цены уменьшились на 8% соответственно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2 следует, что в 2004-2008 годы наблюдался рост импорта Франции. Индекс стоимости в 2004 году возрос на 5,6 % (на 18920 млн. евро) по отношению к 2000 году, то в 2008 году он увеличился на 41,0 % (на 138440 млн. евро) соответственно. Рост импорта обуславливается ростом объемов импортных закупок. Индекс физического объема в 2004 году возрос на 25 % в сравнении с 2000 годом, а 2008 году возрос на 62 % соответственно. Ценовой фактор оказывал повышательное воздействие на динамику импорта. Хотя цены были ниже уровня 2000 года, наблюдалось небольшое повышение уровня цен (если в 2004 году цены были ниже уровня 2000 года на 9%, то в 2008 году – на 8%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тоге, положительная динамика внешней торговли обуславливалась исключительно ростом физического объема экспортных поставок и импортных закупок (с преобладанием последних), в то время как динамика цен была отрицательна (как по экспорту, так и по импорту), ценовой фактор оказывал отрицательное воздействие на торговый оборот Франции, так как уровень средних цен экспортных поставок снижался, а уровень цен импортных закупок рос незначительно и был ниже уровня 2000 год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нетто показывает, что условия торговли Франции, связанные с изменением цен были благоприятные в 2004-2007 годах, хотя показывали тенденцию к понижению. Индекс нетто был больше 100%: 2004-103,3% (по сравнению с 2003 годом на каждые 100 евро торгового оборота Франция получала дополнительную выручку в объеме 3,3 евро, так как цены на единицу экспортируемой продукции были выше на 3 %, чем цены на единицу импортируемой продукции); 2005-104,4%(по сравнению с 2004 годом на каждые 100 евро торгового оборота Франция получала дополнительную выручку в объеме 4,4 евро);2006-101,1% (по сравнению с 2005 годом на каждые 100 евро торгового оборота Франция получала дополнительную выручку в объеме 1,1 евро); 2007- 101,1%(по сравнению с 2006 годом на каждые 100 евро торгового оборота Франция получала дополнительную выручку в объеме 1,1 евро). В 2008 году индекс нетто составил 100,0%, т.е. условия торговли были такими же, как в 2007 год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брутто показывает, что условия торговли Франции, связанные с изменением физического объема продукции были неблагоприятные. Индекс брутто был меньше 100%:2004 год -94,4% (по сравнению физический объем экспорта был на 5,5% меньше физического объема импорта); 2005 год – 91,9% (по сравнению с 2004 годом физический объем экспорта был на 8,1% меньше физического объема импорта ); 2006год – 93,2 (по сравнению с 2005 годом физический объем экспорта был на 6,8% меньше физического объема импорта);2007 год- 90,9% (по сравнению с 2006 годом физический объем экспорта был на 9,1% меньше физического объема импорта);2008 год – 89,5% (по сравнению с 2007 годом физический объем экспорта был на 10,5% меньше физического объема импорта). Можно прийти к выводу, что внешнеторговый оборот обеспечивался за счет нагнетания физического объема импор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2. - Индексы стоимости, физического объема и экспортных цен в 2004-2008 годах в процентах к 2000 год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61740" cy="213995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3. - Индексы стоимости, физического объема и экспортных цен в 2004-2008 годы в процентах к 2000 год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1595" cy="2463165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Таблица 2. - </w:t>
      </w:r>
      <w:r>
        <w:rPr/>
        <w:t>Динамика внешней торговли Франции за 2004-2008 годы.</w:t>
      </w:r>
    </w:p>
    <w:tbl>
      <w:tblPr>
        <w:tblW w:w="824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850"/>
        <w:gridCol w:w="851"/>
        <w:gridCol w:w="850"/>
        <w:gridCol w:w="851"/>
        <w:gridCol w:w="8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ор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(млн. евр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2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63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екс стоим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екс средних ц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екс физического объ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орт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(млн. евр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7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11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сто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екс средних ц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екс физического объ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нетт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брутт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Monthly Bulletin of Statistics 2009;New York, United Nations issue No 1062 Vol. LXIII No.12 December p.166; Monthly Bulletin of Statistics 2005;New York, United Nations issue No 1014 Vol. L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emb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142; расчеты авто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Географическое распределение внешней торговли в 2004 и 2008 год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разделе рассмотрены 10 крупнейших стран-контрагентов Франции по экспорту и импорту. Согласно французской методологии по экспорту следует учитывать в качестве контрагента страну конечного назначения (потребления) товаров, а по импорту страну происхождения (производства) товаров, т.е. на основе метода «страна производства - страна потребления» ведется статистический учет и публикуются данные об экспортно-импортных операциях. Под страной производителем понимается та страна, в которой товар добыт, выращен, выработан (полностью или частично с изменением формы и содержания товара) или существенно переработан. Если готовые изделия были выработаны частично, то под страной происхождения должна пониматься страна, в которой товар прошел последний этап обработки, прежде чем приобрел свой окончательный вид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 страной потребления понимается страна, в которую товар ввозится непосредственно для использования на территории данного государства, т.е. для нужд предприятий, отраслей хозяйства, переработки или личного потребления гражданами данной стран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3 рассмотрены страны – контрагенты по экспорту Франции в 2004 и 2008 годах. Диаграммы 4 и 5 наглядно показывают, что на 10 стран-контрагентов приходится более 50 % экспорта Франции. Большинство из торговых партнеров Франции – страны ЕС (Германия, Испания, Великобритания, Италия, Бельгия, Швейцария, Нидерланды) и абсолютным лидером по сотрудничеству является Германия (в 2004 году на нее приходилось 15% экспорта, а в 2008 году 14,6%). Среди других крупных партеров Франции можно выделить США и страны северо-восточной Азии: Китай и Япония. В течение 4 лет страновое распределение экспорта Франции претерпевало изменения, так в 2008 году в десятку крупнейших контрагентов вошла Россия (1,7% экспорта Франции), потеснив Японию на одиннадцатое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 - Географическое распределение экспорта Франции в 2004 и 2008годах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404"/>
        <w:gridCol w:w="1984"/>
      </w:tblGrid>
      <w:tr>
        <w:trPr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ы-контрагенты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</w:tr>
      <w:tr>
        <w:trPr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в млн.долл.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к итогу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экспорту , в т.ч.: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6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Герм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Исп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0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еликобрит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Итал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3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Бельг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Нидерланд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3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Швейцар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3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Япо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Кита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4. – Страны-контрагенты по экспорту 2004 год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7900" cy="2883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Таблица Страны-контрагенты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97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ы-контрагент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8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в млн.долл.СШ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к итог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экспорту 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50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Герм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41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Ита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93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Исп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16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Великобр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10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Бель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18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С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10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Нидерлан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32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Швейца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86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Кит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85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64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5 – Страны-контрагенты по экспорту 2008 год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9820" cy="1798320"/>
            <wp:effectExtent l="0" t="0" r="0" b="0"/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4 представлено распределение импорта Франции в 2004 и 2008 годах. Большинство крупнейших стран-контрагентов являются членами ЕС (Германия, Италия, Испания, Бельгия, Великобритания, Нидерланды, Испания), при чем эти же страны входят и десятку партеров по экспорту Франции. Самым важным торговым партнером по импорту является Германия, в 2004 году на нее приходилось 17,4 % всего импорта, а в 2008 году 16,4 %. Другие партнеры Франции – Китай, Япония, США, Россия (вошла в десятку крупнейших стран-контрагентов в 2008 году). В 2008 году импорт Франции в России превышал импорт в Швейцарию. За исследуемый промежуток более всего увеличился импорт Франции из Китая, прирост в 2008 году в сравнении с 2004 годом составил 38,3 %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Таблица 4. - Географическое распределение импорта Франции в 2004 и 2008 годах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0"/>
        <w:gridCol w:w="1985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ы-контрагенты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в млн.долл.С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к итог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импорту 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0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Герм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4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Итал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Исп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Бельг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Великобрит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СШ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Кита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6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Нидерлан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Япо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7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Швейцар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6. – Страны-контрагенты 200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7835" cy="2273935"/>
            <wp:effectExtent l="0" t="0" r="0" b="0"/>
            <wp:docPr id="6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Таблица 5 . - Страны-контрагенты</w:t>
      </w:r>
    </w:p>
    <w:tbl>
      <w:tblPr>
        <w:tblW w:w="69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4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ы-контрагенты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8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в млн.долл.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к ит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импорту 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Герм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9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Бель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Ита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Кит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Исп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С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Великобр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670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Нидерл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Швейца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7. – Страны-контрагенты по импорту за 2008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88460" cy="2129790"/>
            <wp:effectExtent l="0" t="0" r="0" b="0"/>
            <wp:docPr id="7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Структура внешней торговли Франции в 2004 и 2008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с 2004 до 2008 года импорт Франции рос быстрыми темпами, 12,5% в год, достигнув в 2008 году 695 млн. долл. США. В товарной структуре импорта наибольшую долю составляют машины, оборудование и транспортные средства (в 2004 году 36,7%, в 2008 году 33,0% от стоимости импор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4 году импорт следующих групп СМТК имел большую долю в разделе 7: средства дорожного транспорта (в том числе на воздушной подушке) – 48161,5 млн. долл. США; электрические машины, аппараты и приспособления, в другом месте не поименованные и их части (включая неэлектрические части, в другом месте не поименованные, к электрическим бытовым приборам) – 25386,7 млн. долл. США; машины и оборудование общего назначения и их части, в другом месте не поименованные – 18401,7 млн. долл. США; средства электронно-вычислительной и организационной техники – 17671,2 млн. долл. С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8 году импорт следующих групп СМТК имел большую долю в разделе 7: средства дорожного транспорта( в том числе на воздушной подушке) – 69304,8 млн. долл. США; электрические машины, аппараты и приспособления, в другом месте не поименованные и их части (включая неэлектрические части, в другом месте не поименованные, к электрическим бытовым приборам) – 34511,6 млн. долл. США; оборудования и устройства для дистанционной связи, звукозаписывающая и звукопроизводящая аппаратура – 20360,8 млн. долл. США; машины и оборудование общего назначения и их части, в другом месте не поименованные – 28303,1 млн. долл США; энергосиловое оборудование - 20499,5 млн. долл.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4 году группы обработанные изделия, классифицированные по материалам и разные обработанные (готовые) изделия составили по 14,3 % всего товарного импорта Франции. Из 8 группы СМТК наибольший вес имели следующие разделы: одежда и принадлежности одежды – 16683,0 млн. долл. США; разные готовые изделия в другом месте не поименованные (печатная продукция, детские коляски, игрушки и спортивные товары, музыкальные инструменты и записи, изделия из пластика и др.) – 18943,0 млн. долл. США. Из 6 группы СМТК наибольший вес имели следующие разделы: черные металлы – 13574 млн. долл. США; изделия из металлов, в другом месте не поименованные – 10817, 4 млн. долл. США; бумага, картон и изделия из волокнистых полуфабрикатов, бумаги и картона – 8792,9 млн. долл. С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8 году наблюдался существенный рост доли минерального топлива, смазки и подобных им материалы в импорте Франции, составив 17% (доля этой группы в общей стоимости импорта Франции выросла на 57,4% в сравнении с 2004 годом) всего импорта. Основой импорта являлись нефть, нефтепродукты и побочные продукты – 87131,9 млн. долл. США; газ природный и промышленный – 24791,8 млн. долл. С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работанных изделий, классифицированных по материалам и разных обработанных (готовых) изделий в импорте Франции в 2008 году уменьшилась (на 3% и 9,1% соответственно) в сравнении с 2004 годом. Доля химических продуктов в импорте в 2008 году также уменьшилась (на3%) в сравнении с 2004 г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я товарную структуру импорта в 2004 и 2008 годах, можно прийти к выводу, что доля таких разделов СМТК как продовольственные товары и живые животные, напитки и табак, сырье непродовольственное (кроме топлива) существенно не меня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8 году товарная структура импорта расширилась за счет появления в структуре импорта таких разделов как жиры, масла и воски животного и растительного происхождения и товары и сделки , не включенные в соответствующие разделы СМТ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им 10 товаров, имеющих наибольший вес в импорте Франции в 2008 году: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ая нефть- 59821млн.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и – 36803,6 млн. 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продукты – 26030,7 млн. 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иженный углеводородный газ и другие газовые углеводороды – 24791,8 млн. 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каменты – 18693,1 млн. 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и аксессуары для средств дорожного транспорта – 15906,8 млн. 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е устройства и их части для обработки данных – 11646,8 млн. 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ательные аппараты, космические аппараты и их части - 12735,3 млн. 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для радиотелефонии и радиовещания – 6219,0 млн. долл. СШ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вые средства дорожного транспорта – 7538,2 млн. долл. США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. - Товарная структура импорта Франции в 2004 и 2008 годах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664"/>
        <w:gridCol w:w="1072"/>
        <w:gridCol w:w="1810"/>
        <w:gridCol w:w="1134"/>
      </w:tblGrid>
      <w:tr>
        <w:trPr>
          <w:cantSplit w:val="true"/>
        </w:trPr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СМТ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cantSplit w:val="true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лн.долл.СШ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лн.долл.СШ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к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0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Продовольственные товары и живые животны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16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Напитки и таба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7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Сырье непродовольственное (кроме топлив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7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Минеральное топливо, смазки и подобные им материа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8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Жиры, масла и воски животного и растительного происхожд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Химические продук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0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Обработанные изделия, классифицированные по материал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79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Машины , оборудование и транспортные сре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225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Разные обработанные (готовые) издел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8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Товары и сделки, не включенные в другие разделы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2004 года экспорт Франции увеличивался ежегодно в среднем на 9,5 %, составив в 2008 году 594,5 млн. долл. США. В товарной структуре экспорта наибольшую долю составляют машины, оборудование и транспортные средства (в 2004 году 42,7%, в 2008 году 38,3% от стоимости экспор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4 году экспорт следующих групп СМТК имел большую долю в разделе 7: средства дорожного транспорта ( в том числе на воздушной подушке – 48161,5 млн. долл. США; средства электронно-вычеслительной и организационной техники - 17671,2 млн. долл. США; машины и оборудование общего назначения и их части, в другом месте не поименованные – 18401,7 млн. долл. США; электрические машины, аппараты и приспособления, в другом месте не поименованные и их электрические части (включая неэлектрические части, в другом месте не поименованные, к электрическим бытовым приборам) – 25386,7 млн. долл.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8 году экспорт следующих групп СМТК имел большую долю в разделе 7: средства дорожного транспорта (в том числе на воздушной подушке) – 60307,3 млн. долл. США; прочие транспортные средства (летательные аппараты, космические аппараты и их части, суда, лодки и другие плавучие средства ) – 42900,4 млн. долл. США; электрические машины, аппараты и приспособления, в другом месте не поименованные и их электрические части (включая неэлектрические части, в другом месте не поименованные, к электрическим бытовым приборам) – 35318,0 млн. долл. США; машины и оборудование общего назначения и их части, в другом месте не поименованные – 29970,8 млн. долл.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кспорте Франции существенную долю составляют химические продукты (2004 – 16,9 % всего экспорта; 2008 – 16,8 % всего экспорта). Товарная структура данного раздела СМТК включает в том числе: 2008 год – медицинская и фармацевтическая продукция (33189,5 млн. долл. США); эфирные масла и душистые вещества; полирующие и моющие средства(18365,4 млн. долл. США); 2004 год - медицинская и фармацевтическая продукция (20703,2 млн. долл. США); полирующие и моющие средства(12283,2 млн. долл. СШ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работанных изделий, классифицированных по материалам уменьшалась в экспорте Франции (с 14,0 % в 2004 году до 13,4 %). Также отрицательную динамику показывал экспорт табака и напитков. Доля продовольственных товаров и живых животных в экспорте Франции увеличилась с 7,8 % до 8,2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экспорта непродовольственного сырья (кроме топлива) (2004 – 2,1%; 2008 – 2,3%) и минерального топлива, смазки и подобных их материалов (2004 -3%; 2008-5,1%) выросла с 2004 года по 2008 год. Особенно возрос экспорт нефти, нефтепродуктов и побочных продуктов (2004 – 6121,0 млн. долл. США; 2008 – 20226,3 млн. долл. США). Экспорт разных обработанных (готовых) изделий увеличился в стоимостном выражении на 44,6% в 2008 в сравнении с 2004 годом, но доля в экспорте Франции не изменилась - 10,4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8 году товарная структура импорта расширилась за счет появления в структуре экспорта раздела товары и сделки , не включенные в соответствующие разделы СМТ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им 10 товаров, имеющих наибольший вес в импорте Франции в 2008 году: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и – 27747,4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воздушные судна (например, вертолеты, самолеты), космические судна – 316318,1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каменты – 27675,2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и аксессуары для средств дорожного транспорта- 19603,9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продукты – 18808,3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сделки и товары, не классифицированные по типу- 13605,5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оградные вина, включая крепленые – 10060,8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бореактивные самолеты, турбодвигатели и другие газовые турбины – 9951,8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интегрированные схемы и микроблоки – 6800,7 млн. долл. СШ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ательные аппараты, космические аппараты и их части – 6437,9 млн. долл.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8. Товарная структура экспорта Франции в 2004 и 2008 го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664"/>
        <w:gridCol w:w="1465"/>
        <w:gridCol w:w="1701"/>
        <w:gridCol w:w="992"/>
      </w:tblGrid>
      <w:tr>
        <w:trPr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СМТ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лн.долл.СШ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лн.долл.СШ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к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69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45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Продовольственные товары и живые животны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6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Напитки и таба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08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Сырье непродовольственное (кроме топлив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Минеральное топливо, смазки и подобные им материа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84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Жиры, масла и воски животного и растительного происхожд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Химические продук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43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Обработанные изделия, классифицированные по материал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7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Машины, оборудование и транспортные сре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26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8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Разные обработанные (готовые) издел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02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Товары и сделки , не включенные в соответствующие разделы СМТ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следние годы во Франции и России растет заинтересованность в расширении торговли. В 2004 и 2008 годах импорт РФ из Франции составлял 2921,3 и 10066 млн. долл. США соответственно; Франция занимала 9 место среди партнеров России. В 2004 году экспорт РФ во Францию составил 2232,6 млн. долл. США. Франция занимала 18 место среди партнеров России по экспорту, а в 2008 году – 13 место (12282,1 млн. долл. СШ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товарной структуре </w:t>
      </w:r>
      <w:r>
        <w:rPr>
          <w:rFonts w:cs="Times New Roman" w:ascii="Times New Roman" w:hAnsi="Times New Roman"/>
          <w:b/>
          <w:bCs/>
          <w:color w:val="000000"/>
          <w:sz w:val="28"/>
        </w:rPr>
        <w:t>экспорта</w:t>
      </w:r>
      <w:r>
        <w:rPr>
          <w:rFonts w:cs="Times New Roman" w:ascii="Times New Roman" w:hAnsi="Times New Roman"/>
          <w:color w:val="000000"/>
          <w:sz w:val="28"/>
        </w:rPr>
        <w:t xml:space="preserve"> России во Францию преобладают товары топливно-энергетического комплекса. В российском экспорте во Францию 40% приходится на нефть и нефтепродукты, 30% - на природный газ. Важное место занимают также металлы, лесные, целлюлозно-бумажные и потребительские товары, некоторые химические продукты. </w:t>
      </w:r>
    </w:p>
    <w:p>
      <w:pPr>
        <w:pStyle w:val="21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В 2004 году, рост экспорта России во Францию на 19% обусловлен стоимостным увеличением на 21,85% поставок топливно-энергетических товаров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8 – Товарная структура импорт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254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279265" cy="295021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лагоприятная мировая конъюнктура основных товаров российского экспорта во Францию - энергоносителей, цветных и черных металлов, химических и лесных товаров - повлекла за собой заметный рост его объемов. В то же время, благодаря повышению реальных доходов населения и довольно динамичному росту экономики России, стабильно растет импорт товаров из Франции, как потребительских, так и промышлен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структуре </w:t>
      </w:r>
      <w:r>
        <w:rPr>
          <w:rFonts w:cs="Times New Roman" w:ascii="Times New Roman" w:hAnsi="Times New Roman"/>
          <w:b/>
          <w:bCs/>
          <w:color w:val="000000"/>
          <w:sz w:val="28"/>
        </w:rPr>
        <w:t>импорта</w:t>
      </w:r>
      <w:r>
        <w:rPr>
          <w:rFonts w:cs="Times New Roman" w:ascii="Times New Roman" w:hAnsi="Times New Roman"/>
          <w:color w:val="000000"/>
          <w:sz w:val="28"/>
        </w:rPr>
        <w:t xml:space="preserve"> из Франции основную долю составляли машины и оборудование 15-20%. Важное место в импорте занимают потребительские товары, в частности ткани, обувь, одежда, парфюмерия и фармацевтическая продукция, продовольствие , напитки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аграмма 9. Товарная структура импорта России из Франции в 2004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249805"/>
            <wp:effectExtent l="0" t="0" r="0" b="0"/>
            <wp:docPr id="9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рников Г.П. Черникова Д.А. Европа на рубеже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I</w:t>
      </w:r>
      <w:r>
        <w:rPr/>
        <w:t xml:space="preserve"> веков: Проблемы экономики М.: Дрофа,2006. с 163</w:t>
      </w:r>
      <w:r>
        <w:rPr>
          <w:sz w:val="24"/>
          <w:szCs w:val="24"/>
        </w:rPr>
        <w:t xml:space="preserve"> 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.Е. Григорук. Статистический учет внешнеторговых операций: международный опыт и российская практика – М.: МГИМО-Университет,2004. С. 71 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Е. Григорук. Статистический учет внешнеторговых операций: международный опыт и российская практика – М.: МГИМО-Университет,2004. С.7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rFonts w:eastAsia="Times New Roman" w:cs="Times New Roman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Heading1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88" w:before="0" w:after="0"/>
      <w:ind w:right="-29"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1:00Z</dcterms:created>
  <dc:creator>XTreme</dc:creator>
  <dc:description/>
  <cp:keywords/>
  <dc:language>en-US</dc:language>
  <cp:lastModifiedBy>SYSTEM</cp:lastModifiedBy>
  <dcterms:modified xsi:type="dcterms:W3CDTF">2011-09-08T05:51:00Z</dcterms:modified>
  <cp:revision>2</cp:revision>
  <dc:subject/>
  <dc:title/>
</cp:coreProperties>
</file>