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rPr>
        <w:t>ЗМІСТ</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ступ</w:t>
      </w:r>
    </w:p>
    <w:p>
      <w:pPr>
        <w:pStyle w:val="Normal"/>
        <w:tabs>
          <w:tab w:val="clear" w:pos="708"/>
          <w:tab w:val="left" w:pos="36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Розділ I. Історія створення ООН </w:t>
      </w:r>
    </w:p>
    <w:p>
      <w:pPr>
        <w:pStyle w:val="Normal"/>
        <w:tabs>
          <w:tab w:val="clear" w:pos="708"/>
          <w:tab w:val="left" w:pos="36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Розділ </w:t>
      </w:r>
      <w:r>
        <w:rPr>
          <w:rFonts w:cs="Times New Roman" w:ascii="Times New Roman" w:hAnsi="Times New Roman"/>
          <w:sz w:val="28"/>
          <w:szCs w:val="28"/>
          <w:lang w:val="en-US"/>
        </w:rPr>
        <w:t>II</w:t>
      </w:r>
      <w:r>
        <w:rPr>
          <w:rFonts w:cs="Times New Roman" w:ascii="Times New Roman" w:hAnsi="Times New Roman"/>
          <w:sz w:val="28"/>
          <w:szCs w:val="28"/>
        </w:rPr>
        <w:t>. Україна і ООН</w:t>
      </w:r>
    </w:p>
    <w:p>
      <w:pPr>
        <w:pStyle w:val="Normal"/>
        <w:tabs>
          <w:tab w:val="clear" w:pos="708"/>
          <w:tab w:val="left" w:pos="36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Розділ </w:t>
      </w:r>
      <w:r>
        <w:rPr>
          <w:rFonts w:cs="Times New Roman" w:ascii="Times New Roman" w:hAnsi="Times New Roman"/>
          <w:sz w:val="28"/>
          <w:szCs w:val="28"/>
          <w:lang w:val="en-US"/>
        </w:rPr>
        <w:t>III</w:t>
      </w:r>
      <w:r>
        <w:rPr>
          <w:rFonts w:cs="Times New Roman" w:ascii="Times New Roman" w:hAnsi="Times New Roman"/>
          <w:sz w:val="28"/>
          <w:szCs w:val="28"/>
        </w:rPr>
        <w:t>. Діяльність України в рамках ООН</w:t>
      </w:r>
    </w:p>
    <w:p>
      <w:pPr>
        <w:pStyle w:val="Normal"/>
        <w:tabs>
          <w:tab w:val="clear" w:pos="708"/>
          <w:tab w:val="left" w:pos="36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Розділ </w:t>
      </w:r>
      <w:r>
        <w:rPr>
          <w:rFonts w:cs="Times New Roman" w:ascii="Times New Roman" w:hAnsi="Times New Roman"/>
          <w:sz w:val="28"/>
          <w:szCs w:val="28"/>
          <w:lang w:val="en-US"/>
        </w:rPr>
        <w:t>IV</w:t>
      </w:r>
      <w:r>
        <w:rPr>
          <w:rFonts w:cs="Times New Roman" w:ascii="Times New Roman" w:hAnsi="Times New Roman"/>
          <w:sz w:val="28"/>
          <w:szCs w:val="28"/>
        </w:rPr>
        <w:t>. Україна та миротворчі операції ООН</w:t>
      </w:r>
    </w:p>
    <w:p>
      <w:pPr>
        <w:pStyle w:val="Normal"/>
        <w:tabs>
          <w:tab w:val="clear" w:pos="708"/>
          <w:tab w:val="left" w:pos="36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Розділ </w:t>
      </w:r>
      <w:r>
        <w:rPr>
          <w:rFonts w:cs="Times New Roman" w:ascii="Times New Roman" w:hAnsi="Times New Roman"/>
          <w:sz w:val="28"/>
          <w:szCs w:val="28"/>
          <w:lang w:val="en-US"/>
        </w:rPr>
        <w:t>V</w:t>
      </w:r>
      <w:r>
        <w:rPr>
          <w:rFonts w:cs="Times New Roman" w:ascii="Times New Roman" w:hAnsi="Times New Roman"/>
          <w:sz w:val="28"/>
          <w:szCs w:val="28"/>
        </w:rPr>
        <w:t xml:space="preserve"> Посли доброї волі ООН.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иснов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Використана література</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СТУП</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b/>
          <w:sz w:val="28"/>
          <w:szCs w:val="28"/>
        </w:rPr>
        <w:t>Актуальність</w:t>
      </w:r>
      <w:r>
        <w:rPr>
          <w:rFonts w:cs="Times New Roman" w:ascii="Times New Roman" w:hAnsi="Times New Roman"/>
          <w:sz w:val="28"/>
          <w:szCs w:val="28"/>
        </w:rPr>
        <w:t xml:space="preserve"> Україна молода, суверенна держава, яка співпрацює і має ділові та партнерські контакти з багатьма організаціями світу у багатьох сферах.Як у минулому так і в наш час ця співпраця є важливою оскільки будь-яка держава не може без неї функціонувати і бути повноцінним об’єктом міжнародних відносин. Однією з найважливіших організацій з якими Україна має добре налагоджені стосунки є Організація Об'єднаних Наці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ОН - універсальна міжнародна організація, створена з метою підтримки миру і міжнародної безпеки і розвитку співробітництва між державами. Статут ООН обов'язковий для всіх держав і його преамбула говорить: Ми, народи об'єднаних націй, сповнені рішучості позбавити прийдешні покоління від лих війни, знову затвердити віру в основні права людини, в гідність і цінність людської особистості, у рівноправність чоловіків і жінок і в рівність прав великих і малих націй і створити умови, за яких можуть дотримуватися справедливість і повага до зобов'язань і в цих цілях виявляти терпимість і жити разом, у мирі один з одним, як добрі сусіди, об'єднати наші сили для підтримки міжнародного миру і безпеки, забезпечити, щоб збройні сили застосовувалися не інакше, як у загальних інтересах, вирішили об'єднати наші зусилля для досягнення цих ці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а: Дослідити співробітництво України з ООН з початку існування Організації і до сьогодні, щоб можно було сформувти більш ефективну співпрацю у майбутньо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дання: дослідити питання, що стосуються характеру, історії створення Організації Об'єднаних Націй, етапів розвитку і сучасній позиції, зародження та укріплення співпраці, перспективи розвитку відносин між ООН та Україною, участю України в миротворчих операціях ООН, визначити питому вагу України в діяльності агенцій ОО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єкт: Організація Об'єднаних Наці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співробітництво у всіх сферах між Україною і Організацією Об'єднаних Наці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онологічні рамки дослідження охоплюють 1941-2010 роки, щоб з самого початку прослідити зародження, укріплення та розвиток відносин між</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ОН та Україною.</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наліз основних напрямів співпраці та механізмів впливу ООН поданий в еволюційному плані, тобто він розглядається з самого початку існування Організації. Це зроблено для кращого розуміння нинішньої позиції нашої держави в цих відносинах та проблем, які постали перед Організацією і Україною та шляхів їх вирішення.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 роботі використано низку сучасних методів дослідження, як загальнонаукових, так і специфічних: метод аналізу та синтезу, індуктивний та дедуктивний, наукової систематизац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Джерела та історіографія</w:t>
      </w:r>
      <w:r>
        <w:rPr>
          <w:rFonts w:cs="Times New Roman" w:ascii="Times New Roman" w:hAnsi="Times New Roman"/>
          <w:sz w:val="28"/>
          <w:szCs w:val="28"/>
        </w:rPr>
        <w:t xml:space="preserve"> Основу для дослідження діяльності ООН склали документи Генеральної Асамблеї, Ради Безпеки, а також інших установ системи ООН. а також теоретичні розробки, що містяться в працях російських і іноземних учених. У курсовій роботі здійснено огляд основних публікацій, які торкаються питання співпраці ООН з нашою країною. Мабуть, найбільш грунтовним чином питання про роль ООН в житті держав, висвітлив </w:t>
      </w:r>
      <w:r>
        <w:rPr>
          <w:rFonts w:cs="Times New Roman" w:ascii="Times New Roman" w:hAnsi="Times New Roman"/>
          <w:sz w:val="28"/>
          <w:szCs w:val="28"/>
          <w:lang w:val="en-US"/>
        </w:rPr>
        <w:t>C</w:t>
      </w:r>
      <w:r>
        <w:rPr>
          <w:rFonts w:cs="Times New Roman" w:ascii="Times New Roman" w:hAnsi="Times New Roman"/>
          <w:sz w:val="28"/>
          <w:szCs w:val="28"/>
        </w:rPr>
        <w:t>.Г.Шеретов у «Международные организации системы ООН», де до збірки включені міжнародні договори, які є правовою основою діяльності основних універсальних міжнародних організацій системи ООН. Висока інформативна змістовність і глибокий аналіз відрізняють роботи А.В. Торкунова на які є посилання в данній роботі. Серед досліджень звертає також на себе увагу публікації Рукен Текеш Калікусу «Рамкова програма допомоги ООН для України» 2006р., В.Піщейко та Н.Сітнікова «Цілі розвитку тисячоліття. Україна 2000+5».</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озділ </w:t>
      </w:r>
      <w:r>
        <w:rPr>
          <w:rFonts w:cs="Times New Roman" w:ascii="Times New Roman" w:hAnsi="Times New Roman"/>
          <w:b/>
          <w:sz w:val="28"/>
          <w:szCs w:val="28"/>
          <w:lang w:val="en-US"/>
        </w:rPr>
        <w:t>I</w:t>
      </w:r>
      <w:r>
        <w:rPr>
          <w:rFonts w:cs="Times New Roman" w:ascii="Times New Roman" w:hAnsi="Times New Roman"/>
          <w:b/>
          <w:sz w:val="28"/>
          <w:szCs w:val="28"/>
        </w:rPr>
        <w:t>. Історія створення ОО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ші міжнародні організації були створені для співробітництва в окремих областях. Нинішній Міжнародний союз електрозв'язку був створений в 1865 році як Міжнародний телеграфний союз, Всесвітній поштовий союз був заснований у 1874 році. Обидві організації є сьогодні спеціалізованими установами О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ша Міжнародна конференція світу була скликана у Гаазі в 1899 році для розробки угод з мирного розв'язання криз, попередження воєн і правилами ведення війни. Конференція прийняла Конвенцію про мирне вирішення міжнародних зіткнень і заснувала Постійну Палату Третейського Суду, яка розпочала свою роботу в 1902 році.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передником ООН була Ліга Націй, організація, задумана за схожих обставин під час Першої світової війни і заснована в 1919 році відповідно до Версальським договором «для розвитку співробітництва між народами і для забезпечення ним миру і безпек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іжнародна організація праці також була створена відповідно до Версальським договором у якості асоційованого з Лігою установи. Ліга Націй припинила діяльність внаслідок своєї нездатності запобігти Другу світову війн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ерпні 1941 р.президент США Франклин Делано Рузвельт і прем'єр-міністр Сполученого Королевства Уинстон Черчиль підписали документ, де зобов'язалися "працювати разом з іншими вільними народами, як у війні, так і у світі". Поєднання принципів міжнародного співробітництва в підтримці миру і безпеки одержав назву Атлантичної хартії. </w:t>
      </w:r>
      <w:r>
        <w:rPr>
          <w:rStyle w:val="FootnoteCharacters"/>
          <w:rStyle w:val="FootnoteAnchor"/>
          <w:rFonts w:cs="Times New Roman" w:ascii="Times New Roman" w:hAnsi="Times New Roman"/>
          <w:sz w:val="28"/>
          <w:szCs w:val="28"/>
        </w:rPr>
        <w:footnoteReference w:id="2"/>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ливим етапом на шляху створення ООН стала конференція союзних держав у Москві в 1943 році. У декларації від 30 жовтня підписаній представниками СРСР, США, Великобританії та Китаю, ці держави проголосили, що «вони визнають необхідність установи в можливо короткий термін загальної міжнародної організації для підтримання міжнародного миру і безпеки заснованої на принципі суверенної рівності всіх миролюбних держав,</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ленами якої можуть бути всі такі держави - великі і малі »</w:t>
      </w:r>
      <w:r>
        <w:rPr>
          <w:rStyle w:val="FootnoteCharacters"/>
          <w:rStyle w:val="FootnoteAnchor"/>
          <w:rFonts w:cs="Times New Roman" w:ascii="Times New Roman" w:hAnsi="Times New Roman"/>
          <w:sz w:val="28"/>
          <w:szCs w:val="28"/>
        </w:rPr>
        <w:footnoteReference w:customMarkFollows="1" w:id="3"/>
        <w:t>1</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ші контури ООН були накреслені на конференції у Вашингтоні на засіданнях, що проходили у вересні-жовтні 1944 р., де США, Сполучене Королівство, СРСР і Китай домовилися про цілі, структуру і функції майбутньої організації. </w:t>
      </w:r>
    </w:p>
    <w:p>
      <w:pPr>
        <w:pStyle w:val="Normal"/>
        <w:spacing w:lineRule="auto" w:line="360"/>
        <w:ind w:firstLine="709"/>
        <w:jc w:val="both"/>
        <w:rPr/>
      </w:pPr>
      <w:r>
        <w:rPr>
          <w:rFonts w:cs="Times New Roman" w:ascii="Times New Roman" w:hAnsi="Times New Roman"/>
          <w:sz w:val="28"/>
          <w:szCs w:val="28"/>
        </w:rPr>
        <w:t>25 квітня 1945 р. делегати 50 країн зібралися в Сан-Франциско на Нараду Об'єднаних Націй (назва вперше запропонована Рузвельтом) і прийняли Статут, що складається з 19 глав і 111 статей. В основу роботи делегати поклали пропозиції, вироблені представниками Китаю, Радянського Союзу, Великобританії й Сполучених Штатів у Думбартон-Оксі в серпні-жовтні 1944 року та доповненнями в ряді пунктів які були прийняті на Кримській конференції в лютому 1945р. 24 жовтня 1945 року Статут був ратифікований 5-ю постійними членами Ради Безпеки, більшістю його держав, що підписали, і набрав сили. Двадцять четверте жовтня щорічно відзначається як День Організації Об'єднаних Націй.</w:t>
      </w:r>
    </w:p>
    <w:p>
      <w:pPr>
        <w:pStyle w:val="Normal"/>
        <w:spacing w:lineRule="auto" w:line="360"/>
        <w:ind w:firstLine="709"/>
        <w:jc w:val="both"/>
        <w:rPr/>
      </w:pPr>
      <w:r>
        <w:rPr>
          <w:rFonts w:cs="Times New Roman" w:ascii="Times New Roman" w:hAnsi="Times New Roman"/>
          <w:sz w:val="28"/>
          <w:szCs w:val="28"/>
        </w:rPr>
        <w:t>Особливостями цієї організації варто назвати яскраво виражений політичний характер, що виявляється в орієнтації на питання миру, безпеки, і гранично широку компетенцію у всіх сферах міждержавного співробітництва.</w:t>
      </w:r>
      <w:r>
        <w:rPr>
          <w:rStyle w:val="FootnoteCharacters"/>
          <w:rFonts w:cs="Times New Roman" w:ascii="Times New Roman" w:hAnsi="Times New Roman"/>
          <w:sz w:val="28"/>
          <w:szCs w:val="28"/>
        </w:rPr>
        <w:t>2</w:t>
      </w:r>
      <w:r>
        <w:rPr>
          <w:rFonts w:cs="Times New Roman" w:ascii="Times New Roman" w:hAnsi="Times New Roman"/>
          <w:sz w:val="28"/>
          <w:szCs w:val="28"/>
        </w:rPr>
        <w:t xml:space="preserve"> Ці характеристики не були властиві старим міжурядовим організаціям. Поява нової міжнародної організації, із створенням якої зв'язувалися чекання тривалого миру, давало надію і на розвиток співробітництва всіх держав у питаннях економічного і соціального розвитку.</w:t>
      </w:r>
    </w:p>
    <w:p>
      <w:pPr>
        <w:pStyle w:val="Normal"/>
        <w:spacing w:lineRule="auto" w:line="360"/>
        <w:ind w:firstLine="709"/>
        <w:jc w:val="both"/>
        <w:rPr/>
      </w:pPr>
      <w:r>
        <w:rPr>
          <w:rFonts w:cs="Times New Roman" w:ascii="Times New Roman" w:hAnsi="Times New Roman"/>
          <w:sz w:val="28"/>
          <w:szCs w:val="28"/>
        </w:rPr>
        <w:t>У 1946 році під егіду ООН увійшла Міжнародна організація праці (Женева 1919) - МОП, у 1947 році - найстарша міжнародна організація - Міжнародна спілка електрозв'язку ( МСЕ, 1865, Женева), у 1948 році - Всесвітня поштова спілка (ВПС, 1874, Берлін), у 1961 році - Всесвітня метеорологічна організація (ВМО, 1878, Жене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ці ж роки утворяться нові міжурядові структури. У 1944 році почалося створення фінансово-економічної групи системи ООН. </w:t>
      </w:r>
    </w:p>
    <w:p>
      <w:pPr>
        <w:pStyle w:val="Normal"/>
        <w:spacing w:lineRule="auto" w:line="360"/>
        <w:ind w:firstLine="709"/>
        <w:jc w:val="both"/>
        <w:rPr/>
      </w:pPr>
      <w:r>
        <w:rPr>
          <w:rFonts w:cs="Times New Roman" w:ascii="Times New Roman" w:hAnsi="Times New Roman"/>
          <w:sz w:val="28"/>
          <w:szCs w:val="28"/>
        </w:rPr>
        <w:t>Почали діяти Міжнародний валютний фонд (МВФ), статутною ціллю якого було оголошене забезпечення упорядкованих відносин у валютній області, подолання конкурентного знецінення валют,і Міжнародний банк реконструкції і розвитку (МБРР), покликаний зробити поміч відновленню і розвитку держав-членів.Цілями МБРР є сприяння реконструкції і розвитку економіки держав-членів Банку,надання позик для розвитку виробництва та і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1946 році були створені такі міжурядові організації - Організація Об'єднаних Націй із питань просвітництва, науки і культури (ЮНЕСКО, Париж), Всесвітня організація охорони здоров'я (ВОЗ, Женева), і Міжнародна організація по справах біженців ООН (ІРА, припинила своє існування в 1952 році). У цьому ж році були встановлені контакти ООН з Організацією Об'єднаних Націй із питань продовольства і сільського господарства (ФАО, Рим. 1945). </w:t>
      </w:r>
    </w:p>
    <w:p>
      <w:pPr>
        <w:pStyle w:val="Normal"/>
        <w:spacing w:lineRule="auto" w:line="360"/>
        <w:ind w:firstLine="709"/>
        <w:jc w:val="both"/>
        <w:rPr/>
      </w:pPr>
      <w:r>
        <w:rPr>
          <w:rFonts w:cs="Times New Roman" w:ascii="Times New Roman" w:hAnsi="Times New Roman"/>
          <w:sz w:val="28"/>
          <w:szCs w:val="28"/>
        </w:rPr>
        <w:t xml:space="preserve">У 1947 році статус спеціалізованого установи одержала Міжнародна організація цивільної авіації (ІКАО, Монреаль, 1944). У наступні роки в процесі створення спеціалізованих установ йшов не настільки інтенсивно, у 1958 році з'явилася Міжнародна морська організація (ІМО, Лондон), у 1967 році - всесвітня організація інтелектуальної власності (ВОИС, Женева), у 1977 році - Міжнародний фонд сільськогосподарського розвитку (ІФАД). </w:t>
      </w:r>
    </w:p>
    <w:p>
      <w:pPr>
        <w:pStyle w:val="Normal"/>
        <w:spacing w:lineRule="auto" w:line="360"/>
        <w:ind w:firstLine="709"/>
        <w:jc w:val="both"/>
        <w:rPr/>
      </w:pPr>
      <w:r>
        <w:rPr>
          <w:rFonts w:cs="Times New Roman" w:ascii="Times New Roman" w:hAnsi="Times New Roman"/>
          <w:sz w:val="28"/>
          <w:szCs w:val="28"/>
        </w:rPr>
        <w:t>Сама "молода" спеціалізована установа ООН - Організація Об'єднаних Націй по промисловому розвитку (ЮНІДО), створена в 1967 році як допоміжний орган ООН. У рамках ЮНІДО ще в 1975 році було прийняте рішення про її перетворення в спеціалізоване установи ООН, пророблена велика робота з виробітку установчого документа - Статуту, і після його ратифікації 80 державами-членами ЮНІДО в 1985 році одержала цей статус.</w:t>
      </w:r>
    </w:p>
    <w:p>
      <w:pPr>
        <w:pStyle w:val="Normal"/>
        <w:spacing w:lineRule="auto" w:line="360"/>
        <w:ind w:firstLine="709"/>
        <w:jc w:val="both"/>
        <w:rPr/>
      </w:pPr>
      <w:r>
        <w:rPr>
          <w:rFonts w:cs="Times New Roman" w:ascii="Times New Roman" w:hAnsi="Times New Roman"/>
          <w:sz w:val="28"/>
          <w:szCs w:val="28"/>
        </w:rPr>
        <w:t>У системі ООН відомою своірідністю відрізняється положення двох міжнародних організацій - МАГАТЕ і ГААТТ. Міжнародне Агентство по атомній енергії (Відень, 1956) діє під егідою ООН, тому що пов'язано з останньою не через ЭКОСОС, а через Генеральну Асамблею. Складніше зв'язок ООН з Генеральною угодою з тарифів і торгівлі, що формально не є спеціалізованим установимим, але пов'язано із системою ООН через угоди з Конференцією по торгівлі і розвитку (ЮНКТАД, 1966). Розвиток ГАТТ припускає створення нової міжнародної організації в області торгівл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ході функціонування системи ООН, що включала вже названі елементи ООН, спеціалізовані установи, МАГАТЕ і ГАТТ, з'являється необхідність у створенні міжурядових інститутів особливого роду. Створення їх було викликано мінливими потребами міжнародного економічного і соціального співробітництва, що має тенденцію до поглиблення і розширення. </w:t>
      </w:r>
    </w:p>
    <w:p>
      <w:pPr>
        <w:pStyle w:val="Normal"/>
        <w:spacing w:lineRule="auto" w:line="360"/>
        <w:ind w:firstLine="709"/>
        <w:jc w:val="both"/>
        <w:rPr/>
      </w:pPr>
      <w:r>
        <w:rPr>
          <w:rFonts w:cs="Times New Roman" w:ascii="Times New Roman" w:hAnsi="Times New Roman"/>
          <w:sz w:val="28"/>
          <w:szCs w:val="28"/>
        </w:rPr>
        <w:t xml:space="preserve">Крім того, у другій половині двадцятого сторіччя на міждержавне співробітництво потужний вплив зробили, по-перше, національно-визвольне прямування колоніальних народів, по-друге, поява проблем, віднесених до розряду глобальних, запобігання ядерної війни, демографічні, продовольчі, енергетичні, екологічна пробле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ідність рішення цих проблем викликала характерні структурні зміни в системі ООН. Насамперед це висловилося в тому, що в рамках самої ООН з'явилися допоміжні органи зі структурою і функціями міжурядових організацій, що володіють самостійними джерелами фінансування. До допоміжних органів ООН, створеним по резолюції Генеральної Асамблеї, відносяться: Дитячий фонд ООН (ЮНИСЕФ, 1946), створений із метою надання помочі дітям повоєнної Європи, а згодом колоніальних і посада колоніальних країн, Конференція по торгівлі і розвитку (ЮНКТАД, 1966), покликана сприяти торгівлі між країнами що знаходяться на різноманітному рівні економічного розвитку. Її унікальний характер і покладені Статутом повноваження дають Організації можливість здійснювати діяльність по широкому ряді питань, будучи для своїх 192 держав-членів форум, що дозволяє їм через Генеральну Асамблею, Рада Безпеки, Економічний і Соціальна Рада й інші органи й комітети висловлювати свою точку зору.</w:t>
      </w:r>
      <w:r>
        <w:rPr>
          <w:rStyle w:val="FootnoteCharacters"/>
          <w:rStyle w:val="FootnoteAnchor"/>
          <w:rFonts w:cs="Times New Roman" w:ascii="Times New Roman" w:hAnsi="Times New Roman"/>
          <w:sz w:val="28"/>
          <w:szCs w:val="28"/>
        </w:rPr>
        <w:footnoteReference w:customMarkFollows="1" w:id="4"/>
        <w:t>1</w:t>
      </w:r>
      <w:r>
        <w:rPr>
          <w:rFonts w:cs="Times New Roman" w:ascii="Times New Roman" w:hAnsi="Times New Roman"/>
          <w:sz w:val="28"/>
          <w:szCs w:val="28"/>
        </w:rPr>
        <w:t>Про діяльність ООН знають у самих віддалених куточках планети. Діяльність Організації багатогранна й охоплює широке коло важливих проблем від стійкого розвитку й боротьби з тероризмом, розвитку демократії, глобальних медичних проблем.</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озділ </w:t>
      </w:r>
      <w:r>
        <w:rPr>
          <w:rFonts w:cs="Times New Roman" w:ascii="Times New Roman" w:hAnsi="Times New Roman"/>
          <w:b/>
          <w:sz w:val="28"/>
          <w:szCs w:val="28"/>
          <w:lang w:val="en-US"/>
        </w:rPr>
        <w:t>II</w:t>
      </w:r>
      <w:r>
        <w:rPr>
          <w:rFonts w:cs="Times New Roman" w:ascii="Times New Roman" w:hAnsi="Times New Roman"/>
          <w:b/>
          <w:sz w:val="28"/>
          <w:szCs w:val="28"/>
        </w:rPr>
        <w:t>. Україна і ОО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залежність, здобута Україною в 1991 році, не тільки розпочала нову сторінку в історії розвитку країни, але й визначила низку завдань, без вирішення котрих зменшуються можливості інтегрування України в світове суспільство значно.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З'явилися питання щодо модернізації всієї інфраструктури країни до рівня міжнародних стандартів, особливо у сферах економіки, медицини, освіти та в суспільно-політичній сфері - щодо побудови прозорого, демократичного суспільства, охорони природних ресурсів, управління людськими ресурсами та розвиток нових інформаційно-комунікаційних технологі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аїна - це держава, яка на даний час підписала вісім ключових міжнародних угод та конвенцій ООН по правам людини. Україна разом з 188 іншими країнами, які підтримали і зобов'язались втілювати в життя Декларацію Тисячоліття та Цілі Розвитку Тисячоліття, що були затверджені на Генеральній Асамблеї ООН.</w:t>
      </w:r>
      <w:r>
        <w:rPr>
          <w:rStyle w:val="FootnoteCharacters"/>
          <w:rStyle w:val="FootnoteAnchor"/>
          <w:rFonts w:cs="Times New Roman" w:ascii="Times New Roman" w:hAnsi="Times New Roman"/>
          <w:sz w:val="28"/>
          <w:szCs w:val="28"/>
        </w:rPr>
        <w:footnoteReference w:customMarkFollows="1" w:id="5"/>
        <w:t>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ісля оголошення незалежності, молода держава почала відчувати значну кількість економічних, соціальних та політичних проблем, які могли бути вирішені тільки з використанням нових підходів основаних на принципах демократичного суспільства та поваги до прав людини. Для того, щоб прискорити інтеграцію України в світове суспільство, потрібно було бажання людей - а також, підтримка міжнародних організацій. Організація Об'єднаних Націй стала однією з перших, хто надав таку підтримку, відкривши свій офіс у Києві в 1992 році. Беручи до уваги, що в Україні під „одним дахом" працюють кілька агенцій ООН, в червні 1999 року, Генеральний Секретар ООН Кофі Аннан надав київському офісу Організації статус Представництва ООН. Офіційна церемонія відкриття Представництва ООН в Україні була проведена 14 червня 2000 року. Сьогодні, блакитний прапор ООН здіймається над будинком що знаходиться за адресою Кловський узвіз, 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тійний Координатор системи ООН є головою Представництва ООН. Підпорядковуючись Генеральному Секретарю ООН, Координатор має всі повноваження управління і несе повну відповідальність за діяльність ООН та її установ на території країни, в якій знаходиться офіс представника. Він/вона працюють в партнерстві з державними установами та з міжнародними та донорськими організаціями. Головне завдання Постійного координатора - узгоджувати роботу установ ООН і міжнародних організацій для надання Україні відповідної допомоги задля прискорення її просування шляхом гуманітарного, соціально-політичного та економічного розвитку до світових стандартів демократії, а також задля подолання перешкод та полегшення процесу інтеграції України - в світову громадскість. </w:t>
      </w:r>
    </w:p>
    <w:p>
      <w:pPr>
        <w:pStyle w:val="Normal"/>
        <w:spacing w:lineRule="auto" w:line="360"/>
        <w:ind w:firstLine="709"/>
        <w:jc w:val="both"/>
        <w:rPr/>
      </w:pPr>
      <w:r>
        <w:rPr>
          <w:rFonts w:cs="Times New Roman" w:ascii="Times New Roman" w:hAnsi="Times New Roman"/>
          <w:sz w:val="28"/>
          <w:szCs w:val="28"/>
        </w:rPr>
        <w:t>В Україні працюють наступні установи ООН: Програма розвитку ООН (ПРООН), Дитячий фонд ООН (ЮНІСЕФ), Фонд Народонаселення ООН (ЮНФПА), Міжнародне агентство з атомної енергетики (МАГАТЕ), Міжнародна організація з міграції (МОМ), Управління Верховного комісара ООН у справах біженців (УВКБООН), Всесвітня організація охорони здоров'я (ВООЗ), Міжнародна організація праці (МОП), та Об'єднана програма ООН з ВІЛ/СНІДу в Україні (ЮНЕЙДС). В країні також діють асоційовані організації ООН, такі як Міжнародний валютний фонд (МВФ) , Світовий Банк (СБ), Управління ООН з наркотиків та злочинності (УНЗ ООН) та Міжнародна Фінансова Корпорація (МФК), котра знаходиться у підпорядкуванні до Банку. Ці установи працюють в різних сферах і мають їхні власні стратегії, але їх об'єднує загальна стратегічна ціль: допомогти народу України побудувати краще майбутнє для своеї держави.</w:t>
      </w:r>
      <w:r>
        <w:rPr>
          <w:rStyle w:val="FootnoteCharacters"/>
          <w:rStyle w:val="FootnoteAnchor"/>
          <w:rFonts w:cs="Times New Roman" w:ascii="Times New Roman" w:hAnsi="Times New Roman"/>
          <w:sz w:val="28"/>
          <w:szCs w:val="28"/>
        </w:rPr>
        <w:footnoteReference w:customMarkFollows="1" w:id="6"/>
        <w:t>1</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ізити високоповажних посадовців ООН в Київ підтверджують значимість співпраці між ООН та Україною. А саме, до Представництва ООН в Україні завітали Генеральні Секретарі ООН Бутрос-Бутрос Галі (1993) і Кофі Аннан (2002), заступники Генеральних Секретарів Пітер Хансен (1994), Сержіо Віейра де Мелло (1998), Нафас Садко (1999) та Кендзо Ошіма (2002), Президент Світового Банку Джеймс Волфенсон (1995, 2000), Генеральний Директор Організації Об'єднаних Націй по Розвитку Промисловості Карлос Магарінос (2002), Верховний Комісар ООН у справах біженців Салако Огата (1997), Генеральний Директор ЮНЕСКО Федеріко Мейор (1997), Виконавчий Директор ЮНІСЕФ Керол Белламі (1998, 2004), заступник Генерального Директора ЮНЕСКО Мунір Бученакі (2005), Виконавчий Директором ЮНЕЙДС Пітер Піот, та інші.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Генеральний Секретар ООН Пан Гі-Мун призначив пана Олів'є Адама Координатором системи ООН в Україні 1 серпня 2009 року. Одночасно, голова ПРООН Хелен Кларк призначила пана Адама Постійним представником ПРООН в Україні. </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У 2005 р. була розроблена ООН і підписана Україною стратегія Співробітництва (УНДАФ). Ця стратегія, яка має назву «Рамкова програмам допомоги ООН для України», визначає напрями співпраці між Україною та ООН протягом 2006-2010рр. Система ООН впроваджує проекти у тісній співпраці з урядом України та із залученням громадянського суспільства, приватного сектору, ЗМІ, наукового співтовариства, двосторонніми та багатосторонніми донорам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Цей документ є концептуальною програмою дій ООН в Україні і основою всієї діяльності яка буде проводитись ООН разом з урядом України. Програма призначена для допомоги Україні на шляху до зміцнення демократії, створення системи захисту прав людини та розвитку економі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мкова програма є результатом ретельного аналізу ключових завдань України (Загальний аналіз країни - Common Country Assessment). Використовуючи такий аналіз, Організація Об'єднаних Націй в Україні, разом з українським урядом, представниками міжнародних та неурядових організацій, громадською спільнотою, та приватним сектором, визначили чотири сфери у яких ООН надаватиме допомогу Україн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впровадження інституційних реформ, для ширшого залучення громадськості з метою забезпечити можливість усім громадянам втілювати свої прав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rPr>
        <w:t xml:space="preserve">2) посилення громадянського суспільства в Україні для забезпечення рівного доступу громадян до суспільних послуг та реалізації прав людин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3) поліпшення якості охорони здоров'я та надання медичного обслуговуванн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осягнення добробуту шляхом збалансованого розвитку, а також розвитку підприємницької діяльності.</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3 липня 2009 року в Міністерстві економіки України за підтримки Програми розвитку ООН відбулося установче засідання круглого столу на тему: «Цілі Розвитку Тисячоліття: прогрес на півшляху до 2015 та нові виклики». Від Федерації профспілок України участь у його роботі взяла керівник Департаменту з питань економічного захисту апарату ФПУ Ніна Олександрівна Соломаті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аток нового Тисячоліття ознаменувався проголошенням сталого людського розвитку – стратегічною метою для всіх країн світу. У 2000 році під час проведення Світового Самміту Тисячоліття лідери 189 країн, включаючи і Президента України на той час, підписали Декларацію Тисячоліття Організації Об'єднаних Націй. Від імені своїх народів вони визначили вісім Цілей у галузі розвитку, які згодом стали відомі як Цілі розвитку тисячоліття (ЦРТ). Країни зобов'язалися досягти ЦРТ та домовилися зробити наш світ кращим для усього людства – вже до 2015 року. Підписуючи Декларацію тисячоліття на Саміті ООН у вересні 2000 року, Україна взяла на себе зобов'язання досягти Цілей Тисячоліття в галузі розвитку в період до 2015 року. У 2003 році ЦРТ були адаптовані на національному рівні вперше на пострадянському просторі. Одночасно запроваджено щорічний моніторинг виконання завдань ЦРТ. Наступним кроком стала локалізація ЦРТ, тобто розроблення ЦРТ на регіональному та місцевому рівнях для подальшого врахування цілей у процесі розроблення довгострокових регіональних стратегіях розвитку.Цілі розвитку тисячоліття для України: Подолання бідності; Забезпечення доступу до якісної освіти впродовж життя; Забезпечення сталого розвитку довкілля; Поліпшення здоров'я матерів та зменшення дитячої смертності; Обмеження поширення ВІЛ-інфекції/СНІДу та туберкульозу і започаткування тенденції до скорочення їх масштабів; Забезпечення ґендерної рівності.</w:t>
      </w:r>
      <w:r>
        <w:rPr>
          <w:rStyle w:val="FootnoteCharacters"/>
          <w:rStyle w:val="FootnoteAnchor"/>
          <w:rFonts w:cs="Times New Roman" w:ascii="Times New Roman" w:hAnsi="Times New Roman"/>
          <w:sz w:val="28"/>
          <w:szCs w:val="28"/>
        </w:rPr>
        <w:footnoteReference w:customMarkFollows="1" w:id="7"/>
        <w:t>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озділ ІІІ. Діяльність України в рамках ОО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У 1945 р. Україна стала однією з держав-співзасновниць ООН, що було визнанням внеску українського народу у перемогу над фашизмом та зміцнення миру в усьому світі. Делегація України взяла активну участь у конференції у Сан-Франциско, зробивши вагомий внесок у розробку Статуту ООН. Глава делегації України на конференції у Сан-Франциско, міністр закордонних справ УРСР Д. Мануїльський головував у Першому комітеті, де були розроблені Преамбула та Глава 1 "Цiлi та принципи" Статуту. Україна в числі перших підписала Статут i ввійшла в групу з 51 держави-засновниці ОО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Упродовж майже 60-річної історії членства в Організації Україна неухильно дотримується цілей та принципів Статуту Організації, робить суттєвий вклад у її діяльність у сферах підтримання міжнародного миру та безпеки, роззброєння, економічного та соціального розвитку, захисту прав людини, зміцнення міжнародного права тощ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До 1991 року, будучи у складі Радянського Союзу, Україна де-юре мала в ООН власне представництво на рівні незалежної країни. Проте, де-факто діяльність Української РСР в ООН була обмежена рамками проведення єдиної радянської зовнішньої політики. Незважаючи на це, протягом понад чотирьох десятиліть трибуна ООН залишалася чи не єдиним впливовим міжнародним засобом, завдяки якому світова громадськість дізнавалася про Україну. Фактор багаторічного членства України в ООН позитивно вплинув на процес міжнародного визнання її незалежності в 1991 році.</w:t>
      </w:r>
      <w:r>
        <w:rPr>
          <w:rStyle w:val="FootnoteCharacters"/>
          <w:rStyle w:val="FootnoteAnchor"/>
          <w:rFonts w:cs="Times New Roman" w:ascii="Times New Roman" w:hAnsi="Times New Roman"/>
          <w:sz w:val="28"/>
          <w:szCs w:val="28"/>
        </w:rPr>
        <w:footnoteReference w:customMarkFollows="1" w:id="8"/>
        <w:t>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З моменту проголошення Україною незалежності розпочався якісно новий період її діяльності в ООН, яку було визначено одним з пріоритетних напрямів зовнішньої полі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аїна є членом таких головних та допоміжних органів ООН, як Рада ООН з прав людини, Комітет з внесків, Комісія з соціального розвитку, Комісія з попередження злочинності та кримінального правосуддя, Комісія з наркотичних засобів, Статистична комісія, Комісія з народонаселення та розвитку, Виконавча рада Всесвітньої продовольчої програми (ВПП), Виконавча рада Дитячого фонду ООН (ЮНІСЕФ), Виконавча рада Програми розвитку ООН (ПРООН)/Фонду ООН у галузі народонаселення (ЮНФПА). Надаючи пріоритетну увагу втіленню в життя рішень Всесвітнього Саміту 2005 у галузі розвитку, в 2006 році наша країна головувала у Виконавчій Раді ПРООН/ЮНФПА.</w:t>
      </w:r>
    </w:p>
    <w:p>
      <w:pPr>
        <w:pStyle w:val="Normal"/>
        <w:spacing w:lineRule="auto" w:line="360"/>
        <w:ind w:firstLine="709"/>
        <w:jc w:val="both"/>
        <w:rPr/>
      </w:pPr>
      <w:r>
        <w:rPr>
          <w:rFonts w:cs="Times New Roman" w:ascii="Times New Roman" w:hAnsi="Times New Roman"/>
          <w:sz w:val="28"/>
          <w:szCs w:val="28"/>
        </w:rPr>
        <w:t>За час свого членства в ООН Україна тричі обиралася непостійним членом Ради Безпеки (1948-1949, 1984-1985, 2000-2001 рр.), п’ять разів - членом Економічної і Соціальної Ради (останній раз - на період 2002-2004 рр.). Представники України обиралися на керівні посади головних комітетів сесій Генеральної Асамблеї, зокрема, Другого (економічні та фінансові питання), Третього (соціальні, культурні і гуманітарні питання, питання прав людини) та Четвертого (спеціальні політичні питання та питання деколонізац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1997 р. Міністра закордонних справ України Г.Й.Удовенка було обрано на посаду Голови 52-ї сесії Генасамблеї – найвищу керівну посаду в ООН. Предметом особливої гордості України є те, що саме 52-а сесія ГА ООН, яка увійшла в історію як "сесія реформ", ухвалила всеосяжну програму реформування Організації, запропоновану її Генеральним секретарем К.Аннаном, і надала потужного імпульсу широкомасштабному оновленню ОО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з найбільш важливих підтверджень визнання авторитету і ролі нашої держави на міжнародній арені, послідовності та неупередженості її зовнішньої політики, відданості принципам демократії та верховенства права стало обрання України до складу непостійних членів Ради Безпеки ООН на період 2000-2001 рр. Вперше Україна була членом органу, на який покладено головну відповідальність за підтримання міжнародного миру та безпеки у світі, як незалежна держава. За час членства в Раді Безпеки Україна переконливо довела свою спроможність бути активним учасником її діяльності, здійснювати ефективний вплив на процес прийняття в РБ доленосних рішень та робити власний практичний внесок у їх реалізацію. Кульмінацією членства України в Раді Безпеки ООН стало її головування в цьому органі у березні 2001 року, коли РБ предметно розглянула ряд найбільш актуальних світових проблем, зокрема, кризові ситуації на Балканах та на Близькому Сході.</w:t>
      </w:r>
      <w:r>
        <w:rPr>
          <w:rStyle w:val="FootnoteCharacters"/>
          <w:rStyle w:val="FootnoteAnchor"/>
          <w:rFonts w:cs="Times New Roman" w:ascii="Times New Roman" w:hAnsi="Times New Roman"/>
          <w:sz w:val="28"/>
          <w:szCs w:val="28"/>
        </w:rPr>
        <w:footnoteReference w:customMarkFollows="1" w:id="9"/>
        <w:t>1</w:t>
      </w:r>
    </w:p>
    <w:p>
      <w:pPr>
        <w:pStyle w:val="Normal"/>
        <w:spacing w:lineRule="auto" w:line="360"/>
        <w:ind w:firstLine="709"/>
        <w:jc w:val="both"/>
        <w:rPr/>
      </w:pPr>
      <w:r>
        <w:rPr>
          <w:rFonts w:cs="Times New Roman" w:ascii="Times New Roman" w:hAnsi="Times New Roman"/>
          <w:sz w:val="28"/>
          <w:szCs w:val="28"/>
        </w:rPr>
        <w:t>Що стосується позиції нашої держави, то вона надає виключно важливого значення питанню зміцнення ООН як центру багатосторонніх зусиль у подоланні складних та комплексних викликів нового тисячоліття. Україна виходить з необхідності забезпечення реалізації Декларації тисячоліття ООН (2000 р.). Україна виступає за розширення членського складу РБ, підтримуючи збільшення кількості як постійних, так i непостійних членів. Неодмінною передумовою підтримки нашою державою будь-якого варіанту реформування РБ ООН є забезпечення адекватного рівня представленості в цьому органі країн Східноєвропейської регіональної групи. Позиція України базується також на розумінні того, що інститут права вето не відповідає сучасним міжнародним реаліям. Належна увага приділяється забезпеченню подальшого прогресу у посиленні транспарентності та вдосконаленні методів роботи РБ ОО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Виходячи з нагальної необхідності розробки світовою спільнотою ефективних заходів боротьби з тероризмом, Україна приєдналася до глобальної антитерористичної коаліції, підтвердила свою готовність докласти максимальних зусиль для спільної боротьби з міжнародним тероризмом, насамперед у рамках ООН.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На 56-й сесії Генасамблеї та засіданнях Ради Безпеки ООН делегацією України було виголошено низку ініціатив, спрямованих на активізацію міжнародного співробітництва в цій сфері. Під час Всесвітнього Саміту 2005 Україна поряд з США, Росією, Канадою та Францією увійшла в першу п’ятірку держав, які підписали Міжнародну конвенцію про боротьбу з актами ядерного тероризму.</w:t>
      </w:r>
      <w:r>
        <w:rPr>
          <w:rStyle w:val="FootnoteCharacters"/>
          <w:rStyle w:val="FootnoteAnchor"/>
          <w:rFonts w:cs="Times New Roman" w:ascii="Times New Roman" w:hAnsi="Times New Roman"/>
          <w:sz w:val="28"/>
          <w:szCs w:val="28"/>
        </w:rPr>
        <w:footnoteReference w:customMarkFollows="1" w:id="10"/>
        <w:t>2</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азі наша держава є учасником усіх універсальних антитерористичних міжнародних договорів.Україна як одна з держав-фундаторів ООН надає особливого значення діяльності ООН з підтримання міжнародного миру та безпеки, розглядаючи участь у ній як важливий чинник своєї зовнішньої політики.</w:t>
      </w:r>
    </w:p>
    <w:p>
      <w:pPr>
        <w:pStyle w:val="Normal"/>
        <w:spacing w:lineRule="auto" w:line="360"/>
        <w:ind w:firstLine="709"/>
        <w:jc w:val="both"/>
        <w:rPr/>
      </w:pPr>
      <w:r>
        <w:rPr>
          <w:rFonts w:cs="Times New Roman" w:ascii="Times New Roman" w:hAnsi="Times New Roman"/>
          <w:sz w:val="28"/>
          <w:szCs w:val="28"/>
        </w:rPr>
        <w:t>Починаючи з липня 1992 р., Україна виступає як значний контрибутор військових підрозділів та персоналу до операцій ООН з підтримання миру (ОПМ). За період незалежності України у понад 20 миротворчих операціях взяли участь близько 28 тисяч українських військових. Сьогодні понад 380 військовослужбовців та працівників органів внутрішніх справ представляють Україну в 6 миротворчих операціях ООН, зокрема, у Грузії, Демократичній Республіці Конго, Косово, Ліберії, Судані та Тиморі-Лешті. Наша держава активно долучилась до процесу реформування миротворчості, щоб зробити її більш ефективною та адекватною сучасним викликам.</w:t>
      </w:r>
      <w:r>
        <w:rPr>
          <w:rStyle w:val="FootnoteCharacters"/>
          <w:rStyle w:val="FootnoteAnchor"/>
          <w:rFonts w:cs="Times New Roman" w:ascii="Times New Roman" w:hAnsi="Times New Roman"/>
          <w:sz w:val="28"/>
          <w:szCs w:val="28"/>
        </w:rPr>
        <w:footnoteReference w:customMarkFollows="1" w:id="11"/>
        <w:t>1</w:t>
      </w:r>
      <w:r>
        <w:rPr>
          <w:rFonts w:cs="Times New Roman" w:ascii="Times New Roman" w:hAnsi="Times New Roman"/>
          <w:sz w:val="28"/>
          <w:szCs w:val="28"/>
        </w:rPr>
        <w:t xml:space="preserve"> У 1994 р. Україна стала ініціатором Конвенції з безпеки персоналу ООН та зв`язаного з нею персоналу, а у вересні 2006 р. Міністр закордонних справ України підписав Факультативний протокол до цієї Конвенції. У грудні 2002 р. на 57-й сесії Генеральної Асамблеї ООН була одностайно схвалена внесена делегацією України резолюція, якою 29 травня було проголошено Міжнародним днем миротворців ОО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іяльність України на економічному та гуманітарному напрямку роботи ООН, насамперед, відбувається в Другому комітеті Генеральної Асамблеї (економічно-фінансові питання). Зусилля спрямовуються на розширення міжнародної фінансової і технічної допомоги для вирішення завдань економічного та соціального розвитку України. Результатом, зокрема, є включення до низки важливих рішень Генеральної Асамблеї та інших органів положень щодо надання міжнародним співтовариством фінансової, технічної та консультативної допомоги країнам з перехідною економіко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з пріоритетних напрямків діяльності нашої держави в ООН є співробітництво з метою пом’якшення та мінімізації довготермінових наслідків Чорнобильської катастрофи. Починаючи з 1990 р. за ініціативи України, Білорусі та Російської Федерації Генеральною Асамблеєю ООН схвалюється резолюція “Зміцнення міжнародного співробітництва та координація зусиль у справі вивчення, пом’якшення та мінімізації наслідків Чорнобильської катастрофи” (з 1993 р. – на дворічній основі). 55-ю сесією ГА ООН у грудні 2000 р. було ухвалено резолюцію “Закриття Чорнобильської АЕС”, в якій Генеральна Асамблея привітала рішення Уряду України про закриття станції. На початку 1990-х років відповідні резолюції та рішення щодо Чорнобиля схвалювалися також в рамках Економічної і Соціальної Ради та Дитячого фонду ООН. 28 квітня 2006 р. за ініціативи делегації України відбулося спеціальне пам’ятне засідання ГА ООН з нагоди 20-х роковин Чорнобильської трагедії.</w:t>
      </w:r>
      <w:r>
        <w:rPr>
          <w:rStyle w:val="FootnoteCharacters"/>
          <w:rStyle w:val="FootnoteAnchor"/>
          <w:rFonts w:cs="Times New Roman" w:ascii="Times New Roman" w:hAnsi="Times New Roman"/>
          <w:sz w:val="28"/>
          <w:szCs w:val="28"/>
        </w:rPr>
        <w:footnoteReference w:customMarkFollows="1" w:id="12"/>
        <w:t>1</w:t>
      </w:r>
    </w:p>
    <w:p>
      <w:pPr>
        <w:pStyle w:val="Normal"/>
        <w:spacing w:lineRule="auto" w:line="360"/>
        <w:ind w:firstLine="709"/>
        <w:jc w:val="both"/>
        <w:rPr/>
      </w:pPr>
      <w:r>
        <w:rPr>
          <w:rFonts w:cs="Times New Roman" w:ascii="Times New Roman" w:hAnsi="Times New Roman"/>
          <w:sz w:val="28"/>
          <w:szCs w:val="28"/>
        </w:rPr>
        <w:t>Також Україна є активним учасником діяльності органів системи ООН у сфері прав людини. Наша держава є стороною всіх основних міжнародно-правових документів ООН з прав людини, найважливішими з яких є Міжнародний пакт про громадянські та політичні права, Міжнародний пакт про економічні, соціальні та культурні права, Факультативні протоколи до них, Міжнародна конвенція з ліквідації всіх форм расової дискримінації. Як учасниця цих міжнародних договорів Україна подає періодичні доповіді про їх виконання на розгляд відповідних конвенційних орган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ння України 9 травня 2006 року до складу Ради ООН з прав людини стало черговим красномовним свідченням міжнародного авторитету нашої держави, визнанням її практичного внеску і значного потенціалу у сфері забезпечення дотримання та поваги прав і свобод людини у світі. Дотримуючись своїх зобов’язань країни-члена ООН щодо забезпечення прав людини, Україна досягла суттєвого прогресу у приведенні законодавства у відповідність до міжнародних норм та стандартів, посиленні засобів правового захисту на національному рівні, реформуванні судової системи, зміцненні ролі правозахисних організацій, підвищенні рівня правової культури. У травні 2008 року Україну було переобрано до складу РПЛ.</w:t>
      </w:r>
    </w:p>
    <w:p>
      <w:pPr>
        <w:pStyle w:val="Normal"/>
        <w:spacing w:lineRule="auto" w:line="360"/>
        <w:ind w:firstLine="709"/>
        <w:jc w:val="both"/>
        <w:rPr/>
      </w:pPr>
      <w:r>
        <w:rPr>
          <w:rFonts w:cs="Times New Roman" w:ascii="Times New Roman" w:hAnsi="Times New Roman"/>
          <w:sz w:val="28"/>
          <w:szCs w:val="28"/>
        </w:rPr>
        <w:t>У ході 58-ї сесії ГА ООН у 2003 р.Україна ініціювала Спільну заяву з нагоди 70-ї річниці Голодомору 1932-1933 рр.в Україні, яку було розповсюджено як офіційний документ 58-ї сесії ГА ООН в рамках пункту порядку денного „Питання прав людини”.Співавторами Спільної заяви стали 36 держав-членів ООН, її підтримали також Австралія, Ізраїль, Сербія і Чорногорія, 15 країн-членів та 10 країн, які на той час очікували отримання статусу повноправного члена ЄС.</w:t>
      </w:r>
    </w:p>
    <w:p>
      <w:pPr>
        <w:pStyle w:val="Normal"/>
        <w:spacing w:lineRule="auto" w:line="360"/>
        <w:ind w:firstLine="709"/>
        <w:jc w:val="both"/>
        <w:rPr/>
      </w:pPr>
      <w:r>
        <w:rPr>
          <w:rFonts w:cs="Times New Roman" w:ascii="Times New Roman" w:hAnsi="Times New Roman"/>
          <w:sz w:val="28"/>
          <w:szCs w:val="28"/>
        </w:rPr>
        <w:t>Кульмінаційним етапом відзначення в ООН 75-х роковин Голодомору 1932-1933 років стало відкриття до підписання з ініціативи делегації України комеморативної Декларації про вшанування 75-х роковин Голодомору. 16 грудня 2008 р. її було опубліковано та розповсюджено як офіційний документ 63-ї сесії ГА ООН в рамках пункту 64(b) порядку денного «Заохочення і захист прав людини: питання прав людини, включаючи альтернативні підходи у справі сприяння ефективному здійсненню прав людини та основних свобод». На момент опублікування її співавторами стали 32 делегації, зокрема, Албанія, Австралія, Австрія, Азербайджан, Бельгія, Великобританія, Грузія, Данія, Естонія, Ізраїль, Ірландія, Ісландія, Іспанія, Канада, Латвія, Ліхтенштейн, Литва, Люксембург, Мальта, Монако, Німеччина, Норвегія, Польща, Сент-Лучія, США, Україна, Угорщина, Фінляндія, Франція, Хорватія, Чеська Республіка, Швеці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ьогодні Україна є стороною понад 40 міжнародних конвенцій та угод, учасником багатьох програм та проектів ООН, спрямованих на охорону навколишнього природного середовища.Прикладом визнання активності України на екологічному напрямку стало успішне проведення в Києві у травні 2003 р. П’ятої конференції міністрів охорони навколишнього середовища в рамках процесу „Довкілля для Європи”. У лютому 2004 року Україна приєдналася до найважливішої міжнародної екологічної угоди – Кіотського протоколу.</w:t>
      </w:r>
      <w:r>
        <w:rPr>
          <w:rStyle w:val="FootnoteCharacters"/>
          <w:rStyle w:val="FootnoteAnchor"/>
          <w:rFonts w:cs="Times New Roman" w:ascii="Times New Roman" w:hAnsi="Times New Roman"/>
          <w:sz w:val="28"/>
          <w:szCs w:val="28"/>
        </w:rPr>
        <w:footnoteReference w:customMarkFollows="1" w:id="13"/>
        <w:t>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ru-RU"/>
        </w:rPr>
        <w:t>Розд</w:t>
      </w:r>
      <w:r>
        <w:rPr>
          <w:rFonts w:cs="Times New Roman" w:ascii="Times New Roman" w:hAnsi="Times New Roman"/>
          <w:b/>
          <w:sz w:val="28"/>
          <w:szCs w:val="28"/>
        </w:rPr>
        <w:t>іл І</w:t>
      </w:r>
      <w:r>
        <w:rPr>
          <w:rFonts w:cs="Times New Roman" w:ascii="Times New Roman" w:hAnsi="Times New Roman"/>
          <w:b/>
          <w:sz w:val="28"/>
          <w:szCs w:val="28"/>
          <w:lang w:val="en-US"/>
        </w:rPr>
        <w:t>V</w:t>
      </w:r>
      <w:r>
        <w:rPr>
          <w:rFonts w:cs="Times New Roman" w:ascii="Times New Roman" w:hAnsi="Times New Roman"/>
          <w:b/>
          <w:sz w:val="28"/>
          <w:szCs w:val="28"/>
          <w:lang w:val="ru-RU"/>
        </w:rPr>
        <w:t xml:space="preserve">. </w:t>
      </w:r>
      <w:r>
        <w:rPr>
          <w:rFonts w:cs="Times New Roman" w:ascii="Times New Roman" w:hAnsi="Times New Roman"/>
          <w:b/>
          <w:sz w:val="28"/>
          <w:szCs w:val="28"/>
        </w:rPr>
        <w:t>Участь України у миротворчій діяльності ОО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Одним із головних завдань Організації Об</w:t>
      </w:r>
      <w:r>
        <w:rPr>
          <w:rFonts w:cs="Times New Roman" w:ascii="Times New Roman" w:hAnsi="Times New Roman"/>
          <w:sz w:val="28"/>
          <w:szCs w:val="28"/>
          <w:lang w:val="ru-RU"/>
        </w:rPr>
        <w:t>’</w:t>
      </w:r>
      <w:r>
        <w:rPr>
          <w:rFonts w:cs="Times New Roman" w:ascii="Times New Roman" w:hAnsi="Times New Roman"/>
          <w:sz w:val="28"/>
          <w:szCs w:val="28"/>
        </w:rPr>
        <w:t>єданих Націй є підтримка миру у всьому світі. Згідно Статуту, держави-члени вирішують свої міжнародні спори мирним шляхом і утримуються від погроз силою або ії застосування проти інших держа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Завдяки своїй миротворчій діяльності Організація Обєднаних Націй, використовуючи дипломатичні механізмі, допомогає протиборчим сторонам прийти до згоди. Рада Безпеки в рамках своїх зусиль з підтримки міжнародного миру і безпеки може рекомендувати шляхи запобігання конфлікту і відновлення або забезпечення миру, наприклад за допомогою переговорів чи звернення до Міжнародного Суду.</w:t>
      </w:r>
      <w:r>
        <w:rPr>
          <w:rStyle w:val="FootnoteCharacters"/>
          <w:rStyle w:val="FootnoteAnchor"/>
          <w:rFonts w:cs="Times New Roman" w:ascii="Times New Roman" w:hAnsi="Times New Roman"/>
          <w:sz w:val="28"/>
          <w:szCs w:val="28"/>
        </w:rPr>
        <w:footnoteReference w:customMarkFollows="1" w:id="14"/>
        <w:t>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аїна надає важливого значення діяльності з підтримання міжнародного миру та безпеки, розглядаючи участь у ній як важливий чинник своєї зовнішньої політики. Така позиція, насамперед, ґрунтується на "Основних напрямах зовнішньої політики України", де одним із пріоритетів визначена участь нашої держави у миротворчій діяльності, спрямованій на відвернення і врегулювання міжнародних конфліктів.</w:t>
      </w:r>
    </w:p>
    <w:p>
      <w:pPr>
        <w:pStyle w:val="Normal"/>
        <w:spacing w:lineRule="auto" w:line="360"/>
        <w:ind w:firstLine="709"/>
        <w:jc w:val="both"/>
        <w:rPr/>
      </w:pPr>
      <w:r>
        <w:rPr>
          <w:rFonts w:cs="Times New Roman" w:ascii="Times New Roman" w:hAnsi="Times New Roman"/>
          <w:sz w:val="28"/>
          <w:szCs w:val="28"/>
        </w:rPr>
        <w:t xml:space="preserve">Починаючи з липня 1992 р., Україна виступає як контрибутор військових підрозділів та персоналу до операцій ООН з підтримання миру (ОПМ). На сьогодні 389 військовослужбовців та працівників органів внутрішніх справ представляють Україну в 6 миротворчих операціях ООН, зокрема, у Грузії, Демократичній Республіці Конго, Косово, Ліберії, Судані та Тиморі-Леште. Участь України у миротворчих операціях розпочалась із затвердженням Верховною Радою України Постанови від 3 липня 1992 року № 2538-ХІІ “Про участь батальйонів Збройних Сил України в Миротворчих Силах Організації Об’єднаних Націй у зонах конфліктів на території колишньої Югославії”.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инаючи з 1992 року близько 35 тисяч військовослужбовців Збройних Сил України взяли участь у міжнародних миротворчих операціях.</w:t>
      </w:r>
      <w:r>
        <w:rPr>
          <w:rStyle w:val="FootnoteCharacters"/>
          <w:rStyle w:val="FootnoteAnchor"/>
          <w:rFonts w:cs="Times New Roman" w:ascii="Times New Roman" w:hAnsi="Times New Roman"/>
          <w:sz w:val="28"/>
          <w:szCs w:val="28"/>
        </w:rPr>
        <w:footnoteReference w:customMarkFollows="1" w:id="15"/>
        <w:t>2</w:t>
      </w:r>
    </w:p>
    <w:p>
      <w:pPr>
        <w:pStyle w:val="Normal"/>
        <w:tabs>
          <w:tab w:val="clear" w:pos="708"/>
          <w:tab w:val="left" w:pos="180" w:leader="none"/>
        </w:tabs>
        <w:spacing w:lineRule="auto" w:line="360"/>
        <w:ind w:firstLine="709"/>
        <w:jc w:val="both"/>
        <w:rPr/>
      </w:pPr>
      <w:r>
        <w:rPr>
          <w:rFonts w:cs="Times New Roman" w:ascii="Times New Roman" w:hAnsi="Times New Roman"/>
          <w:sz w:val="28"/>
          <w:szCs w:val="28"/>
          <w:lang w:val="ru-RU"/>
        </w:rPr>
        <w:t>Українські воїни брали участь у наступних операціях ООН</w:t>
      </w:r>
      <w:r>
        <w:rPr>
          <w:rStyle w:val="FootnoteCharacters"/>
          <w:rStyle w:val="FootnoteAnchor"/>
          <w:rFonts w:cs="Times New Roman" w:ascii="Times New Roman" w:hAnsi="Times New Roman"/>
          <w:sz w:val="28"/>
          <w:szCs w:val="28"/>
          <w:lang w:val="ru-RU"/>
        </w:rPr>
        <w:footnoteReference w:customMarkFollows="1" w:id="16"/>
        <w:t>1</w:t>
      </w:r>
      <w:r>
        <w:rPr>
          <w:rFonts w:cs="Times New Roman" w:ascii="Times New Roman" w:hAnsi="Times New Roman"/>
          <w:sz w:val="28"/>
          <w:szCs w:val="28"/>
          <w:lang w:val="ru-RU"/>
        </w:rPr>
        <w:t xml:space="preserve"> :</w:t>
      </w:r>
    </w:p>
    <w:p>
      <w:pPr>
        <w:pStyle w:val="Normal"/>
        <w:tabs>
          <w:tab w:val="clear" w:pos="708"/>
          <w:tab w:val="left" w:pos="180" w:leader="none"/>
        </w:tabs>
        <w:spacing w:lineRule="auto" w:line="360"/>
        <w:ind w:firstLine="709"/>
        <w:jc w:val="both"/>
        <w:rPr/>
      </w:pPr>
      <w:r>
        <w:rPr>
          <w:rFonts w:cs="Times New Roman" w:ascii="Times New Roman" w:hAnsi="Times New Roman"/>
          <w:sz w:val="28"/>
          <w:szCs w:val="28"/>
          <w:lang w:val="ru-RU"/>
        </w:rPr>
        <w:t>Миротворчих операціях Сили ООН по охороні (</w:t>
      </w:r>
      <w:r>
        <w:rPr>
          <w:rFonts w:cs="Times New Roman" w:ascii="Times New Roman" w:hAnsi="Times New Roman"/>
          <w:sz w:val="28"/>
          <w:szCs w:val="28"/>
          <w:lang w:val="en-US"/>
        </w:rPr>
        <w:t>UNPROFOR</w:t>
      </w:r>
      <w:r>
        <w:rPr>
          <w:rFonts w:cs="Times New Roman" w:ascii="Times New Roman" w:hAnsi="Times New Roman"/>
          <w:sz w:val="28"/>
          <w:szCs w:val="28"/>
          <w:lang w:val="ru-RU"/>
        </w:rPr>
        <w:t>)</w:t>
      </w:r>
    </w:p>
    <w:p>
      <w:pPr>
        <w:pStyle w:val="Normal"/>
        <w:tabs>
          <w:tab w:val="clear" w:pos="708"/>
          <w:tab w:val="left" w:pos="180" w:leader="none"/>
        </w:tabs>
        <w:spacing w:lineRule="auto" w:line="360"/>
        <w:ind w:firstLine="709"/>
        <w:jc w:val="both"/>
        <w:rPr/>
      </w:pPr>
      <w:r>
        <w:rPr>
          <w:rFonts w:cs="Times New Roman" w:ascii="Times New Roman" w:hAnsi="Times New Roman"/>
          <w:sz w:val="28"/>
          <w:szCs w:val="28"/>
          <w:lang w:val="ru-RU"/>
        </w:rPr>
        <w:t xml:space="preserve">Сили Виконання Угоди </w:t>
      </w:r>
      <w:r>
        <w:rPr>
          <w:rFonts w:cs="Times New Roman" w:ascii="Times New Roman" w:hAnsi="Times New Roman"/>
          <w:sz w:val="28"/>
          <w:szCs w:val="28"/>
          <w:lang w:val="en-US"/>
        </w:rPr>
        <w:t>IFOR</w:t>
      </w:r>
      <w:r>
        <w:rPr>
          <w:rFonts w:cs="Times New Roman" w:ascii="Times New Roman" w:hAnsi="Times New Roman"/>
          <w:sz w:val="28"/>
          <w:szCs w:val="28"/>
          <w:lang w:val="ru-RU"/>
        </w:rPr>
        <w:t xml:space="preserve"> Сили Стабілізації</w:t>
      </w:r>
    </w:p>
    <w:p>
      <w:pPr>
        <w:pStyle w:val="Normal"/>
        <w:tabs>
          <w:tab w:val="clear" w:pos="708"/>
          <w:tab w:val="left" w:pos="1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ісія ООН у Східній Славонії ПАООНСС</w:t>
      </w:r>
    </w:p>
    <w:p>
      <w:pPr>
        <w:pStyle w:val="Normal"/>
        <w:tabs>
          <w:tab w:val="clear" w:pos="708"/>
          <w:tab w:val="left" w:pos="1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ісія ООН превентивного розгортання в Македонії</w:t>
      </w:r>
    </w:p>
    <w:p>
      <w:pPr>
        <w:pStyle w:val="Normal"/>
        <w:tabs>
          <w:tab w:val="clear" w:pos="708"/>
          <w:tab w:val="left" w:pos="1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ісія ОБСЄ з верифікації у Косово</w:t>
      </w:r>
    </w:p>
    <w:p>
      <w:pPr>
        <w:pStyle w:val="Normal"/>
        <w:tabs>
          <w:tab w:val="clear" w:pos="708"/>
          <w:tab w:val="left" w:pos="1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ісія ООН в Анголі</w:t>
      </w:r>
    </w:p>
    <w:p>
      <w:pPr>
        <w:pStyle w:val="Normal"/>
        <w:tabs>
          <w:tab w:val="clear" w:pos="708"/>
          <w:tab w:val="left" w:pos="1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ісія ООН у Гватемалі (МІНУГУА)</w:t>
      </w:r>
    </w:p>
    <w:p>
      <w:pPr>
        <w:pStyle w:val="Normal"/>
        <w:tabs>
          <w:tab w:val="clear" w:pos="708"/>
          <w:tab w:val="left" w:pos="1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ісія ООН у Таджикистані</w:t>
      </w:r>
    </w:p>
    <w:p>
      <w:pPr>
        <w:pStyle w:val="Normal"/>
        <w:tabs>
          <w:tab w:val="clear" w:pos="708"/>
          <w:tab w:val="left" w:pos="1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іжнародні сили з підтримки миру в Косово, СРЮ (КФОР)</w:t>
      </w:r>
    </w:p>
    <w:p>
      <w:pPr>
        <w:pStyle w:val="Normal"/>
        <w:tabs>
          <w:tab w:val="clear" w:pos="708"/>
          <w:tab w:val="left" w:pos="1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ісія ООН в Афганістані</w:t>
      </w:r>
    </w:p>
    <w:p>
      <w:pPr>
        <w:pStyle w:val="Normal"/>
        <w:tabs>
          <w:tab w:val="clear" w:pos="708"/>
          <w:tab w:val="left" w:pos="1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ісія ООН на півострові Превлака, Хорватія</w:t>
      </w:r>
    </w:p>
    <w:p>
      <w:pPr>
        <w:pStyle w:val="Normal"/>
        <w:tabs>
          <w:tab w:val="clear" w:pos="708"/>
          <w:tab w:val="left" w:pos="180" w:leader="none"/>
        </w:tab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уманітарна місія в Державі Кувейт</w:t>
      </w:r>
    </w:p>
    <w:p>
      <w:pPr>
        <w:pStyle w:val="Normal"/>
        <w:spacing w:lineRule="auto" w:line="360"/>
        <w:ind w:firstLine="709"/>
        <w:jc w:val="both"/>
        <w:rPr/>
      </w:pPr>
      <w:r>
        <w:rPr>
          <w:rFonts w:cs="Times New Roman" w:ascii="Times New Roman" w:hAnsi="Times New Roman"/>
          <w:sz w:val="28"/>
          <w:szCs w:val="28"/>
          <w:lang w:val="ru-RU"/>
        </w:rPr>
        <w:t>1) Збройні Сили України брали участь у миротворчих операціях Сил ООН по охороні (СООНО-</w:t>
      </w:r>
      <w:r>
        <w:rPr>
          <w:rFonts w:cs="Times New Roman" w:ascii="Times New Roman" w:hAnsi="Times New Roman"/>
          <w:sz w:val="28"/>
          <w:szCs w:val="28"/>
          <w:lang w:val="en-US"/>
        </w:rPr>
        <w:t>UNPROFOR</w:t>
      </w:r>
      <w:r>
        <w:rPr>
          <w:rFonts w:cs="Times New Roman" w:ascii="Times New Roman" w:hAnsi="Times New Roman"/>
          <w:sz w:val="28"/>
          <w:szCs w:val="28"/>
          <w:lang w:val="ru-RU"/>
        </w:rPr>
        <w:t>) 1992-1995 рр.</w:t>
      </w:r>
    </w:p>
    <w:p>
      <w:pPr>
        <w:pStyle w:val="Normal"/>
        <w:spacing w:lineRule="auto" w:line="360"/>
        <w:ind w:firstLine="709"/>
        <w:jc w:val="both"/>
        <w:rPr/>
      </w:pPr>
      <w:r>
        <w:rPr>
          <w:rFonts w:cs="Times New Roman" w:ascii="Times New Roman" w:hAnsi="Times New Roman"/>
          <w:sz w:val="28"/>
          <w:szCs w:val="28"/>
          <w:lang w:val="ru-RU"/>
        </w:rPr>
        <w:t>Підстави: Постанова ВР України № 2538-Х</w:t>
      </w:r>
      <w:r>
        <w:rPr>
          <w:rFonts w:cs="Times New Roman" w:ascii="Times New Roman" w:hAnsi="Times New Roman"/>
          <w:sz w:val="28"/>
          <w:szCs w:val="28"/>
          <w:lang w:val="en-US"/>
        </w:rPr>
        <w:t>II</w:t>
      </w:r>
      <w:r>
        <w:rPr>
          <w:rFonts w:cs="Times New Roman" w:ascii="Times New Roman" w:hAnsi="Times New Roman"/>
          <w:sz w:val="28"/>
          <w:szCs w:val="28"/>
          <w:lang w:val="ru-RU"/>
        </w:rPr>
        <w:t xml:space="preserve"> від 03.07.92 "Про участь батальйону Збройних Сил України в Миротворчих Силах Організації Об'єднаних Націй у зонах конфліктів на території колишньої Югославії" (240 ОС Б), від 19.11.93 № 3226-ХІІ (60 ОСБ) та інші загальною кількістю до 1200 військовослужбовців і складалис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исельність 240 окремого спеціального батальйону - 550 осі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исельність 60 окремого спеціального батальйону - 550 осі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исельність 40 оперативної груп штабних офіцерів - 63 особ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исельність групи військових спостерігачів (з 01.06.1995) - 10 осі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исельність 15 окремого вертолітного загону - 110 осі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ими завданнями 240 та 60 ОСБ було забезпечення проведення конвоїв з вантажем гуманітарної допомоги місцевому населенню, сприяння припиненню бойових дій та нормалізація ситуації, патрулювання в зонах відповідальності.</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ливої уваги заслуговує діяльність особового складу щод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тановлення демілітаризованої зони в р-ні н.п. Жеп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вакуації 5 тис. громадян під час наступу сербі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ідновлення електромереж;</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ідновлення трамвайного рух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безпечення безпеки роботи аеропорту.</w:t>
      </w:r>
    </w:p>
    <w:p>
      <w:pPr>
        <w:pStyle w:val="Normal"/>
        <w:spacing w:lineRule="auto" w:line="360"/>
        <w:ind w:firstLine="709"/>
        <w:jc w:val="both"/>
        <w:rPr/>
      </w:pPr>
      <w:r>
        <w:rPr>
          <w:rFonts w:cs="Times New Roman" w:ascii="Times New Roman" w:hAnsi="Times New Roman"/>
          <w:sz w:val="28"/>
          <w:szCs w:val="28"/>
          <w:lang w:val="ru-RU"/>
        </w:rPr>
        <w:t xml:space="preserve">У вересні-грудні 1995 року з колишньої Югославії відбулася репатріація українських миротворчих підрозділів, скорочення посад штабних офіцерів, військових поліцейських, спостерігачів. До України виведено 15 ОВЗ, 60 ОСБ і 40 офіцерів оперативної групи. За час існування Місії близько 6400 військовослужбовців Збройних Сил України прийняли участь у </w:t>
      </w:r>
      <w:r>
        <w:rPr>
          <w:rFonts w:cs="Times New Roman" w:ascii="Times New Roman" w:hAnsi="Times New Roman"/>
          <w:sz w:val="28"/>
          <w:szCs w:val="28"/>
          <w:lang w:val="en-US"/>
        </w:rPr>
        <w:t>UNPROFOR</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 xml:space="preserve">2) Сили Виконання Угоди </w:t>
      </w:r>
      <w:r>
        <w:rPr>
          <w:rFonts w:cs="Times New Roman" w:ascii="Times New Roman" w:hAnsi="Times New Roman"/>
          <w:sz w:val="28"/>
          <w:szCs w:val="28"/>
          <w:lang w:val="en-US"/>
        </w:rPr>
        <w:t>IFOR</w:t>
      </w:r>
      <w:r>
        <w:rPr>
          <w:rFonts w:cs="Times New Roman" w:ascii="Times New Roman" w:hAnsi="Times New Roman"/>
          <w:sz w:val="28"/>
          <w:szCs w:val="28"/>
          <w:lang w:val="ru-RU"/>
        </w:rPr>
        <w:t xml:space="preserve"> Сили Стабілізації(</w:t>
      </w:r>
      <w:r>
        <w:rPr>
          <w:rFonts w:cs="Times New Roman" w:ascii="Times New Roman" w:hAnsi="Times New Roman"/>
          <w:sz w:val="28"/>
          <w:szCs w:val="28"/>
          <w:lang w:val="en-US"/>
        </w:rPr>
        <w:t>SFOR</w:t>
      </w:r>
      <w:r>
        <w:rPr>
          <w:rFonts w:cs="Times New Roman" w:ascii="Times New Roman" w:hAnsi="Times New Roman"/>
          <w:sz w:val="28"/>
          <w:szCs w:val="28"/>
          <w:lang w:val="ru-RU"/>
        </w:rPr>
        <w:t xml:space="preserve"> у Боснії і Герцеговині)грудень 1995 р. - грудень 1999 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Підстави: Резолюція Ради Безпеки </w:t>
      </w:r>
      <w:r>
        <w:rPr>
          <w:rFonts w:cs="Times New Roman" w:ascii="Times New Roman" w:hAnsi="Times New Roman"/>
          <w:sz w:val="28"/>
          <w:szCs w:val="28"/>
          <w:lang w:val="en-US"/>
        </w:rPr>
        <w:t>OO</w:t>
      </w:r>
      <w:r>
        <w:rPr>
          <w:rFonts w:cs="Times New Roman" w:ascii="Times New Roman" w:hAnsi="Times New Roman"/>
          <w:sz w:val="28"/>
          <w:szCs w:val="28"/>
          <w:lang w:val="ru-RU"/>
        </w:rPr>
        <w:t>Н від 15.12.95 № 1031, Дейтонські угоди, Постанова КМ України від 29.12.95 № 1073, Угода між Україною та Францією щодо участі 240 ОСБ у Силах Виконання Угоди (СВУ) І</w:t>
      </w:r>
      <w:r>
        <w:rPr>
          <w:rFonts w:cs="Times New Roman" w:ascii="Times New Roman" w:hAnsi="Times New Roman"/>
          <w:sz w:val="28"/>
          <w:szCs w:val="28"/>
          <w:lang w:val="en-US"/>
        </w:rPr>
        <w:t>FOR</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 240 окремий спеціальний батальйон (механізований) - 400 осіб</w:t>
      </w:r>
    </w:p>
    <w:p>
      <w:pPr>
        <w:pStyle w:val="Normal"/>
        <w:spacing w:lineRule="auto" w:line="360"/>
        <w:ind w:firstLine="709"/>
        <w:jc w:val="both"/>
        <w:rPr/>
      </w:pPr>
      <w:r>
        <w:rPr>
          <w:rFonts w:cs="Times New Roman" w:ascii="Times New Roman" w:hAnsi="Times New Roman"/>
          <w:sz w:val="28"/>
          <w:szCs w:val="28"/>
          <w:lang w:val="ru-RU"/>
        </w:rPr>
        <w:t xml:space="preserve">У грудні 1995 року 240 ОСБ передано до СВУ. У березні 1997 року 240 ОСБ передислоковано з м. Сараєво до населеного пункту (н.п.) Врапчичи (поблизу від м. Мостар). Під час перебування 240 ОСБ у м. Сараєво та Боснії і Герцеговині особовий склад, окрім виконання миротворчих завдань, брав участь у відбудові, реконструкції та відновленні лікарні і школи, ремонті доріг, ліній електромереж, трамвайної колії та трамвайного потягу, роздачі їжі сиротам та малечам, наданні медичної допомоги місцевому населенню тощо. Перший трамвай, який пройшов відновленою колією, був пофарбований у жовто-блакитний колір. Це було зроблено на честь українських миротворців. До речі, ця трамвайна колія найстаріша у Європі. Згідно з рішенням Міністра оборони України та у зв'язку з реструктуризацією сил СФОР у грудні 1999 року 240 ОСБ виведено зі складу сил СФОР. Близько 2800 військовослужбовців Збройних Сил України прийняли участь у зазначеній Місії.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3) Місія ООН у Східній Славонії ПАООНСС</w:t>
      </w:r>
      <w:r>
        <w:rPr>
          <w:rFonts w:cs="Times New Roman" w:ascii="Times New Roman" w:hAnsi="Times New Roman"/>
          <w:sz w:val="28"/>
          <w:szCs w:val="28"/>
        </w:rPr>
        <w:t>.Квітень 1996р.-січень 1998 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стави: Постанова ВР України від 2 5.03.96 № 102/96-В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ельність 17 окремої вертолітної ескадрильї - 150 осі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исельність 70 окремої танкової роти - 160 осі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исельність 64 окремої спеціальної механізованої роти - 105 осі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исельність 8 окремої вертолітної ескадрильї - 96 осі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ими завданнями підрозділів було спостереження за виконанням домовленостей про передачу влади під контроль перехідної адміністрації ООН, патрулювання в зонах відповідальності, перевезення персоналу ООН та супровід гуманітарних вантажів. Більше 1000 військовослужбовців Збройних Сил України взяли участь у Місії ООН у Східній Славонії.</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Місія ООН превентивного розгортання в Македонії (МООНПРМ \ </w:t>
      </w:r>
      <w:r>
        <w:rPr>
          <w:rFonts w:cs="Times New Roman" w:ascii="Times New Roman" w:hAnsi="Times New Roman"/>
          <w:sz w:val="28"/>
          <w:szCs w:val="28"/>
          <w:lang w:val="en-US"/>
        </w:rPr>
        <w:t>UNPREDER</w:t>
      </w:r>
      <w:r>
        <w:rPr>
          <w:rFonts w:cs="Times New Roman" w:ascii="Times New Roman" w:hAnsi="Times New Roman"/>
          <w:sz w:val="28"/>
          <w:szCs w:val="28"/>
          <w:lang w:val="ru-RU"/>
        </w:rPr>
        <w:t>). Червень 1995 р. - березень 1999 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ійськові спостерігачі 1 особа;</w:t>
      </w:r>
    </w:p>
    <w:p>
      <w:pPr>
        <w:pStyle w:val="Normal"/>
        <w:spacing w:lineRule="auto" w:line="360"/>
        <w:ind w:firstLine="709"/>
        <w:jc w:val="both"/>
        <w:rPr/>
      </w:pPr>
      <w:r>
        <w:rPr>
          <w:rFonts w:cs="Times New Roman" w:ascii="Times New Roman" w:hAnsi="Times New Roman"/>
          <w:sz w:val="28"/>
          <w:szCs w:val="28"/>
          <w:lang w:val="ru-RU"/>
        </w:rPr>
        <w:t xml:space="preserve">Основними завданнями військових спостерігачів в Македонії було контролювати прикордонні райони країни та інформувати про будь-які події, які можуть підірвати довіру і стабільність у Республіці Македонія і є небезпечними для її території. Поряд із виконанням своїх основних завдань щодо спостереження за ситуацією вздовж кордонів із Союзною Республікою Югославією і Албанією та надання відповідної інформації військовим компонентам місії, військові спостерігачі співробітничали з цивільними установами, надавали спеціальні послуги на рівні общин.За час існування Місії 4 офіцери Збройних Сил України були у складі </w:t>
      </w:r>
      <w:r>
        <w:rPr>
          <w:rFonts w:cs="Times New Roman" w:ascii="Times New Roman" w:hAnsi="Times New Roman"/>
          <w:sz w:val="28"/>
          <w:szCs w:val="28"/>
          <w:lang w:val="en-US"/>
        </w:rPr>
        <w:t>UNPREDER</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Місія ОБСЄ з верифікації у Косово. Грудень 1998 р. - березень 1999 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исельність 901 окремої понтонно-мостової роти - 200 осі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исельність штабних офіцерів - 8 осі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исельність військових спостерігачів - 5 осі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исельність військових поліцейських - 3 особ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ими завданнями місії верифікації ОБСЄ в Косово бул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вірка відповідності всіх сторін в Косово Резолюції 1199 Ради Безпеки ООН та доповідь щодо стану Резолюції Постійному представництву ОБСЄ та інших організацій Постійній Раді ОБСЄ;</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ідкрити представництва місії в регіонах Косово, для виконання своїх обов'язкі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тановлення зв'язку із владою Югославії, Сербії та у разі необхідності з іншими органами влади, політичними партія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лагодження контактів з організаціями в Косово, акредитованими міжнародними і неурядовими організаціями для сприяння виконанню своїх обов'язкі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дійснювати нагляд над проведенням виборів в Косово для забезпечення їх гласності та справедливості згідно з узгодженими правилами та процедурою проведення виборі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доповісти та надати рекомендації до Постійної Ради ОБСЄ, Ради Безпеки ООН та інших організацій на місцях, що підпадають під юрисдикцію Резолюції 1199 Ради Безпеки ОО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Місія ООН в Анголі. Січень 1996 р. - лютий 1999 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ідстави: Резолюція Ради безпеки ООН від 08.02.95 976 Постанова ВР України від 16.01.96 № 96-В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01 окрема понтонно-мостова рота (опм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табні офіцер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ійськові спостерігачі;</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ійськові поліцейські;</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им завданням підрозділу було відновлення інженерної інфраструктури в зонах відповідальності (відновлення шляхів, наведення мостів та понтонно-мостових переправ через річки). У 1999 році Рада Безпеки ООН одностайно проголосувала за виведення решти "блакитних шоломів" у кількості тисячі чоловік з Анголи. 40 років громадянської війни не втомили тутешніх непримиренних лідерів. Останніми на початку березня ц.р. покинули ангольську землю індійські миротворці, які й спустили прапор ООН у столиці Луанді. 226 військовослужбовців брали участь у Місії ООН в Анголі.</w:t>
      </w:r>
    </w:p>
    <w:p>
      <w:pPr>
        <w:pStyle w:val="Normal"/>
        <w:spacing w:lineRule="auto" w:line="360"/>
        <w:ind w:firstLine="709"/>
        <w:jc w:val="both"/>
        <w:rPr/>
      </w:pPr>
      <w:r>
        <w:rPr>
          <w:rFonts w:cs="Times New Roman" w:ascii="Times New Roman" w:hAnsi="Times New Roman"/>
          <w:sz w:val="28"/>
          <w:szCs w:val="28"/>
          <w:lang w:val="ru-RU"/>
        </w:rPr>
        <w:t xml:space="preserve">7) Місія ООН у Гватемалі (МІНУГУА). </w:t>
      </w:r>
      <w:r>
        <w:rPr>
          <w:rFonts w:cs="Times New Roman" w:ascii="Times New Roman" w:hAnsi="Times New Roman"/>
          <w:sz w:val="28"/>
          <w:szCs w:val="28"/>
          <w:lang w:val="en-US"/>
        </w:rPr>
        <w:t>C</w:t>
      </w:r>
      <w:r>
        <w:rPr>
          <w:rFonts w:cs="Times New Roman" w:ascii="Times New Roman" w:hAnsi="Times New Roman"/>
          <w:sz w:val="28"/>
          <w:szCs w:val="28"/>
          <w:lang w:val="ru-RU"/>
        </w:rPr>
        <w:t>ічень-травень 1997 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ійськові спостерігачі 8 осі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Основними завданнями військових спостерігачів у Гватемалі було здійснення контролю за виконанням положень Угоди про припинення вогню, підписане урядом цієї країни та рухом "Національна революційна єдність Гватемали" (НРЄТ) 4 грудня 1996 року, включаючи офіційне припинення військових дій, роз'єднання сил і демобілізацію комбатантів НРЄТ у пунктах збору, які були спеціально підготовлені для цих ціл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Місія ООН у Таджикистані. Грудень 1994 р. - березень 2000 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ійськові спостерігачі 3 особ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ими завданнями військових спостерігачів було:</w:t>
      </w:r>
    </w:p>
    <w:p>
      <w:pPr>
        <w:pStyle w:val="Normal"/>
        <w:spacing w:lineRule="auto" w:line="360"/>
        <w:ind w:firstLine="709"/>
        <w:jc w:val="both"/>
        <w:rPr/>
      </w:pPr>
      <w:r>
        <w:rPr>
          <w:rFonts w:cs="Times New Roman" w:ascii="Times New Roman" w:hAnsi="Times New Roman"/>
          <w:sz w:val="28"/>
          <w:szCs w:val="28"/>
          <w:lang w:val="ru-RU"/>
        </w:rPr>
        <w:t>надання допомоги Об'єднаній комісії, до якої входять представники Уряду Таджикистану та таджикської опозиції, допомоги щодо спостереження за виконанням Угоди про тимчасове припинення вогню та інших ворожих дій на таджиксько афганському кордоні та в країні, під час переговорі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зслідування повідомлень про порушення угоди про припинення вогню та інформування про це ООН і Об'єднаної комісії;</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ідтримання контактів зі сторонами, які задіяні в конфлікті, а також зв'язків ОБСЄ, Колективними миротворчими силами СНД у Таджикистані та прикордонними війська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ідтримання зусиль Спеціального представника Генерального Секретаря, надання послуг щодо забезпечення політичної взаємодії та координації, які можуть сприяти оперативному наданню гуманітарної допомоги міжнародним співтовариств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дійснення спостереження за бійцями Об'єднаної таджикської опозиції (ОТО), за їх роззброєнням та демобілізаціє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дання допомоги в реінтеграції комбатантів в державні силові структури, або їх демобілізації.</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 час існування Місії 17 офіцерів Збройних Сил України були направлені для виконання завдань у Таджикистані.</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 Спеціальна Місія ООН в Афганістані. Квітень 2000 року - травень 2001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ійськовий спостерігач – 1 особ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ими завданнями Місії бу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ворення умов для підготовки переговорного процес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ідготовка Угоди про припинення вогню.</w:t>
      </w:r>
    </w:p>
    <w:p>
      <w:pPr>
        <w:pStyle w:val="Normal"/>
        <w:spacing w:lineRule="auto" w:line="360"/>
        <w:ind w:firstLine="709"/>
        <w:jc w:val="both"/>
        <w:rPr/>
      </w:pPr>
      <w:r>
        <w:rPr>
          <w:rFonts w:cs="Times New Roman" w:ascii="Times New Roman" w:hAnsi="Times New Roman"/>
          <w:sz w:val="28"/>
          <w:szCs w:val="28"/>
          <w:lang w:val="ru-RU"/>
        </w:rPr>
        <w:t>10) Місія ООН на півострові Превлака, Хорватія.Січень 1996р.-грудень 2002 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ійськові спостерігачі - 2 особ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ими завданнями Місії бу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стерігати за активністю ВМФ СРЮ у Которській затоці;</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стерігати за відсутністю військ та важкого озброєння хорватської та югославської армій у демілітаризованій зоні;</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стерігати за активністю поліції у зоні відповідальності.</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 Гуманітарна місія в Державі Кувейт. Квітень-серпень 2003.</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ідстави: Указ Президента України від 18.03.2003 №227/2003, Постанова Кабінету Міністрів України від 19.03.2003 № 357, Постанова Верховної Ради України від 20.03.2003 № 633-</w:t>
      </w:r>
      <w:r>
        <w:rPr>
          <w:rFonts w:cs="Times New Roman" w:ascii="Times New Roman" w:hAnsi="Times New Roman"/>
          <w:sz w:val="28"/>
          <w:szCs w:val="28"/>
          <w:lang w:val="en-US"/>
        </w:rPr>
        <w:t>IV</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9 окремий батальйон РХБ захисту - 448 осіб;</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ісце дислокації 19 обРХБз було - Північно-Східна частина в/б Аріфжан (Нос Кемде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ими завданнями батальйону бул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агування на кризові ситуації;</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безпечення безпеки в регіоні;</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дання допомоги в захисті цивільного населення країни від наслідків можливого застосування ЗМ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дання допомоги в ефективній ліквідації можливих наслідків ЗМУ на території Держави Кувей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радіаційна, хімічна та біологічна розвідка місцевості.</w:t>
      </w:r>
      <w:r>
        <w:rPr>
          <w:rStyle w:val="FootnoteCharacters"/>
          <w:rStyle w:val="FootnoteAnchor"/>
          <w:rFonts w:cs="Times New Roman" w:ascii="Times New Roman" w:hAnsi="Times New Roman"/>
          <w:sz w:val="28"/>
          <w:szCs w:val="28"/>
          <w:lang w:val="ru-RU"/>
        </w:rPr>
        <w:footnoteReference w:customMarkFollows="1" w:id="17"/>
        <w:t>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ь України в міжнародних миротворчих операціях ООН дає вагомі позитивні результати, серед яких - зміцнення авторитету нашої держави, створення сприятливого клімату для налагодження та активізації двостороннього економічного співробітництва з відповідними державами, а також набуття військовослужбовцями цінного професійного досвід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Україна приділяє важливу увагу питанням забезпечення належного рівня захисту і безпеки персоналу миротворчих операцій. За час участі України в міжнародних миротворчих операціях загинуло 26 українських військовослужбовів, понад 87 отримали поранення. Останній трагічний випадок стався 17 березня 2008 року, коли внаслідок операції з повернення під контроль ООН будівлі суду в Косовській Мітровіці загинув український миротворець. Україна ініціювала розробку Конвенції з безпеки персоналу ООН (1994 р.) та зв’язаного з нею персоналу, була однією із перших, а в липні 1995 р. - ратифікувала.</w:t>
      </w:r>
      <w:r>
        <w:rPr>
          <w:rStyle w:val="FootnoteCharacters"/>
          <w:rStyle w:val="FootnoteAnchor"/>
          <w:rFonts w:cs="Times New Roman" w:ascii="Times New Roman" w:hAnsi="Times New Roman"/>
          <w:sz w:val="28"/>
          <w:szCs w:val="28"/>
        </w:rPr>
        <w:footnoteReference w:customMarkFollows="1" w:id="18"/>
        <w:t>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Згідно з позицією України, яка базується, зокрема, на відповідних документах ООН та ОБСЄ, операції ООН з підтримання миру мають проводитись на підставі чіткого мандату ООН або ОБСЄ та під їх політичним контролем. Сили, задіяні в таких операціях, повинні мати багатонаціональний характе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Україна виступає за необхідність вдосконалення механізмів взаємодії між Радою Безпеки, країнами-постачальницями та Секретаріатом ООН. Як член Ради Безпеки ООН у 2000-2001 рр., Україна брала активну участь у запровадженні низки конструктивних форм консультацій та співробітництва між Радою Безпеки, країнами-постачальницями та Секретаріатом ООН.</w:t>
      </w:r>
    </w:p>
    <w:p>
      <w:pPr>
        <w:pStyle w:val="Normal"/>
        <w:spacing w:lineRule="auto" w:line="360"/>
        <w:ind w:firstLine="709"/>
        <w:jc w:val="both"/>
        <w:rPr/>
      </w:pPr>
      <w:r>
        <w:rPr>
          <w:rFonts w:cs="Times New Roman" w:ascii="Times New Roman" w:hAnsi="Times New Roman"/>
          <w:sz w:val="28"/>
          <w:szCs w:val="28"/>
        </w:rPr>
        <w:t>Наша держава надає великого значення вдосконаленню системи швидкого реагування ООН на кризові ситуації. У лютому 1994 року Україна заявила про свою готовність брати участь у Системі резервних угод ООН (механізм, згідно з яким певні військові підрозділи країн, зарахованих до Системи резервних угод, перебувають у готовності на своїй території і, на запит Секретаріату ООН, надсилаються до тієї чи іншої місії ООН). З того часу Україна зарахована до складу країн-учасниць зазначеного механізму. У серпні 1997р. між Секретаріатом ООН та Україною було підписано відповідний Меморандум про взаєморозуміння щодо надання нашою країною конкретних ресурсів до зазначеної Системи (аеромобільно-десантний батальйон, транспортна авіаційна ескадрилья, група військових спостерігачів, штабних офіцерів та військової поліції).</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травня 1999 р. Верховна Рада України ухвалила Закон "Про участь України в міжнародних миротворчих операціях", підготовлений МЗС спільно із зацікавленими міністерствами і відомствами. У лютому 2000 р. Президент України ухвалив Указ "Про порядок розгляду пропозицій щодо участі України в міжнародних миротворчих операція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Україна повністю підтримала процес докорінної реформи миротворчого механізму ООН з метою підвищення його ефективності, який розпочався після представлення “доповіді Брахімі” (2000 р.). Наша держава надає активного сприяння цьому процесу в рамках різних органів ООН.</w:t>
      </w:r>
    </w:p>
    <w:p>
      <w:pPr>
        <w:pStyle w:val="Normal"/>
        <w:spacing w:lineRule="auto" w:line="360"/>
        <w:ind w:firstLine="709"/>
        <w:jc w:val="both"/>
        <w:rPr/>
      </w:pPr>
      <w:r>
        <w:rPr>
          <w:rFonts w:cs="Times New Roman" w:ascii="Times New Roman" w:hAnsi="Times New Roman"/>
          <w:sz w:val="28"/>
          <w:szCs w:val="28"/>
        </w:rPr>
        <w:t>У 2002 р. на 57-й сесії ГА ООН була одностайно схвалена внесена нашою делегацією резолюція, якою 29 травня було проголошено Міжнародним днем миротворців ООН (цього дня у 1948 р. Рада Безпеки ООН ухвалила резолюцію 50 (ІІІ) про розгортання першої миротворчої операції – Органу ООН із спостереження за виконанням умов перемир’я в Палестині). Щорічне відзначення Дня миротворця є помітною подією в штаб-квартирі ООН в Нью-Йорку, а також безпосередньо в місцях розгортання миротворчих операцій ОО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егація України бере активну участь у щорічних сесіях Спеціального комітету ООН з операцій з підтримання миру. На минулорічній сесії Спецкомітету Україна ініціювала проект декларації з нагоди 60-річчя миротворчої діяльності ООН, яка була одностайно ухвалена 7 листопада 2009 року на пленарному засіданні 63-ї сесії ГА ООН. Співавторами документу стали близько 100 держав-членів ОО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Серед нових форм співробітництва України з ООН на миротворчому напрямку треба відзначити поширення регіону дій українського авіаційного підрозділу в місії ООН в Ліберії на територію Сьєрра-Леоне, направлення українського миротворчого персоналу до складу групи охорони Місії ООН з допомоги Іра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раїна приділяє належну увагу такому напрямку співробітництва з Секретаріатом ООН, як організація підготовки в Україні міжнародного миротворчого персоналу на основі стандартизованих навчальних модулів, розроблених ООН та за сприяння інструкторів Організації. За результатами успішного проведення міжнародного курсу для військових спостерігачів ООН на базі Яворівського навчального центру експерти Організації сертифікували Курс підготовки офіцерів для багатонаціональних штабів при НАО України у відповідності стандартам підготовки ООН.</w:t>
      </w:r>
    </w:p>
    <w:p>
      <w:pPr>
        <w:pStyle w:val="Normal"/>
        <w:spacing w:lineRule="auto" w:line="360"/>
        <w:ind w:firstLine="709"/>
        <w:jc w:val="both"/>
        <w:rPr/>
      </w:pPr>
      <w:r>
        <w:rPr>
          <w:rFonts w:cs="Times New Roman" w:ascii="Times New Roman" w:hAnsi="Times New Roman"/>
          <w:sz w:val="28"/>
          <w:szCs w:val="28"/>
        </w:rPr>
        <w:t xml:space="preserve">Враховуючи вагомий внесок України в миротворчу діяльність ООН наша країна домагається включення своїх представників до Департаменту з операцій з підтримання миру (ДОПМ). У 2008 році, завдяки проведеній роботі, до Секретаріату ООН було зараховано одного представника Міноборони та двох співробітників МВС України. Участь підрозділів Збройних Сил України в миротворчих операціях під егідою ООН та ОБСЄ є доцільною та корисною, оскільки надає можливість сприяти зміцненню миру та стабільності; ознайомитися з досвідом інших держав в галузі оборонного планування та реформування збройних сил; набути досвіду спільних дій з силами НАТО та держав-партнерів у ході миротворчих операцій; підвищити міжнародний авторитет Збройних Сил Україн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озділ </w:t>
      </w:r>
      <w:r>
        <w:rPr>
          <w:rFonts w:cs="Times New Roman" w:ascii="Times New Roman" w:hAnsi="Times New Roman"/>
          <w:b/>
          <w:sz w:val="28"/>
          <w:szCs w:val="28"/>
          <w:lang w:val="en-US"/>
        </w:rPr>
        <w:t>V</w:t>
      </w:r>
      <w:r>
        <w:rPr>
          <w:rFonts w:cs="Times New Roman" w:ascii="Times New Roman" w:hAnsi="Times New Roman"/>
          <w:b/>
          <w:sz w:val="28"/>
          <w:szCs w:val="28"/>
        </w:rPr>
        <w:t>. Посли доброї волі ОО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и доброї волі ООН та Посланці миру - це відомі особистості та визначні діячі, які присвячують свій час тому, щоб привернути увагу громадськості до найгостріших проблем сучасного світу та відстоюють цінності та ідеали Організації Об'єднаних Націй у своїх країнах. Вони здійснюють свою просвітницьку діяльність на місцевому та глобальному рівнях шляхом привернення уваги громад до таких загроз, як, наприклад, зловживання наркотиками або торгівля людьми. Кожен з цих людей зазвичай працює з одною агенцією ООН та свої зусилля спрямовує на вирішення проблем дітей або біженців, захисту прав людини , на боротьбу зі СНІДом, а також інші питання розвитк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ами доброї волі ООН є відомі музиканти, спортивні зірки та актори. Завдяки своїй особистій репутації та професійним досягненням, їх статус Посла доброї волі ООН є важливим символом для національної аудиторії. Організація Об'єднаних Націй підтримує Послів доброї волі ООН у привернення ще більшої уваги та підтримки у вирішенні головних проблем. Більшість зірок призначаються Послами доброї волі для окремої агенції ООН. Вони повинні мати бездоганну репутацію, справжній інтерес до гуманітарних проблем та значну популярніст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и доброї волі ООН призначаються терміном до двох років з можливістю поновлення. Не існує встановлених правил або контрактних забов'язань з обох сторін, однак проводиться символічна церемонія призначення. Посли доброї волі ООН не отримують заробітну плату, хоча, можуть отримувати символічну платню розміром 1 долар США на рік або еквівалент цієї су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и доброї волі ООН в Україні:</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лімпійська чемпіонка з гімнастики Лілія Подкопаєва була призначена Послом доброї волі ООН в Україні з питань ВІЛ/СНІДу 17 листопада 2005 року в Представництві ООН під час прес-конференції.Лілія Подкопаєва - заслужений майстер спорту України зі спортивної гімнастики (1994) та суддя міжнародної категорії. Пані Подкопаєва є абсолютною чемпіонкою світу (Японія, 1995), чемпіонкою Європи (Велика Британія, 1996) та володаркою Кубку Європи (1995). У 1996 р. на ХХVІ Олімпійських іграх в Атланті Лілія стала олімпійською чемпіонкою з гімнастики в Атланті. Вона отримала 45 золотих, 21 срібну та 14 бронзових медалей. Лілія Подкопаєва є також Послом Ради Європи зі спорту, толерантності та чесної гри. </w:t>
      </w:r>
    </w:p>
    <w:p>
      <w:pPr>
        <w:pStyle w:val="Normal"/>
        <w:spacing w:lineRule="auto" w:line="360"/>
        <w:ind w:firstLine="709"/>
        <w:jc w:val="both"/>
        <w:rPr/>
      </w:pPr>
      <w:r>
        <w:rPr>
          <w:rFonts w:cs="Times New Roman" w:ascii="Times New Roman" w:hAnsi="Times New Roman"/>
          <w:sz w:val="28"/>
          <w:szCs w:val="28"/>
        </w:rPr>
        <w:t xml:space="preserve">Соліст популярної групи Океан Ельзи був призначений Послом доброї волі ПРООН для молоді 5 вересня 2005 року. У 2003 році пана Вакарчука було призначено Почесним послом України з питань культури та Почесним радником Президента України з молодіжної політики, розвитку та впровадження культурних ініціатив у 2006 році. Як один з найбільш популярних та успішних музикантів України, пан Вакарчук підтримує зусилля Програми розвитку ООН, спрямовані на розвиток молодіжної культури у формуванні свідомого ставлення молоді України до власного життя та відповідальної поведінки. Пропагуючи відповідальність у прийнятті рішень, Вакарчук спілкується зі своєю аудиторією під час різноманітних форумів, круглих столів та неформальних зустрічей зі студентством.У 2006 році він відвідав Варшаву, де зустрівся зі студентами та долучився до посилення діалогу між молодими людьми Польщі та України щодо створення гідних та безпечних умов життя та обговорення важливості активної громадянської позиції серед молоді. </w:t>
      </w:r>
    </w:p>
    <w:p>
      <w:pPr>
        <w:pStyle w:val="Normal"/>
        <w:spacing w:lineRule="auto" w:line="360"/>
        <w:ind w:firstLine="709"/>
        <w:jc w:val="both"/>
        <w:rPr/>
      </w:pPr>
      <w:r>
        <w:rPr>
          <w:rFonts w:cs="Times New Roman" w:ascii="Times New Roman" w:hAnsi="Times New Roman"/>
          <w:sz w:val="28"/>
          <w:szCs w:val="28"/>
        </w:rPr>
        <w:t xml:space="preserve">Співачка, переможниця 49-го пісенного конкурсу "Євробачення" співачка Руслана Лижичко призначена Національним Послом Дитячого Фонду Об'єднаних Націй (ЮНІСЕФ) травня 2005 року. Всесвітньо відома українська співачка і автор пісень Руслана приєднується до плеяди визначних особистостей світового рівня, до якої входять понад 200 акторів, музикантів, співаків, спортсменів та літераторів, які представляють ЮНІСЕФ протягом багатьох років. В новій для себе ролі Руслана буде відстоювати права кожної української дитини на здоров'я, гідність та розвиток. Використовуючи свою популярність та керуючись особистою зацікавленістю у вирішенні проблем дітей, вона працювала представником ЮНІСЕФ, щоб підтримати місію Дитячого Фонду, спрямовану на забезпечення виживання та благополуччя усіх дітей до досягнення ними повнолітт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країнська співачка Ані Лорак вважається гордістю національної музичної сцени. Велика кількість альбомів та пісень та її численні концерти, які збирають численну аудиторію доводять її пісенний та акторський талант. Її репертуар налічує більше, ніж 100 пісень, 14 відеокліпів у різних стилях. У 1999 році вона стала почесною співачкою України, а у 2003 Ані приєдналась до національної Наглядової Ради у боротьбі з наркоманією. У 2004 році вона активно підтримувала проведення акції "Пробіг заради життя" за ініціативи Представництва Організації Об'єднаних Націй в Україні. В якості Посла доброї волі, Ані Лорак брала активну участь у національній інформаційній компанії "Лідерство заради успіху", щоб заохотити толерантне ставлення до ВІЛ-позитивних людей та мобілізувати ресурси задля підтримки проектів на боротьбу з ВІЛ/СНІДом. </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ан Андрій Медвєдєв - всесвітньовідомий професійний український тенісист, який розпочав свою кар'єру у 1991 році. Він став чотирьохкратним чемпіоном турнірів серії Майстер - у Гамбурзі (1994, 1995, 1997) та Монте-Карло (1994). У 2004 році пана Андрія Медвєдєва призначено генеральним секретарем Української Тенісної Федерації. Одне з основних напрямів його діяльності є популяризація тенісу в Україні. У 2003-2004 роках пан Медвєдєв був Послом доброї волі ООН з питань ВІЛ/СНІДу в Україні та зробив свій внесок у привернення уваги громадськості до цієї проблеми. Разом з іншими видатними українцями, він брав участь в акції "Пробіг заради життя", за результатами якої були зібрані кошти для будинку ВІЛ-інфікованих у Печерській Лаврі.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н Валід Арфуш - Посол доброї волі ООН з питань ВІЛ/СНІДу в Україні(Дата призначення: 2001 – 2003).</w:t>
      </w:r>
      <w:r>
        <w:rPr>
          <w:rStyle w:val="FootnoteCharacters"/>
          <w:rStyle w:val="FootnoteAnchor"/>
          <w:rFonts w:cs="Times New Roman" w:ascii="Times New Roman" w:hAnsi="Times New Roman"/>
          <w:sz w:val="28"/>
          <w:szCs w:val="28"/>
        </w:rPr>
        <w:footnoteReference w:customMarkFollows="1" w:id="19"/>
        <w:t>1</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ій роботі було доведено впливовість найбільшої міждержавної організації сучасного світу - ООН, метою діяльності якої є підтримання міжнародного миру та безпеки, сприяння економічному та соціальному прогресу всіх народів.</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воєрідність структури ООН значно полегшує роботу організації як цілісної системи. Майже п'ятнадцять популярних міжнародних організацій, зберігаючи самостійність, мають статус спеціалізованих структур ООН, а це відчутно покращує роботу організації в різних напрямках її миротворчої діяльності. Працюючи над цією роботою ми дійшли висновку, що Організація Об'єднаних Націй приймає велику участь у соціальному та економічному житті України, а також допомагає нашій державі покращити екологічний стан в країні. Представництво Об'єднаних Націй в Україні відіграє важливу роль в реалізації мети та цілей ООН в Україні.</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ше дослідження дозволяє стверджувати, що співробітництво України з ООН має свою історію. Вона виразно поділяється на два періоди: до і після проголошення незалежності України. У діяльності України в Організації Об`єднаних Націй були як історично обумовлені труднощі, так і переконливі успіхи. Домовленість про членство УРСР в ООН, досягнута в Ялті у лютому 1945 р., в результаті переговорів Рузвельта, Черчілля і Сталіна, і відповідне рішення в Сан-Франциско зробили Україну повноправним членом Організацій Об`єднаний Націй. З 24 жовтня 1945 р. і до дня проголошення незалежності України ООН була фактично єдиною трибуною, через яку світ отримував інформацію про наш народ, його історію та культуру. Україна, як одна із держав-засновниць ООН, зробила свій внесок в розробку її Статуту, зокрема щодо цілей та принципів Організації. Вона зробила істотний вклад до всіх сфер її діяльності, зокрема у справу підтримки міжнародного миру та безпеки, врегулювання конфліктів, режиму нерозповсюдження ядерної зброї, роззброєння та контролю над озброєннями, економічного та соціального розвитку, деколонізаційних процесів, поваги до прав і свобод людини, дотримання основоположних норм і принципів міжнародного права, Україна активно сприяла ліквідації апартеїду та врегулюванню палестинського питан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зпосередня участь України в ООН дала нам унікальну можливість буквально наступного дня після 24 серпня 1991 року з трибуни її органів детально інформувати представників держав усіх континентів про події історичної ваги в Україні, напрямки й орієнтири зовнішньої політики незалежної держави. Новий етап членства України в ООН почався із проголошення її незалежності. Сьогодні Україна є одним із лідерів ООН, одним із найпослідовніших захисників її цілей та принципі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іяльність України в ООН – це, насамперед, діяльність політична, спрямована на те, щоб підштовхнути країни-члени Організації до виважених та відповідальних дій на основі глобального консенсусу. Участь в ООН є одним з найбільш рентабельних в політичному плані зовнішньополітичних механізмів незалежної України. Завдяки своїй активній позиції Україна отримала значну технічну, матеріальну та фінансову допомогу, зокрема, з боку Програми розвитку ООН, МАГАТЕ, МОП, ЮНІДО тощо. Україна проводить серйозний, прагматичний, націлений на конкретні результати курс щодо ООН. Українська делегація працює на подальше зміцнення авторитету і впливовості нашої держави на міжнародній арені. Разом з тим, будучи активним прихильником та безпосереднім учасником процесу реформування ООН, Україна продовжує докладати значних зусиль з метою підвищення ефективності діяльності ООН та її адаптації до нових вимог сьогодення. Отже, участь у діяльності ООН для України є однією з найбільш важливих сфер її зовнішньополітичних інтересів, каналом виходу на різноманітні галузі міжнародного, економічного, науково-технічного і гуманітарного співробітництва, засобом запозичення світового досвіду, міжнародної допомоги у здійснені програм свого державного становлення і сталого розвитку.</w:t>
      </w:r>
      <w:r>
        <w:br w:type="page"/>
      </w:r>
    </w:p>
    <w:p>
      <w:pPr>
        <w:pStyle w:val="Normal"/>
        <w:spacing w:lineRule="auto" w:line="360"/>
        <w:rPr/>
      </w:pPr>
      <w:r>
        <w:rPr>
          <w:rFonts w:cs="Times New Roman" w:ascii="Times New Roman" w:hAnsi="Times New Roman"/>
          <w:b/>
          <w:sz w:val="28"/>
          <w:szCs w:val="28"/>
        </w:rPr>
        <w:t>Список використаних дж</w:t>
      </w:r>
      <w:r>
        <w:rPr>
          <w:rFonts w:cs="Times New Roman" w:ascii="Times New Roman" w:hAnsi="Times New Roman"/>
          <w:b/>
          <w:sz w:val="28"/>
          <w:szCs w:val="28"/>
          <w:lang w:val="ru-RU"/>
        </w:rPr>
        <w:t>е</w:t>
      </w:r>
      <w:r>
        <w:rPr>
          <w:rFonts w:cs="Times New Roman" w:ascii="Times New Roman" w:hAnsi="Times New Roman"/>
          <w:b/>
          <w:sz w:val="28"/>
          <w:szCs w:val="28"/>
        </w:rPr>
        <w:t>рел та літератури</w:t>
      </w:r>
    </w:p>
    <w:p>
      <w:pPr>
        <w:pStyle w:val="Normal"/>
        <w:tabs>
          <w:tab w:val="clear" w:pos="708"/>
          <w:tab w:val="left" w:pos="18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0" w:leader="none"/>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став Организации Объединённых Наций 1945р.//</w:t>
      </w:r>
      <w:r>
        <w:rPr/>
        <w:t xml:space="preserve"> (</w:t>
      </w:r>
      <w:r>
        <w:rPr>
          <w:rFonts w:cs="Times New Roman" w:ascii="Times New Roman" w:hAnsi="Times New Roman"/>
          <w:sz w:val="28"/>
          <w:szCs w:val="28"/>
        </w:rPr>
        <w:t>http://zakon.rada.gov.ua)</w:t>
      </w:r>
    </w:p>
    <w:p>
      <w:pPr>
        <w:pStyle w:val="Normal"/>
        <w:numPr>
          <w:ilvl w:val="0"/>
          <w:numId w:val="1"/>
        </w:numPr>
        <w:tabs>
          <w:tab w:val="clear" w:pos="708"/>
          <w:tab w:val="left" w:pos="0" w:leader="none"/>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Г.Шеретов «Международные организации системы ООН» Сборник международных договоров/Алматы (Казахстан): НИЦ КОУ, 2008г.</w:t>
      </w:r>
      <w:r>
        <w:rPr>
          <w:rFonts w:cs="Times New Roman" w:ascii="Times New Roman" w:hAnsi="Times New Roman"/>
          <w:sz w:val="28"/>
          <w:szCs w:val="28"/>
          <w:lang w:val="ru-RU"/>
        </w:rPr>
        <w:t xml:space="preserve"> -384с.</w:t>
      </w:r>
    </w:p>
    <w:p>
      <w:pPr>
        <w:pStyle w:val="Normal"/>
        <w:numPr>
          <w:ilvl w:val="0"/>
          <w:numId w:val="1"/>
        </w:numPr>
        <w:tabs>
          <w:tab w:val="clear" w:pos="708"/>
          <w:tab w:val="left" w:pos="0" w:leader="none"/>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Імідж та реалії: питання та відповіді про Організацію Об'єднаних Націй.</w:t>
      </w:r>
      <w:r>
        <w:rPr/>
        <w:t xml:space="preserve"> </w:t>
      </w:r>
      <w:r>
        <w:rPr>
          <w:rFonts w:cs="Times New Roman" w:ascii="Times New Roman" w:hAnsi="Times New Roman"/>
          <w:sz w:val="28"/>
          <w:szCs w:val="28"/>
        </w:rPr>
        <w:t xml:space="preserve">К.: Магма. </w:t>
      </w:r>
      <w:r>
        <w:rPr>
          <w:rFonts w:cs="Times New Roman" w:ascii="Times New Roman" w:hAnsi="Times New Roman"/>
          <w:sz w:val="28"/>
          <w:szCs w:val="28"/>
          <w:lang w:val="ru-RU"/>
        </w:rPr>
        <w:t>2008р. -</w:t>
      </w:r>
      <w:r>
        <w:rPr>
          <w:rFonts w:cs="Times New Roman" w:ascii="Times New Roman" w:hAnsi="Times New Roman"/>
          <w:sz w:val="28"/>
          <w:szCs w:val="28"/>
        </w:rPr>
        <w:t>144 с.</w:t>
      </w:r>
    </w:p>
    <w:p>
      <w:pPr>
        <w:pStyle w:val="Normal"/>
        <w:numPr>
          <w:ilvl w:val="0"/>
          <w:numId w:val="1"/>
        </w:numPr>
        <w:tabs>
          <w:tab w:val="clear" w:pos="708"/>
          <w:tab w:val="left" w:pos="0" w:leader="none"/>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Френсіс О’Доннел «Національно екологічна політика України», </w:t>
      </w:r>
      <w:r>
        <w:rPr>
          <w:rFonts w:cs="Times New Roman" w:ascii="Times New Roman" w:hAnsi="Times New Roman"/>
          <w:sz w:val="28"/>
          <w:szCs w:val="28"/>
          <w:lang w:val="ru-RU"/>
        </w:rPr>
        <w:t>ТОВ Компан</w:t>
      </w:r>
      <w:r>
        <w:rPr>
          <w:rFonts w:cs="Times New Roman" w:ascii="Times New Roman" w:hAnsi="Times New Roman"/>
          <w:sz w:val="28"/>
          <w:szCs w:val="28"/>
        </w:rPr>
        <w:t>ія «ВАІТЕ» 2007р. -</w:t>
      </w:r>
      <w:r>
        <w:rPr>
          <w:rFonts w:cs="Times New Roman" w:ascii="Times New Roman" w:hAnsi="Times New Roman"/>
          <w:sz w:val="28"/>
          <w:szCs w:val="28"/>
          <w:lang w:val="ru-RU"/>
        </w:rPr>
        <w:t>186с.</w:t>
      </w:r>
    </w:p>
    <w:p>
      <w:pPr>
        <w:pStyle w:val="Normal"/>
        <w:numPr>
          <w:ilvl w:val="0"/>
          <w:numId w:val="1"/>
        </w:numPr>
        <w:tabs>
          <w:tab w:val="clear" w:pos="708"/>
          <w:tab w:val="left" w:pos="0" w:leader="none"/>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Рукен Текеш Калікусу «Рамкова програма допомоги ООН для України» 2005р.Київ </w:t>
      </w:r>
      <w:r>
        <w:rPr>
          <w:rFonts w:cs="Times New Roman" w:ascii="Times New Roman" w:hAnsi="Times New Roman"/>
          <w:sz w:val="28"/>
          <w:szCs w:val="28"/>
          <w:lang w:val="ru-RU"/>
        </w:rPr>
        <w:t>-32</w:t>
      </w:r>
      <w:r>
        <w:rPr>
          <w:rFonts w:cs="Times New Roman" w:ascii="Times New Roman" w:hAnsi="Times New Roman"/>
          <w:sz w:val="28"/>
          <w:szCs w:val="28"/>
          <w:lang w:val="en-US"/>
        </w:rPr>
        <w:t>c</w:t>
      </w:r>
      <w:r>
        <w:rPr>
          <w:rFonts w:cs="Times New Roman" w:ascii="Times New Roman" w:hAnsi="Times New Roman"/>
          <w:sz w:val="28"/>
          <w:szCs w:val="28"/>
          <w:lang w:val="ru-RU"/>
        </w:rPr>
        <w:t>.</w:t>
      </w:r>
    </w:p>
    <w:p>
      <w:pPr>
        <w:pStyle w:val="Normal"/>
        <w:numPr>
          <w:ilvl w:val="0"/>
          <w:numId w:val="1"/>
        </w:numPr>
        <w:tabs>
          <w:tab w:val="clear" w:pos="708"/>
          <w:tab w:val="left" w:pos="0" w:leader="none"/>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Піщейко,Н.Сітнікова «Цілі розвитку тисячоліття. Україна 2000+5»Київ -50с.</w:t>
      </w:r>
    </w:p>
    <w:p>
      <w:pPr>
        <w:pStyle w:val="Normal"/>
        <w:numPr>
          <w:ilvl w:val="0"/>
          <w:numId w:val="1"/>
        </w:numPr>
        <w:tabs>
          <w:tab w:val="clear" w:pos="708"/>
          <w:tab w:val="left" w:pos="0" w:leader="none"/>
          <w:tab w:val="left" w:pos="360" w:leader="none"/>
        </w:tabs>
        <w:spacing w:lineRule="auto" w:line="360"/>
        <w:ind w:left="0" w:hanging="0"/>
        <w:rPr/>
      </w:pPr>
      <w:r>
        <w:rPr>
          <w:rFonts w:cs="Times New Roman" w:ascii="Times New Roman" w:hAnsi="Times New Roman"/>
          <w:sz w:val="28"/>
          <w:szCs w:val="28"/>
        </w:rPr>
        <w:t>Коротко про ООН. Публікація 2005 р. Нью Йорк. -10с.</w:t>
      </w:r>
    </w:p>
    <w:p>
      <w:pPr>
        <w:pStyle w:val="Normal"/>
        <w:numPr>
          <w:ilvl w:val="0"/>
          <w:numId w:val="1"/>
        </w:numPr>
        <w:tabs>
          <w:tab w:val="clear" w:pos="708"/>
          <w:tab w:val="left" w:pos="0" w:leader="none"/>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оповідь Генерального Секретаря ООН, представлений на обговорення головами держав у вересні 2005р</w:t>
      </w:r>
      <w:r>
        <w:rPr>
          <w:rFonts w:cs="Times New Roman" w:ascii="Times New Roman" w:hAnsi="Times New Roman"/>
          <w:color w:val="000000"/>
          <w:sz w:val="28"/>
          <w:szCs w:val="28"/>
        </w:rPr>
        <w:t>.//(www.unic.ru)</w:t>
      </w:r>
    </w:p>
    <w:p>
      <w:pPr>
        <w:pStyle w:val="Normal"/>
        <w:numPr>
          <w:ilvl w:val="0"/>
          <w:numId w:val="1"/>
        </w:numPr>
        <w:tabs>
          <w:tab w:val="clear" w:pos="708"/>
          <w:tab w:val="left" w:pos="0" w:leader="none"/>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ублікація «Система ООН в Україні» Київ 2004р. -12с.</w:t>
      </w:r>
    </w:p>
    <w:p>
      <w:pPr>
        <w:pStyle w:val="Normal"/>
        <w:widowControl w:val="false"/>
        <w:numPr>
          <w:ilvl w:val="0"/>
          <w:numId w:val="1"/>
        </w:numPr>
        <w:tabs>
          <w:tab w:val="clear" w:pos="708"/>
          <w:tab w:val="left" w:pos="0" w:leader="none"/>
          <w:tab w:val="left" w:pos="360" w:leader="none"/>
          <w:tab w:val="left" w:pos="900" w:leader="none"/>
        </w:tabs>
        <w:spacing w:lineRule="auto" w:line="360"/>
        <w:ind w:left="0" w:hanging="0"/>
        <w:rPr>
          <w:sz w:val="28"/>
          <w:szCs w:val="28"/>
        </w:rPr>
      </w:pPr>
      <w:r>
        <w:rPr>
          <w:rFonts w:cs="Times NR Cyr MT Cyr;Times New Roman" w:ascii="Times NR Cyr MT Cyr;Times New Roman" w:hAnsi="Times NR Cyr MT Cyr;Times New Roman"/>
          <w:sz w:val="28"/>
          <w:szCs w:val="28"/>
        </w:rPr>
        <w:t>Шамрай В.О., Коропатнік І.М. Участь збройних сил України в міжнародних миротворчих операціях. // Вісник Хмельницького інституту регіонального управління та права „Міжнародне право”.Ірпінь 2004р. -129с.</w:t>
      </w:r>
    </w:p>
    <w:p>
      <w:pPr>
        <w:pStyle w:val="Normal"/>
        <w:widowControl w:val="false"/>
        <w:numPr>
          <w:ilvl w:val="0"/>
          <w:numId w:val="1"/>
        </w:numPr>
        <w:tabs>
          <w:tab w:val="clear" w:pos="708"/>
          <w:tab w:val="left" w:pos="0" w:leader="none"/>
          <w:tab w:val="left" w:pos="360" w:leader="none"/>
        </w:tabs>
        <w:spacing w:lineRule="auto" w:line="360"/>
        <w:ind w:left="0" w:hanging="0"/>
        <w:rPr/>
      </w:pPr>
      <w:r>
        <w:rPr>
          <w:rFonts w:cs="Times New Roman" w:ascii="Times New Roman" w:hAnsi="Times New Roman"/>
          <w:sz w:val="28"/>
          <w:szCs w:val="28"/>
        </w:rPr>
        <w:t>Карташкин В.А. Устав ООН и ООН в глобализирующемся мире // Юрист-международник. 2004. № 1 . -15с.</w:t>
      </w:r>
    </w:p>
    <w:p>
      <w:pPr>
        <w:pStyle w:val="Normal"/>
        <w:numPr>
          <w:ilvl w:val="0"/>
          <w:numId w:val="1"/>
        </w:numPr>
        <w:tabs>
          <w:tab w:val="clear" w:pos="708"/>
          <w:tab w:val="left" w:pos="0" w:leader="none"/>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В. Торкунов. «Современные международные отношения: Хронология событий» (1989-1999рр.)</w:t>
      </w:r>
      <w:r>
        <w:rPr/>
        <w:t xml:space="preserve"> </w:t>
      </w:r>
      <w:r>
        <w:rPr>
          <w:rFonts w:cs="Times New Roman" w:ascii="Times New Roman" w:hAnsi="Times New Roman"/>
          <w:sz w:val="28"/>
          <w:szCs w:val="28"/>
        </w:rPr>
        <w:t>М.: РОССПЕН, 1999. - 584 с.</w:t>
      </w:r>
    </w:p>
    <w:p>
      <w:pPr>
        <w:pStyle w:val="Normal"/>
        <w:numPr>
          <w:ilvl w:val="0"/>
          <w:numId w:val="1"/>
        </w:numPr>
        <w:tabs>
          <w:tab w:val="clear" w:pos="708"/>
          <w:tab w:val="left" w:pos="0" w:leader="none"/>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орозов Г.И. Международные организации. Вид-во. 2-е. –М., 1974р.</w:t>
      </w:r>
      <w:r>
        <w:rPr/>
        <w:t xml:space="preserve"> -</w:t>
      </w:r>
      <w:r>
        <w:rPr>
          <w:rFonts w:cs="Times New Roman" w:ascii="Times New Roman" w:hAnsi="Times New Roman"/>
          <w:sz w:val="28"/>
          <w:szCs w:val="28"/>
        </w:rPr>
        <w:t>332 c.</w:t>
      </w:r>
    </w:p>
    <w:p>
      <w:pPr>
        <w:pStyle w:val="Normal"/>
        <w:numPr>
          <w:ilvl w:val="0"/>
          <w:numId w:val="1"/>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жевников Ф.И., Шармазанашвили Г.В. ООН: организация, цели, практика.Москва, вид. Международные отношения, 1971 р.</w:t>
      </w:r>
      <w:r>
        <w:rPr/>
        <w:t xml:space="preserve"> -</w:t>
      </w:r>
      <w:r>
        <w:rPr>
          <w:rFonts w:cs="Times New Roman" w:ascii="Times New Roman" w:hAnsi="Times New Roman"/>
          <w:sz w:val="28"/>
          <w:szCs w:val="28"/>
        </w:rPr>
        <w:t>160с</w:t>
      </w:r>
    </w:p>
    <w:p>
      <w:pPr>
        <w:pStyle w:val="Normal"/>
        <w:numPr>
          <w:ilvl w:val="0"/>
          <w:numId w:val="1"/>
        </w:numPr>
        <w:tabs>
          <w:tab w:val="clear" w:pos="708"/>
          <w:tab w:val="left" w:pos="0" w:leader="none"/>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кон України Про участь України в міжнародних миротворчих операціях, вiд 23.04.1999 № 613-XIV -202с.</w:t>
      </w:r>
    </w:p>
    <w:p>
      <w:pPr>
        <w:pStyle w:val="Normal"/>
        <w:numPr>
          <w:ilvl w:val="0"/>
          <w:numId w:val="1"/>
        </w:numPr>
        <w:tabs>
          <w:tab w:val="clear" w:pos="708"/>
          <w:tab w:val="left" w:pos="0" w:leader="none"/>
          <w:tab w:val="left" w:pos="360" w:leader="none"/>
        </w:tabs>
        <w:spacing w:lineRule="auto" w:line="360"/>
        <w:ind w:left="0" w:hanging="0"/>
        <w:rPr/>
      </w:pPr>
      <w:r>
        <w:rPr>
          <w:rFonts w:cs="Times New Roman" w:ascii="Times New Roman" w:hAnsi="Times New Roman"/>
          <w:sz w:val="28"/>
          <w:szCs w:val="28"/>
        </w:rPr>
        <w:t>С.Б. Крилов "История создания ООН", Вид-во ИМО, Москва, 1960 р. - 165 с.</w:t>
      </w:r>
    </w:p>
    <w:sectPr>
      <w:footerReference w:type="default" r:id="rId2"/>
      <w:footnotePr>
        <w:numFmt w:val="decimal"/>
        <w:numRestart w:val="eachSect"/>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altName w:val="Times New Roman"/>
    <w:charset w:val="00"/>
    <w:family w:val="roman"/>
    <w:pitch w:val="variable"/>
  </w:font>
  <w:font w:name="Liberation Sans">
    <w:altName w:val="Arial"/>
    <w:charset w:val="01"/>
    <w:family w:val="swiss"/>
    <w:pitch w:val="variable"/>
  </w:font>
  <w:font w:name="Times New Roman">
    <w:charset w:val="cc"/>
    <w:family w:val="roman"/>
    <w:pitch w:val="variable"/>
  </w:font>
  <w:font w:name="Times NR Cyr MT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0" w:leader="none"/>
          <w:tab w:val="left" w:pos="360" w:leader="none"/>
        </w:tabs>
        <w:spacing w:lineRule="auto" w:line="360"/>
        <w:rPr/>
      </w:pPr>
      <w:r>
        <w:rPr>
          <w:rStyle w:val="FootnoteCharacters"/>
        </w:rPr>
        <w:footnoteRef/>
      </w:r>
      <w:r>
        <w:rPr>
          <w:sz w:val="18"/>
          <w:szCs w:val="18"/>
        </w:rPr>
        <w:t xml:space="preserve"> </w:t>
      </w:r>
      <w:r>
        <w:rPr>
          <w:rFonts w:cs="Times New Roman" w:ascii="Times New Roman" w:hAnsi="Times New Roman"/>
          <w:sz w:val="18"/>
          <w:szCs w:val="18"/>
        </w:rPr>
        <w:t>С.Б. Крилов "История создания ООН", Вид-во ИМО, Москва, 1960 р. -46с.</w:t>
      </w:r>
    </w:p>
  </w:footnote>
  <w:footnote w:id="3">
    <w:p>
      <w:pPr>
        <w:pStyle w:val="Normal"/>
        <w:tabs>
          <w:tab w:val="clear" w:pos="708"/>
          <w:tab w:val="left" w:pos="0" w:leader="none"/>
          <w:tab w:val="left" w:pos="360" w:leader="none"/>
        </w:tabs>
        <w:spacing w:lineRule="auto" w:line="360"/>
        <w:rPr>
          <w:sz w:val="18"/>
          <w:szCs w:val="18"/>
        </w:rPr>
      </w:pPr>
      <w:r>
        <w:rPr>
          <w:rStyle w:val="FootnoteCharacters"/>
        </w:rPr>
        <w:t>1</w:t>
      </w:r>
      <w:r>
        <w:rPr>
          <w:rFonts w:cs="Times NR Cyr MT Cyr;Times New Roman" w:ascii="Times NR Cyr MT Cyr;Times New Roman" w:hAnsi="Times NR Cyr MT Cyr;Times New Roman"/>
          <w:sz w:val="18"/>
          <w:szCs w:val="18"/>
        </w:rPr>
        <w:t xml:space="preserve">  </w:t>
      </w:r>
      <w:r>
        <w:rPr>
          <w:rFonts w:cs="Times NR Cyr MT Cyr;Times New Roman" w:ascii="Times NR Cyr MT Cyr;Times New Roman" w:hAnsi="Times NR Cyr MT Cyr;Times New Roman"/>
          <w:sz w:val="18"/>
          <w:szCs w:val="18"/>
        </w:rPr>
        <w:t>Зовнішня політика Радянського Союзу в період вітчизняної війни. Розділ</w:t>
      </w:r>
      <w:r>
        <w:rPr>
          <w:sz w:val="18"/>
          <w:szCs w:val="18"/>
          <w:lang w:val="ru-RU"/>
        </w:rPr>
        <w:t xml:space="preserve"> </w:t>
      </w:r>
      <w:r>
        <w:rPr>
          <w:sz w:val="18"/>
          <w:szCs w:val="18"/>
          <w:lang w:val="en-US"/>
        </w:rPr>
        <w:t>IV</w:t>
      </w:r>
      <w:r>
        <w:rPr>
          <w:rFonts w:cs="Times NR Cyr MT Cyr;Times New Roman" w:ascii="Times NR Cyr MT Cyr;Times New Roman" w:hAnsi="Times NR Cyr MT Cyr;Times New Roman"/>
          <w:sz w:val="18"/>
          <w:szCs w:val="18"/>
        </w:rPr>
        <w:t xml:space="preserve"> Московська конференція МЗС 1943 року. Т.1 М.1970 -121с.</w:t>
      </w:r>
    </w:p>
    <w:p>
      <w:pPr>
        <w:pStyle w:val="Footnote"/>
        <w:rPr/>
      </w:pPr>
      <w:r>
        <w:rPr>
          <w:rStyle w:val="FootnoteCharacters"/>
          <w:sz w:val="18"/>
          <w:szCs w:val="18"/>
        </w:rPr>
        <w:t>2</w:t>
      </w:r>
      <w:r>
        <w:rPr>
          <w:rFonts w:cs="Times NR Cyr MT Cyr;Times New Roman" w:ascii="Times NR Cyr MT Cyr;Times New Roman" w:hAnsi="Times NR Cyr MT Cyr;Times New Roman"/>
          <w:sz w:val="18"/>
          <w:szCs w:val="18"/>
        </w:rPr>
        <w:t xml:space="preserve"> Статут ООН. Ст.1.Цілі та принципи.</w:t>
      </w:r>
    </w:p>
  </w:footnote>
  <w:footnote w:id="4">
    <w:p>
      <w:pPr>
        <w:pStyle w:val="Normal"/>
        <w:tabs>
          <w:tab w:val="clear" w:pos="708"/>
          <w:tab w:val="left" w:pos="0" w:leader="none"/>
          <w:tab w:val="left" w:pos="360" w:leader="none"/>
        </w:tabs>
        <w:spacing w:lineRule="auto" w:line="360"/>
        <w:rPr/>
      </w:pPr>
      <w:r>
        <w:rPr>
          <w:rStyle w:val="FootnoteCharacters"/>
        </w:rPr>
        <w:t>1</w:t>
      </w:r>
      <w:r>
        <w:rPr>
          <w:rFonts w:cs="Times NR Cyr MT Cyr;Times New Roman" w:ascii="Times NR Cyr MT Cyr;Times New Roman" w:hAnsi="Times NR Cyr MT Cyr;Times New Roman"/>
          <w:sz w:val="18"/>
          <w:szCs w:val="18"/>
        </w:rPr>
        <w:t xml:space="preserve"> </w:t>
      </w:r>
      <w:r>
        <w:rPr>
          <w:rFonts w:cs="Times NR Cyr MT Cyr;Times New Roman" w:ascii="Times NR Cyr MT Cyr;Times New Roman" w:hAnsi="Times NR Cyr MT Cyr;Times New Roman"/>
          <w:sz w:val="18"/>
          <w:szCs w:val="18"/>
        </w:rPr>
        <w:t>А.В. Торкунов. «Современные международные отношения: Хронология событий» (1989-1999 гг.) -261с.</w:t>
      </w:r>
    </w:p>
  </w:footnote>
  <w:footnote w:id="5">
    <w:p>
      <w:pPr>
        <w:pStyle w:val="Normal"/>
        <w:tabs>
          <w:tab w:val="clear" w:pos="708"/>
          <w:tab w:val="left" w:pos="0" w:leader="none"/>
          <w:tab w:val="left" w:pos="360" w:leader="none"/>
        </w:tabs>
        <w:spacing w:lineRule="auto" w:line="360"/>
        <w:rPr/>
      </w:pPr>
      <w:r>
        <w:rPr>
          <w:rStyle w:val="FootnoteCharacters"/>
        </w:rPr>
        <w:t>1</w:t>
      </w:r>
      <w:r>
        <w:rPr>
          <w:rFonts w:cs="Times NR Cyr MT Cyr;Times New Roman" w:ascii="Times NR Cyr MT Cyr;Times New Roman" w:hAnsi="Times NR Cyr MT Cyr;Times New Roman"/>
          <w:sz w:val="18"/>
          <w:szCs w:val="18"/>
        </w:rPr>
        <w:t xml:space="preserve"> </w:t>
      </w:r>
      <w:r>
        <w:rPr>
          <w:rFonts w:cs="Times NR Cyr MT Cyr;Times New Roman" w:ascii="Times NR Cyr MT Cyr;Times New Roman" w:hAnsi="Times NR Cyr MT Cyr;Times New Roman"/>
          <w:sz w:val="18"/>
          <w:szCs w:val="18"/>
        </w:rPr>
        <w:t>В.Піщейко,Н.Сітнікова «Цілі розвитку тисячоліття. Україна 2000+5». 2000р. -26с.</w:t>
      </w:r>
    </w:p>
  </w:footnote>
  <w:footnote w:id="6">
    <w:p>
      <w:pPr>
        <w:pStyle w:val="Normal"/>
        <w:tabs>
          <w:tab w:val="clear" w:pos="708"/>
          <w:tab w:val="left" w:pos="0" w:leader="none"/>
          <w:tab w:val="left" w:pos="360" w:leader="none"/>
        </w:tabs>
        <w:spacing w:lineRule="auto" w:line="360"/>
        <w:rPr/>
      </w:pPr>
      <w:r>
        <w:rPr>
          <w:rStyle w:val="FootnoteCharacters"/>
        </w:rPr>
        <w:t>1</w:t>
      </w:r>
      <w:r>
        <w:rPr>
          <w:rFonts w:cs="Times NR Cyr MT Cyr;Times New Roman" w:ascii="Times NR Cyr MT Cyr;Times New Roman" w:hAnsi="Times NR Cyr MT Cyr;Times New Roman"/>
          <w:sz w:val="18"/>
          <w:szCs w:val="18"/>
        </w:rPr>
        <w:t xml:space="preserve"> </w:t>
      </w:r>
      <w:r>
        <w:rPr>
          <w:rFonts w:cs="Times NR Cyr MT Cyr;Times New Roman" w:ascii="Times NR Cyr MT Cyr;Times New Roman" w:hAnsi="Times NR Cyr MT Cyr;Times New Roman"/>
          <w:sz w:val="18"/>
          <w:szCs w:val="18"/>
        </w:rPr>
        <w:t>Публікація «Система ООН в Україні» 2004р. -5с.</w:t>
      </w:r>
    </w:p>
  </w:footnote>
  <w:footnote w:id="7">
    <w:p>
      <w:pPr>
        <w:pStyle w:val="Footnote"/>
        <w:rPr/>
      </w:pPr>
      <w:r>
        <w:rPr>
          <w:rStyle w:val="FootnoteCharacters"/>
        </w:rPr>
        <w:t>1</w:t>
      </w:r>
      <w:r>
        <w:rPr>
          <w:rFonts w:cs="Times NR Cyr MT Cyr;Times New Roman" w:ascii="Times NR Cyr MT Cyr;Times New Roman" w:hAnsi="Times NR Cyr MT Cyr;Times New Roman"/>
          <w:sz w:val="18"/>
          <w:szCs w:val="18"/>
        </w:rPr>
        <w:t xml:space="preserve"> </w:t>
      </w:r>
      <w:r>
        <w:rPr>
          <w:rFonts w:cs="Times NR Cyr MT Cyr;Times New Roman" w:ascii="Times NR Cyr MT Cyr;Times New Roman" w:hAnsi="Times NR Cyr MT Cyr;Times New Roman"/>
          <w:sz w:val="18"/>
          <w:szCs w:val="18"/>
        </w:rPr>
        <w:t>В.Піщейко,Н.Сітнікова «Цілі розвитку тисячоліття. Україна 2000+5» -4с.</w:t>
      </w:r>
    </w:p>
  </w:footnote>
  <w:footnote w:id="8">
    <w:p>
      <w:pPr>
        <w:pStyle w:val="Normal"/>
        <w:tabs>
          <w:tab w:val="clear" w:pos="708"/>
          <w:tab w:val="left" w:pos="0" w:leader="none"/>
          <w:tab w:val="left" w:pos="360" w:leader="none"/>
        </w:tabs>
        <w:spacing w:lineRule="auto" w:line="360"/>
        <w:rPr/>
      </w:pPr>
      <w:r>
        <w:rPr>
          <w:rStyle w:val="FootnoteCharacters"/>
        </w:rPr>
        <w:t>1</w:t>
      </w:r>
      <w:r>
        <w:rPr>
          <w:rFonts w:cs="Times NR Cyr MT Cyr;Times New Roman" w:ascii="Times NR Cyr MT Cyr;Times New Roman" w:hAnsi="Times NR Cyr MT Cyr;Times New Roman"/>
          <w:sz w:val="18"/>
          <w:szCs w:val="18"/>
        </w:rPr>
        <w:t xml:space="preserve"> </w:t>
      </w:r>
      <w:r>
        <w:rPr>
          <w:rFonts w:cs="Times NR Cyr MT Cyr;Times New Roman" w:ascii="Times NR Cyr MT Cyr;Times New Roman" w:hAnsi="Times NR Cyr MT Cyr;Times New Roman"/>
          <w:sz w:val="18"/>
          <w:szCs w:val="18"/>
        </w:rPr>
        <w:t>А.В. Торкунов. «Современные международные отношения: Хронология событий» (1989-1999 гг.) -153с.</w:t>
      </w:r>
    </w:p>
  </w:footnote>
  <w:footnote w:id="9">
    <w:p>
      <w:pPr>
        <w:pStyle w:val="Normal"/>
        <w:tabs>
          <w:tab w:val="clear" w:pos="708"/>
          <w:tab w:val="left" w:pos="0" w:leader="none"/>
          <w:tab w:val="left" w:pos="360" w:leader="none"/>
        </w:tabs>
        <w:spacing w:lineRule="auto" w:line="360"/>
        <w:rPr/>
      </w:pPr>
      <w:r>
        <w:rPr>
          <w:rStyle w:val="FootnoteCharacters"/>
        </w:rPr>
        <w:t>1</w:t>
      </w:r>
      <w:r>
        <w:rPr>
          <w:rFonts w:cs="Times NR Cyr MT Cyr;Times New Roman" w:ascii="Times NR Cyr MT Cyr;Times New Roman" w:hAnsi="Times NR Cyr MT Cyr;Times New Roman"/>
          <w:sz w:val="18"/>
          <w:szCs w:val="18"/>
        </w:rPr>
        <w:t xml:space="preserve"> </w:t>
      </w:r>
      <w:r>
        <w:rPr>
          <w:rFonts w:cs="Times NR Cyr MT Cyr;Times New Roman" w:ascii="Times NR Cyr MT Cyr;Times New Roman" w:hAnsi="Times NR Cyr MT Cyr;Times New Roman"/>
          <w:sz w:val="18"/>
          <w:szCs w:val="18"/>
        </w:rPr>
        <w:t>Імідж та реалії: питання та відповіді про Організацію Об'єднаних Націй 2008р. – 34с.</w:t>
      </w:r>
    </w:p>
  </w:footnote>
  <w:footnote w:id="10">
    <w:p>
      <w:pPr>
        <w:pStyle w:val="Footnote"/>
        <w:rPr/>
      </w:pPr>
      <w:r>
        <w:rPr>
          <w:rStyle w:val="FootnoteCharacters"/>
        </w:rPr>
        <w:t>2</w:t>
      </w:r>
      <w:r>
        <w:rPr>
          <w:rFonts w:cs="Times NR Cyr MT Cyr;Times New Roman" w:ascii="Times NR Cyr MT Cyr;Times New Roman" w:hAnsi="Times NR Cyr MT Cyr;Times New Roman"/>
          <w:sz w:val="18"/>
          <w:szCs w:val="18"/>
        </w:rPr>
        <w:t xml:space="preserve"> </w:t>
      </w:r>
      <w:r>
        <w:rPr>
          <w:rFonts w:cs="Times NR Cyr MT Cyr;Times New Roman" w:ascii="Times NR Cyr MT Cyr;Times New Roman" w:hAnsi="Times NR Cyr MT Cyr;Times New Roman"/>
          <w:sz w:val="18"/>
          <w:szCs w:val="18"/>
        </w:rPr>
        <w:t>Публікація МЗС України. Всесвітній Саміт ООН – 2005р. -2с.</w:t>
      </w:r>
    </w:p>
  </w:footnote>
  <w:footnote w:id="11">
    <w:p>
      <w:pPr>
        <w:pStyle w:val="Normal"/>
        <w:widowControl w:val="false"/>
        <w:tabs>
          <w:tab w:val="clear" w:pos="708"/>
          <w:tab w:val="left" w:pos="0" w:leader="none"/>
          <w:tab w:val="left" w:pos="360" w:leader="none"/>
        </w:tabs>
        <w:spacing w:lineRule="auto" w:line="360"/>
        <w:rPr/>
      </w:pPr>
      <w:r>
        <w:rPr>
          <w:rStyle w:val="FootnoteCharacters"/>
        </w:rPr>
        <w:t>1</w:t>
      </w:r>
      <w:r>
        <w:rPr/>
        <w:t xml:space="preserve"> </w:t>
      </w:r>
      <w:r>
        <w:rPr>
          <w:rFonts w:cs="Times NR Cyr MT Cyr;Times New Roman" w:ascii="Times NR Cyr MT Cyr;Times New Roman" w:hAnsi="Times NR Cyr MT Cyr;Times New Roman"/>
          <w:sz w:val="18"/>
          <w:szCs w:val="18"/>
        </w:rPr>
        <w:t>Шамрай В.О., Коропатнік І.М. Участь збройних сил України в міжнародних миротворчих операціях. // Вісник Хмельницького інституту регіонального управління та права „Міжнародне право”.-2004р.-79с.</w:t>
      </w:r>
    </w:p>
  </w:footnote>
  <w:footnote w:id="12">
    <w:p>
      <w:pPr>
        <w:pStyle w:val="Normal"/>
        <w:tabs>
          <w:tab w:val="clear" w:pos="708"/>
          <w:tab w:val="left" w:pos="0" w:leader="none"/>
          <w:tab w:val="left" w:pos="360" w:leader="none"/>
        </w:tabs>
        <w:spacing w:lineRule="auto" w:line="360"/>
        <w:rPr/>
      </w:pPr>
      <w:r>
        <w:rPr>
          <w:rStyle w:val="FootnoteCharacters"/>
        </w:rPr>
        <w:t>1</w:t>
      </w:r>
      <w:r>
        <w:rPr>
          <w:rFonts w:cs="Times NR Cyr MT Cyr;Times New Roman" w:ascii="Times NR Cyr MT Cyr;Times New Roman" w:hAnsi="Times NR Cyr MT Cyr;Times New Roman"/>
          <w:sz w:val="18"/>
          <w:szCs w:val="18"/>
        </w:rPr>
        <w:t xml:space="preserve"> </w:t>
      </w:r>
      <w:r>
        <w:rPr>
          <w:rFonts w:cs="Times NR Cyr MT Cyr;Times New Roman" w:ascii="Times NR Cyr MT Cyr;Times New Roman" w:hAnsi="Times NR Cyr MT Cyr;Times New Roman"/>
          <w:sz w:val="18"/>
          <w:szCs w:val="18"/>
        </w:rPr>
        <w:t>Френсіс О’Доннел «Національно екологічна політика України», 2007р. -6с.</w:t>
      </w:r>
    </w:p>
  </w:footnote>
  <w:footnote w:id="13">
    <w:p>
      <w:pPr>
        <w:pStyle w:val="Footnote"/>
        <w:rPr/>
      </w:pPr>
      <w:r>
        <w:rPr>
          <w:rStyle w:val="FootnoteCharacters"/>
        </w:rPr>
        <w:t>1</w:t>
      </w:r>
      <w:r>
        <w:rPr/>
        <w:t xml:space="preserve"> </w:t>
      </w:r>
      <w:r>
        <w:rPr>
          <w:rFonts w:cs="Times NR Cyr MT Cyr;Times New Roman" w:ascii="Times NR Cyr MT Cyr;Times New Roman" w:hAnsi="Times NR Cyr MT Cyr;Times New Roman"/>
        </w:rPr>
        <w:t>Міжнародна конвенція зі спрощення та гармонізації митних процедур</w:t>
      </w:r>
      <w:r>
        <w:rPr/>
        <w:t xml:space="preserve">, </w:t>
      </w:r>
      <w:r>
        <w:rPr>
          <w:rFonts w:cs="Times NR Cyr MT Cyr;Times New Roman" w:ascii="Times NR Cyr MT Cyr;Times New Roman" w:hAnsi="Times NR Cyr MT Cyr;Times New Roman"/>
        </w:rPr>
        <w:t>вступила в силу в 2006 році</w:t>
      </w:r>
      <w:r>
        <w:rPr/>
        <w:t>.</w:t>
      </w:r>
    </w:p>
  </w:footnote>
  <w:footnote w:id="14">
    <w:p>
      <w:pPr>
        <w:pStyle w:val="Normal"/>
        <w:tabs>
          <w:tab w:val="clear" w:pos="708"/>
          <w:tab w:val="left" w:pos="0" w:leader="none"/>
          <w:tab w:val="left" w:pos="360" w:leader="none"/>
        </w:tabs>
        <w:spacing w:lineRule="auto" w:line="360"/>
        <w:rPr/>
      </w:pPr>
      <w:r>
        <w:rPr>
          <w:rStyle w:val="FootnoteCharacters"/>
        </w:rPr>
        <w:t>1</w:t>
      </w:r>
      <w:r>
        <w:rPr>
          <w:sz w:val="18"/>
          <w:szCs w:val="18"/>
        </w:rPr>
        <w:t xml:space="preserve"> </w:t>
      </w:r>
      <w:r>
        <w:rPr>
          <w:sz w:val="18"/>
          <w:szCs w:val="18"/>
          <w:lang w:val="en-US"/>
        </w:rPr>
        <w:t>C</w:t>
      </w:r>
      <w:r>
        <w:rPr>
          <w:rFonts w:cs="Times NR Cyr MT Cyr;Times New Roman" w:ascii="Times NR Cyr MT Cyr;Times New Roman" w:hAnsi="Times NR Cyr MT Cyr;Times New Roman"/>
          <w:sz w:val="18"/>
          <w:szCs w:val="18"/>
        </w:rPr>
        <w:t>.Г.Шеретов «Международные организации системы ООН» 2008р. -153с.</w:t>
      </w:r>
    </w:p>
  </w:footnote>
  <w:footnote w:id="15">
    <w:p>
      <w:pPr>
        <w:pStyle w:val="Normal"/>
        <w:widowControl w:val="false"/>
        <w:tabs>
          <w:tab w:val="clear" w:pos="708"/>
          <w:tab w:val="left" w:pos="0" w:leader="none"/>
          <w:tab w:val="left" w:pos="360" w:leader="none"/>
          <w:tab w:val="left" w:pos="6840" w:leader="none"/>
        </w:tabs>
        <w:spacing w:lineRule="auto" w:line="360"/>
        <w:rPr/>
      </w:pPr>
      <w:r>
        <w:rPr>
          <w:rStyle w:val="FootnoteCharacters"/>
        </w:rPr>
        <w:t>2</w:t>
      </w:r>
      <w:r>
        <w:rPr>
          <w:rFonts w:cs="Times NR Cyr MT Cyr;Times New Roman" w:ascii="Times NR Cyr MT Cyr;Times New Roman" w:hAnsi="Times NR Cyr MT Cyr;Times New Roman"/>
          <w:sz w:val="18"/>
          <w:szCs w:val="18"/>
        </w:rPr>
        <w:t xml:space="preserve"> </w:t>
      </w:r>
      <w:r>
        <w:rPr>
          <w:rFonts w:cs="Times NR Cyr MT Cyr;Times New Roman" w:ascii="Times NR Cyr MT Cyr;Times New Roman" w:hAnsi="Times NR Cyr MT Cyr;Times New Roman"/>
          <w:sz w:val="18"/>
          <w:szCs w:val="18"/>
        </w:rPr>
        <w:t>Шамрай В.О., Коропатнік І.М. Участь збройних сил України в міжнародних миротворчих операціях.-2004р. -90с.</w:t>
      </w:r>
    </w:p>
  </w:footnote>
  <w:footnote w:id="16">
    <w:p>
      <w:pPr>
        <w:pStyle w:val="Footnote"/>
        <w:rPr/>
      </w:pPr>
      <w:r>
        <w:rPr>
          <w:rStyle w:val="FootnoteCharacters"/>
        </w:rPr>
        <w:t>1</w:t>
      </w:r>
      <w:r>
        <w:rPr>
          <w:rFonts w:cs="Times NR Cyr MT Cyr;Times New Roman" w:ascii="Times NR Cyr MT Cyr;Times New Roman" w:hAnsi="Times NR Cyr MT Cyr;Times New Roman"/>
          <w:sz w:val="18"/>
          <w:szCs w:val="18"/>
        </w:rPr>
        <w:t xml:space="preserve"> </w:t>
      </w:r>
      <w:r>
        <w:rPr>
          <w:rFonts w:cs="Times NR Cyr MT Cyr;Times New Roman" w:ascii="Times NR Cyr MT Cyr;Times New Roman" w:hAnsi="Times NR Cyr MT Cyr;Times New Roman"/>
          <w:sz w:val="18"/>
          <w:szCs w:val="18"/>
        </w:rPr>
        <w:t>Шамрай В.О., Коропатнік І.М. Участь збройних сил України в міжнародних миротворчих операціях.-2004р. -94с.</w:t>
      </w:r>
    </w:p>
  </w:footnote>
  <w:footnote w:id="17">
    <w:p>
      <w:pPr>
        <w:pStyle w:val="Normal"/>
        <w:widowControl w:val="false"/>
        <w:tabs>
          <w:tab w:val="clear" w:pos="708"/>
          <w:tab w:val="left" w:pos="0" w:leader="none"/>
          <w:tab w:val="left" w:pos="360" w:leader="none"/>
        </w:tabs>
        <w:spacing w:lineRule="auto" w:line="360"/>
        <w:rPr/>
      </w:pPr>
      <w:r>
        <w:rPr>
          <w:rStyle w:val="FootnoteCharacters"/>
        </w:rPr>
        <w:t>1</w:t>
      </w:r>
      <w:r>
        <w:rPr>
          <w:rFonts w:cs="Times NR Cyr MT Cyr;Times New Roman" w:ascii="Times NR Cyr MT Cyr;Times New Roman" w:hAnsi="Times NR Cyr MT Cyr;Times New Roman"/>
          <w:sz w:val="18"/>
          <w:szCs w:val="18"/>
        </w:rPr>
        <w:t xml:space="preserve"> </w:t>
      </w:r>
      <w:r>
        <w:rPr>
          <w:rFonts w:cs="Times NR Cyr MT Cyr;Times New Roman" w:ascii="Times NR Cyr MT Cyr;Times New Roman" w:hAnsi="Times NR Cyr MT Cyr;Times New Roman"/>
          <w:sz w:val="18"/>
          <w:szCs w:val="18"/>
        </w:rPr>
        <w:t>Шамрай В.О., Коропатнік І.М. Участь збройних сил України в міжнародних миротворчих операціях. // Вісник Хмельницького інституту регіонального управління та права „Міжнародне право”.-2004р. -96с.</w:t>
      </w:r>
    </w:p>
  </w:footnote>
  <w:footnote w:id="18">
    <w:p>
      <w:pPr>
        <w:pStyle w:val="Normal"/>
        <w:tabs>
          <w:tab w:val="clear" w:pos="708"/>
          <w:tab w:val="left" w:pos="0" w:leader="none"/>
          <w:tab w:val="left" w:pos="360" w:leader="none"/>
        </w:tabs>
        <w:spacing w:lineRule="auto" w:line="360"/>
        <w:rPr/>
      </w:pPr>
      <w:r>
        <w:rPr>
          <w:rStyle w:val="FootnoteCharacters"/>
        </w:rPr>
        <w:t>1</w:t>
      </w:r>
      <w:r>
        <w:rPr>
          <w:rFonts w:cs="Times NR Cyr MT Cyr;Times New Roman" w:ascii="Times NR Cyr MT Cyr;Times New Roman" w:hAnsi="Times NR Cyr MT Cyr;Times New Roman"/>
          <w:sz w:val="18"/>
          <w:szCs w:val="18"/>
        </w:rPr>
        <w:t xml:space="preserve"> </w:t>
      </w:r>
      <w:r>
        <w:rPr>
          <w:rFonts w:cs="Times NR Cyr MT Cyr;Times New Roman" w:ascii="Times NR Cyr MT Cyr;Times New Roman" w:hAnsi="Times NR Cyr MT Cyr;Times New Roman"/>
          <w:sz w:val="18"/>
          <w:szCs w:val="18"/>
        </w:rPr>
        <w:t>Закон України Про участь України в міжнародних миротворчих операціях, вiд 23.04.1999 № 613-XIV</w:t>
      </w:r>
    </w:p>
  </w:footnote>
  <w:footnote w:id="19">
    <w:p>
      <w:pPr>
        <w:pStyle w:val="Footnote"/>
        <w:rPr/>
      </w:pPr>
      <w:r>
        <w:rPr>
          <w:rStyle w:val="FootnoteCharacters"/>
        </w:rPr>
        <w:t>1</w:t>
      </w:r>
      <w:r>
        <w:rPr>
          <w:rFonts w:cs="Times NR Cyr MT Cyr;Times New Roman" w:ascii="Times NR Cyr MT Cyr;Times New Roman" w:hAnsi="Times NR Cyr MT Cyr;Times New Roman"/>
          <w:sz w:val="18"/>
          <w:szCs w:val="18"/>
        </w:rPr>
        <w:t xml:space="preserve"> </w:t>
      </w:r>
      <w:r>
        <w:rPr>
          <w:rFonts w:cs="Times NR Cyr MT Cyr;Times New Roman" w:ascii="Times NR Cyr MT Cyr;Times New Roman" w:hAnsi="Times NR Cyr MT Cyr;Times New Roman"/>
          <w:sz w:val="18"/>
          <w:szCs w:val="18"/>
        </w:rPr>
        <w:t>Офіційний сайт ООН в Україні (</w:t>
      </w:r>
      <w:r>
        <w:rPr>
          <w:sz w:val="18"/>
          <w:szCs w:val="18"/>
        </w:rPr>
        <w:t>http://www.un.org.ua/uk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Times New Roman" w:hAnsi="Times NR Cyr MT;Times New Roman" w:eastAsia="Times New Roman" w:cs="Times NR Cyr MT;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ascii="Times NR Cyr MT;Times New Roman" w:hAnsi="Times NR Cyr MT;Times New Roman" w:cs="Times NR Cyr MT;Times New Roman"/>
      <w:lang w:val="uk-UA"/>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Times NR Cyr MT;Times New Roman" w:hAnsi="Times NR Cyr MT;Times New Roman" w:cs="Times NR Cyr MT;Times New Roman"/>
      <w:sz w:val="24"/>
      <w:szCs w:val="24"/>
      <w:lang w:val="uk-UA"/>
    </w:rPr>
  </w:style>
  <w:style w:type="character" w:styleId="PageNumber">
    <w:name w:val="Page Number"/>
    <w:rPr>
      <w:rFonts w:cs="Times New Roman"/>
    </w:rPr>
  </w:style>
  <w:style w:type="character" w:styleId="Style17">
    <w:name w:val="Верхний колонтитул Знак"/>
    <w:qFormat/>
    <w:rPr>
      <w:rFonts w:ascii="Times NR Cyr MT;Times New Roman" w:hAnsi="Times NR Cyr MT;Times New Roman"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Times New Roman" w:hAnsi="Times New Roman" w:cs="Times New Roman"/>
      <w:lang w:val="ru-RU"/>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5:00Z</dcterms:created>
  <dc:creator>Admin</dc:creator>
  <dc:description/>
  <cp:keywords/>
  <dc:language>en-US</dc:language>
  <cp:lastModifiedBy>SYSTEM</cp:lastModifiedBy>
  <dcterms:modified xsi:type="dcterms:W3CDTF">2011-09-08T05:55:00Z</dcterms:modified>
  <cp:revision>2</cp:revision>
  <dc:subject/>
  <dc:title>ÇÌ²ÑÒ</dc:title>
</cp:coreProperties>
</file>