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709" w:right="14" w:hanging="0"/>
        <w:contextualSpacing/>
        <w:rPr>
          <w:sz w:val="28"/>
          <w:szCs w:val="28"/>
        </w:rPr>
      </w:pPr>
      <w:r>
        <w:rPr>
          <w:b/>
          <w:bCs/>
          <w:sz w:val="28"/>
          <w:szCs w:val="28"/>
          <w:lang w:val="ru-RU"/>
        </w:rPr>
        <w:t>ФИЗИОЛОГИЯ ЖЕНЩИНЫ. СТРОЕНИЕ И ФУНКЦИИ РЕПРОДУКТИВНОЙ СИСТЕМЫ</w:t>
      </w:r>
    </w:p>
    <w:p>
      <w:pPr>
        <w:pStyle w:val="Normal"/>
        <w:shd w:fill="FFFFFF" w:val="clear"/>
        <w:spacing w:lineRule="auto" w:line="360" w:before="0" w:after="0"/>
        <w:ind w:right="5" w:firstLine="709"/>
        <w:contextualSpacing/>
        <w:jc w:val="both"/>
        <w:rPr>
          <w:sz w:val="28"/>
          <w:szCs w:val="28"/>
          <w:lang w:val="ru-RU"/>
        </w:rPr>
      </w:pPr>
      <w:r>
        <w:rPr>
          <w:sz w:val="28"/>
          <w:szCs w:val="28"/>
          <w:lang w:val="ru-RU"/>
        </w:rPr>
      </w:r>
    </w:p>
    <w:p>
      <w:pPr>
        <w:pStyle w:val="Normal"/>
        <w:shd w:fill="FFFFFF" w:val="clear"/>
        <w:spacing w:lineRule="auto" w:line="360" w:before="0" w:after="0"/>
        <w:ind w:right="5" w:firstLine="709"/>
        <w:contextualSpacing/>
        <w:jc w:val="both"/>
        <w:rPr>
          <w:sz w:val="28"/>
          <w:szCs w:val="28"/>
        </w:rPr>
      </w:pPr>
      <w:r>
        <w:rPr>
          <w:sz w:val="28"/>
          <w:szCs w:val="28"/>
          <w:lang w:val="ru-RU"/>
        </w:rPr>
        <w:t>Организм человека представляет собой комплекс физиологических систем (нервной, сердечно-сосудистой, дыхательной, пищеварительной, выделительной и др.). Нормальная работа этих систем обеспечивает существование человека как индивидуума. При нарушении любой из них наступают расстройства, часто несовместимые с жизнью. Но есть система, которая не участвует в процессах жизнеобеспечения, однако ее значение чрезвычайно велико — она обеспечивает продолжение рода человека. Это половая, репродуктивная система. Если все остальные жизненно важные системы функционируют с момента рождения до смерти, то репродуктивная «работает» только тогда, когда организм женщины может выносить, родить и выкормить ребенка, т. е. в определенном возрастном отрезке времени, в фазе расцвета всех жизненных сил. В этом состоит высшая биологическая целесообразность. Генетически этот период запрограммирован на возраст 18—45 лет.</w:t>
      </w:r>
    </w:p>
    <w:p>
      <w:pPr>
        <w:pStyle w:val="Normal"/>
        <w:shd w:fill="FFFFFF" w:val="clear"/>
        <w:spacing w:lineRule="auto" w:line="360" w:before="0" w:after="0"/>
        <w:ind w:firstLine="709"/>
        <w:contextualSpacing/>
        <w:jc w:val="both"/>
        <w:rPr>
          <w:sz w:val="28"/>
          <w:szCs w:val="28"/>
        </w:rPr>
      </w:pPr>
      <w:r>
        <w:rPr>
          <w:sz w:val="28"/>
          <w:szCs w:val="28"/>
          <w:lang w:val="ru-RU"/>
        </w:rPr>
        <w:t>Репродуктивная система женщины имеет сложное строение, обусловленное сложностью ее функции. Она включает высшие регулирующие механизмы, находящиеся в основании головного мозга, тесно связанные нервными и сосудистыми путями с придатком мозга — гипофизом. В нем под влиянием импульсов, исходящих из мозга, образуются специфические вещества — гормоны гипофиза. Током крови эти гормоны достигают женской половой железы — яичника, в котором образуются женские половые гормоны — эстрогены и прогестерон. Гормоны гипофиза играют решающую роль в развитии и формировании не только половых органов, но и всего женского организма. К половым органам относят как наружные, так и внутренние половые органы (влагалище, шейка матки, трубы и яичники).</w:t>
      </w:r>
      <w:r>
        <w:br w:type="page"/>
      </w:r>
    </w:p>
    <w:p>
      <w:pPr>
        <w:pStyle w:val="Normal"/>
        <w:widowControl/>
        <w:autoSpaceDE w:val="true"/>
        <w:rPr>
          <w:sz w:val="28"/>
          <w:szCs w:val="28"/>
          <w:lang w:val="ru-RU"/>
        </w:rPr>
      </w:pPr>
      <w:r>
        <w:rPr>
          <w:sz w:val="28"/>
          <w:szCs w:val="28"/>
          <w:lang w:val="ru-RU"/>
        </w:rPr>
      </w:r>
    </w:p>
    <w:p>
      <w:pPr>
        <w:pStyle w:val="Normal"/>
        <w:shd w:fill="FFFFFF" w:val="clear"/>
        <w:spacing w:lineRule="auto" w:line="360" w:before="0" w:after="0"/>
        <w:ind w:firstLine="709"/>
        <w:contextualSpacing/>
        <w:jc w:val="both"/>
        <w:rPr>
          <w:b/>
          <w:b/>
          <w:bCs/>
          <w:sz w:val="28"/>
          <w:szCs w:val="28"/>
          <w:lang w:val="ru-RU" w:eastAsia="en-US"/>
        </w:rPr>
      </w:pPr>
      <w:r>
        <w:rPr>
          <w:b/>
          <w:bCs/>
          <w:sz w:val="28"/>
          <w:szCs w:val="28"/>
          <w:lang w:val="ru-RU" w:eastAsia="en-US"/>
        </w:rPr>
        <w:drawing>
          <wp:anchor behindDoc="0" distT="0" distB="0" distL="114935" distR="114935" simplePos="0" locked="0" layoutInCell="0" allowOverlap="1" relativeHeight="2">
            <wp:simplePos x="0" y="0"/>
            <wp:positionH relativeFrom="column">
              <wp:posOffset>-70485</wp:posOffset>
            </wp:positionH>
            <wp:positionV relativeFrom="paragraph">
              <wp:posOffset>17145</wp:posOffset>
            </wp:positionV>
            <wp:extent cx="2667000" cy="1885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9" r="-13" b="-19"/>
                    <a:stretch>
                      <a:fillRect/>
                    </a:stretch>
                  </pic:blipFill>
                  <pic:spPr bwMode="auto">
                    <a:xfrm>
                      <a:off x="0" y="0"/>
                      <a:ext cx="2667000" cy="1885950"/>
                    </a:xfrm>
                    <a:prstGeom prst="rect">
                      <a:avLst/>
                    </a:prstGeom>
                  </pic:spPr>
                </pic:pic>
              </a:graphicData>
            </a:graphic>
          </wp:anchor>
        </w:drawing>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sz w:val="28"/>
          <w:szCs w:val="28"/>
        </w:rPr>
      </w:pPr>
      <w:r>
        <w:rPr>
          <w:bCs/>
          <w:sz w:val="28"/>
          <w:szCs w:val="28"/>
          <w:lang w:val="ru-RU"/>
        </w:rPr>
        <w:t>Женские половые органы:</w:t>
      </w:r>
    </w:p>
    <w:p>
      <w:pPr>
        <w:pStyle w:val="Normal"/>
        <w:shd w:fill="FFFFFF" w:val="clear"/>
        <w:spacing w:lineRule="auto" w:line="360" w:before="0" w:after="0"/>
        <w:ind w:firstLine="709"/>
        <w:contextualSpacing/>
        <w:jc w:val="both"/>
        <w:rPr>
          <w:sz w:val="28"/>
          <w:szCs w:val="28"/>
        </w:rPr>
      </w:pPr>
      <w:r>
        <w:rPr>
          <w:sz w:val="28"/>
          <w:szCs w:val="28"/>
          <w:lang w:val="ru-RU"/>
        </w:rPr>
        <w:t xml:space="preserve">1 — слизистая оболочка влагалища; </w:t>
      </w:r>
      <w:r>
        <w:rPr>
          <w:i/>
          <w:iCs/>
          <w:sz w:val="28"/>
          <w:szCs w:val="28"/>
          <w:lang w:val="ru-RU"/>
        </w:rPr>
        <w:t xml:space="preserve">2 </w:t>
      </w:r>
      <w:r>
        <w:rPr>
          <w:sz w:val="28"/>
          <w:szCs w:val="28"/>
          <w:lang w:val="ru-RU"/>
        </w:rPr>
        <w:t xml:space="preserve">— шейка матки; </w:t>
      </w:r>
      <w:r>
        <w:rPr>
          <w:i/>
          <w:iCs/>
          <w:sz w:val="28"/>
          <w:szCs w:val="28"/>
          <w:lang w:val="ru-RU"/>
        </w:rPr>
        <w:t xml:space="preserve">3 </w:t>
      </w:r>
      <w:r>
        <w:rPr>
          <w:sz w:val="28"/>
          <w:szCs w:val="28"/>
          <w:lang w:val="ru-RU"/>
        </w:rPr>
        <w:t xml:space="preserve">— маточная труба; </w:t>
      </w:r>
      <w:r>
        <w:rPr>
          <w:i/>
          <w:iCs/>
          <w:sz w:val="28"/>
          <w:szCs w:val="28"/>
          <w:lang w:val="ru-RU"/>
        </w:rPr>
        <w:t xml:space="preserve">4 — </w:t>
      </w:r>
      <w:r>
        <w:rPr>
          <w:sz w:val="28"/>
          <w:szCs w:val="28"/>
          <w:lang w:val="ru-RU"/>
        </w:rPr>
        <w:t xml:space="preserve">дно матки; 5 — тело матки; </w:t>
      </w:r>
      <w:r>
        <w:rPr>
          <w:i/>
          <w:iCs/>
          <w:sz w:val="28"/>
          <w:szCs w:val="28"/>
          <w:lang w:val="ru-RU"/>
        </w:rPr>
        <w:t xml:space="preserve">6 </w:t>
      </w:r>
      <w:r>
        <w:rPr>
          <w:sz w:val="28"/>
          <w:szCs w:val="28"/>
          <w:lang w:val="ru-RU"/>
        </w:rPr>
        <w:t xml:space="preserve">— желтое тело; 7 — воронка яйцевода; </w:t>
      </w:r>
      <w:r>
        <w:rPr>
          <w:i/>
          <w:iCs/>
          <w:sz w:val="28"/>
          <w:szCs w:val="28"/>
          <w:lang w:val="ru-RU"/>
        </w:rPr>
        <w:t xml:space="preserve">8 — </w:t>
      </w:r>
      <w:r>
        <w:rPr>
          <w:sz w:val="28"/>
          <w:szCs w:val="28"/>
          <w:lang w:val="ru-RU"/>
        </w:rPr>
        <w:t xml:space="preserve">бахромка яйцевода; </w:t>
      </w:r>
      <w:r>
        <w:rPr>
          <w:i/>
          <w:iCs/>
          <w:sz w:val="28"/>
          <w:szCs w:val="28"/>
          <w:lang w:val="ru-RU"/>
        </w:rPr>
        <w:t xml:space="preserve">9 </w:t>
      </w:r>
      <w:r>
        <w:rPr>
          <w:sz w:val="28"/>
          <w:szCs w:val="28"/>
          <w:lang w:val="ru-RU"/>
        </w:rPr>
        <w:t xml:space="preserve">— яичник; </w:t>
      </w:r>
      <w:r>
        <w:rPr>
          <w:i/>
          <w:iCs/>
          <w:sz w:val="28"/>
          <w:szCs w:val="28"/>
          <w:lang w:val="ru-RU"/>
        </w:rPr>
        <w:t xml:space="preserve">10 </w:t>
      </w:r>
      <w:r>
        <w:rPr>
          <w:sz w:val="28"/>
          <w:szCs w:val="28"/>
          <w:lang w:val="ru-RU"/>
        </w:rPr>
        <w:t>— полость матки</w:t>
      </w:r>
    </w:p>
    <w:p>
      <w:pPr>
        <w:pStyle w:val="Normal"/>
        <w:shd w:fill="FFFFFF" w:val="clear"/>
        <w:spacing w:lineRule="auto" w:line="360" w:before="0" w:after="0"/>
        <w:ind w:right="14" w:firstLine="709"/>
        <w:contextualSpacing/>
        <w:jc w:val="both"/>
        <w:rPr>
          <w:sz w:val="28"/>
          <w:szCs w:val="28"/>
          <w:lang w:val="ru-RU"/>
        </w:rPr>
      </w:pPr>
      <w:r>
        <w:rPr>
          <w:sz w:val="28"/>
          <w:szCs w:val="28"/>
          <w:lang w:val="ru-RU"/>
        </w:rPr>
      </w:r>
    </w:p>
    <w:p>
      <w:pPr>
        <w:pStyle w:val="Normal"/>
        <w:shd w:fill="FFFFFF" w:val="clear"/>
        <w:spacing w:lineRule="auto" w:line="360" w:before="0" w:after="0"/>
        <w:ind w:right="14" w:firstLine="709"/>
        <w:contextualSpacing/>
        <w:jc w:val="both"/>
        <w:rPr>
          <w:sz w:val="28"/>
          <w:szCs w:val="28"/>
        </w:rPr>
      </w:pPr>
      <w:r>
        <w:rPr>
          <w:sz w:val="28"/>
          <w:szCs w:val="28"/>
          <w:lang w:val="ru-RU"/>
        </w:rPr>
        <w:t>Яичник представляет собой уникальную эндокринную железу. Помимо того что он функционирует как всякая эндокринная железа, выделяя гормоны, в нем созревают женские половые клетки — яйцеклетки.</w:t>
      </w:r>
    </w:p>
    <w:p>
      <w:pPr>
        <w:pStyle w:val="Normal"/>
        <w:shd w:fill="FFFFFF" w:val="clear"/>
        <w:spacing w:lineRule="auto" w:line="360" w:before="0" w:after="0"/>
        <w:ind w:firstLine="709"/>
        <w:contextualSpacing/>
        <w:jc w:val="both"/>
        <w:rPr>
          <w:sz w:val="28"/>
          <w:szCs w:val="28"/>
        </w:rPr>
      </w:pPr>
      <w:r>
        <w:rPr>
          <w:sz w:val="28"/>
          <w:szCs w:val="28"/>
          <w:lang w:val="ru-RU"/>
        </w:rPr>
        <w:t>В яичнике к моменту рождения содержится около 7 000 000 яйцеклеток. Теоретически каждая из них после оплодотворения может дать начало новой жизни. Однако с возрастом число их прогрессивно уменьшается: к 20 годам оно составляет 600 000, к 40 годам — около 40 000, в 50 лет их всего несколько тысяч, после 60 лет их обнаружить не удается. Такой избыточный запас яйцеклеток сохраняет возможность деторождения даже после удаления одного и значительной части другого яичника.</w:t>
      </w:r>
    </w:p>
    <w:p>
      <w:pPr>
        <w:pStyle w:val="Normal"/>
        <w:shd w:fill="FFFFFF" w:val="clear"/>
        <w:spacing w:lineRule="auto" w:line="360" w:before="0" w:after="0"/>
        <w:ind w:right="10" w:firstLine="709"/>
        <w:contextualSpacing/>
        <w:jc w:val="both"/>
        <w:rPr>
          <w:sz w:val="28"/>
          <w:szCs w:val="28"/>
        </w:rPr>
      </w:pPr>
      <w:r>
        <w:rPr>
          <w:sz w:val="28"/>
          <w:szCs w:val="28"/>
          <w:lang w:val="ru-RU"/>
        </w:rPr>
        <w:t>Каждая яйцеклетка находится в пузырьке, называемом фолликулом. Стенки его состоят из клеток, продуцирующих половые гормоны. По мере созревания яйцеклетки фолликул растет, в нем увеличивается образование эстрогенов. Зрелая яйцеклетка выбрасывается из яичника, и на месте фолликула образуется так называемое желтое тело, также секретирующее гормональное вещество — прогестерон. Этот гормон обладает многосторонним биологическим действием, о чем будет сказано ниже.</w:t>
      </w:r>
    </w:p>
    <w:p>
      <w:pPr>
        <w:pStyle w:val="Normal"/>
        <w:shd w:fill="FFFFFF" w:val="clear"/>
        <w:spacing w:lineRule="auto" w:line="360" w:before="0" w:after="0"/>
        <w:ind w:right="14" w:firstLine="709"/>
        <w:contextualSpacing/>
        <w:jc w:val="both"/>
        <w:rPr>
          <w:sz w:val="28"/>
          <w:szCs w:val="28"/>
        </w:rPr>
      </w:pPr>
      <w:r>
        <w:rPr>
          <w:sz w:val="28"/>
          <w:szCs w:val="28"/>
          <w:lang w:val="ru-RU"/>
        </w:rPr>
        <w:t>Матка представляет собой полый мышечный орган. Мышцы матки, имеющие особое строение, обладают свойством увеличиваться в размерах и массе. Так, матка взрослой небеременной женщины весит около 50 г, к концу беременности ее масса увеличивается до 1200 г и вмещает плод, весящий более 3 кг. Внутренняя поверхность матки покрыта ежемесячно отпадающей и вновь вырастающей оболочкой. Из верхней части матки, ее дна, отходят маточные трубы (яйцеводы), состоящие из тонкого слоя мышц, внутри выстланные слизистой оболочкой, которая покрыта ресничками. Волнообразные движения труб и колебания ресничек проталкивают оплодотворенную яйцеклетку в полость матки.</w:t>
      </w:r>
    </w:p>
    <w:p>
      <w:pPr>
        <w:pStyle w:val="Normal"/>
        <w:shd w:fill="FFFFFF" w:val="clear"/>
        <w:spacing w:lineRule="auto" w:line="360" w:before="0" w:after="0"/>
        <w:ind w:right="10" w:firstLine="709"/>
        <w:contextualSpacing/>
        <w:jc w:val="both"/>
        <w:rPr>
          <w:sz w:val="28"/>
          <w:szCs w:val="28"/>
        </w:rPr>
      </w:pPr>
      <w:r>
        <w:rPr>
          <w:sz w:val="28"/>
          <w:szCs w:val="28"/>
          <w:lang w:val="ru-RU"/>
        </w:rPr>
        <w:t>Итак, репродуктивная система женщины состоит из высших регулирующих мозговых центров, эндокринных желез (гипофиз и яичники), внутренних и наружных половых органов. Как и все системы организма, репродуктивная система закладывается и начинает развиваться в период внутриутробного развития. После рождения она функционирует по-разному в зависимости от возраста женщины. Выделяют следующие периоды функционирования репродуктивной системы: период детства, полового созревания, репродуктивный (детородный) период, климактерический период и постменопаузу.</w:t>
      </w:r>
    </w:p>
    <w:p>
      <w:pPr>
        <w:pStyle w:val="Normal"/>
        <w:shd w:fill="FFFFFF" w:val="clear"/>
        <w:spacing w:lineRule="auto" w:line="360" w:before="0" w:after="0"/>
        <w:ind w:right="5" w:firstLine="709"/>
        <w:contextualSpacing/>
        <w:jc w:val="both"/>
        <w:rPr>
          <w:sz w:val="28"/>
          <w:szCs w:val="28"/>
        </w:rPr>
      </w:pPr>
      <w:r>
        <w:rPr>
          <w:sz w:val="28"/>
          <w:szCs w:val="28"/>
          <w:lang w:val="ru-RU"/>
        </w:rPr>
        <w:t>Период детства (с момента рождения до 10 лет) называют также периодом полового покоя, так как система в это время практически не функционирует. Однако, как показали исследования, даже тогда в яичнике образуются ничтожно малые количества половых гормонов, играющих определенную роль в общем обмене веществ организма. В этом возрасте отмечается постепенное незначительное увеличение размеров внутренних и наружных половых органов в соответствии с общим ростом организма.</w:t>
      </w:r>
    </w:p>
    <w:p>
      <w:pPr>
        <w:pStyle w:val="Normal"/>
        <w:shd w:fill="FFFFFF" w:val="clear"/>
        <w:spacing w:lineRule="auto" w:line="360" w:before="0" w:after="0"/>
        <w:ind w:firstLine="709"/>
        <w:contextualSpacing/>
        <w:jc w:val="both"/>
        <w:rPr>
          <w:sz w:val="28"/>
          <w:szCs w:val="28"/>
        </w:rPr>
      </w:pPr>
      <w:r>
        <w:rPr>
          <w:sz w:val="28"/>
          <w:szCs w:val="28"/>
          <w:lang w:val="ru-RU"/>
        </w:rPr>
        <w:t>Период полового созревания [10—16 (18) лет] характеризуется значительными изменениями во всем организме девочки, которые являются следствием действия женских половых гормонов. С 10 лет начинается усиление выделения половых гормонов в яичнике. Сигналы для их образования и выделения поступают из определенных структур головного мозга, которые к этому возрасту достигают известной степени зрелости. Первым признаком действия половых гормонов является скачок роста. Каждой матери известно, что после периода постепенного роста в возрасте 10—12 лет девочка сразу прибавляет 8—10 см, увеличивается масса тела, начинается формирование женского типа телосложения: распределение жировой ткани с преимущественным отложением на бедрах, ягодицах, животе. Отмечается развитие вторичных половых признаков: увеличиваются молочные железы, их рост начинается с потемнения и увеличения сосков. В 11 лет появляется оволосение наружных половых органов, в 13 лет — подмышечное оволосение. В возрасте около 13 лет (с отклонениями в несколько месяцев) начинаются менструации, первая менструация называется менархе. За это время увеличиваются в размерах внутренние и наружные половые органы. Появление месячных отнюдь не означает окончания периода полового развития — закончен его первый этап. Второй этап длится до 16 (18) лет и заканчивается вместе с прекращением роста в длину, т. е. с формированием скелета. Последними прекращают рост кости таза, так как костный таз является основой так называемого родового канала, через который ребенок появляется на свет. Рост тела в длину заканчивается через 2—2,5 года после первой менструации, а рост костей таза к 18 годам. Во втором этапе периода полового созревания завершается развитие молочных желез, полового и подмышечного оволосения, окончательных размеров достигают внутренние половые органы.</w:t>
      </w:r>
    </w:p>
    <w:p>
      <w:pPr>
        <w:pStyle w:val="Normal"/>
        <w:shd w:fill="FFFFFF" w:val="clear"/>
        <w:spacing w:lineRule="auto" w:line="360" w:before="0" w:after="0"/>
        <w:ind w:right="10" w:firstLine="709"/>
        <w:contextualSpacing/>
        <w:jc w:val="both"/>
        <w:rPr>
          <w:sz w:val="28"/>
          <w:szCs w:val="28"/>
        </w:rPr>
      </w:pPr>
      <w:r>
        <w:rPr>
          <w:sz w:val="28"/>
          <w:szCs w:val="28"/>
          <w:lang w:val="ru-RU"/>
        </w:rPr>
        <w:t>Перечисленные изменения происходят под влиянием половых гормонов. Многие ткани организма являются мишенью действия половых гормонов, их так и называют — ткани-мишени половых гормонов. К ним относятся в первую очередь половые органы, молочные железы, а также жировая, мышечная ткань, кости, волосяные фолликулы, сальные железы, кожа. Даже на кровь оказывают действие гормоны яичников, изменяя ее свертывающую способность. Гормоны влияют на центральную нервную систему (процессы возбуждения и торможения в коре большого мозга), от них в значительной степени зависят поведение и психическая деятельность женщины, отличающие ее от мужчины. В течение второго этапа периода полового созревания формируется циклическая функция всей половой системы: периодичность нервных сигналов и выделения гормонов гипофиза, а также циклическая функция яичников. В течение определенного времени происходят созревание и выброс яйцеклетки, выработка и выделение в кровь половых гормонов.</w:t>
      </w:r>
    </w:p>
    <w:p>
      <w:pPr>
        <w:pStyle w:val="Normal"/>
        <w:shd w:fill="FFFFFF" w:val="clear"/>
        <w:spacing w:lineRule="auto" w:line="360" w:before="0" w:after="0"/>
        <w:ind w:right="14" w:firstLine="709"/>
        <w:contextualSpacing/>
        <w:jc w:val="both"/>
        <w:rPr>
          <w:sz w:val="28"/>
          <w:szCs w:val="28"/>
        </w:rPr>
      </w:pPr>
      <w:r>
        <w:rPr>
          <w:sz w:val="28"/>
          <w:szCs w:val="28"/>
          <w:lang w:val="ru-RU"/>
        </w:rPr>
        <w:t xml:space="preserve">Известно, что человеческий организм подчиняется определенным биологическим ритмам — часовым, суточным, сезонным. Яичникам также присущ определенный ритм работы: в течение 2 нед в фолликуле созревает яйцеклетка и выбрасывается из яичников, в течение следующих 2 нед на ее месте образуется желтое тело. Оно достигает расцвета и претерпевает обратное развитие. За это же время в матке происходит маточный цикл: под влиянием эстрогенов вырастает слизистая оболочка в течение 2 нед, затем под влиянием прогестерона в ней происходят изменения, подготавливающие ее для восприятия яйцеклетки в случае ее оплодотворения. В ней образуются железы, наполненные слизью, она разрыхляется. Если беременность не наступает, слизистая оболочка матки отторгается, обнажаются подлежащие сосуды и в течение 3—5 дней происходит так называемое менструальное кровотечение. Этот яичниковый и маточный цикл у 75 % женщин длится 28 дней: у 15 </w:t>
      </w:r>
      <w:r>
        <w:rPr>
          <w:i/>
          <w:iCs/>
          <w:sz w:val="28"/>
          <w:szCs w:val="28"/>
          <w:lang w:val="ru-RU"/>
        </w:rPr>
        <w:t>% — 2</w:t>
      </w:r>
      <w:r>
        <w:rPr>
          <w:sz w:val="28"/>
          <w:szCs w:val="28"/>
          <w:lang w:val="ru-RU"/>
        </w:rPr>
        <w:t>1 день, у 10 % — 32 дня и имеет устойчивый характер. Он не меняется в течение всего периода функционирования репродуктивной системы, прекращаясь только во время беременности. Нарушить его могут лишь тяжелые заболевания, стрессы, резкие изменения условий жизни.</w:t>
      </w:r>
    </w:p>
    <w:p>
      <w:pPr>
        <w:pStyle w:val="Normal"/>
        <w:shd w:fill="FFFFFF" w:val="clear"/>
        <w:spacing w:lineRule="auto" w:line="360" w:before="0" w:after="0"/>
        <w:ind w:right="29" w:firstLine="709"/>
        <w:contextualSpacing/>
        <w:jc w:val="both"/>
        <w:rPr>
          <w:sz w:val="28"/>
          <w:szCs w:val="28"/>
        </w:rPr>
      </w:pPr>
      <w:r>
        <w:rPr>
          <w:sz w:val="28"/>
          <w:szCs w:val="28"/>
          <w:lang w:val="ru-RU"/>
        </w:rPr>
        <w:t>Репродуктивный (детородный) период длится с 18 до 45 лет. Это период расцвета всего организма, время его наибольшей физической и интеллектуальной активности, когда организм здоровой женщины легко справляется с нагрузкой (беременность и роды).</w:t>
      </w:r>
    </w:p>
    <w:p>
      <w:pPr>
        <w:pStyle w:val="Normal"/>
        <w:shd w:fill="FFFFFF" w:val="clear"/>
        <w:spacing w:lineRule="auto" w:line="360" w:before="0" w:after="0"/>
        <w:ind w:right="24" w:firstLine="709"/>
        <w:contextualSpacing/>
        <w:jc w:val="both"/>
        <w:rPr>
          <w:sz w:val="28"/>
          <w:szCs w:val="28"/>
        </w:rPr>
      </w:pPr>
      <w:r>
        <w:rPr>
          <w:sz w:val="28"/>
          <w:szCs w:val="28"/>
          <w:lang w:val="ru-RU"/>
        </w:rPr>
        <w:t>Климактерический период приходится на возраст 45—55 лет. Климакс в переводе с греческого означает «лестница». В этом возрасте происходит постепенное угасание функции репродуктивной системы: месячные становятся скуднее, интервал между ними удлиняется, нарушается процесс роста фолликулов и созревания яйцеклетки, не происходит овуляция, не образуется желтое тело. Наступление беременности невозможно. После прекращения детородной угасает и гормональная функция яичников, причем первыми нарушаются образование и выделение гормона прогестерона (гормона желтого тела) при еще достаточном образовании и выделении эстрогенов. Затем уменьшается и образование эстрогенов.</w:t>
      </w:r>
    </w:p>
    <w:p>
      <w:pPr>
        <w:pStyle w:val="Normal"/>
        <w:shd w:fill="FFFFFF" w:val="clear"/>
        <w:spacing w:lineRule="auto" w:line="360" w:before="0" w:after="0"/>
        <w:ind w:right="19" w:firstLine="709"/>
        <w:contextualSpacing/>
        <w:jc w:val="both"/>
        <w:rPr>
          <w:sz w:val="28"/>
          <w:szCs w:val="28"/>
        </w:rPr>
      </w:pPr>
      <w:r>
        <w:rPr>
          <w:sz w:val="28"/>
          <w:szCs w:val="28"/>
          <w:lang w:val="ru-RU"/>
        </w:rPr>
        <w:t>Говоря о периоде полового созревания, мы отмечали, что сигнал к началу секреции гормонов яичников поступает из определенных структур головного мозга. В этих же структурах начинаются процессы старения, приводящие к нарушению цикличности и уменьшению гормонообразовательной функции яичников. Однако в течение климактерического периода в яичниках образуются половые гормоны, правда, во все уменьшающемся количестве, недостаточном для нормального функционирования всего организма. Кульминацией климактерического периода является последняя менструация, которая называется менопауза. Она наступает в среднем в возрасте 50 лет, иногда месячные продолжаются до 55 лет (поздняя менопауза).</w:t>
      </w:r>
    </w:p>
    <w:p>
      <w:pPr>
        <w:pStyle w:val="Normal"/>
        <w:shd w:fill="FFFFFF" w:val="clear"/>
        <w:spacing w:lineRule="auto" w:line="360" w:before="0" w:after="0"/>
        <w:ind w:firstLine="709"/>
        <w:contextualSpacing/>
        <w:jc w:val="both"/>
        <w:rPr>
          <w:sz w:val="28"/>
          <w:szCs w:val="28"/>
        </w:rPr>
      </w:pPr>
      <w:r>
        <w:rPr>
          <w:sz w:val="28"/>
          <w:szCs w:val="28"/>
          <w:lang w:val="ru-RU"/>
        </w:rPr>
        <w:t>Постменопаузальный период делят на раннюю постменопаузу (первые 6 лет после менопаузы) и позднюю постменопаузу (сроки определяются по-разному). В этом возрасте гормональная функция яичников прекращается, и яичник практически не выделяет половых гормонов. Многие проявления процессов старения организма обусловлены именно дефицитом половых гормонов. Прежде всего это атрофические (уменьшение в размерах) изменения в половых органах — как наружных, так и внутренних. Атрофические изменения происходят и в молочных железах, железистая ткань которых замещается жировой. Кожа теряет эластичность, покрывается морщинами, истончается. Происходят изменения в костной ткани — кости становятся более хрупкими, гораздо чаще, чем в молодости, происходят и медленнее срастаются переломы. Пожалуй, нет такого процесса старения женщины, в котором бы не участвовал дефицит половых гормонов, если не прямо, то опосредованно, через обмен веществ. Однако было бы неверным считать, что старение связано только с уменьшением в организме уровня половых гормонов. Старение — процесс неизбежный, генетически запрограммированный, начинающийся в головном мозге, в центрах, регулирующих функцию всех органов и систем организма.</w:t>
      </w:r>
    </w:p>
    <w:p>
      <w:pPr>
        <w:pStyle w:val="Normal"/>
        <w:shd w:fill="FFFFFF" w:val="clear"/>
        <w:spacing w:lineRule="auto" w:line="360" w:before="0" w:after="0"/>
        <w:ind w:firstLine="709"/>
        <w:contextualSpacing/>
        <w:jc w:val="both"/>
        <w:rPr>
          <w:sz w:val="28"/>
          <w:szCs w:val="28"/>
        </w:rPr>
      </w:pPr>
      <w:r>
        <w:rPr>
          <w:sz w:val="28"/>
          <w:szCs w:val="28"/>
          <w:lang w:val="ru-RU"/>
        </w:rPr>
        <w:t>Каждому возрастному периоду в жизни женщины присущи специфические нарушения и заболевания репродуктивной системы. Так, в детском возрасте гинекологические заболевания представляют собой редкость. Почти единственным заболеванием у девочек до 8—10 лет являются воспаления влагалища и наружных половых органов. Причиной воспаления являются банальные микроорганизмы (стрептококки и стафилококки), всегда присутствующие на слизистых оболочках, в том числе и влагалища. Но у ослабленных детей, после перенесенных инфекционных заболеваний (корь, скарлатина, ангина, грипп, воспаление легких), особенно при несоблюдении правил гигиены (ежедневные подмывания), эти микроорганизмы размножаются и приобретают агрессивные свойства, вызывая воспалительные изменения. Появляются гноевидные выделения, покраснение, иногда зуд. Эти заболевания не требуют особых лечебных мер. Рекомендуется тщательное соблюдение чистоты тела, подмывания легкими дезинфицирующими растворами (слаборозовый раствор марганцовокислого калия или раствор настойки календулы, разведенной в кипяченой воде 1:100) и общие мероприятия, направленные на быстрое восстановление здоровья после перенесенных заболеваний (полноценное питание, занятия физической культурой, закаливание).</w:t>
      </w:r>
    </w:p>
    <w:p>
      <w:pPr>
        <w:pStyle w:val="Normal"/>
        <w:shd w:fill="FFFFFF" w:val="clear"/>
        <w:spacing w:lineRule="auto" w:line="360" w:before="0" w:after="0"/>
        <w:ind w:firstLine="709"/>
        <w:contextualSpacing/>
        <w:jc w:val="both"/>
        <w:rPr>
          <w:sz w:val="28"/>
          <w:szCs w:val="28"/>
        </w:rPr>
      </w:pPr>
      <w:r>
        <w:rPr>
          <w:sz w:val="28"/>
          <w:szCs w:val="28"/>
          <w:lang w:val="ru-RU"/>
        </w:rPr>
        <w:t>В период полового созревания нередко наблюдаются нарушения менструального цикла. Надо помнить, что после первой менструации примерно у 10—15 % девушек регулярные менструации устанавливаются в течение 1 — 1,5 лет. Если в течение этого периода месячные приходят нерегулярно с интервалами до 40—60 дней, то не следует беспокоиться. Если же по истечении этого срока цикл не устанавливается, можно говорить об отклонении от нормы и искать его причину. Иногда это связано с интенсивными занятиями спортом, нерегулярным питанием. Многие девочки в период полового созревания соблюдают «косметическую диету». Боясь потолстеть, они сознательно ограничивают себя в необходимых растущему организму белках, жирах и углеводах (например, не едят хлеба, масла, мяса). Потеря массы в этом возрасте, как правило, приводит к нарушению менструального цикла вплоть до прекращения менструаций, если происходит в течение короткого периода времени. Восстановить менструальный цикл удается с помощью рационального питания и нормализации массы тела. Лекарственные препараты, стимулирующие функцию яичников, применяют только при длительных (более года) задержках месячных. Серьез зываемые юношеские маточные кровотечения. Они требуют лечения в стационаре, а после выписки длительного врачебного наблюдения и лечения для нормализации функции яичников. В то же время маточные кровотечения в этом возрасте могут быть симптомом негинекологических заболеваний (например, нарушение свертывающей системы крови). Кровотечения в период полового созревания требуют внимательного обследования для установления их истинной причины.</w:t>
      </w:r>
    </w:p>
    <w:p>
      <w:pPr>
        <w:pStyle w:val="Normal"/>
        <w:shd w:fill="FFFFFF" w:val="clear"/>
        <w:spacing w:lineRule="auto" w:line="360" w:before="0" w:after="0"/>
        <w:ind w:right="5" w:firstLine="709"/>
        <w:contextualSpacing/>
        <w:jc w:val="both"/>
        <w:rPr>
          <w:sz w:val="28"/>
          <w:szCs w:val="28"/>
        </w:rPr>
      </w:pPr>
      <w:r>
        <w:rPr>
          <w:sz w:val="28"/>
          <w:szCs w:val="28"/>
          <w:lang w:val="ru-RU"/>
        </w:rPr>
        <w:t>Патологией, требующей обследования, является позднее (позже 16 лет) начало месячных, появление несвойственного женскому типу избыточного оволосения, отсутствие месячных, особенно на фоне выраженного недоразвития вторичных половых признаков (например, молочных желез). Задержка полового созревания, как правило, является признаком эндокринных болезней, а иногда врожденных, генетически обусловленных пороков развития половой системы. Откладывать обследование таких девушек на период после 16 лет не следует. Своевременное выявление причин нарушения развития позволит их своевременно корригировать. Это имеет важное значение не только для нормализации функций репродуктивной системы, но и избавляет девушку от сознания своей неполноценности, к которому в этом возрасте подростки особенно чувствительны. Нормальное половое созревание — залог дальнейшей функции репродуктивной системы. Именно в этом возрасте формируются нарушения яичников, приводящие в дальнейшем к бесплодию, а также невынашиванию, нарушениям в течении беременности и родов.</w:t>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sz w:val="28"/>
          <w:szCs w:val="28"/>
        </w:rPr>
      </w:pPr>
      <w:r>
        <w:rPr>
          <w:b/>
          <w:bCs/>
          <w:sz w:val="28"/>
          <w:szCs w:val="28"/>
          <w:lang w:val="ru-RU"/>
        </w:rPr>
        <w:t>БЕРЕМЕННОСТЬ И РОДЫ</w:t>
      </w:r>
    </w:p>
    <w:p>
      <w:pPr>
        <w:pStyle w:val="Normal"/>
        <w:shd w:fill="FFFFFF" w:val="clear"/>
        <w:spacing w:lineRule="auto" w:line="360" w:before="0" w:after="0"/>
        <w:ind w:right="14" w:firstLine="709"/>
        <w:contextualSpacing/>
        <w:jc w:val="both"/>
        <w:rPr>
          <w:sz w:val="28"/>
          <w:szCs w:val="28"/>
          <w:lang w:val="ru-RU"/>
        </w:rPr>
      </w:pPr>
      <w:r>
        <w:rPr>
          <w:sz w:val="28"/>
          <w:szCs w:val="28"/>
          <w:lang w:val="ru-RU"/>
        </w:rPr>
      </w:r>
    </w:p>
    <w:p>
      <w:pPr>
        <w:pStyle w:val="Normal"/>
        <w:shd w:fill="FFFFFF" w:val="clear"/>
        <w:spacing w:lineRule="auto" w:line="360" w:before="0" w:after="0"/>
        <w:ind w:right="14" w:firstLine="709"/>
        <w:contextualSpacing/>
        <w:jc w:val="both"/>
        <w:rPr>
          <w:sz w:val="28"/>
          <w:szCs w:val="28"/>
        </w:rPr>
      </w:pPr>
      <w:r>
        <w:rPr>
          <w:sz w:val="28"/>
          <w:szCs w:val="28"/>
          <w:lang w:val="ru-RU"/>
        </w:rPr>
        <w:t>Основными событиями в жизни женщины в детородный период являются беременность и роды. Беременность наступает после слияния женской и мужской половых клеток (яйцеклетки и сперматозоида). Процесс слияния, или оплодотворения, происходит, как правило, в маточных трубах, куда попадает яйцеклетка, выделившаяся из яичника во время овуляции, а сперматозоид проникает из влагалища через шейку матки и ее полость.</w:t>
      </w:r>
    </w:p>
    <w:p>
      <w:pPr>
        <w:pStyle w:val="Normal"/>
        <w:shd w:fill="FFFFFF" w:val="clear"/>
        <w:spacing w:lineRule="auto" w:line="360" w:before="0" w:after="0"/>
        <w:ind w:right="29" w:firstLine="709"/>
        <w:contextualSpacing/>
        <w:jc w:val="both"/>
        <w:rPr>
          <w:sz w:val="28"/>
          <w:szCs w:val="28"/>
        </w:rPr>
      </w:pPr>
      <w:r>
        <w:rPr>
          <w:sz w:val="28"/>
          <w:szCs w:val="28"/>
          <w:lang w:val="ru-RU"/>
        </w:rPr>
        <w:t xml:space="preserve">При оплодотворении происходит передача наследственной, или генетической, информации потомству. Она хранится в хромосомах, особых белковых структурах яйцеклеток и сперматозоидов. Во всех клетках человеческого организма, в том числе половых, содержится по 23 пары хромосом; 23-я пара — половые хромосомы, их обозначают буквами латинского алфавита </w:t>
      </w:r>
      <w:r>
        <w:rPr>
          <w:sz w:val="28"/>
          <w:szCs w:val="28"/>
          <w:lang w:val="en-US"/>
        </w:rPr>
        <w:t>V</w:t>
      </w:r>
      <w:r>
        <w:rPr>
          <w:sz w:val="28"/>
          <w:szCs w:val="28"/>
          <w:lang w:val="ru-RU"/>
        </w:rPr>
        <w:t xml:space="preserve"> и </w:t>
      </w:r>
      <w:r>
        <w:rPr>
          <w:sz w:val="28"/>
          <w:szCs w:val="28"/>
          <w:lang w:val="en-US"/>
        </w:rPr>
        <w:t>X</w:t>
      </w:r>
      <w:r>
        <w:rPr>
          <w:sz w:val="28"/>
          <w:szCs w:val="28"/>
          <w:lang w:val="ru-RU"/>
        </w:rPr>
        <w:t xml:space="preserve">. У женщин две хромосомы </w:t>
      </w:r>
      <w:r>
        <w:rPr>
          <w:sz w:val="28"/>
          <w:szCs w:val="28"/>
          <w:lang w:val="en-US"/>
        </w:rPr>
        <w:t>X</w:t>
      </w:r>
      <w:r>
        <w:rPr>
          <w:sz w:val="28"/>
          <w:szCs w:val="28"/>
          <w:lang w:val="ru-RU"/>
        </w:rPr>
        <w:t xml:space="preserve">, у мужчин </w:t>
      </w:r>
      <w:r>
        <w:rPr>
          <w:sz w:val="28"/>
          <w:szCs w:val="28"/>
          <w:lang w:val="en-US"/>
        </w:rPr>
        <w:t>XV</w:t>
      </w:r>
      <w:r>
        <w:rPr>
          <w:sz w:val="28"/>
          <w:szCs w:val="28"/>
          <w:lang w:val="ru-RU"/>
        </w:rPr>
        <w:t xml:space="preserve"> хромосомы. В процессе созревания яйцеклеток и сперматозоидов происходит их деление, причем в каждую из делящихся клеток попадает половина хромосомного набора 23 + </w:t>
      </w:r>
      <w:r>
        <w:rPr>
          <w:sz w:val="28"/>
          <w:szCs w:val="28"/>
          <w:lang w:val="en-US"/>
        </w:rPr>
        <w:t>X</w:t>
      </w:r>
      <w:r>
        <w:rPr>
          <w:sz w:val="28"/>
          <w:szCs w:val="28"/>
          <w:lang w:val="ru-RU"/>
        </w:rPr>
        <w:t xml:space="preserve"> или 23 + </w:t>
      </w:r>
      <w:r>
        <w:rPr>
          <w:sz w:val="28"/>
          <w:szCs w:val="28"/>
          <w:lang w:val="en-US"/>
        </w:rPr>
        <w:t>V</w:t>
      </w:r>
      <w:r>
        <w:rPr>
          <w:sz w:val="28"/>
          <w:szCs w:val="28"/>
          <w:lang w:val="ru-RU"/>
        </w:rPr>
        <w:t xml:space="preserve">. Если оплодотворяется яйцеклетка, содержащая </w:t>
      </w:r>
      <w:r>
        <w:rPr>
          <w:sz w:val="28"/>
          <w:szCs w:val="28"/>
          <w:lang w:val="en-US"/>
        </w:rPr>
        <w:t>X</w:t>
      </w:r>
      <w:r>
        <w:rPr>
          <w:sz w:val="28"/>
          <w:szCs w:val="28"/>
          <w:lang w:val="ru-RU"/>
        </w:rPr>
        <w:t xml:space="preserve"> хромосому, сперматозоидом, содержащим </w:t>
      </w:r>
      <w:r>
        <w:rPr>
          <w:sz w:val="28"/>
          <w:szCs w:val="28"/>
          <w:lang w:val="en-US"/>
        </w:rPr>
        <w:t>V</w:t>
      </w:r>
      <w:r>
        <w:rPr>
          <w:sz w:val="28"/>
          <w:szCs w:val="28"/>
          <w:lang w:val="ru-RU"/>
        </w:rPr>
        <w:t xml:space="preserve"> хромосому, развивается плод мужского пола. Если в оплодотворяющем сперматозоиде содержится </w:t>
      </w:r>
      <w:r>
        <w:rPr>
          <w:sz w:val="28"/>
          <w:szCs w:val="28"/>
          <w:lang w:val="en-US"/>
        </w:rPr>
        <w:t>X</w:t>
      </w:r>
      <w:r>
        <w:rPr>
          <w:sz w:val="28"/>
          <w:szCs w:val="28"/>
          <w:lang w:val="ru-RU"/>
        </w:rPr>
        <w:t xml:space="preserve"> хромосома, то развивается плод женского пола. Процесс созревания и деления половых клеток протекает нормально в молодом здоровом организме. С возрастом этот процесс может нарушаться и при оплодотворении в яйцеклетке образуется неполноценный набор хромосом. Поскольку хромосомы являются носителем программы развития организма, в развитии плода отмечается сбой, возникают врожденные пороки развития. При нарушениях в наборе половых хромосом невозможно нормальное развитие половых органов женского или мужского типа. Так возникают пороки полового развития, называемые гермафродитизмом (двуполость), другие пороки развития яичников и мужских половых желез. Поданным медицинской генетики, занимающейся врожденными хромосомными нарушениями развития и болезнями, у женщин старше 35 лет частота пороков развития новорожденных резко возрастает. В возрасте роженицы 35—39 лет пороки развития встречаются у 1 новорожденного на 60 супружеских пар, в возрасте 40—44 лет — у 1 на 40 супружеских пар.</w:t>
      </w:r>
    </w:p>
    <w:p>
      <w:pPr>
        <w:pStyle w:val="Normal"/>
        <w:shd w:fill="FFFFFF" w:val="clear"/>
        <w:spacing w:lineRule="auto" w:line="360" w:before="0" w:after="0"/>
        <w:ind w:right="29" w:firstLine="709"/>
        <w:contextualSpacing/>
        <w:jc w:val="both"/>
        <w:rPr>
          <w:sz w:val="28"/>
          <w:szCs w:val="28"/>
        </w:rPr>
      </w:pPr>
      <w:r>
        <w:rPr>
          <w:sz w:val="28"/>
          <w:szCs w:val="28"/>
          <w:lang w:val="ru-RU"/>
        </w:rPr>
        <w:t>Через сутки после оплодотворения начинается развитие оплодотворенной яйцеклетки, в течение последующих дней она продвигается по маточной трубе в полость матки, где на 5—6-й день погружается в стенку матки — этот процесс называется имплантацией. С этого момента начинается внутриматочное развитие, длящееся 40 нед (10 лунных, или 9 календарных, месяцев). До 8 нед развивающийся организм называют зародышем (эмбрионом); с 8 нед до родов — плодом. В течение эмбрионального развития (первые 8 нед) происходит закладка всех органов плода и детского места (последа). В этот период зародыш очень легко подвергается различным вредным воздействиям. Так как внешней средой для него является организм матери, то все неблагоприятные влияния на ее организм могут привести к нарушению развития плода. В этот период беременности для плода опасны заболевания матери, прием ею лекарственных препаратов, курение, особенно употребление алкоголя. После 8 нед продолжаются рост и развитие органов и систем плода. В этот период вредные факторы также могут оказывать неблагоприятные воздействия на плод, но тяжелых пороков развития они не вызывают.</w:t>
      </w:r>
    </w:p>
    <w:p>
      <w:pPr>
        <w:pStyle w:val="Normal"/>
        <w:shd w:fill="FFFFFF" w:val="clear"/>
        <w:spacing w:lineRule="auto" w:line="360" w:before="0" w:after="0"/>
        <w:ind w:right="48" w:firstLine="709"/>
        <w:contextualSpacing/>
        <w:jc w:val="both"/>
        <w:rPr>
          <w:sz w:val="28"/>
          <w:szCs w:val="28"/>
        </w:rPr>
      </w:pPr>
      <w:r>
        <w:rPr>
          <w:sz w:val="28"/>
          <w:szCs w:val="28"/>
          <w:lang w:val="ru-RU"/>
        </w:rPr>
        <w:t>Проследим ход внутриутробного развития по месяцам. В конце 1-го месяца величина зародыша равна 3—4 мм, происходит закладка нервной трубки, из которой в дальнейшем развивается головной и спинной мозг, закладывается сердце и крупные сосуды и начинаются сокращения сердца; в этот же период происходит закладка половой железы. Пульсацию сердца зародыша можно уловить с помощью ультразвукового исследования, на чем и основана ранняя ультразвуковая диагностика беременности. В конце 2-го месяца длина зародыша — около 30 мм; появляются зачатки конечностей, глаз, носа, рта; половые железы приобретают четко выраженное строение яичников или яичек; начинают развиваться внутренние половые органы. В конце 3-го месяца длина плода — 75 мм; сердечно-сосудистая система уже сформирована, как и выделительная система; печень вырабатывает желчь; развиваются органы пищеварения; начинается формирование наружных половых органов, но определить по ним пол плода еще нельзя. В конце 4-го месяца длина плода составляет 12—14 см; все важнейшие органы и системы сформированы; можно определить пол по строению наружных половых органов; плод совершает движения, но мать их пока не ощущает.</w:t>
      </w:r>
    </w:p>
    <w:p>
      <w:pPr>
        <w:pStyle w:val="Normal"/>
        <w:spacing w:lineRule="auto" w:line="360" w:before="0" w:after="0"/>
        <w:ind w:firstLine="709"/>
        <w:contextualSpacing/>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9">
    <w:name w:val="оля"/>
    <w:basedOn w:val="Normal"/>
    <w:qFormat/>
    <w:pPr>
      <w:widowControl/>
      <w:autoSpaceDE w:val="true"/>
      <w:spacing w:lineRule="auto" w:line="360"/>
      <w:jc w:val="center"/>
    </w:pPr>
    <w:rPr>
      <w:rFonts w:eastAsia="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Customer</dc:creator>
  <dc:description/>
  <cp:keywords/>
  <dc:language>en-US</dc:language>
  <cp:lastModifiedBy>SYSTEM</cp:lastModifiedBy>
  <dcterms:modified xsi:type="dcterms:W3CDTF">2011-09-08T06:00:00Z</dcterms:modified>
  <cp:revision>2</cp:revision>
  <dc:subject/>
  <dc:title/>
</cp:coreProperties>
</file>