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ёт о проделанной работе акушерки физиологического отделения акушерской клиники ГОУВПО Сиб ГМУ по специальности: Акушерское дело за отчётный период 2007-2008гг.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гиловой Натальи Вениаминовны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Реценз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тчёт по работе акушерки послеродового отделения Физиологического отделения акушерской клиники СибГ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ною заведующей акушерской клиникой Поповой В.Н. проверен отчёт акушерки послеродового отделения за 2006 –2007гг. Рейдель Ю.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йдель Ю.Н. работает в Акушерской клинике с 2003г. в должности акушер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енный отчёт соответствует требованиям, составлен грамот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анализированы статистические данные нагрузки, подробно описан объем профессиональных навыков, которыми владеет аттестуем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йдель Ю.Н. достойна звания акушерки послеродового отделения второй категор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ская клиника СибГМУ входит в систему многопрофильного лечебно-профилактического учреждения и оказывает акушерскую помощь населению г.Томска и Томской области. Клиника работает как физиологическое родильное отделение и является базой кафедры акушерства и гинекологии клиник Сибирского Государственного Медицинского Университета для обучения студентов и последипломного обучения интернов и ординат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ская клиника является специализированным стационаром для беременных с экстрогенитальной патологие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харный диаб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болевания щитовидной желез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тология сердечно-сосудистой систем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анем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яжелые формы гестоз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вычное невынашивание берем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утриутробная гипоксия плод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быточный ве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 также с нарушением внутриутробного развития пл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журства на дому по оказанию экстренной помощи осуществляют ассистенты кафедры акушерства и гинекологии. Все врачи Акушерской клиники имеют высшую и первую квалификационную категор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ечный фонд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ская клиника развёрнута на 65 кое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5 коек отделение патологии беременны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 коек послеродовое отд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20 коек палата новорождё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Акушерской клиники. Отделение патологии берем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дурный кабин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отр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латы.</w:t>
      </w:r>
    </w:p>
    <w:p>
      <w:pPr>
        <w:pStyle w:val="Normal"/>
        <w:autoSpaceDE w:val="false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1069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кушерское ф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иологическое отд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дильный блок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анитарный пропускник( состоит из помещения для приёма женщин и помещения дл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ой обработки поступающих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одильный за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едрод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отр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перационн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тское отд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латы новорождённ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молочная комна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омната для прививок БЦ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родовое отделени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дурный кабин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отр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леоперационная пала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латы для рожен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Акушерской клинике име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клавн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динаторск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ечн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ьев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комн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лова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ушерское дело в послеродовом отделе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соблюдением санитарно-эпидемиологического режима(согласно Пр.№408, 55, 345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евременно и точно выполнять назначения дежурного врач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вовать в обходах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хаживать за родильницами в послеоперационном и послеродовом периоде (следить за состоянием послеоперационного шва, кровопотерей, измерять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\Д, пульс, температуру, ведение токсикозного листа)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писывать анализы из листа назначения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лает заявку старшей мед.сестре для выписки стерильных растворов, следит за их сроком год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евременно пополняет запас лекарственных препаратов, следит за их сроком годност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ерять и пополнять аптечки для оказания экстренной помощи при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нафилактическом шоке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еке легкого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ипотоническом кровотечении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эклампсии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воевременно оповещать старшую мед.сестру и сестру хозяйку о неисправностях оборудования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вместно с санитаркой проводить генеральную уборку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одить предстерилизационную обработку инструментов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ролировать работу санитарки в пределах компетенци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ать правила цикличности заполнения палат родильницами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водить беседы с родильницами на темы гигиены, профилактики гнойных заболеваний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учать родильниц навыкам первого прикладывания к груди и правилам сцеживания грудного молока, профилактике мастита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сти медицинскую документацию:</w:t>
      </w:r>
    </w:p>
    <w:p>
      <w:pPr>
        <w:pStyle w:val="TextBody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Журнал контроля температурного режима в холодильнике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Журнал проведения азопирамовых проб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Журнал учета термомет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Журнал учета работы кварцевых ламп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Журнал сдачи сме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Журнал для выписки анализов.</w:t>
      </w:r>
    </w:p>
    <w:p>
      <w:pPr>
        <w:pStyle w:val="TextBody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журнал учета наркотически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ессиональные навык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остановка подкожных, внутривенных, внутримышечных инъекций: все инъекции делаются с соблюдением правил асептики и антисептики, правил совместимости лекарственных препаратов, правил техники проведения инъекций с целью профилактики постинъекционных осложнений (эмболии, абсцессов, аллергических реакций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ведение инфузионной терап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едение лекарственных препара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авильное заполнение одноразовой систем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дключение и контроль за систем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Постановка компресс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ход за периферическим внутривенным катетером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Измерение А/Д, температуры, пульс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Подсчёт дыхательных движений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Постановка банок, горчичников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Катетеризация мочевого пузыр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Постановка клизм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Закапывание капель в уши, нос, глаз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Обработка швов (послеоперационного шва, швов на промежности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.Сцеживание молочных желез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Смена постельного и нательного белья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Ассестирование врачу при перевязке послеоперационного ш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мероприятия проводятся по правилам для предотвращения постинфузионных ослож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межные професс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роизводственной необходимости по предложению руководства клиники работаю акушеркой отделения патологии беременности, акушеркой сан. пропускника, мед. сестрой отделения новорождё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акушерки сан. пропускника заключается в приёме женщины в стационар, заполнение истории родов, запись в журнал для поступающих, проведение антропометрии, измерение артериального давления, пульса, температуры, сборе анамнеза, а также проведение сан. обрабо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акушерки отделения патологии беременности заключается в уходе за беременными, выполнении назначений врача, забор крови из вены на анализ, постановка внутривенных, внутримышечных, подкожных инъекций(с соблюдением правил асептики и антисептики), проведении инфузий, сбор мочи на стерильность, объяснении правильной подготовки беременных к сбору анализов, измерение артериального давления и температуры, ведение медицинской документ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мед. сестры отделения новорождённых заключается в тщательном наблюдении за состоянием кожных покровов, пупка, стулом, мочеиспусканием, опрелостями, срыгиванием новорождённого. Мед. сестра должна следить за правильным кормлением детей матерями, оказывать помощь при первом прикладывании к груди, температурой тела новорождённых, а также выполнять назначения врача, помогать при проведение обхода врачом-неонатолог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совместно с акушеркой род. зала 2 раза принимала роды в переднем виде затылочного предлежания. При этом в 1 периоде родов осуществляется контроль за АД, Р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, температурой, наблюдение за характером родовой деятельности(частотой, силой, продолжительностью, болезненностью схваток), проведение наружного акушерского исследования (отношение предлежащей части плода ко входу в малый таз), наблюдение за маткой во время схваток и пауз, выслушивание сердцебиения плода( стетоскопом и аппаратом КТГ), наблюдение за околоплодными водами, выделениями из влагалища, функцией мочевого пузыря и кишечника. Во 2 периоде родов приём родов в переднем виде затылочного предлежания, осуществляя защиту промежности, проведение первичной обработки новорождённого, проведение эпизиотомии (под местной и эпидуральной анестезией). В 3 периоде родов наблюдение за общим состоянием роженицы, проведение профилактики раннего послеродового кровотечения( выведение мочи катетером), контроль за признакми отделения и выделения последа , осмотр последа, шейки матки, влагалища, наружных половых органов, при необходимости уши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истика рабочего места в послеродовом отделе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родовое отделение находится на втором этаже акушерской клиники. В него входя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цедурный кабинет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отрова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ала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ушевая комнат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нитарный узе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ует также акушерский пост, который является основным рабочим местом акушерки. На посту находятся документы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температурного режима в холодильнике. Журнал разлинован на столбцы: дата, температура в холодильнике утром, температура в холодильнике вечером, подпись акушерки. Запись делается на основании измерения температуры каждые 12 часов. Температура в холодильнике должна быть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проведения азопирамовых проб. Журнал разлинованан на столбцы: дата, способ проведения предстерилизационной очистки( промывание медицинского инструментария проточной водой со щёткой, замачивание в дезинфицирующем растворе, экспозиция , моющем растворе (на 100 мл 3% перекиси водорода 5 гр порошка и до 1 литра воды, температура раствора должна быть 50градусов),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учета термометров. Журнал разлинован на столбцы: дата, количество термометров на начало смены, количество термометров в конце смены, подпись дежурной акушерки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генеральных уборок. Журнал разлинован на столбцы: дата, помещение, в котором проводилась генеральная уборка, раствор, которым проводилась уборка и порядок проведения уборки, подпись санитарки, проводившей уборку, подпись акушерки, которая контролировала проведение уборки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учета работы кварцевых ламп. Существует журнал для учёта кварцевания в палатах и процедурном, смотровом кабинетах. Журнал разлинован на столбцы: дата, помещение, в котором проводилось кварцевание, время проведения кварцевания, количество часов, подпись акушерки. Кварцевание в палатах, в процедурном и смотровом кабинетах проводится 3 раза в сутки: с 8.00 до 8.30, с 16.00 до 16.30, с 20.00 до 20.30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травматизма и профилактики гепатита В и ВИЧ-инфекции среди медицинского персонала. В процедурном кабинете имеется аптечка экстренной помощи при СПИДе. В аптечку входи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пирт 70%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лия перманганат сухой по 10 и 50 мг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йод 5% - 10мл.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акан -1, для промывания глаз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ипетка – 2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истиллированная вода – 100мл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бактериологический пластыр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ерильные ватные тампон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вязочные средства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 для выписки анализов. В нём записывается: номер палаты, фамилия родившей, какой анализ нужно сдать. После этого выписываются анализы на требование, которое посылается в клиническую лабораторию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и манипуляций акушерка должна соблюдать правила асептики и антисептики, а также думать о собственной безопасности, поэтому перед каждой манипуляцией нужно вымыть руки, при некоторых надевать перчатки. Мыло используется только из дозиметра, перчатки либо стерильные, либо новы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роцедурный кабин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дурном кабинете име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кушетка, покрытая клеёнк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шкаф для хранения медицинских препаратов, в котором также находятся аптечки для профилактики СПИДа, для первой помощи при отёке лёгких, анафилактическом шоке, маточном кровотечен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шкаф для хранения стерильных раствор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процедурный столик для накрывания стерильной укладки, которая меняется через каждые 6 ча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стойки для систе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) раковина для мытья ру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Смотровой кабинет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мотровом кабинете име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кушетка, покрытая клеёнко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роцедурный столик для накрывания стерильной укладки, которая накрывается 2 раза в день-утром и вечером. Укладка содержит материалы для обработки промежности, а также укладка для обработки послеоперационного ш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гинекологическое кресл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аппарат «Биоптрон-2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 раковина для мытья рук и инстр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кабинеты оснащёны бактерицидными лампами для обеззараживания помещений. График работы бактерицидной лампы отражен в журнале кварцевания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алат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делении существуют как общие палаты, так и палаты с совместным пребыванием матери и ребёнка, а также послеоперационная пала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икличность заполнения палат и текущая уборка в них соблюдается в соответствии с приказом № 345. После выписки женщин, в палате проводится заключительная дезинфекция с применением одного из растворов( 0.1% пюржавель, или 0.5% аналит, или 0.1% жавелион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Генеральная убор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енеральная уборка проводится в послеродовом отделении (процедурная, смотровая, коридор, санитарный узел, душевая комната) один раз в 7 дней. Все проведённые генеральные уборки записываются в специальный журнал с подписью проводивших генеральную уборку, а именно акушерки и санитар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Техника проведения генеральной убор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рошение дезинфицирующим раствором всех поверхностей стерильной ветош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дновременное включение бактерицидной лампы, экспозиция 1 ч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роветривание помещения 15 – 20 мин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Смывание чистой проточной водой дезинфицирующего раствора со всех поверхностей стерильной ветошь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Вновь включение бактерицидного облучателя, экспозиция 1 ча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емкости для проведения генеральных уборок подписаны соответственно помещениям. После генеральной уборки ёмкости подлежат дезинфекции (любым из данных растворов имеющихся в наличии), экспозиция 1 час. Все дезинфицирующие растворы готовятся централизован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Текущая убор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кущая уборка послеродового отделения проводится 2 раза в день. Утром уборка проводится с применением дез.раствора, вечером - с применением моющего сред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Техник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роведения текущей убор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Протирание всех поверхностей стерильной ветошью одним из дезинфецирующих раств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Мытьё пол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Включение бактерицидной лампы на 30 мин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Проветрива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имо текущих и генеральных уборок помещений акушерской клиники для обеспечения санитарно-гигиенического и противоэпидемического режимов строго соблюдается график закрытия на профилактическую дезинфекцию сроком на 15-20 дней, а также на 1,5 месяца планового косметического ремонта, не реже 1 раза в го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та в послеродовом отделен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а в послеродовом отделении нуждается в особом вниман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ослеродового физиологического отделения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блюдение и уход за рожениц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инфекционных осложнений после род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и лечение недостаточной лактац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ечение осложнений и экстрогенитальных заболеваний, которые сопутствовали беременности и род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Задачи акушерки послеродового отдел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имательно наблюдать и ухаживать за роженицей в первые 6-8 часов после родов. Ведется контроль за выделениями из половых путей и за выделением и количеством мочи, для своевременного выявления позднего послеродового кровотечения. При первых признаках необходимо сообщить врачу, а до его прихода вывести мочу катетером, положить лед на низ живота, измерить А/Д, пульс, набрать сокращающее средств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 сутки пребывания женщины в послеродовом отделении палатная акушерка знакомит ее со структурой отделения, с распорядком дня, правилами и техникой кормления ребенка и правилами сцеживания грудного молока, а также с навыками гигиенического содержания молочных желез (профилактика трещин сосков и мастита) и наружных половых органов, в особенности после проведения в родах эпизиотом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латная акушерка следит за соблюдением роженицами распорядка дня, санитарно-эпидемического режима, рассказывает о диете, которую должны соблюдать родившие. Акушерка должна быть чуткой, внимательной, понимающей, способной в любой момент помочь женщине как в отношении её здоровья и самочувствия, так и в отношении новорождённого, настраивая её на быстрое выздоровлен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ечение всего пребывания в послеродовом отделении за роженицей систематически наблюдают врач акушер-гинеколог и палатная акушерка. В установленные часы врач проводит осмотр, в процессе ежедневного наблюдения особое внимание обращается на общее самочувствие, внешний вид роженицы, выясняется о её самостоятельном мочеиспускании и стуле. Кроме того проводится специальное акушерское обследование (осмотр молочных желёз, пальпация живота, определяют состояние матки, измерение размеров матки, характер выделений, состояние наружных половых органов и промежности). Палатная акушерка выполняет все назначения врача и осуществляет уход за женщи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 день в послеродовом отделении начинается с просмотра листов назначений родивших женщин. В зависимости от назначений порядок их выпол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дача таблеток(в зависимости от назначения на каждый приём женщине выдаётся препарат, который должен быть принят в присутствии акушер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ка п/к, в/м, в/в инъекций, проведение инфузий (все манипуляции производятся с соблюдением асептики и антисепти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зведение и введение антибиотиков, гепарина(перед разведением антибиотиков нужно прочитать инструкцию, потому как разные антибиотики разводятся разными растворителям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ка компрессов(чаще всего производится постановка компресса на молочные железы в ночное время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ход за периферическим в/в катетером и микроирригатором(содержание их в стерильност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мерение А/Д, PS, температур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катетеризация мочевого пузыря(производится с соблюдением асептики и антисептики, после гигиенической обработки наружных половых органов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становка клиз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ъяснение правильного сбора анализов (кровь, моча, и др.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мена постельного и нательного белья(особенности смены белья у послеоперационных женщин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работка послеоперационного шва и швов на промежности(при обработке послеоперационного шва помощь врачу акушер-гинекологу и перевязочной мед.сестре, при обработке шва на промежности после гигиенической обработки наружных половых органов перекисью водорода 3%, а затем К перманганатом 5%). В послеродовом отделении имеется аппарат «Биоптрон-2», который используется для быстрого заживления швов на промежности и швов после кесарева сечения. Этот аппарат улучшает процесс регенерации тканей (отмечен хороший анальгетический, противовоспалительный и регенерационный эффекты). Швы быстро заживают, без всяких осложн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цеживание молочных желез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нитарно-просветительная рабо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участвую в сан. просвет работе методом разговоров и бесед с женщинами на тем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анитарно-эпидемический режим клин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распорядок дн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сихопрофилактика в родах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офилактика мастита в раннем послеродовом периоде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цеживание и хранение грудного моло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ход за швами на промеж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в мире повышаются требования к работникам в сфере обслуживания, наиболее ценными являются работники высших категорий, нужно повышать уровень знаний, умений и навык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Автобиограф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, Рейдель Юлия Николаевна, родилась в 1981 году в посёлке Красный Яр Кривошеинского района Томской об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1998 году окончила Красноярскую среднюю школу с углубленным изучением предметов художественно-эстетического цикла п.Красный Яр Кривошеинского района Томской области. После окончания школы поступила в Томский Базовый Медицинский Колледж. В июне 2001 года окончила его по специальности «акушерское дело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28.05.2001 года работала в Родильном доме им. Н.А. Семашко медицинской сестрой гинекологического отделения. С 01.10.2001г. была переведена на должность акушерки физиологического отд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февраля 2003 года работаю акушеркой в акушерском физиологическом отделении акушерской клиники СибГ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 время работы освоила специальност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ки отделения патологии беременны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ки приемного от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кушерки послеродового отде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цедурной медсест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дсестры палаты новорожде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07 году прошла курсы усовершенствования по циклу современным аспектам акушерской помощ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едложения по улучшению работы клини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абжение медицинского персонала спецодеждой для ежедневной сме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статочное оснащение разовым стерильным бельем, перчатк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бследование на носительство HBsAg и ВИЧ ежегодное, RW- не реже 1 раза в кварта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Медицинский осмотр медицинского персонала не реже 1 раза в пол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Оснащение клиники дезинфицирующими средствами, не оказывающих вредного влияния на организм как сотрудников, так и женщин и новорождён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Замена старого инвентаря в отделении на более современно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оказатели работы за отчетный период 2006-2007г.г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в/в инъекции – 246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в/м инъекции – 183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катетеризация мочевого пузыря – 28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инфузии – 299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постановка клизм – 23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обработка послеоперационных швов – 19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обработка швов на промежности – 86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постановка компрессов – 345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взятие мочи на стерильность – 18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забор крови – 876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*уход за микроирригаторами - 1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5z0">
    <w:name w:val="WW8NumSt15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00:00Z</dcterms:created>
  <dc:creator>Олег</dc:creator>
  <dc:description/>
  <cp:keywords/>
  <dc:language>en-US</dc:language>
  <cp:lastModifiedBy>SYSTEM</cp:lastModifiedBy>
  <cp:lastPrinted>2008-09-10T01:53:00Z</cp:lastPrinted>
  <dcterms:modified xsi:type="dcterms:W3CDTF">2011-09-08T06:00:00Z</dcterms:modified>
  <cp:revision>2</cp:revision>
  <dc:subject/>
  <dc:title/>
</cp:coreProperties>
</file>