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чная паравертебральная блокада как альтернатива для обезболивания первого периода р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rPr/>
      </w:pPr>
      <w:r>
        <w:rPr>
          <w:sz w:val="28"/>
        </w:rPr>
        <w:t xml:space="preserve">Не смотря на то, что родовая боль представляет собой пример острой боли, её механизм более сложен для понимания. Исторически сложившиеся отношение к проблеме родовой боли привело к тому, что мы очень мало знаем о причинах и механизмах её возникновения. Недостаточные исследования в области нейрофизиологии родовой боли являются причиной возникновения споров о необходимости и методах её лечения. </w:t>
      </w:r>
    </w:p>
    <w:p>
      <w:pPr>
        <w:pStyle w:val="TextBodyIndent"/>
        <w:widowControl w:val="false"/>
        <w:rPr/>
      </w:pPr>
      <w:r>
        <w:rPr>
          <w:sz w:val="28"/>
        </w:rPr>
        <w:t xml:space="preserve">Почти 20 лет назад Berkley описала нейрофизиологические особенности маточной афферентной ноцицепции </w:t>
      </w:r>
      <w:r>
        <w:rPr>
          <w:i/>
          <w:iCs/>
          <w:sz w:val="28"/>
          <w:lang w:val="en-US"/>
        </w:rPr>
        <w:t>in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vitro</w:t>
      </w:r>
      <w:r>
        <w:rPr>
          <w:i/>
          <w:iCs/>
          <w:sz w:val="28"/>
        </w:rPr>
        <w:t xml:space="preserve"> и </w:t>
      </w:r>
      <w:r>
        <w:rPr>
          <w:i/>
          <w:iCs/>
          <w:sz w:val="28"/>
          <w:lang w:val="en-US"/>
        </w:rPr>
        <w:t>in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vivo</w:t>
      </w:r>
      <w:r>
        <w:rPr>
          <w:sz w:val="28"/>
        </w:rPr>
        <w:t>, при этом сделав упор на афферентый ответ на растяжение тела матки [2]. Она обнаружила, что подчревные маточные афференты являются механорецепторными. Одни из них имеют высокий, другие – низкий порог чувствительности, а полимодальность определяет их чувствительность к тепловому раздражению, брадикинину и низкому pH [3].</w:t>
      </w:r>
      <w:r>
        <w:rPr>
          <w:sz w:val="28"/>
          <w:szCs w:val="28"/>
        </w:rPr>
        <w:t xml:space="preserve"> </w:t>
      </w:r>
      <w:r>
        <w:rPr>
          <w:sz w:val="28"/>
        </w:rPr>
        <w:t>Согласно проводимым в настоящее время исследованиям, которые ещё не закончены, основным источником ноцицептивной импульсации в родах является шейка ма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вестно, что во время беременности снижается симпатическая и сенсорная иннервация миометрия тела матки, при этом возрастает афферентная иннервация шейки матки. Оказалось, что все афференты парацервикального сплетения являются комплексом исключительно С-волокон с низким и высоким порогом механо-, брадикинин и тепловой чувствительности [1,4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 при любой абдоминальной висцеральной стимуляции, расширение шейки матки приводит к активации нейронов задних рогов спинного мозга, причем не только в поверхностной пластинке, но и в глубокой и окружающих центральный канал. Все происходит на уровне нижнегрудных и верхнепоясничных сегментов спинного мозга (</w:t>
      </w:r>
      <w:r>
        <w:rPr>
          <w:sz w:val="28"/>
          <w:lang w:val="en-US"/>
        </w:rPr>
        <w:t>Th</w:t>
      </w:r>
      <w:r>
        <w:rPr>
          <w:sz w:val="28"/>
        </w:rPr>
        <w:t xml:space="preserve">10 – </w:t>
      </w:r>
      <w:r>
        <w:rPr>
          <w:sz w:val="28"/>
          <w:lang w:val="en-US"/>
        </w:rPr>
        <w:t>L</w:t>
      </w:r>
      <w:r>
        <w:rPr>
          <w:sz w:val="28"/>
        </w:rPr>
        <w:t>1) при участии cFos-медиатора, который становится маркером данной активации. Степень активации зависит от продолжительности дилатации шейки матки, а развитие ее блокируется при предварительном введении лидокаина парацервикально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Эстрогены также повышают активность афферентов шейки матки, сенситизируя их ответ на расширение шейки, и снижают их блокаду агонистами µ-опиоидных рецепторов.</w:t>
      </w:r>
      <w:r>
        <w:rPr>
          <w:sz w:val="28"/>
          <w:szCs w:val="28"/>
        </w:rPr>
        <w:t xml:space="preserve"> </w:t>
      </w:r>
      <w:r>
        <w:rPr>
          <w:sz w:val="28"/>
        </w:rPr>
        <w:t>Предельная доза наркотических анальгетиков необходимая для создания адекватного обезболивания ограничивается лишь наступлением побочных эффектов.</w:t>
      </w:r>
      <w:r>
        <w:rPr>
          <w:b/>
          <w:sz w:val="28"/>
        </w:rPr>
        <w:t xml:space="preserve"> </w:t>
      </w:r>
      <w:r>
        <w:rPr>
          <w:sz w:val="28"/>
        </w:rPr>
        <w:t>Поэтому</w:t>
      </w:r>
      <w:r>
        <w:rPr>
          <w:rFonts w:cs="Times New Roman CYR"/>
          <w:sz w:val="28"/>
          <w:szCs w:val="28"/>
        </w:rPr>
        <w:t xml:space="preserve"> стандартная тактика системного применения опиоидных анальгетиков и спазмолитических средств «по потребности» на современном уровне знаний не может быть признана адекватной и правильной.</w:t>
      </w:r>
      <w:r>
        <w:rPr>
          <w:sz w:val="28"/>
        </w:rPr>
        <w:t xml:space="preserve"> Наиболее эффективными являются методы регионарного обезболивания. В их ряду золотым стандартом является эпидуральная анальгезия в родах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 рожениц. при развитии осложнений беременности и родов, таких как тяжелый гестоз, преэклампсия, при возникновении угрожающих состояний у плода применение данного метода может улучшить исход у обеих сторон. Однако, по-видимому, в случае отсутствия патологических нарушений со стороны организмов роженицы и плода единственным преимуществом эпидуральной анальгезии является облегчение родовой боли. К сожалению, как и любая другая инвазивная методика эпидуральная анальгезия имеет свои противопоказания, такие как: коагулопатии, анатомические аномалии, инфекция и другие персональные ограни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Наряду с эпидуральной анальгезией в арсенале анестезиолога родильного дома есть еще один весьма эффективный, но, как нам кажется, незаслуженно редко используемый метод обезболивания родов – паравертебральная блокада. Её</w:t>
      </w:r>
      <w:r>
        <w:rPr>
          <w:rFonts w:cs="Times New Roman CYR"/>
          <w:iCs/>
          <w:sz w:val="28"/>
          <w:szCs w:val="28"/>
        </w:rPr>
        <w:t xml:space="preserve"> </w:t>
      </w:r>
      <w:r>
        <w:rPr>
          <w:sz w:val="28"/>
        </w:rPr>
        <w:t>предложил и описал</w:t>
      </w:r>
      <w:r>
        <w:rPr>
          <w:rFonts w:cs="Arial CYR"/>
          <w:sz w:val="28"/>
        </w:rPr>
        <w:t xml:space="preserve"> Hugo Sellheim в 1905 для исключения потенциального сердечно-сосудистого коллапса, связанного со спинальной анестезией</w:t>
      </w:r>
      <w:r>
        <w:rPr>
          <w:rFonts w:cs="Arial CYR"/>
          <w:sz w:val="28"/>
          <w:szCs w:val="20"/>
        </w:rPr>
        <w:t xml:space="preserve">. </w:t>
      </w:r>
      <w:r>
        <w:rPr>
          <w:sz w:val="28"/>
        </w:rPr>
        <w:t>Возможности поясничной паравертебральной блокады в родах были изучены в 40-х годах прошлого века. Оказалось, что она обеспечивает хорошую анестезию для первого этапа родов, минимальную двигательную слабость, и "</w:t>
      </w:r>
      <w:r>
        <w:rPr>
          <w:sz w:val="28"/>
          <w:lang w:val="en-US"/>
        </w:rPr>
        <w:t>rapid</w:t>
      </w:r>
      <w:r>
        <w:rPr>
          <w:sz w:val="28"/>
          <w:vertAlign w:val="superscript"/>
        </w:rPr>
        <w:t xml:space="preserve"> </w:t>
      </w:r>
      <w:r>
        <w:rPr>
          <w:sz w:val="28"/>
          <w:lang w:val="en-US"/>
        </w:rPr>
        <w:t>dilatation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cervix</w:t>
      </w:r>
      <w:r>
        <w:rPr>
          <w:sz w:val="28"/>
        </w:rPr>
        <w:t xml:space="preserve">", уменьшая длительность первого периода родов [6-8]. Но, несмотря на то, что данный метод с успехом может использоваться в акушерстве [9, 10], </w:t>
      </w:r>
      <w:r>
        <w:rPr>
          <w:rFonts w:cs="Times New Roman CYR"/>
          <w:iCs/>
          <w:sz w:val="28"/>
          <w:szCs w:val="28"/>
        </w:rPr>
        <w:t>р</w:t>
      </w:r>
      <w:r>
        <w:rPr>
          <w:rFonts w:cs="Times New Roman CYR"/>
          <w:sz w:val="28"/>
          <w:szCs w:val="28"/>
        </w:rPr>
        <w:t>аботы, посвященные применению паравертебральной анестезии в родах, по-прежнему, остаются спорными и малочисленными как в зарубежной медицинской практике, так и в отечественной медицине.</w:t>
      </w:r>
      <w:r>
        <w:rPr>
          <w:sz w:val="28"/>
          <w:szCs w:val="28"/>
        </w:rPr>
        <w:t xml:space="preserve"> Существуют топографоанатомические обоснования блокады вегетативных стволов. При введении в околопозвоночное пространство на уровне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с обеих сторон по 10 мл красителя, он распространяется в паравертебральном пространстве в среднем на протяжении 2,3позвонка, а по ходу межрёберных промежутков на 11 – 12 см. При введении 20 мл красителя он определяется в околопозвоночных пространствах на протяжении 9±2 позвонков, в межрёберных промежутках на протяжении 10±2см, окрашивает парааортальную клетчатку, заднюю и боковую поверхности пищевода, корни обоих лёгких </w:t>
      </w:r>
      <w:r>
        <w:rPr>
          <w:sz w:val="28"/>
        </w:rPr>
        <w:t>[11]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сравнительное изучение эффективности и безопасности применения эпидуральной и паравертебральной анестезии при индуцированных род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Материалы и методы исследования. </w:t>
      </w:r>
      <w:r>
        <w:rPr>
          <w:sz w:val="28"/>
        </w:rPr>
        <w:t xml:space="preserve">Обследовано 84 пациентки во время первых срочных родов. </w:t>
      </w:r>
      <w:r>
        <w:rPr>
          <w:sz w:val="28"/>
          <w:szCs w:val="28"/>
        </w:rPr>
        <w:t xml:space="preserve">Больные в группах были идентичны между собой по возрасту, частоте и характеру экстрагенительной патологии. </w:t>
      </w:r>
      <w:r>
        <w:rPr>
          <w:sz w:val="28"/>
        </w:rPr>
        <w:t>У всех пациенток проводилась индукция родов и родостимуляция окситоцином. Кроме того, 74 роженицы(78,7%) имели патологию беременности различного характера: преэклампсия тяжёлая – 12пациенток (16,2%), преэклампсия лёгкая – 62 пациентки (83,8%). Из них диагноз «хроническая внутриутробная гипоксия плода» был поставлен 18 пациенткам (23,4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используемого метода анестезии в родах, все пациентки были рандомизированы на две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 группа (ЭА) – 42 роженицы, которым проводилась эпидуральная анальгезия. Эпидуральной катетер устанавливается на глубину 3-4 см на уровн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л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. Для катетеризации эпидурального пространства используются одноразовые наборы «</w:t>
      </w:r>
      <w:r>
        <w:rPr>
          <w:sz w:val="28"/>
          <w:lang w:val="en-US"/>
        </w:rPr>
        <w:t>Perifix</w:t>
      </w:r>
      <w:r>
        <w:rPr>
          <w:sz w:val="28"/>
        </w:rPr>
        <w:t>» (</w:t>
      </w:r>
      <w:r>
        <w:rPr>
          <w:sz w:val="28"/>
          <w:lang w:val="en-US"/>
        </w:rPr>
        <w:t>BBraun</w:t>
      </w:r>
      <w:r>
        <w:rPr>
          <w:sz w:val="28"/>
        </w:rPr>
        <w:t>, Германия), снабженные антибактеральными фильтрами. После введения тест-дозы вводится стартовая доза 0,15% раствора наропина (ропивакаина гидрохлорид, Астра Зенека, Швеция) в объёме 10-15 мл и 50 мкг фентанила. Затем начинаем постоянную инфузию 0,15% раствора ропивакаина при помощи шприцевого перфузора со скоростью 5-10 мл в 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группа (ПВА) – 42 роженицы, которым проводилась паравертебральная анестезия.</w:t>
      </w:r>
      <w:r>
        <w:rPr>
          <w:sz w:val="28"/>
          <w:szCs w:val="28"/>
        </w:rPr>
        <w:t xml:space="preserve"> На расстоянии 1,5 – 2 см от остистого отрост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пендикулярно коже вводится спинальная игла длинной 7,5 см диаметром 2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о упора в поперечный отросток. Игла извлекается немного назад и проводится над верхним краем поперечного отростка на глубину около 1 см. После проведения аспирационной пробы вводится одномоментно 10 мл </w:t>
      </w:r>
      <w:r>
        <w:rPr>
          <w:bCs/>
          <w:sz w:val="28"/>
          <w:szCs w:val="28"/>
        </w:rPr>
        <w:t>0,75 % раствор наропина</w:t>
      </w:r>
      <w:r>
        <w:rPr>
          <w:sz w:val="28"/>
          <w:szCs w:val="28"/>
        </w:rPr>
        <w:t>. Большинство авторов в последнее время избегают термина «максимально рекомендуемая доза», приводя вместо этого эффективные дозы различных МА, применительно к той или иной методике РА</w:t>
      </w:r>
      <w:r>
        <w:rPr>
          <w:sz w:val="28"/>
        </w:rPr>
        <w:t>. Тем не менее, р</w:t>
      </w:r>
      <w:r>
        <w:rPr>
          <w:sz w:val="28"/>
          <w:szCs w:val="28"/>
        </w:rPr>
        <w:t>екомендуемая в аннотации доза 1% ропивакаина для эпидуральной анестезии при кесаревом сечении составляет 15–20 мл. Но эпидуральное пространство значительно более васкуляризированно, чем паравертебральное, поэтому по нашему мнению выбранная нами доза 20мл 0,75% ропивакаина для паравертебральной блокады является безопасной для роженицы и плода, и достаточной для блокады спинномозговых нервов на уровне 2-3 сегментов спинного мозга с обеих стор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мимо общеклинических методов исследования, для динамического контроля за уровнем болевого синдрома в родах и влиянием на течение родов методов анальгезии использованы специальные методы. Оценка адекватности анальгезии проводилась с помощью 100-миллиметровой визуально-аналоговой шкалы. Пациентка самостоятельно делала на этой линии отметку в соответствии с интенсивностью испытываемых в данный момент болевых ощущений. Измерение силы боли проводили ежечасно в течение первых 3 часов первого периода родов и во втором периоде. Оценка состояния новорожденных проводилась по шкале Апгар. Кроме того, оценивались продолжительность первого периода родов, динамика раскрытия маточного зева, продолжительность и структура второго периода родов, а также влияние различных методов обезболивания на системную гемодинамику и степень развития моторного блока. Определение степени моторной блокады, вызываемой введением местных анестетиков, проводили по шкале </w:t>
      </w:r>
      <w:r>
        <w:rPr>
          <w:sz w:val="28"/>
          <w:lang w:val="en-US"/>
        </w:rPr>
        <w:t>Bromage</w:t>
      </w:r>
      <w:r>
        <w:rPr>
          <w:sz w:val="28"/>
        </w:rPr>
        <w:t xml:space="preserve">. Оценка частоты возникновения и выраженности побочных эффектов была направлена на регистрацию случаев развития задержки мочи, появления тошноты и рвоты. </w:t>
      </w:r>
      <w:r>
        <w:rPr>
          <w:sz w:val="28"/>
          <w:szCs w:val="28"/>
        </w:rPr>
        <w:t>Статистическая обработка полученных данных проводилась на персональном компьютере посредством электронных таблиц Microsoft Excel (Windows XP), пакета прикладных программ MedCalc for Windows (версия 7.2) с использованием соответствующих статистических критериев и программы «Биостатистика». Обработка вариационных рядов включала расчет средних величин, среднеквадратического отклонения, стандартной ошибки средней. При сравнении полученных параметров использованы двусторонний t-критерии Стъюдента для независимых парных выборок и 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тест. Достоверными признавались различия с уровнем доверительной вероятности не менее 95% с учетом поправки Бонферрони для множественных срав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Результаты их обсуждение. </w:t>
      </w:r>
      <w:r>
        <w:rPr>
          <w:bCs/>
          <w:i/>
          <w:iCs/>
          <w:sz w:val="28"/>
        </w:rPr>
        <w:t>Оценка эффективности.</w:t>
      </w:r>
      <w:r>
        <w:rPr>
          <w:bCs/>
          <w:sz w:val="28"/>
        </w:rPr>
        <w:t xml:space="preserve"> </w:t>
      </w:r>
      <w:r>
        <w:rPr>
          <w:sz w:val="28"/>
        </w:rPr>
        <w:t>Критерием эффективности проводимой анальгезии в хирургической клинике считают снижение интенсивности болевого синдрома по ВАШ до 30-40 мм и менее из ста [</w:t>
      </w:r>
      <w:r>
        <w:rPr>
          <w:bCs/>
          <w:sz w:val="28"/>
        </w:rPr>
        <w:t>12].</w:t>
      </w:r>
      <w:r>
        <w:rPr>
          <w:sz w:val="28"/>
          <w:szCs w:val="28"/>
        </w:rPr>
        <w:t xml:space="preserve"> </w:t>
      </w:r>
      <w:r>
        <w:rPr>
          <w:sz w:val="28"/>
        </w:rPr>
        <w:t>Мы знаем, что какой бы не была психологическая подготовка к родам, первые роды всегда очень болезненный процесс. Если, при этом возникают какие либо осложнения, в виде дискоординации или необходимости применения родостимуляции, то родовая боль становится невыносимой и может неблагоприятно сказаться на исход как со стороны матери, так и со стороны плода. Немаловажное значение имеет эмоциональная окраска родовой боли, которая может изменять соотношение между её соматическим и висцеральным компонентами. Со слов женщин, схватки становятся невыносимыми, что приводит не только к физической, но и к эмоциональной устал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исходной оценке боли по ВАШ не было выявлено достоверных межгрупповых отличий. В обеих группах пациенток снижение боли на высоте схваток было достоверным и через 1 час составила в первой группе 94,5% от исходного, во второй группе – 78,7% от исходного. В дальнейшем в первом периоде родов в группе с ЭА интенсивность боли нарастала незначительно, и во втором периоде родов ни у одной из пациенток она не превышала 25 мм. В группе рожениц, где применялась паравертебральная анестезия, к третьему часу первого периода отмечалась некоторое нарастание болевого синдрома, оценка которого лишь незначительно превышала 3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инамика боли по ВАШ в родах на высоте схваток, мм (</w:t>
      </w:r>
      <w:r>
        <w:rPr>
          <w:sz w:val="28"/>
          <w:lang w:val="en-US"/>
        </w:rPr>
        <w:t>M</w:t>
      </w:r>
      <w:r>
        <w:rPr>
          <w:sz w:val="28"/>
        </w:rPr>
        <w:t>±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/>
        <w:t>)</w:t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38"/>
        <w:gridCol w:w="1418"/>
        <w:gridCol w:w="1620"/>
        <w:gridCol w:w="1620"/>
      </w:tblGrid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безбол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3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ериод родов</w:t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группа, Э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±1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±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±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±0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±4,1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группа, ПВ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±1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±1,4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±0,6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±1,2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  <w:bookmarkStart w:id="0" w:name="OLE_LINK1"/>
            <w:r>
              <w:rPr>
                <w:sz w:val="20"/>
                <w:szCs w:val="20"/>
              </w:rPr>
              <w:t>±1,1</w:t>
            </w:r>
            <w:bookmarkEnd w:id="0"/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 * - р&lt;0,05 между групп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м периоде родов происходит опускание головки на тазовое дно, и затем изгнание плода, для чего женщине всегда необходимо приложить значительные усилия. При поясничной паравертебральной анестезии не возникает блокады чувствительности мышц тазового дна, влагалища и промежности, у женщины сохраняется возможность координировать свои усилия с началом и продолжительностью схват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Как видно из таблицы 1, во втором периоде родов показатели ВАШ в группе с ПВА превышали аналогичные в группе с ЭА более чем в 2 раза. Все пациентки испытывали быстрое уменьшение родовой боли от невыносимой 8/9 до сносной 1-3/10. Боль, связанная с раскрытием цервикального канала была полностью облегчена, и они были способны справиться с остаточным тазовым давлением. Промежностное давление плода и боль второго этапа родов не были заблокированы этой техникой, требующей дополнительной пудендальной блокады в некоторых случаях. У всех пациенток испытавших брюшной сенсорный дефицит, вследствие развития блокады илео-ингвинальных нервов, никаких значимых гемодинамических изменения не наблюдалось и ни одной не потребовалось катетеризации мочевого пузыря. В послеродовом периоде не отмечалось какого-либо остаточного неврологического дефицита. Наши пациентки были удовлетворены исполнением блока и согласны подвергнуться паравертебральной блокаде снова, если возникнет необходим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ё это позволяет считать данные показатели удовлетворительными, а обезболивание адекват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Влияние на продолжительность родов. </w:t>
      </w:r>
      <w:r>
        <w:rPr>
          <w:sz w:val="28"/>
        </w:rPr>
        <w:t xml:space="preserve">В обеих группах выявлено отчётливое ускоряющее влияние на процесс первого периода родов. Если после проведения в течение 6-8 часов медикаментозной родостимуляции в первой и второй группах открытие маточного зева составило 4 см, то после выполнения как ЭА, так и ПВА и развитии эффекта обезболивания время до полного открытии шейки матки (10 см) в первой группе составило 212 мин, а во второй- 181 мин. Причём, продолжительность периода от начала ПВА до полного открытия маточного зева соответствует длительности эффективного обезболивания и составляет в среднем 3 час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инамика раскрытия маточного зева в первом периоде родов (</w:t>
      </w:r>
      <w:r>
        <w:rPr>
          <w:sz w:val="28"/>
          <w:lang w:val="en-US"/>
        </w:rPr>
        <w:t>M</w:t>
      </w:r>
      <w:r>
        <w:rPr>
          <w:sz w:val="28"/>
        </w:rPr>
        <w:t>±</w:t>
      </w:r>
      <w:r>
        <w:rPr>
          <w:sz w:val="28"/>
          <w:lang w:val="en-US"/>
        </w:rPr>
        <w:t>m</w:t>
      </w:r>
      <w:r>
        <w:rPr/>
        <w:t>)</w:t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456"/>
        <w:gridCol w:w="2434"/>
        <w:gridCol w:w="2602"/>
      </w:tblGrid>
      <w:tr>
        <w:trPr>
          <w:trHeight w:val="57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безболи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 индукции родов до момента обезболивания, ми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маточного зева на момент блокады, с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 блокады до полного открытия маточного зева, мин</w:t>
            </w:r>
          </w:p>
        </w:tc>
      </w:tr>
      <w:tr>
        <w:trPr>
          <w:trHeight w:val="42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группа, Э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42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23</w:t>
            </w:r>
            <w:r>
              <w:rPr>
                <w:sz w:val="20"/>
                <w:szCs w:val="20"/>
              </w:rPr>
              <w:t>,21±35,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±0,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±18,8</w:t>
            </w:r>
          </w:p>
        </w:tc>
      </w:tr>
      <w:tr>
        <w:trPr>
          <w:trHeight w:val="341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группа, ПВ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42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2,26±41,2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±0,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,5±16,2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оме того, нами были отмечены достоверные различия и в длительности второго периода родов. Несмотря на то, что в обеих группах длительность второго периода не превысила допустимых в акушерстве пределов, в первой группе она составила 57,1 мин, во второй – 28,9 мин (см. табл.3). При этом, удлинение второго периода родов в первой группе происходило как за счёт увеличения времени опускания головки плода на тазовое дно, так и за счёт удлинения потужного периода, что объясняется блокадой мышц тазового дна и промежности в период изгнания, приводящей к утрате женщиной самоконтроля над родов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арактеристика родовой деятельности во втором периоде, мин (</w:t>
      </w:r>
      <w:r>
        <w:rPr>
          <w:sz w:val="28"/>
          <w:lang w:val="en-US"/>
        </w:rPr>
        <w:t>M</w:t>
      </w:r>
      <w:r>
        <w:rPr>
          <w:sz w:val="28"/>
        </w:rPr>
        <w:t>±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/>
        <w:t>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89"/>
        <w:gridCol w:w="2976"/>
      </w:tblGrid>
      <w:tr>
        <w:trPr>
          <w:trHeight w:val="5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безболив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пускания головки плода на тазовое д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потужного периода</w:t>
            </w:r>
          </w:p>
        </w:tc>
      </w:tr>
      <w:tr>
        <w:trPr>
          <w:trHeight w:val="4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группа, Э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42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±4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  <w:bookmarkStart w:id="1" w:name="OLE_LINK2"/>
            <w:r>
              <w:rPr>
                <w:sz w:val="20"/>
                <w:szCs w:val="20"/>
              </w:rPr>
              <w:t>±1,9</w:t>
            </w:r>
            <w:bookmarkEnd w:id="1"/>
          </w:p>
        </w:tc>
      </w:tr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группа, ПВ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42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±2,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±1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 * - р&lt;0,05 между групп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Влияние на гемодинамику.</w:t>
      </w:r>
      <w:r>
        <w:rPr>
          <w:sz w:val="28"/>
        </w:rPr>
        <w:t xml:space="preserve"> Для оценки влияния каждого из методов анестезии на системную гемодинамику нами использован анализ динамики среднего АД, как интегративного показателя органной и соответственно маточно-плацентарной перфузии. Снижение среднего АД у пациенток, получавших эпидуральную инфузию ропивакаина, было более значительным и составило 18% от исходного, в группе же с паравертебральной анестезией – 13% (р&gt;0,05). Прежде всего, это обусловлено более распространенной симпатической блокадой. Причем у двух пациенток первой группы снижение АД было столь значимым, что потребовало дополнительной медикаментозной коррекции. Кроме того, постоянное введение местного анестетика в эпидуральное пространство обуславливало сохранение изменений гемодинамики и во втором периоде родов. Однако в целом можно сделать вывод, что оба метода анальгезии в родах обладают достаточной гемодинамической безопас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первой группе у 8 пациенток (19%) отмечалось развитие моторной блокады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. Во второй группе мы не наблюдали каких либо двигательных нарушений в нижних конечностях (р&lt;0,05). Ни в одной из групп не отмечалось токсического влияния местного анестетика. Также ни в одной из групп не зарегистрировано случаев задержки мочи, тошноты или рв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не выявили достоверных различий в оценке новорожденных по шкале Апгар между группами, которая на 1-ой и 5-ой минутах составила 7,4±0,2 и 8,1±0,1 баллов и 7,2±0,1 и 8,2±0,2 баллов в первой и во второй группе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роме того, с целью</w:t>
      </w:r>
      <w:r>
        <w:rPr>
          <w:b/>
          <w:sz w:val="28"/>
        </w:rPr>
        <w:t xml:space="preserve"> </w:t>
      </w:r>
      <w:r>
        <w:rPr>
          <w:sz w:val="28"/>
        </w:rPr>
        <w:t>оценить эффективность продленной ПВА в родах, мы провели ее сравнение с методикой болюсной ПВА. Была выделена отдельная группа из 10 рожениц, которым проводилась продлённая паравертебральная анестезия с использованием наборов для проводниковой анестезии «C</w:t>
      </w:r>
      <w:r>
        <w:rPr>
          <w:sz w:val="28"/>
          <w:lang w:val="en-US"/>
        </w:rPr>
        <w:t>ontiplex</w:t>
      </w:r>
      <w:r>
        <w:rPr>
          <w:sz w:val="28"/>
        </w:rPr>
        <w:t>» (</w:t>
      </w:r>
      <w:r>
        <w:rPr>
          <w:sz w:val="28"/>
          <w:lang w:val="en-US"/>
        </w:rPr>
        <w:t>B</w:t>
      </w:r>
      <w:r>
        <w:rPr>
          <w:sz w:val="28"/>
        </w:rPr>
        <w:t>B</w:t>
      </w:r>
      <w:r>
        <w:rPr>
          <w:sz w:val="28"/>
          <w:lang w:val="en-US"/>
        </w:rPr>
        <w:t>raun</w:t>
      </w:r>
      <w:r>
        <w:rPr>
          <w:sz w:val="28"/>
        </w:rPr>
        <w:t xml:space="preserve">, Германия). Катетеры устанавливались в паравертебральное пространство между поперечными отростками </w:t>
      </w:r>
      <w:r>
        <w:rPr>
          <w:sz w:val="28"/>
          <w:lang w:val="en-US"/>
        </w:rPr>
        <w:t>Th</w:t>
      </w:r>
      <w:r>
        <w:rPr>
          <w:sz w:val="28"/>
          <w:vertAlign w:val="subscript"/>
        </w:rPr>
        <w:t>12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После введения 10 мл 0,75% раствора ропивакаина с обеих сторон, повторные дозы анестетика вводились по необходимости по 3-5 мл по мере нарастания болевого синдрома. Группу сравнения составили 10 пациенток из группы с болюсной ПВА, отобранных по методу случайной выборки. Выявлены достоверные отличия в уровне боли на втором, третьем часу и во втором периоде родов. В группе с продленной ПВА нарастание боли не отмечалось, что связано с возможностью дополнительного введения анестетика. Достоверных межгрупповых отличий в продолжительности второго периода родов не выявле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намика болевого синдрома и структура второго периода родов при ПВА ( </w:t>
      </w:r>
      <w:r>
        <w:rPr>
          <w:sz w:val="28"/>
          <w:lang w:val="en-US"/>
        </w:rPr>
        <w:t>M</w:t>
      </w:r>
      <w:r>
        <w:rPr>
          <w:sz w:val="28"/>
        </w:rPr>
        <w:t>±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422"/>
        <w:gridCol w:w="1837"/>
        <w:gridCol w:w="2041"/>
        <w:gridCol w:w="1521"/>
      </w:tblGrid>
      <w:tr>
        <w:trPr>
          <w:trHeight w:val="708" w:hRule="atLeast"/>
          <w:cantSplit w:val="true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езболивани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 ВАШ, мм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период родов, мин</w:t>
            </w:r>
          </w:p>
        </w:tc>
      </w:tr>
      <w:tr>
        <w:trPr>
          <w:trHeight w:val="727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й ча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пери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пуск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и пл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уж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>
          <w:trHeight w:val="28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ВА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10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±0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±1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±2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±1,3</w:t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лённая ПВА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10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±0,8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±1,5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±3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±1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чание: *- достоверные различия между группами, </w:t>
      </w:r>
      <w:r>
        <w:rPr>
          <w:sz w:val="28"/>
          <w:lang w:val="en-US"/>
        </w:rPr>
        <w:t>p</w:t>
      </w:r>
      <w:r>
        <w:rPr>
          <w:sz w:val="28"/>
        </w:rPr>
        <w:t>&lt;0,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ценка новорожденных по шкале Апгар в группе пациенток, получавших продленную ПВА составила 7,1±0,2 и 7,9±0,2 баллов на 1-ой и 5-ой минутах после родов соответственно и не отличалась от показателей шкалы Апгар в группе с болюсной ПВ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целом, оценка применения паравертебральной анестезии в родах свидетельствует, что она являются эффективными способами обезболивания родов. Положительными свойствами паравертебральной анестезии является обеспечение стабильности гемодинамики роженицы и отсутствие риска развития моторной блокады, что в комплексе с возможностью применения пролонгированной техники ПВА создает определенные перспективы для использования данной методики в режиме «</w:t>
      </w:r>
      <w:r>
        <w:rPr>
          <w:sz w:val="28"/>
          <w:szCs w:val="28"/>
          <w:lang w:val="en-US"/>
        </w:rPr>
        <w:t>wal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esthesia</w:t>
      </w:r>
      <w:r>
        <w:rPr>
          <w:sz w:val="28"/>
          <w:szCs w:val="28"/>
        </w:rPr>
        <w:t>». Ускоряющее влияние ПВА на процесс родов делает методику пригодной для лечения дискоординации родовой деятельности. Отсутствие при паравертебральной анестезии отрицательного влияния в потужном периоде сохраняет контроль женщины над схватками. В целом всё это делает методику достойной альтернативой эпидуральной анальгезии в род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1.Liu B, Eisenach JC, Tong C. Chronic estrogen sensitizes a subset of mechanosensitive afferents innervating the uterine cervix. J Neurophysiol 2005;93:216773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2.Berkley KJ, Robbins A, Sato Y. Uterine afferent fibers in the rat. In: Schmidt RF, Schaible HG, VahleHinz C, eds. Fine afferent nerve fibers and pain. VCH Verlagsgesellschaft mbH: Weinheim, 1987:12836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3.Berkley KJ, Hotta H, Robbins A, Sato Y. Functional properties of afferent fibers supplying reproductive and other pelvic organs in pelvic nerve of female rat. </w:t>
      </w:r>
      <w:r>
        <w:rPr>
          <w:rFonts w:cs="Times New Roman" w:ascii="Times New Roman" w:hAnsi="Times New Roman"/>
          <w:color w:val="000000"/>
          <w:sz w:val="28"/>
          <w:lang w:val="de-DE"/>
        </w:rPr>
        <w:t>J Neurophysiol 1990;63:25672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lang w:val="de-DE"/>
        </w:rPr>
        <w:t>.Sandner-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de-DE"/>
        </w:rPr>
        <w:t xml:space="preserve">Kiesling A, Pan HL, Chen SR, et al. </w:t>
      </w:r>
      <w:r>
        <w:rPr>
          <w:rFonts w:cs="Times New Roman" w:ascii="Times New Roman" w:hAnsi="Times New Roman"/>
          <w:color w:val="000000"/>
          <w:sz w:val="28"/>
          <w:lang w:val="en-US"/>
        </w:rPr>
        <w:t>Effect of kappa opioid agonists on visceral nociceptioin induced by uterine cervical distension in rats. Pain 2002;96:1322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5.Tong CY, Ma WY, Shin SW, et al. Uterine cervical distension induces cFos expression in deep dorsal horn neurons of the rat spinal cord. Anesthesiology 2003;99:20511.6.Shumacker HB, Manahan CP, Hellman LM</w:t>
      </w:r>
      <w:r>
        <w:rPr>
          <w:rFonts w:cs="Times New Roman" w:ascii="Times New Roman" w:hAnsi="Times New Roman"/>
          <w:i/>
          <w:iCs/>
          <w:color w:val="000000"/>
          <w:sz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Sympathetic anesthesia in labor. Am J Obstet Gynecol 1943; 45: 129.</w:t>
      </w:r>
      <w:bookmarkStart w:id="2" w:name="R12"/>
      <w:bookmarkEnd w:id="2"/>
      <w:r>
        <w:rPr>
          <w:rFonts w:cs="Times New Roman" w:ascii="Times New Roman" w:hAnsi="Times New Roman"/>
          <w:color w:val="000000"/>
          <w:sz w:val="28"/>
          <w:lang w:val="en-US"/>
        </w:rPr>
        <w:t>7.Jarvis SM. Paravertebral sympathetic nerve block, a method for the safe and painless conduct of labor. Am J Obstet Gynecol 1944; 47: 335–42.</w:t>
      </w:r>
      <w:bookmarkStart w:id="3" w:name="R13"/>
      <w:bookmarkEnd w:id="3"/>
      <w:r>
        <w:rPr>
          <w:rFonts w:cs="Times New Roman" w:ascii="Times New Roman" w:hAnsi="Times New Roman"/>
          <w:color w:val="000000"/>
          <w:sz w:val="28"/>
          <w:lang w:val="en-US"/>
        </w:rPr>
        <w:t>8.Reich AM</w:t>
      </w:r>
      <w:r>
        <w:rPr>
          <w:rFonts w:cs="Times New Roman" w:ascii="Times New Roman" w:hAnsi="Times New Roman"/>
          <w:i/>
          <w:iCs/>
          <w:color w:val="000000"/>
          <w:sz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aravertebral lumbar sympathetic block in labor. A report on 500 deliveries by a fractional procedure producing continuous conduction anesthesia. Am J Obstet Gynecol 1951; 61: 1263–76.[Medline]</w:t>
      </w:r>
      <w:bookmarkStart w:id="4" w:name="R14"/>
      <w:bookmarkEnd w:id="4"/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9.Meguiar R.V., Wheeler A.S. Lumbar sympathetic block with bupivacaine analgesia for labor. Anesth. Analg. 1978; 57:486-492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10.Nair V., Henry R. Bilateral paravertebral block: a satisfactory alternative for labour analgesia. Canadian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Anesthesia</w:t>
      </w:r>
      <w:r>
        <w:rPr>
          <w:sz w:val="28"/>
        </w:rPr>
        <w:t xml:space="preserve"> 2001; 48:179-18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11.Кузнецов А.А., Борисов Н.В., Ашанин Б.С. Длительная блокада грудных вегетативных нервных стволов (топографо-анатомическое обоснование). Тезисы докладов </w:t>
      </w:r>
      <w:r>
        <w:rPr>
          <w:sz w:val="28"/>
          <w:lang w:val="en-US"/>
        </w:rPr>
        <w:t>VIII</w:t>
      </w:r>
      <w:r>
        <w:rPr>
          <w:sz w:val="28"/>
        </w:rPr>
        <w:t xml:space="preserve"> Всероссийского съезда анестезиологов-реаниматологов. Санкт Петербург, 2000: 13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2.Овечкин А.М. Послеоперационное обезболивание в абдоминальной хирургии, новый взгляд на старую проблему. Анестезиология и реаниматология 2003; 5: 45-50</w:t>
      </w:r>
      <w:r>
        <w:rPr>
          <w:sz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00:00Z</dcterms:created>
  <dc:creator>user</dc:creator>
  <dc:description/>
  <cp:keywords/>
  <dc:language>en-US</dc:language>
  <cp:lastModifiedBy>SYSTEM</cp:lastModifiedBy>
  <dcterms:modified xsi:type="dcterms:W3CDTF">2011-09-08T06:00:00Z</dcterms:modified>
  <cp:revision>2</cp:revision>
  <dc:subject/>
  <dc:title>Паравертебральная блокада как  альтернатива для обезболивания первого периода родов </dc:title>
</cp:coreProperties>
</file>