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1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3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4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5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6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1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ж работы и средняя оплата труда двадцати работников (по данным выборочного обследования)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1 – Стаж работы и средняя оплата труда двадцати работников</w:t>
      </w:r>
    </w:p>
    <w:tbl>
      <w:tblPr>
        <w:tblW w:w="90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864"/>
        <w:gridCol w:w="1963"/>
        <w:gridCol w:w="666"/>
        <w:gridCol w:w="1765"/>
        <w:gridCol w:w="214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.п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ж работы, л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лата труда, тыс. усл. 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.п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ж работы, л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лата труда, тыс. усл. руб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,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Cs w:val="28"/>
              </w:rPr>
              <w:t>3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,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,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изучения зависимости между стажем работы и оплатой труда работников произведите группировку работников по стажу их работы, образовав 5 групп с равными интервалам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ждой группе и по всем группам вместе определите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работников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стаж работы всех работников и средний в расчете на 1 работника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оплаты труда всех работников и среднюю оплату 1 работни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группировки оформить в таблице. Указать вид таблицы и вид группиров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йте вывод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размер интервала 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формуле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Xmax</w:t>
      </w:r>
      <w:r>
        <w:rPr>
          <w:color w:val="000000"/>
          <w:sz w:val="28"/>
          <w:szCs w:val="28"/>
        </w:rPr>
        <w:t xml:space="preserve"> – максимальное значение признак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min</w:t>
      </w:r>
      <w:r>
        <w:rPr>
          <w:color w:val="000000"/>
          <w:sz w:val="28"/>
          <w:szCs w:val="28"/>
        </w:rPr>
        <w:t xml:space="preserve"> – минимальное значение признак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заданное количество групп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границы для каждой группы и производим группировк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2 – Границы групп</w:t>
      </w:r>
    </w:p>
    <w:tbl>
      <w:tblPr>
        <w:tblW w:w="47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аницы групп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ижня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ерхня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Cs w:val="28"/>
                <w:lang w:val="en-US"/>
              </w:rPr>
              <w:t>1</w:t>
            </w:r>
            <w:r>
              <w:rPr>
                <w:color w:val="000000"/>
                <w:szCs w:val="28"/>
              </w:rPr>
              <w:t>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3 – Группировка работников по стажу работы</w:t>
      </w:r>
    </w:p>
    <w:tbl>
      <w:tblPr>
        <w:tblW w:w="86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00"/>
        <w:gridCol w:w="1843"/>
        <w:gridCol w:w="267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ы работников по стажу работы,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. 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ж работы, лет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лата труда, тыс. усл. руб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 – 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,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2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4 – 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,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,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8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4,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Cs w:val="28"/>
              </w:rPr>
              <w:t>7,3 – 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,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4,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5,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2 – 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,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3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3,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1 – 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,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8,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8,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6,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43,8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4 – Зависимость между стажем работы работников и их оплатой труда</w:t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64"/>
        <w:gridCol w:w="1056"/>
        <w:gridCol w:w="1566"/>
        <w:gridCol w:w="1175"/>
        <w:gridCol w:w="151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ы работников по стажу работы, лет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работников, чел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ж работы, ле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лата труда, тыс. усл. руб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ий на 1 работни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яя на 1 работни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Cs w:val="28"/>
              </w:rPr>
              <w:t>4=3: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=5: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Cs w:val="28"/>
                <w:lang w:val="en-US"/>
              </w:rPr>
              <w:t>1</w:t>
            </w:r>
            <w:r>
              <w:rPr>
                <w:color w:val="000000"/>
                <w:szCs w:val="28"/>
              </w:rPr>
              <w:t>,5 – 4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4 – 7,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3 – 9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2 – 12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1 – 16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6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43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7,9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: По вычисленным показателям, которые представлены в таблице 4 видно, что с увеличением среднего стажа работы на 1 работника увеличивается и средняя оплата труда на 1 работника. Хотя из таблицы 3 видно, что в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группе есть работник, у которого оплата труда меньше, чем у работник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группы. Этот случай нельзя считать закономерностью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2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 однородной продукции по подразделениям объединения за два периода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5 – Исходные данные выпуска однородной продукции</w:t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1984"/>
        <w:gridCol w:w="1985"/>
        <w:gridCol w:w="241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.п.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зовый период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четный перио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уск продукции, тыс.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бестоимость единицы, усл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уск продукции, тыс. 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ая себестоимость выпуска продукции, тыс. усл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14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числите среднюю себестоимость единицы продукции в целом по объединению за каждый период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уйте динамику средней себестоимости единицы продукции, исчислив абсолютное и относительное ее изменение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йте вывод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яя арифметическая взвешенная себестоимости единицы продукции определя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509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значение частоты повторения призна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 – Данные для определения средней арифметической взвешенной себестоимости единицы продукции в базисном периоде</w:t>
      </w:r>
    </w:p>
    <w:tbl>
      <w:tblPr>
        <w:tblW w:w="9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97"/>
        <w:gridCol w:w="709"/>
        <w:gridCol w:w="709"/>
        <w:gridCol w:w="709"/>
        <w:gridCol w:w="93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.п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уск продукции, тыс. ед. (</w:t>
            </w:r>
            <w:r>
              <w:rPr>
                <w:color w:val="000000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бестоимость единицы, усл. руб. (</w:t>
            </w:r>
            <w:r>
              <w:rPr>
                <w:color w:val="000000"/>
                <w:szCs w:val="28"/>
              </w:rPr>
              <w:drawing>
                <wp:inline distT="0" distB="0" distL="0" distR="0">
                  <wp:extent cx="177165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9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четные данны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ая себестоимость выпуска продукции, тыс. усл. руб. (</w:t>
            </w:r>
            <w:r>
              <w:rPr>
                <w:color w:val="000000"/>
                <w:szCs w:val="28"/>
              </w:rPr>
              <w:drawing>
                <wp:inline distT="0" distB="0" distL="0" distR="0">
                  <wp:extent cx="3810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78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Средняя арифметическая взвешенная себестоимости единицы продукции в базисном период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реднюю гармоническую взвешенную себестоимости единицы продукции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660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гармоническая взвешенная себестоимости единицы продукции в отчетном период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703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7 – Показатели анализа динамики</w:t>
      </w:r>
      <w:r>
        <w:rPr/>
        <w:t xml:space="preserve"> себестоимости единицы продукции</w:t>
      </w:r>
    </w:p>
    <w:tbl>
      <w:tblPr>
        <w:tblW w:w="9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700"/>
        <w:gridCol w:w="1800"/>
        <w:gridCol w:w="16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бестоимость единицы продукции в базисном периоде, усл.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бестоимость единицы продукции в отчетном периоде, усл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бсолютные приросты, усл. ру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пы прирост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0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 Значения себестоимости единицы продукции в отчетном и базисном периоде имеют постоянные величины, т.е. не меняются. Только для изделия под № 4 себестоимость единицы продукции в отчетном периоде уменьшилась на 0,1 усл. руб. по сравнению с базисны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3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работников по затратам времени на производство изделия «А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8 – Исходные данные распределения работников по затратам времени на производство изделия «А»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27"/>
        <w:gridCol w:w="708"/>
        <w:gridCol w:w="709"/>
        <w:gridCol w:w="709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ы работников по затратам времени на изделие, мин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и боле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работник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: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е затраты времени одним работником на производство единицы изделия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альный размер затрат времени одним работником на производство единицы изделия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квадратическое отклонение и коэффициент вари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ычисленным значениям сделать выводы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Решение</w:t>
      </w:r>
      <w:r>
        <w:rPr>
          <w:color w:val="000000"/>
          <w:sz w:val="28"/>
          <w:szCs w:val="28"/>
        </w:rPr>
        <w:t>: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/>
        <w:t>Таблица 9 – Расчетные показатели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214"/>
        <w:gridCol w:w="1836"/>
        <w:gridCol w:w="1080"/>
        <w:gridCol w:w="1080"/>
        <w:gridCol w:w="1350"/>
        <w:gridCol w:w="1440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Группы работников по затратам времени на изделие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03200" cy="285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работников,</w:t>
            </w:r>
          </w:p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редние затраты времени одним работником на производство единицы изделия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254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ные показател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20700" cy="3048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9" t="-118" r="-6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05765" cy="215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9" t="-167" r="-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09600" cy="279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129" r="-5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711200" cy="3048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1" t="-118" r="-5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754380" cy="2514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3" t="-129" r="-4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-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5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-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-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-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-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8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Средняя арифметическая взвешенная себестоимости единицы продукции определя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значение частоты повторения признака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512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альный размер затрат времени одним работником на производство единицы изделия определя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М0 – статистическая мо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0 – нижняя граница (минимальное значение) модального интервал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размер модального интервала (разность между верхней и нижней границей модального интервала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астота модального интервал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астота предмодального интервал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астота интервала после модальног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58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квадратическое отклонение определяется по формуле: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520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ариации определяется по формуле: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Большинство работников тратят времени на производство единицы продукции 7,8 мин. Затраты времени одним работником на производство единицы изделия в среднем отклоняются от среднего значения на 5,08 мин. В среднем затраты времени одним работником на производство единицы изделия отклоняется на 72,57%. Данная совокупность не однородная, так как коэффициент вариации больше 33%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4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ы сырья и материалов производственного предприятия на начало каждого года (тыс. усл. руб.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10 – Исходные данные запасов сырья и материалов производственного предприятия на начало каждого года (тыс. усл. руб.)</w:t>
      </w:r>
    </w:p>
    <w:tbl>
      <w:tblPr>
        <w:tblW w:w="74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055"/>
        <w:gridCol w:w="1134"/>
        <w:gridCol w:w="1134"/>
        <w:gridCol w:w="1276"/>
        <w:gridCol w:w="1275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пас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4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изучения динамики запасов сырья и материалов исчислить: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бсолютные приросты, темпы роста и прироста по годам (цепная система). Результаты расчетов представить в таблице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довой размер запасов сырья и материалов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редний абсолютный прирост, средний темп роста и прироста запасов из цепных показател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жите, к какому виду относится ряд динами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численным показателям сделать вывод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ешение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1 – Показатели анализа динамики запасов сырья и материалов </w:t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842"/>
        <w:gridCol w:w="2858"/>
        <w:gridCol w:w="1686"/>
        <w:gridCol w:w="1982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пасы, тыс. усл. руб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бсолютные приросты (цепные), тыс. усл. 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пы роста (цепные), %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пы прироста (цепные), %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8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7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довой размер запасов сырья и материалов определя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З1, З2, З3, З4, З5 – размер запасов сырья и материалов в первый, второй, третий, четвертый и пятый годы соответственно, тыс. усл.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ле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592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абсолютный прирост из цепных показателей запасов сырья и материалов определяе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0365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ий темп роста из цепных показателей запасов сырья и материалов определяе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95800" cy="292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темп прироста запасов сырья и материалов из цепных показателей определяе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Среднегодовой размер запасов сырья и материалов составляет 554,4 тыс. усл. руб. В среднем ежегодный прирост запасов сырья и материалов составил в размере 18,5 тыс. усл. руб. В среднем ежегодный темп роста запаса сырья и материалов составил 103,4%, а средний ежегодный прирост запаса сырья и материалов составил 3,4%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5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 продаже товаров одной из коммерческих структур за два период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2 – Д</w:t>
      </w:r>
      <w:r>
        <w:rPr/>
        <w:t>анные о продаже товаров</w:t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385"/>
        <w:gridCol w:w="2386"/>
        <w:gridCol w:w="1860"/>
      </w:tblGrid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товара</w:t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ая стоимость проданных товаров (товарооборот), тыс. усл. руб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менение цен на товары, %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зисный период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четный период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,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3,2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2,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0,1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0,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,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1,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ь общие индексы динамики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й стоимости проданных товаров (товарооборота)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цен на товары, используя формулу среднего гармонического индекса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физического объема проданных товаров, используя взаимосвязь указанных индекс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сти факторный анализ динамики товарооборота, определив абсолютное и относительное его изменени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выводы по всем исчисленным показателя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ешение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ндекс общего товарооборота определяе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89000" cy="660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Т1 – товарооборот отчетного периода, тыс. усл. руб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0 – товарооборот базисного периода, тыс. усл. руб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индекс изменения цен на товар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11700" cy="609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ндекс цен на товары, используя формулу среднего гармонического индекса определя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0700" cy="469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товарооборот в базисном периоде определяе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718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физического объема проданных товаров, используя взаимосвязь указанных индексо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80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 Товарооборот в отчетном периоде по сравнению с базисным увеличился на 17,3% или на 180 тыс. усл. руб., в том числе за счет изменения цен на товар - на 1,4%, что составило 17 тыс. усл. руб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6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изучения тесноты связи между стажем работы (факторный признак, Х) и оплатой труда работников (результативный признак, У) исчислите корреляционное отношение по исходным данным и результатам группировки задачи № 1 данного вариан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групповая и общая дисперсии для расчета корреляционного отношения определяются по значениям результативного признака (оплата труда работников, У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 полученное значение корреляционного отнош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ешение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13 – Зависимость между стажем работы работников и их оплатой труда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133"/>
        <w:gridCol w:w="1078"/>
        <w:gridCol w:w="1410"/>
        <w:gridCol w:w="1496"/>
        <w:gridCol w:w="1956"/>
      </w:tblGrid>
      <w:tr>
        <w:trPr>
          <w:trHeight w:val="382" w:hRule="atLeast"/>
        </w:trPr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ходная информация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четные показатели</w:t>
            </w:r>
          </w:p>
        </w:tc>
      </w:tr>
      <w:tr>
        <w:trPr>
          <w:trHeight w:val="1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ы работников по стажу работы,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работников, че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редняя оплата труда, тыс. усл. руб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лата труда, тыс. усл. руб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клонение вредней групповой от общ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вадраты отклонен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изведение квадрата отклонений на число работников</w:t>
            </w:r>
          </w:p>
        </w:tc>
      </w:tr>
      <w:tr>
        <w:trPr>
          <w:trHeight w:val="5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41300" cy="2159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79400" cy="241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545465" cy="2413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660400" cy="2540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812800" cy="2540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104900" cy="2540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 – 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,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1,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4 – 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7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3 – 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6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2 – 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1 – 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,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7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8,07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оплата труда для всех работников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2700" cy="482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групповая дисперси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68700" cy="520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4 – Показатели для определения общей дисперсии</w:t>
      </w:r>
    </w:p>
    <w:tbl>
      <w:tblPr>
        <w:tblW w:w="82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17"/>
        <w:gridCol w:w="992"/>
        <w:gridCol w:w="992"/>
        <w:gridCol w:w="993"/>
        <w:gridCol w:w="992"/>
        <w:gridCol w:w="992"/>
        <w:gridCol w:w="118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плата труда, тыс. усл. руб. </w:t>
            </w:r>
            <w:r>
              <w:rPr>
                <w:color w:val="000000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,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316865" cy="2413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0,8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,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508000" cy="254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673100" cy="2540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6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4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плата труда, тыс. усл. руб. </w:t>
            </w:r>
            <w:r>
              <w:rPr>
                <w:color w:val="000000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316865" cy="2413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7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8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5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6,8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508000" cy="2540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673100" cy="2540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84"/>
        <w:gridCol w:w="851"/>
        <w:gridCol w:w="992"/>
        <w:gridCol w:w="992"/>
        <w:gridCol w:w="993"/>
        <w:gridCol w:w="1187"/>
        <w:gridCol w:w="108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плата труда, тыс. усл. руб. </w:t>
            </w:r>
            <w:r>
              <w:rPr>
                <w:color w:val="000000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3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316865" cy="2413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4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7,2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0,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52,6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508000" cy="2540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673100" cy="2540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,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,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6,7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br w:type="page"/>
      </w:r>
      <w:r>
        <w:rPr>
          <w:color w:val="000000"/>
          <w:sz w:val="28"/>
          <w:szCs w:val="28"/>
        </w:rPr>
        <w:t>Общая дисперси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520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дисперсия упрощенным способо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767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ляционное отношени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0400" cy="495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469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 Оплата труда работников зависит от стажа их работы на 97,43 %. Влияние других факторов составляет 2,57 %. Взаимосвязь между изучаемыми показателями высока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сеева И.И., Юзбашев М.М. Общая теория статистики: Учебник. – М.: Финансы и статистика, 1996 г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фимова М.Е., Петрова Е.В., Румянцев В.М. Общая теория статистики: Учебник. – М.: Финансы и статистика, 1996 г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пирина А.А., Башина О.Э. Общая теория статистики. – М.: Финансы и статистика, 2001 г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Шмойлова Р.А. Теория статистики: Учебник. – М.: Финансы и статистика, 2001 г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ченко Л.П., Долженкова В.Г., Ионин В.Г. Статистика: Учебное пособие. – М.: ИНФРА-М, 2003 г.</w:t>
      </w:r>
    </w:p>
    <w:sectPr>
      <w:headerReference w:type="default" r:id="rId73"/>
      <w:headerReference w:type="first" r:id="rId74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8">
    <w:name w:val="Красная строка Знак"/>
    <w:qFormat/>
    <w:rPr/>
  </w:style>
  <w:style w:type="character" w:styleId="21">
    <w:name w:val="Красная строка 2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center"/>
    </w:pPr>
    <w:rPr>
      <w:b/>
      <w:sz w:val="28"/>
      <w:szCs w:val="24"/>
    </w:rPr>
  </w:style>
  <w:style w:type="paragraph" w:styleId="List">
    <w:name w:val="List"/>
    <w:basedOn w:val="Normal"/>
    <w:pPr>
      <w:widowControl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540" w:leader="dot"/>
      </w:tabs>
      <w:spacing w:lineRule="auto" w:line="360" w:before="120" w:after="0"/>
    </w:pPr>
    <w:rPr>
      <w:b/>
      <w:bCs/>
      <w:sz w:val="28"/>
      <w:szCs w:val="28"/>
      <w:lang w:val="en-US" w:eastAsia="en-US"/>
    </w:rPr>
  </w:style>
  <w:style w:type="paragraph" w:styleId="Style20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</w:pPr>
    <w:rPr/>
  </w:style>
  <w:style w:type="paragraph" w:styleId="22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23">
    <w:name w:val="Список 2"/>
    <w:basedOn w:val="Normal"/>
    <w:qFormat/>
    <w:pPr>
      <w:widowControl/>
      <w:ind w:left="566" w:hanging="283"/>
    </w:pPr>
    <w:rPr>
      <w:sz w:val="24"/>
      <w:szCs w:val="24"/>
    </w:rPr>
  </w:style>
  <w:style w:type="paragraph" w:styleId="Style21">
    <w:name w:val="Рисунок"/>
    <w:basedOn w:val="Normal"/>
    <w:qFormat/>
    <w:pPr>
      <w:widowControl/>
    </w:pPr>
    <w:rPr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widowControl/>
    </w:pPr>
    <w:rPr>
      <w:b/>
      <w:bCs/>
    </w:rPr>
  </w:style>
  <w:style w:type="paragraph" w:styleId="Style23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b w:val="false"/>
      <w:sz w:val="24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24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5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5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26:00Z</dcterms:created>
  <dc:creator>SMedyanceva</dc:creator>
  <dc:description/>
  <cp:keywords/>
  <dc:language>en-US</dc:language>
  <cp:lastModifiedBy>SYSTEM</cp:lastModifiedBy>
  <cp:lastPrinted>2005-11-21T10:27:00Z</cp:lastPrinted>
  <dcterms:modified xsi:type="dcterms:W3CDTF">2011-09-08T06:26:00Z</dcterms:modified>
  <cp:revision>2</cp:revision>
  <dc:subject/>
  <dc:title>Муниципальная финансовая система</dc:title>
</cp:coreProperties>
</file>