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ІНІСТЕРСТВО ОСВІТИ І НА УКРАЇН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ЦІОНАЛЬНИЙ УНІВЕРСИТЕТ ХАРЧОВИХ ТЕХНОЛОГІЙ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федра менеджменту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 РОБОТА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дисципліни «Економічний ризик та методи його вимірювання»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іант №13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ла: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а факультету ОФПД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и ЗМар-6-1(2.в.о.)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ірила: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улова І.В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 - 2010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дання №1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дання №2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дання №3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дання №4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дання №5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дання №5</w:t>
      </w:r>
    </w:p>
    <w:p>
      <w:pPr>
        <w:pStyle w:val="Style18"/>
        <w:widowControl w:val="false"/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використаної літератури</w:t>
      </w:r>
    </w:p>
    <w:p>
      <w:pPr>
        <w:pStyle w:val="Style18"/>
        <w:widowControl w:val="false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№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ідомо, що при вкладанні капіталу в захід А із 150 випадків прибуток 1856 було отримано 75 разів, прибуток 680 – 25, а прибуток 1420 – 50 разів, а при вкладанні капіталу в захід Б із 117 випадків прибуток 500 було отримано 55 разів, прибуток 860 – 40 і прибуток 1100 – 22 раза. Визначити варіант вкладання капіталу за допомогою показників математичного сподівання, дисперсії, середньоквадратичного відхилення і коефіцієнта варіації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озв’язок:</w:t>
      </w:r>
    </w:p>
    <w:p>
      <w:pPr>
        <w:pStyle w:val="21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того, щоб виконати усі необхідні розрахунки і зробити відповідні висновки потрібно спочатку розрахувати ймовірність виникнення кожної суми прибутку. Так, для заходу А , ймовірність виникнення прибутку </w:t>
      </w:r>
      <w:r>
        <w:rPr>
          <w:rFonts w:cs="Times New Roman" w:ascii="Times New Roman" w:hAnsi="Times New Roman"/>
          <w:sz w:val="28"/>
          <w:szCs w:val="28"/>
        </w:rPr>
        <w:t>185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ивень визначається як </w:t>
      </w:r>
      <w:r>
        <w:rPr>
          <w:rFonts w:cs="Times New Roman" w:ascii="Times New Roman" w:hAnsi="Times New Roman"/>
          <w:sz w:val="28"/>
          <w:szCs w:val="28"/>
        </w:rPr>
        <w:t>75</w:t>
      </w:r>
      <w:r>
        <w:rPr>
          <w:rFonts w:cs="Times New Roman" w:ascii="Times New Roman" w:hAnsi="Times New Roman"/>
          <w:sz w:val="28"/>
          <w:szCs w:val="28"/>
          <w:lang w:val="uk-UA"/>
        </w:rPr>
        <w:t>/1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0=</w:t>
      </w:r>
      <w:r>
        <w:rPr>
          <w:rFonts w:cs="Times New Roman" w:ascii="Times New Roman" w:hAnsi="Times New Roman"/>
          <w:sz w:val="28"/>
          <w:szCs w:val="28"/>
        </w:rPr>
        <w:t>0,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; прибутку </w:t>
      </w:r>
      <w:r>
        <w:rPr>
          <w:rFonts w:cs="Times New Roman" w:ascii="Times New Roman" w:hAnsi="Times New Roman"/>
          <w:sz w:val="28"/>
          <w:szCs w:val="28"/>
        </w:rPr>
        <w:t>68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ивень </w:t>
      </w: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</w:rPr>
        <w:t>150=0,1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; прибутку 1</w:t>
      </w:r>
      <w:r>
        <w:rPr>
          <w:rFonts w:cs="Times New Roman" w:ascii="Times New Roman" w:hAnsi="Times New Roman"/>
          <w:sz w:val="28"/>
          <w:szCs w:val="28"/>
        </w:rPr>
        <w:t>4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ивень </w:t>
      </w:r>
      <w:r>
        <w:rPr>
          <w:rFonts w:cs="Times New Roman" w:ascii="Times New Roman" w:hAnsi="Times New Roman"/>
          <w:sz w:val="28"/>
          <w:szCs w:val="28"/>
        </w:rPr>
        <w:t>50</w:t>
      </w:r>
      <w:r>
        <w:rPr>
          <w:rFonts w:cs="Times New Roman" w:ascii="Times New Roman" w:hAnsi="Times New Roman"/>
          <w:sz w:val="28"/>
          <w:szCs w:val="28"/>
          <w:lang w:val="uk-UA"/>
        </w:rPr>
        <w:t>/1</w:t>
      </w:r>
      <w:r>
        <w:rPr>
          <w:rFonts w:cs="Times New Roman" w:ascii="Times New Roman" w:hAnsi="Times New Roman"/>
          <w:sz w:val="28"/>
          <w:szCs w:val="28"/>
        </w:rPr>
        <w:t>50=0,3</w:t>
      </w:r>
      <w:r>
        <w:rPr>
          <w:rFonts w:cs="Times New Roman" w:ascii="Times New Roman" w:hAnsi="Times New Roman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ля заходу Б й</w:t>
      </w:r>
      <w:r>
        <w:rPr>
          <w:rFonts w:cs="Times New Roman" w:ascii="Times New Roman" w:hAnsi="Times New Roman"/>
          <w:sz w:val="28"/>
          <w:szCs w:val="28"/>
        </w:rPr>
        <w:t>мовірність виникнення прибутку 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0 гривень визначається як </w:t>
      </w:r>
      <w:r>
        <w:rPr>
          <w:rFonts w:cs="Times New Roman" w:ascii="Times New Roman" w:hAnsi="Times New Roman"/>
          <w:sz w:val="28"/>
          <w:szCs w:val="28"/>
        </w:rPr>
        <w:t>55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</w:rPr>
        <w:t>117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</w:rPr>
        <w:t>0,4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; прибутку </w:t>
      </w:r>
      <w:r>
        <w:rPr>
          <w:rFonts w:cs="Times New Roman" w:ascii="Times New Roman" w:hAnsi="Times New Roman"/>
          <w:sz w:val="28"/>
          <w:szCs w:val="28"/>
        </w:rPr>
        <w:t>86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ивень </w:t>
      </w:r>
      <w:r>
        <w:rPr>
          <w:rFonts w:cs="Times New Roman" w:ascii="Times New Roman" w:hAnsi="Times New Roman"/>
          <w:sz w:val="28"/>
          <w:szCs w:val="28"/>
        </w:rPr>
        <w:t>40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</w:rPr>
        <w:t>117</w:t>
      </w:r>
      <w:r>
        <w:rPr>
          <w:rFonts w:cs="Times New Roman" w:ascii="Times New Roman" w:hAnsi="Times New Roman"/>
          <w:sz w:val="28"/>
          <w:szCs w:val="28"/>
          <w:lang w:val="uk-UA"/>
        </w:rPr>
        <w:t>=0,</w:t>
      </w:r>
      <w:r>
        <w:rPr>
          <w:rFonts w:cs="Times New Roman" w:ascii="Times New Roman" w:hAnsi="Times New Roman"/>
          <w:sz w:val="28"/>
          <w:szCs w:val="28"/>
        </w:rPr>
        <w:t>3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; прибутку </w:t>
      </w:r>
      <w:r>
        <w:rPr>
          <w:rFonts w:cs="Times New Roman" w:ascii="Times New Roman" w:hAnsi="Times New Roman"/>
          <w:sz w:val="28"/>
          <w:szCs w:val="28"/>
        </w:rPr>
        <w:t>110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ивень </w:t>
      </w:r>
      <w:r>
        <w:rPr>
          <w:rFonts w:cs="Times New Roman" w:ascii="Times New Roman" w:hAnsi="Times New Roman"/>
          <w:sz w:val="28"/>
          <w:szCs w:val="28"/>
        </w:rPr>
        <w:t>22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</w:rPr>
        <w:t>117</w:t>
      </w:r>
      <w:r>
        <w:rPr>
          <w:rFonts w:cs="Times New Roman" w:ascii="Times New Roman" w:hAnsi="Times New Roman"/>
          <w:sz w:val="28"/>
          <w:szCs w:val="28"/>
          <w:lang w:val="uk-UA"/>
        </w:rPr>
        <w:t>=0</w:t>
      </w:r>
      <w:r>
        <w:rPr>
          <w:rFonts w:cs="Times New Roman" w:ascii="Times New Roman" w:hAnsi="Times New Roman"/>
          <w:sz w:val="28"/>
          <w:szCs w:val="28"/>
        </w:rPr>
        <w:t>,18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ут потрібно пам’ятати, що ймовірність визначається в долях одиниці і сума альтернативних ймовірностей за кожним заходом повинна дорівнювати одиниці.</w:t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зведемо в табл.8.</w:t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8</w:t>
      </w:r>
    </w:p>
    <w:p>
      <w:pPr>
        <w:pStyle w:val="21"/>
        <w:widowControl w:val="false"/>
        <w:spacing w:lineRule="auto" w:line="360"/>
        <w:rPr/>
      </w:pPr>
      <w:r>
        <w:rPr/>
        <w:t>Вихідні дані для розрахунків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36"/>
        <w:gridCol w:w="1336"/>
        <w:gridCol w:w="1336"/>
        <w:gridCol w:w="1336"/>
        <w:gridCol w:w="1336"/>
        <w:gridCol w:w="1337"/>
      </w:tblGrid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рибуток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Ймовіір-ність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рибуток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Ймовір-ність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рибуток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Ймовір-ність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хід 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85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8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17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42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36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хід Б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47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6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3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18</w:t>
            </w:r>
          </w:p>
        </w:tc>
      </w:tr>
    </w:tbl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ематичне сподівання (М) знаходимо за формулою:</w:t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position w:val="-2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26"/>
          <w:sz w:val="28"/>
          <w:szCs w:val="28"/>
          <w:lang w:val="uk-UA"/>
        </w:rPr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906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(1)</w:t>
      </w:r>
      <w:r>
        <w:br w:type="page"/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Xi- значення показника в і-тій ситуації;</w:t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-ймовіірність виникнення Хі.</w:t>
      </w:r>
    </w:p>
    <w:p>
      <w:pPr>
        <w:pStyle w:val="21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сперсію (</w:t>
      </w:r>
      <w:r>
        <w:rPr>
          <w:rFonts w:eastAsia="Symbol" w:cs="Symbol" w:ascii="Symbol" w:hAnsi="Symbol"/>
          <w:sz w:val="28"/>
          <w:szCs w:val="28"/>
          <w:lang w:val="uk-UA"/>
        </w:rPr>
        <w:t>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) за формулою:</w:t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position w:val="-10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10"/>
          <w:sz w:val="28"/>
          <w:szCs w:val="28"/>
          <w:lang w:val="uk-UA"/>
        </w:rPr>
      </w:r>
    </w:p>
    <w:p>
      <w:pPr>
        <w:pStyle w:val="21"/>
        <w:widowControl w:val="false"/>
        <w:spacing w:lineRule="auto" w:line="360"/>
        <w:rPr/>
      </w:pPr>
      <w:r>
        <w:rPr>
          <w:rFonts w:eastAsia="Symbol" w:cs="Symbol" w:ascii="Symbol" w:hAnsi="Symbol"/>
          <w:sz w:val="28"/>
          <w:szCs w:val="28"/>
          <w:lang w:val="uk-UA"/>
        </w:rPr>
        <w:t>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18565" cy="427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 (2)</w:t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редньоквадратичне відхилення (</w:t>
      </w:r>
      <w:r>
        <w:rPr>
          <w:rFonts w:eastAsia="Symbol" w:cs="Symbol" w:ascii="Symbol" w:hAnsi="Symbol"/>
          <w:sz w:val="28"/>
          <w:szCs w:val="28"/>
          <w:lang w:val="uk-UA"/>
        </w:rPr>
        <w:t></w:t>
      </w:r>
      <w:r>
        <w:rPr>
          <w:rFonts w:cs="Times New Roman" w:ascii="Times New Roman" w:hAnsi="Times New Roman"/>
          <w:sz w:val="28"/>
          <w:szCs w:val="28"/>
          <w:lang w:val="uk-UA"/>
        </w:rPr>
        <w:t>) за формулою:</w:t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widowControl w:val="false"/>
        <w:spacing w:lineRule="auto" w:line="360"/>
        <w:rPr/>
      </w:pPr>
      <w:r>
        <w:rPr>
          <w:rFonts w:eastAsia="Symbol" w:cs="Symbol" w:ascii="Symbol" w:hAnsi="Symbol"/>
          <w:sz w:val="28"/>
          <w:szCs w:val="28"/>
          <w:lang w:val="uk-UA"/>
        </w:rPr>
        <w:t>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eastAsia="Symbol" w:cs="Symbol" w:ascii="Symbol" w:hAnsi="Symbol"/>
          <w:sz w:val="28"/>
          <w:szCs w:val="28"/>
          <w:lang w:val="uk-UA"/>
        </w:rPr>
        <w:t>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eastAsia="Symbol" w:cs="Symbol" w:ascii="Symbol" w:hAnsi="Symbol"/>
          <w:sz w:val="28"/>
          <w:szCs w:val="28"/>
          <w:lang w:val="uk-UA"/>
        </w:rPr>
        <w:t>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). (3)</w:t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ефіцієнт варіації (cv) за формулою:</w:t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cv=</w:t>
      </w:r>
      <w:r>
        <w:rPr>
          <w:rFonts w:eastAsia="Symbol" w:cs="Symbol" w:ascii="Symbol" w:hAnsi="Symbol"/>
          <w:sz w:val="28"/>
          <w:szCs w:val="28"/>
          <w:lang w:val="uk-UA"/>
        </w:rPr>
        <w:t></w:t>
      </w:r>
      <w:r>
        <w:rPr>
          <w:rFonts w:cs="Times New Roman" w:ascii="Times New Roman" w:hAnsi="Times New Roman"/>
          <w:sz w:val="28"/>
          <w:szCs w:val="28"/>
          <w:lang w:val="uk-UA"/>
        </w:rPr>
        <w:t>/М. (4)</w:t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зручності розрахунків побудуємо табл.9.</w:t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9</w:t>
      </w:r>
    </w:p>
    <w:p>
      <w:pPr>
        <w:pStyle w:val="21"/>
        <w:widowControl w:val="false"/>
        <w:spacing w:lineRule="auto" w:line="360"/>
        <w:rPr/>
      </w:pPr>
      <w:r>
        <w:rPr/>
        <w:t>Розрахунок коефіцієнта варіації для заходів А і Б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3427"/>
        <w:gridCol w:w="3130"/>
      </w:tblGrid>
      <w:tr>
        <w:trPr/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Показник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Захід А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Захід Б</w:t>
            </w:r>
          </w:p>
        </w:tc>
      </w:tr>
      <w:tr>
        <w:trPr/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атематичне сподівання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856*0,5+680*0,17+</w:t>
            </w:r>
          </w:p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+1420*0,33=1554,8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00*0,47+860*0,34+</w:t>
            </w:r>
          </w:p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+1100*0,18=725,4</w:t>
            </w:r>
          </w:p>
        </w:tc>
      </w:tr>
      <w:tr>
        <w:trPr/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исперсія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1856-1554,8)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*0,5+(680-</w:t>
            </w:r>
          </w:p>
          <w:p>
            <w:pPr>
              <w:pStyle w:val="21"/>
              <w:widowControl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1554,8)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*0,17+(1420-</w:t>
            </w:r>
          </w:p>
          <w:p>
            <w:pPr>
              <w:pStyle w:val="21"/>
              <w:widowControl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1554,8)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*0,3 =181453,92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500-725,4)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*0,47+(860-</w:t>
            </w:r>
          </w:p>
          <w:p>
            <w:pPr>
              <w:pStyle w:val="21"/>
              <w:widowControl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725,4)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*0,34+(1100-</w:t>
            </w:r>
          </w:p>
          <w:p>
            <w:pPr>
              <w:pStyle w:val="21"/>
              <w:widowControl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25,4)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*0,18=30105,72</w:t>
            </w:r>
          </w:p>
        </w:tc>
      </w:tr>
      <w:tr>
        <w:trPr/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реднє квадратичне відхилення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25,97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73,51</w:t>
            </w:r>
          </w:p>
        </w:tc>
      </w:tr>
      <w:tr>
        <w:trPr/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ефіцієнт варіації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25,97/1554,8=0,273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73,51/725,4=0,239</w:t>
            </w:r>
          </w:p>
        </w:tc>
      </w:tr>
    </w:tbl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впровадженні заходу А сподіваний дохід більше ніж при впровадженні заходу Б , так як 1554,8&gt;725,4, і ступінь ризику також більша, так як 425,97&gt;173,51. Так завжди буває, що більший доход спричиняє більший ризик. Для того, щоб зробити вибір потрібно розрахувати коефіцієнт варіації, тобто обчислити кількість ризику на одиницю доходу. При впровадженні заходу Б кількість ризику на одиницю доходу буде меншою (0,273&lt; 0,239), а значить потрібно обрати проект Б.</w:t>
      </w:r>
    </w:p>
    <w:p>
      <w:pPr>
        <w:pStyle w:val="22"/>
        <w:keepNext w:val="false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2"/>
        <w:keepNext w:val="false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ємо два інвестиційні проекти. Норма прибутку по кожному з них залежить від економічної ситуації. На ринку можливі два варіанта економічної ситуації: ситуація А з ймовірністю 0,3 і ситуація Б - 0,7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ізні проекти неоднаково реагують на різні економічні ситуації: прибуток першого проекту за обставин А зростає на 4,0%; за обставин Б – на 1,6%; прибуток другого проекту за обставин А падає на 3,1%; за обставин Б зростає на 4,6%. Для інвестиційних проектів інвестор бере позику під 2,5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іть оцінку проектів за математичним сподіванням прибутку. Який інвестиційний проект потрібно провести з точки зору ризику банкрутства. Дати пояснення.</w:t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озв’язок.</w:t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очатку розрахуємо сподівані норми прибутку за кожним проектом, використовуючи формулою (1):</w:t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(1)=+4%*0,3+1,6%*0,7=2,32%;</w:t>
      </w:r>
    </w:p>
    <w:p>
      <w:pPr>
        <w:pStyle w:val="21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(2)=-3,1%*0,3+4,6%*0,7=2,29%.</w:t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числимо дисперсії ефективності цих проектів за формулою (2):</w:t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widowControl w:val="false"/>
        <w:spacing w:lineRule="auto" w:line="360"/>
        <w:rPr/>
      </w:pPr>
      <w:r>
        <w:rPr>
          <w:rFonts w:eastAsia="Symbol" w:cs="Symbol" w:ascii="Symbol" w:hAnsi="Symbol"/>
          <w:sz w:val="28"/>
          <w:szCs w:val="28"/>
          <w:lang w:val="uk-UA"/>
        </w:rPr>
        <w:t>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>(1)=(4-2,32)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*0,3+(1,6-2,32)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*0,7=1,2;</w:t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uk-UA"/>
        </w:rPr>
        <w:t>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>(2)=(-3,1-2,29)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*0,3+(4,6-2,29)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*0,7=12,5.</w:t>
      </w:r>
      <w:r>
        <w:br w:type="page"/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пер можна розрахувати ризик цих проектів за формулою (3):</w:t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widowControl w:val="false"/>
        <w:spacing w:lineRule="auto" w:line="360"/>
        <w:rPr/>
      </w:pPr>
      <w:r>
        <w:rPr>
          <w:rFonts w:eastAsia="Symbol" w:cs="Symbol" w:ascii="Symbol" w:hAnsi="Symbol"/>
          <w:sz w:val="28"/>
          <w:szCs w:val="28"/>
          <w:lang w:val="uk-UA"/>
        </w:rPr>
        <w:t></w:t>
      </w:r>
      <w:r>
        <w:rPr>
          <w:rFonts w:cs="Times New Roman" w:ascii="Times New Roman" w:hAnsi="Times New Roman"/>
          <w:sz w:val="28"/>
          <w:szCs w:val="28"/>
          <w:lang w:val="uk-UA"/>
        </w:rPr>
        <w:t>(1)=</w:t>
      </w:r>
      <w:r>
        <w:rPr>
          <w:rFonts w:eastAsia="Symbol" w:cs="Symbol" w:ascii="Symbol" w:hAnsi="Symbol"/>
          <w:sz w:val="28"/>
          <w:szCs w:val="28"/>
          <w:lang w:val="uk-UA"/>
        </w:rPr>
        <w:t></w:t>
      </w:r>
      <w:r>
        <w:rPr>
          <w:rFonts w:cs="Times New Roman" w:ascii="Times New Roman" w:hAnsi="Times New Roman"/>
          <w:sz w:val="28"/>
          <w:szCs w:val="28"/>
          <w:lang w:val="uk-UA"/>
        </w:rPr>
        <w:t>1,2=1,095;</w:t>
      </w:r>
    </w:p>
    <w:p>
      <w:pPr>
        <w:pStyle w:val="21"/>
        <w:widowControl w:val="false"/>
        <w:spacing w:lineRule="auto" w:line="360"/>
        <w:rPr/>
      </w:pPr>
      <w:r>
        <w:rPr>
          <w:rFonts w:eastAsia="Symbol" w:cs="Symbol" w:ascii="Symbol" w:hAnsi="Symbol"/>
          <w:sz w:val="28"/>
          <w:szCs w:val="28"/>
          <w:lang w:val="uk-UA"/>
        </w:rPr>
        <w:t></w:t>
      </w:r>
      <w:r>
        <w:rPr>
          <w:rFonts w:cs="Times New Roman" w:ascii="Times New Roman" w:hAnsi="Times New Roman"/>
          <w:sz w:val="28"/>
          <w:szCs w:val="28"/>
          <w:lang w:val="uk-UA"/>
        </w:rPr>
        <w:t>(2)=</w:t>
      </w:r>
      <w:r>
        <w:rPr>
          <w:rFonts w:eastAsia="Symbol" w:cs="Symbol" w:ascii="Symbol" w:hAnsi="Symbol"/>
          <w:sz w:val="28"/>
          <w:szCs w:val="28"/>
          <w:lang w:val="uk-UA"/>
        </w:rPr>
        <w:t></w:t>
      </w:r>
      <w:r>
        <w:rPr>
          <w:rFonts w:cs="Times New Roman" w:ascii="Times New Roman" w:hAnsi="Times New Roman"/>
          <w:sz w:val="28"/>
          <w:szCs w:val="28"/>
          <w:lang w:val="uk-UA"/>
        </w:rPr>
        <w:t>12,5=3,53.</w:t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жна зробити висновок, що сподівана прибутковість і ризик обох проектів неоднакові. Сподіваний дохід першого проекту є більшим, а ступінь ризику першого проекту є меншою. Відсоток, під який взято гроші в борг, нижчий, ніж сподівана прибутковість першого проекту (1,095%&lt;2,32%),а в другому випадку вищий (3,53&gt;2,29), тому можна вважати, що інвестор вчинив розсудливо.</w:t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ок щодо вибору одного із двох проектів потрібно зробити з точки зору ризику банкрутства. Для цього розрахуємо виграш інвестора, тобто той процент який він отримає після того як розрахується за користування позикою. Для зручності розрахунків побудуємо табл.10.</w:t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10</w:t>
      </w:r>
    </w:p>
    <w:p>
      <w:pPr>
        <w:pStyle w:val="21"/>
        <w:widowControl w:val="false"/>
        <w:spacing w:lineRule="auto" w:line="360"/>
        <w:rPr/>
      </w:pPr>
      <w:r>
        <w:rPr/>
        <w:t>Виграш інвестора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3373"/>
        <w:gridCol w:w="3374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итуація А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итуація Б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роект 1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%-1,095%=2,9%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,6%-1,095%=0,5%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роект 2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3,1%-3,53%=-6,63%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,6%-3,53%=1,07%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Ймовірність виникнення ситуації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3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7</w:t>
            </w:r>
          </w:p>
        </w:tc>
      </w:tr>
    </w:tbl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 бачимо із табл.10 другий проект збанкрутує коли відбудеться ситуація А. Ситуації А і Б мають різну ймовірність, тому з точки зору ризику банкрутства рішення інвестора полягає у виборі такого проекту ймовірність банкрутства якого буде меншою. Другий проект збанкрутує з ймовірністю 0,3, тобто, треба обрати для впровадження перший проек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3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о повинно визначити виробництво певного виду продукції для задоволення потреб споживача протягом визначеного часу. Конкретна кількість споживачів невідома, але очікується, що вона може становити одне із п’яти значень – S1,S2,S3,S4 і S5. Для кожного з цих значень існує п’ять альтернативних варіантів рішень – А1,А2,А3,А4 і А5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жного із можливих значень існує найкраща альтернатива з точки зору можливих прибутків (табл.3). Відхилення від цих альтернатив призводить до зменшення прибутків через підвищення пропозицій над попитом або неповного задоволення попиту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ібно знайти оптимальну альтернативу випуску продукції з точки зору максимізації прибутків за допомогою критеріїв Байєса за умов, що ймовірності виникнення попиту відповідно складуть 0,1;0,2;0,3;0,25;0,15,а також Лапласа, Вальда, Севіджа за умов повної невизначеності і Гурвіца із коефіцієнтом оптимізму 0,6.</w:t>
      </w:r>
    </w:p>
    <w:p>
      <w:pPr>
        <w:pStyle w:val="4"/>
        <w:keepNext w:val="false"/>
        <w:widowControl w:val="false"/>
        <w:spacing w:lineRule="auto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"/>
        <w:keepNext w:val="false"/>
        <w:widowControl w:val="false"/>
        <w:spacing w:lineRule="auto" w:line="336"/>
        <w:jc w:val="both"/>
        <w:rPr/>
      </w:pPr>
      <w:r>
        <w:rPr/>
        <w:t>Прибутки за альтернативними рішеннями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467"/>
        <w:gridCol w:w="1467"/>
        <w:gridCol w:w="1467"/>
        <w:gridCol w:w="1467"/>
        <w:gridCol w:w="1471"/>
      </w:tblGrid>
      <w:tr>
        <w:trPr>
          <w:cantSplit w:val="true"/>
        </w:trPr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тернативне</w:t>
            </w:r>
          </w:p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шення</w:t>
            </w:r>
          </w:p>
        </w:tc>
        <w:tc>
          <w:tcPr>
            <w:tcW w:w="73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лькість споживачів</w:t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4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5</w:t>
            </w:r>
          </w:p>
        </w:tc>
      </w:tr>
      <w:tr>
        <w:trPr>
          <w:trHeight w:val="358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4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</w:tbl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озв’язок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альна альтернатива за критерієм Байєса знаходиться за формулами:</w:t>
      </w:r>
    </w:p>
    <w:p>
      <w:pPr>
        <w:pStyle w:val="21"/>
        <w:widowControl w:val="false"/>
        <w:spacing w:lineRule="auto" w:line="33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widowControl w:val="false"/>
        <w:spacing w:lineRule="auto" w:line="33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F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і*=max 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i </w:t>
      </w:r>
      <w:r>
        <w:rPr>
          <w:rFonts w:cs="Times New Roman" w:ascii="Times New Roman" w:hAnsi="Times New Roman"/>
          <w:sz w:val="28"/>
          <w:szCs w:val="28"/>
          <w:lang w:val="uk-UA"/>
        </w:rPr>
        <w:t>{ V(Ai,Sj)*Pj} ; (5)</w:t>
      </w:r>
    </w:p>
    <w:p>
      <w:pPr>
        <w:pStyle w:val="21"/>
        <w:widowControl w:val="false"/>
        <w:spacing w:lineRule="auto" w:line="33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F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і*=min 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i </w:t>
      </w:r>
      <w:r>
        <w:rPr>
          <w:rFonts w:cs="Times New Roman" w:ascii="Times New Roman" w:hAnsi="Times New Roman"/>
          <w:sz w:val="28"/>
          <w:szCs w:val="28"/>
          <w:lang w:val="uk-UA"/>
        </w:rPr>
        <w:t>{ V(Ai,Sj)*Pj} . (6)</w:t>
      </w:r>
      <w:r>
        <w:br w:type="page"/>
      </w:r>
    </w:p>
    <w:p>
      <w:pPr>
        <w:pStyle w:val="21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и знаходимо оптимальну альтернативу випуску продукції з точки зору максимізації прибутків, тобто функціонал оцінювання має позитивний інгредієнт - F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uk-UA"/>
        </w:rPr>
        <w:t>і будемо використовувати відповідні формули. Всі розрахунки показані в табл.12</w:t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12</w:t>
      </w:r>
    </w:p>
    <w:p>
      <w:pPr>
        <w:pStyle w:val="21"/>
        <w:widowControl w:val="false"/>
        <w:spacing w:lineRule="auto" w:line="360"/>
        <w:rPr/>
      </w:pPr>
      <w:r>
        <w:rPr/>
        <w:t>Вибір оптимального рішення за критерієм Байєса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418"/>
        <w:gridCol w:w="422"/>
        <w:gridCol w:w="419"/>
        <w:gridCol w:w="418"/>
        <w:gridCol w:w="418"/>
        <w:gridCol w:w="3988"/>
        <w:gridCol w:w="1896"/>
      </w:tblGrid>
      <w:tr>
        <w:trPr/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арі-анти рі-</w:t>
            </w:r>
          </w:p>
        </w:tc>
        <w:tc>
          <w:tcPr>
            <w:tcW w:w="2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аріанти станів середовища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V(Ai,Sj)*Pj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max 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uk-U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{ V(Ai,Sj)*Pj}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шень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S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S2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S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5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2*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*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0,1+8*0,2+6*0,3+17*0,25+22*0,15=11,65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3*0,1+23*0,2+18*0,3+14*0,25+24*0,15=18,4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*0,1+6*0,2+17*0,3+15*0,25+10*0,15=12,65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*0,1+23*0,2+13*0,3+6*0,25+10*0,15=12,7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7*0,1+6*0,2+10*0,3+14*0,25+19*0,15=12,25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</w:tbl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критерієм Байєса оптимальним буде альтернативне рішення А3.</w:t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итерій Лапласа характеризується невідомим розподілом ймовірностей на множині станів середовища і базується на принципі «недостатнього обґрунтування», який означає: якщо немає даних для того, щоб вважати один із станів середовища більш ймовірним, то ймовірності станів середовища треба вважати рівними. Оптимальна альтернатива за критерієм Лапласа знаходиться за формулами:</w:t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F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і*=max 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i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{1/n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21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79" r="-1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V(Ai,Sj)} ; (7)</w:t>
      </w:r>
    </w:p>
    <w:p>
      <w:pPr>
        <w:pStyle w:val="21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F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і*=min 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{1/n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21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79" r="-1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V(Ai,Sj)}. (8)</w:t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і розрахунки в табл.13.</w:t>
      </w:r>
      <w:r>
        <w:br w:type="page"/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13</w:t>
      </w:r>
    </w:p>
    <w:p>
      <w:pPr>
        <w:pStyle w:val="21"/>
        <w:widowControl w:val="false"/>
        <w:spacing w:lineRule="auto" w:line="360"/>
        <w:rPr/>
      </w:pPr>
      <w:r>
        <w:rPr/>
        <w:t>Вибір оптимального рішення за критерієм Лапласа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678"/>
        <w:gridCol w:w="677"/>
        <w:gridCol w:w="678"/>
        <w:gridCol w:w="542"/>
        <w:gridCol w:w="816"/>
        <w:gridCol w:w="1897"/>
        <w:gridCol w:w="2983"/>
      </w:tblGrid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арі-анти рі-шень</w:t>
            </w:r>
          </w:p>
        </w:tc>
        <w:tc>
          <w:tcPr>
            <w:tcW w:w="33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аріанти станів середовища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/n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drawing>
                <wp:inline distT="0" distB="0" distL="0" distR="0">
                  <wp:extent cx="292100" cy="457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3" t="-79" r="-12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V(Ai,Sj)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max 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uk-U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{ 1/n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drawing>
                <wp:inline distT="0" distB="0" distL="0" distR="0">
                  <wp:extent cx="292100" cy="457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3" t="-79" r="-12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V(Ai,Sj)}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S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S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S3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2*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/5*(7+8+ 6+17+22)=12</w:t>
            </w:r>
          </w:p>
        </w:tc>
        <w:tc>
          <w:tcPr>
            <w:tcW w:w="2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/5*(13+23+ 18+14+24)=18,4</w:t>
            </w:r>
          </w:p>
        </w:tc>
        <w:tc>
          <w:tcPr>
            <w:tcW w:w="2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/5*(11+6+ 17+15+10)=11,8</w:t>
            </w:r>
          </w:p>
        </w:tc>
        <w:tc>
          <w:tcPr>
            <w:tcW w:w="2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/5*(12+23+ 13+6+10)=12,8</w:t>
            </w:r>
          </w:p>
        </w:tc>
        <w:tc>
          <w:tcPr>
            <w:tcW w:w="2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/5*(17+6+ 10+14+19)=13,2</w:t>
            </w:r>
          </w:p>
        </w:tc>
        <w:tc>
          <w:tcPr>
            <w:tcW w:w="2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</w:tbl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критерієм Лапласа оптимальним буде альтернативне рішення А2.</w:t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итерій Вальда вважається самам обережним із критеріїв. Оптимальне альтернативне рішення за критерієм Вальда знаходиться за формулами:</w:t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F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і*=max 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min 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j </w:t>
      </w:r>
      <w:r>
        <w:rPr>
          <w:rFonts w:cs="Times New Roman" w:ascii="Times New Roman" w:hAnsi="Times New Roman"/>
          <w:sz w:val="28"/>
          <w:szCs w:val="28"/>
          <w:lang w:val="uk-UA"/>
        </w:rPr>
        <w:t>{ V(Ai,Sj)} ; (9)</w:t>
      </w:r>
    </w:p>
    <w:p>
      <w:pPr>
        <w:pStyle w:val="21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F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і*=min 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max 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j </w:t>
      </w:r>
      <w:r>
        <w:rPr>
          <w:rFonts w:cs="Times New Roman" w:ascii="Times New Roman" w:hAnsi="Times New Roman"/>
          <w:sz w:val="28"/>
          <w:szCs w:val="28"/>
          <w:lang w:val="uk-UA"/>
        </w:rPr>
        <w:t>{ V(Ai,Sj)} . (10)</w:t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і розрахунки в табл.14.</w:t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14</w:t>
      </w:r>
    </w:p>
    <w:p>
      <w:pPr>
        <w:pStyle w:val="21"/>
        <w:widowControl w:val="false"/>
        <w:spacing w:lineRule="auto" w:line="360"/>
        <w:rPr/>
      </w:pPr>
      <w:r>
        <w:rPr/>
        <w:t>Вибір оптимального рішення за критерієм Вальда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31"/>
        <w:gridCol w:w="729"/>
        <w:gridCol w:w="620"/>
        <w:gridCol w:w="731"/>
        <w:gridCol w:w="876"/>
        <w:gridCol w:w="1754"/>
        <w:gridCol w:w="2923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арі-анти рі-шень</w:t>
            </w:r>
          </w:p>
        </w:tc>
        <w:tc>
          <w:tcPr>
            <w:tcW w:w="36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аріанти станів середовищ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min 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uk-UA"/>
              </w:rPr>
              <w:t xml:space="preserve">j </w:t>
            </w:r>
          </w:p>
          <w:p>
            <w:pPr>
              <w:pStyle w:val="21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vertAlign w:val="subscript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{ V(Ai,Sj)}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max 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uk-UA"/>
              </w:rPr>
              <w:t>i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min 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uk-UA"/>
              </w:rPr>
              <w:t xml:space="preserve">j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{ V(Ai,Sj)}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S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S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S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5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1*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3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А2*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</w:tbl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критерієм Вальда оптимальними будуть альтернативні рішення А1 і А3, які вважаються еквівалентними, тобто мають однакові переваги для виконання.</w:t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того, щоб застосувати критерій Севіджа, потрібно побудувати матрицю ризику, як лінійне перетворення функціоналу оцінювання.</w:t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побудови матриці ризику використовують такі формули:</w:t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F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Rіj*=max 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{ V(Ai,Sj)} - V(Ai,Sj) ; (11)</w:t>
      </w:r>
    </w:p>
    <w:p>
      <w:pPr>
        <w:pStyle w:val="21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F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Rij*= V(Ai,Sj) - min 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{ V(Ai,Sj)} . (12)</w:t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рицю ризику побудуємо в табл.15.</w:t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15</w:t>
      </w:r>
    </w:p>
    <w:p>
      <w:pPr>
        <w:pStyle w:val="21"/>
        <w:widowControl w:val="false"/>
        <w:spacing w:lineRule="auto" w:line="360"/>
        <w:rPr/>
      </w:pPr>
      <w:r>
        <w:rPr/>
        <w:t>Побудова матриці ризику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581"/>
        <w:gridCol w:w="688"/>
        <w:gridCol w:w="688"/>
        <w:gridCol w:w="551"/>
        <w:gridCol w:w="550"/>
        <w:gridCol w:w="964"/>
        <w:gridCol w:w="963"/>
        <w:gridCol w:w="964"/>
        <w:gridCol w:w="964"/>
        <w:gridCol w:w="1099"/>
      </w:tblGrid>
      <w:tr>
        <w:trPr/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аріанти</w:t>
            </w:r>
          </w:p>
        </w:tc>
        <w:tc>
          <w:tcPr>
            <w:tcW w:w="30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атриця прибутків (V(Ai,Sj))</w:t>
            </w:r>
          </w:p>
        </w:tc>
        <w:tc>
          <w:tcPr>
            <w:tcW w:w="49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атриця ризику (Rij)</w:t>
            </w:r>
          </w:p>
        </w:tc>
      </w:tr>
      <w:tr>
        <w:trPr/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ішень</w:t>
            </w:r>
          </w:p>
        </w:tc>
        <w:tc>
          <w:tcPr>
            <w:tcW w:w="30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аріанти станів середовища</w:t>
            </w:r>
          </w:p>
        </w:tc>
        <w:tc>
          <w:tcPr>
            <w:tcW w:w="49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аріанти станів середовища</w:t>
            </w:r>
          </w:p>
        </w:tc>
      </w:tr>
      <w:tr>
        <w:trPr/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S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S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S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4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S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S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S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5</w:t>
            </w:r>
          </w:p>
        </w:tc>
      </w:tr>
      <w:tr>
        <w:trPr/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7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7-7=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3-8=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8-6=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7-17=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4-22=2</w:t>
            </w:r>
          </w:p>
        </w:tc>
      </w:tr>
      <w:tr>
        <w:trPr/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4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7-13=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3-23=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8-18=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7-14=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4-24=0</w:t>
            </w:r>
          </w:p>
        </w:tc>
      </w:tr>
      <w:tr>
        <w:trPr/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7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5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7-11=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3-6=1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8-17=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7-15=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4-10=14</w:t>
            </w:r>
          </w:p>
        </w:tc>
      </w:tr>
      <w:tr>
        <w:trPr>
          <w:trHeight w:val="135" w:hRule="atLeast"/>
        </w:trPr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7-12=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3-23=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8-23=-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7-6=1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4-10=14</w:t>
            </w:r>
          </w:p>
        </w:tc>
      </w:tr>
      <w:tr>
        <w:trPr>
          <w:trHeight w:val="135" w:hRule="atLeast"/>
        </w:trPr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7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4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7-17=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3-6=1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8-10=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7-19=-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4-19=5</w:t>
            </w:r>
          </w:p>
        </w:tc>
      </w:tr>
    </w:tbl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пер можна застосувати критерій Севіджа до матриці ризику за формулою:</w:t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і*=min 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max 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j </w:t>
      </w:r>
      <w:r>
        <w:rPr>
          <w:rFonts w:cs="Times New Roman" w:ascii="Times New Roman" w:hAnsi="Times New Roman"/>
          <w:sz w:val="28"/>
          <w:szCs w:val="28"/>
          <w:lang w:val="uk-UA"/>
        </w:rPr>
        <w:t>{ Rij} . (13)</w:t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і розрахунки в табл.16.</w:t>
      </w:r>
      <w:r>
        <w:br w:type="page"/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16</w:t>
      </w:r>
    </w:p>
    <w:p>
      <w:pPr>
        <w:pStyle w:val="21"/>
        <w:widowControl w:val="false"/>
        <w:spacing w:lineRule="auto" w:line="360"/>
        <w:rPr/>
      </w:pPr>
      <w:r>
        <w:rPr/>
        <w:t>Вибір оптимального рішення за критерієм Севіджа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776"/>
        <w:gridCol w:w="776"/>
        <w:gridCol w:w="659"/>
        <w:gridCol w:w="776"/>
        <w:gridCol w:w="778"/>
        <w:gridCol w:w="1842"/>
        <w:gridCol w:w="2532"/>
        <w:gridCol w:w="8"/>
      </w:tblGrid>
      <w:tr>
        <w:trPr/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арі-анти рі-шень</w:t>
            </w:r>
          </w:p>
        </w:tc>
        <w:tc>
          <w:tcPr>
            <w:tcW w:w="3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аріанти станів середовищ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max 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uk-UA"/>
              </w:rPr>
              <w:t xml:space="preserve">j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{ Rij}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min 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uk-UA"/>
              </w:rPr>
              <w:t>i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max 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uk-UA"/>
              </w:rPr>
              <w:t xml:space="preserve">j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{ Rij}</w:t>
            </w:r>
          </w:p>
        </w:tc>
      </w:tr>
      <w:tr>
        <w:trPr/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S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S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S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5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2*</w:t>
            </w:r>
          </w:p>
        </w:tc>
      </w:tr>
      <w:tr>
        <w:trPr/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</w:t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7</w:t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4</w:t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7</w:t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</w:tbl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критерієм Севіджа оптимальним буде альтернативне рішення А3.</w:t>
      </w:r>
    </w:p>
    <w:p>
      <w:pPr>
        <w:pStyle w:val="21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итерій Гурвіца дозволяє встановити баланс між випадками крайнього оптимізму і випадками крайнього песимізму за допомогою коефіцієнта оптимізму 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. 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ається від нуля до одиниці і показує ступінь схильностей людини, що приймає рішення, до оптимізму або песимізму. Якщо 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1, то це свідчить про крайній оптимізм, якщо 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0 - крайній песимізм. За умов задачі 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rFonts w:cs="Times New Roman" w:ascii="Times New Roman" w:hAnsi="Times New Roman"/>
          <w:sz w:val="28"/>
          <w:szCs w:val="28"/>
          <w:lang w:val="uk-UA"/>
        </w:rPr>
        <w:t>=0,6.</w:t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тимальна альтернатива за критерієм Гурвіца знаходиться за формулами:</w:t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F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uk-UA"/>
        </w:rPr>
        <w:t>Аі*=ma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{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rFonts w:cs="Times New Roman" w:ascii="Times New Roman" w:hAnsi="Times New Roman"/>
          <w:sz w:val="28"/>
          <w:szCs w:val="28"/>
          <w:lang w:val="uk-UA"/>
        </w:rPr>
        <w:t>*ma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j</w:t>
      </w:r>
      <w:r>
        <w:rPr>
          <w:rFonts w:cs="Times New Roman" w:ascii="Times New Roman" w:hAnsi="Times New Roman"/>
          <w:sz w:val="28"/>
          <w:szCs w:val="28"/>
          <w:lang w:val="uk-UA"/>
        </w:rPr>
        <w:t>{V(Ai,Sj)}+(1-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rFonts w:cs="Times New Roman" w:ascii="Times New Roman" w:hAnsi="Times New Roman"/>
          <w:sz w:val="28"/>
          <w:szCs w:val="28"/>
          <w:lang w:val="uk-UA"/>
        </w:rPr>
        <w:t>)mi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j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{V(Ai,Sj)}}; (14) </w:t>
      </w:r>
    </w:p>
    <w:p>
      <w:pPr>
        <w:pStyle w:val="21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F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Аі*=mi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{(1-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rFonts w:cs="Times New Roman" w:ascii="Times New Roman" w:hAnsi="Times New Roman"/>
          <w:sz w:val="28"/>
          <w:szCs w:val="28"/>
          <w:lang w:val="uk-UA"/>
        </w:rPr>
        <w:t>)*ma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j</w:t>
      </w:r>
      <w:r>
        <w:rPr>
          <w:rFonts w:cs="Times New Roman" w:ascii="Times New Roman" w:hAnsi="Times New Roman"/>
          <w:sz w:val="28"/>
          <w:szCs w:val="28"/>
          <w:lang w:val="uk-UA"/>
        </w:rPr>
        <w:t>{V(Ai,Sj)}+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rFonts w:cs="Times New Roman" w:ascii="Times New Roman" w:hAnsi="Times New Roman"/>
          <w:sz w:val="28"/>
          <w:szCs w:val="28"/>
          <w:lang w:val="uk-UA"/>
        </w:rPr>
        <w:t>mi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j</w:t>
      </w:r>
      <w:r>
        <w:rPr>
          <w:rFonts w:cs="Times New Roman" w:ascii="Times New Roman" w:hAnsi="Times New Roman"/>
          <w:sz w:val="28"/>
          <w:szCs w:val="28"/>
          <w:lang w:val="uk-UA"/>
        </w:rPr>
        <w:t>{V(Ai,Sj)}}. (15)</w:t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і розрахунки в табл.17.</w:t>
      </w:r>
      <w:r>
        <w:br w:type="page"/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17</w:t>
      </w:r>
    </w:p>
    <w:p>
      <w:pPr>
        <w:pStyle w:val="21"/>
        <w:widowControl w:val="false"/>
        <w:spacing w:lineRule="auto" w:line="360"/>
        <w:rPr/>
      </w:pPr>
      <w:r>
        <w:rPr/>
        <w:t>Вибір оптимального рішення за критерієм Гурвіца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12"/>
        <w:gridCol w:w="413"/>
        <w:gridCol w:w="412"/>
        <w:gridCol w:w="412"/>
        <w:gridCol w:w="413"/>
        <w:gridCol w:w="1053"/>
        <w:gridCol w:w="1052"/>
        <w:gridCol w:w="1958"/>
        <w:gridCol w:w="2410"/>
      </w:tblGrid>
      <w:tr>
        <w:trPr/>
        <w:tc>
          <w:tcPr>
            <w:tcW w:w="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аріан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ти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рішень</w:t>
            </w:r>
          </w:p>
        </w:tc>
        <w:tc>
          <w:tcPr>
            <w:tcW w:w="20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аріанти станів середовища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max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uk-UA"/>
              </w:rPr>
              <w:t xml:space="preserve">j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{V(Ai,Sj)}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min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uk-UA"/>
              </w:rPr>
              <w:t xml:space="preserve">j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{V(Ai,Sj)}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/>
            </w:pPr>
            <w:r>
              <w:rPr>
                <w:rFonts w:eastAsia="Symbol" w:cs="Symbol" w:ascii="Symbol" w:hAnsi="Symbol"/>
                <w:sz w:val="20"/>
                <w:lang w:val="uk-UA"/>
              </w:rPr>
              <w:t>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*max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uk-UA"/>
              </w:rPr>
              <w:t>j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{V(Ai,Sj)}+(1-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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)min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uk-UA"/>
              </w:rPr>
              <w:t>j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{V(Ai,Sj)}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max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uk-UA"/>
              </w:rPr>
              <w:t>i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{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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*max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uk-UA"/>
              </w:rPr>
              <w:t>j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{V(Ai,Sj)}+(1-</w:t>
            </w:r>
            <w:r>
              <w:rPr>
                <w:rFonts w:eastAsia="Symbol" w:cs="Symbol" w:ascii="Symbol" w:hAnsi="Symbol"/>
                <w:sz w:val="20"/>
                <w:lang w:val="uk-UA"/>
              </w:rPr>
              <w:t>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)min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uk-UA"/>
              </w:rPr>
              <w:t>j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{V(Ai,Sj)}}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S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S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S3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4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7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*0</w:t>
            </w:r>
            <w:r>
              <w:rPr>
                <w:rFonts w:cs="Times New Roman" w:ascii="Times New Roman" w:hAnsi="Times New Roman"/>
                <w:sz w:val="20"/>
              </w:rPr>
              <w:t>,6+6*0,4=15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3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4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4*0,6+13*0,4=19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2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3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7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7*0,6+6*0,4=12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3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3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3*0,6+6*0,4=16,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7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4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9*0,6+6*0,4=13,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</w:tbl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птимальним рішенням за критерієм Гурвіца буде альтернативне рішення А2. </w:t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2"/>
        <w:keepNext w:val="false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 4</w:t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обник звернувся у відділ маркетингу для того, щоб з’ясувати сподіваний попит на товар. Дослідження відділу маркетингу показали: ймовірність того, що попит складе 1000 одиниць товару – 0,1; 3000 – 0,5; 5000 – 0,25; 8000 – 0,15. Відхилення від цих рівнів призводить до додаткових витрат або через перевищення пропозиції над попитом - 2 грн., або через неповне задоволення попиту – 1 грн. за одиницю. Доход від виробництва – 12 грн. за одиницю. Для прийняття рішення виробнику потрібно врахувати думку директора з маркетингу і фінансового директора відносно їх корисності різних сум доходів(табл.5).</w:t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рібно : визначити скільки виробити продукції за допомогою критерію сподіваного доходу ; побудувати два графіки корисності і визначити за ними відношення до ризику обох директорів; визначити корисність доходів для кожного директора і скільки одиниць продукції потрібно випустити з точки зору кожного директора за правилом сподіваної корисності.</w:t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озв’язок.</w:t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ход від реалізації розраховується, як доход від виробництва мінус всі відомі витрати, що пов’язані із реалізацією.</w:t>
      </w:r>
    </w:p>
    <w:p>
      <w:pPr>
        <w:pStyle w:val="21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пустимо, що на ринку відбудеться попит на 1000 одиниць товару і ми виробимо 1000 одиниць товару. Доход від виробництва складе 12000 грн.(1000*12=12000). А збитки відповідно тих, що вказані в умові відсутні. Тоді доход від реалізації буде 12000 грн. (12000-0=12000).</w:t>
      </w:r>
    </w:p>
    <w:p>
      <w:pPr>
        <w:pStyle w:val="21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пустимо, що на ринку відбудеться попит на 1000 одиниць товару, а ми випустимо 3000 одиниць товару. Доход від виробництва складе 12000 грн. (1000*12 =12000), так як ми зможемо реалізувати тільки 1000 одиниць товару, що визначається попитом. Перевищення пропозиції над попитом 2000 одиниць товару (3000-1000=2000). А збитки через перевищення пропозиції над попитом будуть 4000 грн. (2000*2,00=4000). Тоді доход від реалізації буде 8000 грн. (12000-4000=8000).</w:t>
      </w:r>
    </w:p>
    <w:p>
      <w:pPr>
        <w:pStyle w:val="21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пустимо, що на ринку відбудеться попит на 3000 одиниць товару, а ми випустимо 1000 одиниць товару. Доход від виробництва складе 12000 грн. (1000*12=12000), так як ми зможемо реалізувати тільки 1000 одиниць товару, що визначається кількістю випущеної продукції. Незадоволення попиту - 2000 одиниць товару (3000-1000=2000). А збитки через незадоволення попитом будуть 2000 грн. (2000*1,00=2000). Тоді доход від реалізації буде 10000 грн. (12000-2000=10000).</w:t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укана таблиця доходів набуде такого вигляду:</w:t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22</w:t>
      </w:r>
    </w:p>
    <w:p>
      <w:pPr>
        <w:pStyle w:val="21"/>
        <w:widowControl w:val="false"/>
        <w:spacing w:lineRule="auto" w:line="360"/>
        <w:rPr/>
      </w:pPr>
      <w:r>
        <w:rPr/>
        <w:t>Доход від реалізації товарів, тис. грн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842"/>
        <w:gridCol w:w="1843"/>
        <w:gridCol w:w="1842"/>
        <w:gridCol w:w="1841"/>
      </w:tblGrid>
      <w:tr>
        <w:trPr>
          <w:trHeight w:val="518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ількість вироблених </w:t>
            </w:r>
          </w:p>
        </w:tc>
        <w:tc>
          <w:tcPr>
            <w:tcW w:w="7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подіваний попит, що може статись на ринку, од.</w:t>
            </w:r>
          </w:p>
        </w:tc>
      </w:tr>
      <w:tr>
        <w:trPr>
          <w:trHeight w:val="504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диниць товар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00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000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12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10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800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5000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8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36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3400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26000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4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32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6000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57000</w:t>
            </w:r>
          </w:p>
        </w:tc>
      </w:tr>
      <w:tr>
        <w:trPr>
          <w:trHeight w:val="215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-2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24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5400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96000</w:t>
            </w:r>
          </w:p>
        </w:tc>
      </w:tr>
    </w:tbl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widowControl w:val="false"/>
        <w:spacing w:lineRule="auto" w:line="360"/>
        <w:rPr/>
      </w:pPr>
      <w:r>
        <w:rPr/>
        <w:t>Корисність різних сум доходів директора і бухгалтера підприємств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474"/>
        <w:gridCol w:w="1474"/>
        <w:gridCol w:w="1473"/>
        <w:gridCol w:w="1474"/>
        <w:gridCol w:w="1471"/>
      </w:tblGrid>
      <w:tr>
        <w:trPr/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рисність</w:t>
            </w:r>
          </w:p>
        </w:tc>
        <w:tc>
          <w:tcPr>
            <w:tcW w:w="7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оход, тис. грн.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 точки зору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0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иректора з маркетингу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0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Фінансового директор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чатку визначимо скільки потрібно виробити продукції за допомогою критерію сподіваного дохо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Ймовірність попиту на іншу кількість товару визначимо як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 = (1-0,15 – 0,5 – 0,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>)/3 = 0,0</w:t>
      </w:r>
      <w:r>
        <w:rPr>
          <w:rFonts w:cs="Times New Roman" w:ascii="Times New Roman" w:hAnsi="Times New Roman"/>
          <w:sz w:val="28"/>
          <w:szCs w:val="28"/>
          <w:lang w:val="ru-RU"/>
        </w:rPr>
        <w:t>3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ібно виробити (за допомогою критерію сподіваного доходу)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1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5088255" cy="248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25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д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5161280" cy="2938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280" cy="293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. Розподіл корисності доходу директорів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 кривих вказують на те, фінансовий директор має консервативні погляди і готовий втратити частину доходу заради стійкості, директор з маркетингу, навпаки, готовий ризикувати, щоб отримати більший дохі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имо скільки одиниць продукції потрібно випустити з точки зору кожного директора за правилом сподіваної корисності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аркетинг</w:t>
      </w:r>
      <w:r>
        <w:rPr>
          <w:rFonts w:cs="Times New Roman" w:ascii="Times New Roman" w:hAnsi="Times New Roman"/>
          <w:sz w:val="28"/>
          <w:szCs w:val="28"/>
        </w:rPr>
        <w:t xml:space="preserve"> = (10000∙10+20000∙25+30000∙50+40000∙100)/(10+25+50+100) =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 = 83846,153 (од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індир</w:t>
      </w:r>
      <w:r>
        <w:rPr>
          <w:rFonts w:cs="Times New Roman" w:ascii="Times New Roman" w:hAnsi="Times New Roman"/>
          <w:sz w:val="28"/>
          <w:szCs w:val="28"/>
        </w:rPr>
        <w:t xml:space="preserve"> = (10000∙45+40000∙72+70000∙92+100000∙100)/(45+72+92+100) =63980,58(од.)</w:t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компанії, яка впроваджує новий проект, відомі такі показники: чутливість компанії до ринку до впровадження нового проекту -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8"/>
        </w:rPr>
        <w:t xml:space="preserve">=1,1; безризикова ставка – krf=8; середня доходність ринка – km=14; чутливість до ринку нового проекту -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8"/>
        </w:rPr>
        <w:t>н=1,3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ібно розрахувати необхідну доходність нового проекту, якщо 80% капіталу владується в існуючи проекти компанії і 20% - в новий проект. За розрахованими даними побудуйте лінію надійності ринка цінних паперів.</w:t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ок.</w:t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нія надійності ринку виражає залежність між ризиком інвестиційного проекту і його необхідною доходністю за формулою:</w:t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k 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k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rf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+ (k 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k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r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)* </w:t>
      </w:r>
      <w:r>
        <w:rPr>
          <w:rFonts w:eastAsia="Symbol" w:cs="Symbol" w:ascii="Symbol" w:hAnsi="Symbol"/>
          <w:sz w:val="28"/>
          <w:szCs w:val="28"/>
          <w:lang w:val="uk-UA"/>
        </w:rPr>
        <w:t>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. </w:t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компанія не використовує позичкові кошти, то інвестори будуть готові складувати кошти в її «середньризикові проекти» , якщо сподіваються отримати доходи на рівні не нижче 14,6% (8%+(14%-8%)*1,1=14,6%). «Середньоризикові проекти» - це такі проекти які вже реалізовані і на основі яких розраховано значення </w:t>
      </w:r>
      <w:r>
        <w:rPr>
          <w:rFonts w:eastAsia="Symbol" w:cs="Symbol" w:ascii="Symbol" w:hAnsi="Symbol"/>
          <w:sz w:val="28"/>
          <w:szCs w:val="28"/>
          <w:lang w:val="uk-UA"/>
        </w:rPr>
        <w:t></w:t>
      </w:r>
      <w:r>
        <w:rPr>
          <w:rFonts w:cs="Times New Roman" w:ascii="Times New Roman" w:hAnsi="Times New Roman"/>
          <w:sz w:val="28"/>
          <w:szCs w:val="28"/>
          <w:lang w:val="uk-UA"/>
        </w:rPr>
        <w:t>=1,1%.</w:t>
      </w:r>
    </w:p>
    <w:p>
      <w:pPr>
        <w:pStyle w:val="21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ми впроваджуємо новий проект, ризик якого відрізняється від середнього, тобто </w:t>
      </w:r>
      <w:r>
        <w:rPr>
          <w:rFonts w:eastAsia="Symbol" w:cs="Symbol" w:ascii="Symbol" w:hAnsi="Symbol"/>
          <w:sz w:val="28"/>
          <w:szCs w:val="28"/>
          <w:lang w:val="uk-UA"/>
        </w:rPr>
        <w:t>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1,3 , то даний проект змінює </w:t>
      </w:r>
      <w:r>
        <w:rPr>
          <w:rFonts w:eastAsia="Symbol" w:cs="Symbol" w:ascii="Symbol" w:hAnsi="Symbol"/>
          <w:sz w:val="28"/>
          <w:szCs w:val="28"/>
          <w:lang w:val="uk-UA"/>
        </w:rPr>
        <w:t>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коефіцієнт компанії, а, відповідно, і необхідну прибутковість капіталу. Так як </w:t>
      </w:r>
      <w:r>
        <w:rPr>
          <w:rFonts w:eastAsia="Symbol" w:cs="Symbol" w:ascii="Symbol" w:hAnsi="Symbol"/>
          <w:sz w:val="28"/>
          <w:szCs w:val="28"/>
          <w:lang w:val="uk-UA"/>
        </w:rPr>
        <w:t>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удь-якого портфеля інвестицій визначається як середньозважена величина </w:t>
      </w:r>
      <w:r>
        <w:rPr>
          <w:rFonts w:eastAsia="Symbol" w:cs="Symbol" w:ascii="Symbol" w:hAnsi="Symbol"/>
          <w:sz w:val="28"/>
          <w:szCs w:val="28"/>
          <w:lang w:val="uk-UA"/>
        </w:rPr>
        <w:t></w:t>
      </w:r>
      <w:r>
        <w:rPr>
          <w:rFonts w:cs="Times New Roman" w:ascii="Times New Roman" w:hAnsi="Times New Roman"/>
          <w:sz w:val="28"/>
          <w:szCs w:val="28"/>
          <w:lang w:val="uk-UA"/>
        </w:rPr>
        <w:t>-коефіцієнтів проектів, що його складають, то ризик портфеля з урахуванням нового проекту збільшиться і складе величину 1,14 (0,8*1,1+0,2*1,3=1,14).</w:t>
      </w:r>
    </w:p>
    <w:p>
      <w:pPr>
        <w:pStyle w:val="21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е зростання ризику компанії може відштовхнути майбутніх інвесторів, якщо не буде компенсовано зростанням сподіваної доходності. Сподівана доходність повинна збільшитись до величини 14,84% (8%+(14%-8%)*1,14=14,84%).</w:t>
      </w:r>
    </w:p>
    <w:p>
      <w:pPr>
        <w:pStyle w:val="21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, щоб залучити інвесторів, сподівана доходність компанії після впровадження нового проекту повинна зрости від 14,6% до 15,96%.</w:t>
      </w:r>
    </w:p>
    <w:p>
      <w:pPr>
        <w:pStyle w:val="21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що доходність існуючих інвестиційних проектів повинна складати 14,6%, доходність компанії з урахуванням нового проекту 14,84%, то сподівана доходність нового проекту повинна бути не нижче 14,84% ( 0,8*14,6%+0,2* k% =14,84% ; k= 14,84% або 8%+(14%-8%)*1,3=15,8%).</w:t>
      </w:r>
    </w:p>
    <w:p>
      <w:pPr>
        <w:pStyle w:val="21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, якщо компанія приймає новий проект, її корпоративний ризик, що виражається </w:t>
      </w:r>
      <w:r>
        <w:rPr>
          <w:rFonts w:eastAsia="Symbol" w:cs="Symbol" w:ascii="Symbol" w:hAnsi="Symbol"/>
          <w:sz w:val="28"/>
          <w:szCs w:val="28"/>
          <w:lang w:val="uk-UA"/>
        </w:rPr>
        <w:t></w:t>
      </w:r>
      <w:r>
        <w:rPr>
          <w:rFonts w:cs="Times New Roman" w:ascii="Times New Roman" w:hAnsi="Times New Roman"/>
          <w:sz w:val="28"/>
          <w:szCs w:val="28"/>
          <w:lang w:val="uk-UA"/>
        </w:rPr>
        <w:t>-коефіцієнтом, зростає від 1,1 до 1,4, доходність від 14,6% до 14,84%, а доходність нового проекту повинна бути не менше 14,84%.</w:t>
      </w:r>
    </w:p>
    <w:p>
      <w:pPr>
        <w:pStyle w:val="21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афічно цей взаємозв’язок зображено на рис.3.</w:t>
      </w:r>
      <w:r>
        <w:br w:type="page"/>
      </w:r>
    </w:p>
    <w:p>
      <w:pPr>
        <w:pStyle w:val="21"/>
        <w:widowControl w:val="false"/>
        <w:spacing w:lineRule="auto" w:line="360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2285" cy="3614420"/>
            <wp:effectExtent l="0" t="0" r="0" b="0"/>
            <wp:docPr id="9" name="Объект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Объект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570" t="-1280" r="-36660" b="-67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361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8"/>
        <w:widowControl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ВИКОРИСТАНОЇ ЛІТЕРАТУРИ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ітлинський В.В., Верченко П.І. Аналіз моделювання та управління економічним ризиком: Навч.-метод. посібник для самост. вивч. дисц. - К.: КНЕУ, 2000.-292с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Нікбахт Е.,Гроппелі А. Фінанси.-К.:Вік;Глобус,2002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Первозванский А.А.,Первозванская Т.Н. Финансовый рынок: расчет и риск.-М.:Инфра,2004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Ястремський О.І. Моделювання економічного ризику.-К.:Либідь,2002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5.Эддоуз М, Стэнсфилд Р. Методы принятия решения.-М.:ЮНИТИ,2007.</w:t>
      </w:r>
    </w:p>
    <w:p>
      <w:pPr>
        <w:pStyle w:val="21"/>
        <w:widowControl w:val="false"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Arial" w:hAnsi="Arial" w:cs="Times New Roman"/>
      <w:sz w:val="20"/>
      <w:szCs w:val="20"/>
      <w:lang w:val="ru-RU"/>
    </w:rPr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0"/>
      <w:ind w:firstLine="709"/>
      <w:jc w:val="both"/>
      <w:textAlignment w:val="baseline"/>
    </w:pPr>
    <w:rPr>
      <w:rFonts w:ascii="Arial" w:hAnsi="Arial" w:cs="Arial"/>
      <w:sz w:val="24"/>
      <w:szCs w:val="20"/>
      <w:lang w:val="ru-RU"/>
    </w:rPr>
  </w:style>
  <w:style w:type="paragraph" w:styleId="22">
    <w:name w:val="заголовок 2"/>
    <w:basedOn w:val="Normal"/>
    <w:next w:val="Normal"/>
    <w:qFormat/>
    <w:pPr>
      <w:keepNext w:val="true"/>
      <w:overflowPunct w:val="false"/>
      <w:autoSpaceDE w:val="false"/>
      <w:spacing w:lineRule="auto" w:line="480" w:before="0" w:after="0"/>
      <w:ind w:firstLine="709"/>
      <w:jc w:val="both"/>
      <w:textAlignment w:val="baseline"/>
    </w:pPr>
    <w:rPr>
      <w:rFonts w:ascii="Arial" w:hAnsi="Arial" w:cs="Arial"/>
      <w:b/>
      <w:sz w:val="24"/>
      <w:szCs w:val="20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overflowPunct w:val="false"/>
      <w:autoSpaceDE w:val="false"/>
      <w:spacing w:lineRule="auto" w:line="480" w:before="0" w:after="0"/>
      <w:ind w:firstLine="709"/>
      <w:jc w:val="center"/>
      <w:textAlignment w:val="baseline"/>
    </w:pPr>
    <w:rPr>
      <w:rFonts w:ascii="Arial" w:hAnsi="Arial" w:cs="Arial"/>
      <w:sz w:val="24"/>
      <w:szCs w:val="20"/>
    </w:rPr>
  </w:style>
  <w:style w:type="paragraph" w:styleId="3">
    <w:name w:val="заголовок 3"/>
    <w:basedOn w:val="Normal"/>
    <w:next w:val="Normal"/>
    <w:qFormat/>
    <w:pPr>
      <w:keepNext w:val="true"/>
      <w:overflowPunct w:val="false"/>
      <w:autoSpaceDE w:val="false"/>
      <w:spacing w:lineRule="auto" w:line="480" w:before="0" w:after="0"/>
      <w:ind w:firstLine="709"/>
      <w:jc w:val="right"/>
      <w:textAlignment w:val="baseline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27:00Z</dcterms:created>
  <dc:creator>Александр Орешин</dc:creator>
  <dc:description/>
  <cp:keywords/>
  <dc:language>en-US</dc:language>
  <cp:lastModifiedBy>SYSTEM</cp:lastModifiedBy>
  <dcterms:modified xsi:type="dcterms:W3CDTF">2011-09-08T06:27:00Z</dcterms:modified>
  <cp:revision>2</cp:revision>
  <dc:subject/>
  <dc:title/>
</cp:coreProperties>
</file>