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иївський Національний Лінгвістичний Університет</w:t>
      </w:r>
    </w:p>
    <w:p>
      <w:pPr>
        <w:pStyle w:val="Normal"/>
        <w:tabs>
          <w:tab w:val="clear" w:pos="709"/>
          <w:tab w:val="left" w:pos="9072" w:leader="none"/>
        </w:tabs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федра менеджменту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Aharoni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мостійна робота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Aharoni"/>
          <w:sz w:val="28"/>
          <w:szCs w:val="28"/>
          <w:lang w:val="uk-UA" w:bidi="he-IL"/>
        </w:rPr>
      </w:pPr>
      <w:r>
        <w:rPr>
          <w:rFonts w:cs="Aharoni" w:ascii="Times New Roman" w:hAnsi="Times New Roman"/>
          <w:sz w:val="28"/>
          <w:szCs w:val="28"/>
          <w:lang w:val="uk-UA" w:bidi="he-IL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Aharoni"/>
          <w:sz w:val="28"/>
          <w:szCs w:val="28"/>
          <w:lang w:val="uk-UA" w:bidi="he-IL"/>
        </w:rPr>
      </w:pPr>
      <w:r>
        <w:rPr>
          <w:rFonts w:cs="Aharoni" w:ascii="Times New Roman" w:hAnsi="Times New Roman"/>
          <w:sz w:val="28"/>
          <w:szCs w:val="28"/>
          <w:lang w:val="uk-UA" w:bidi="he-IL"/>
        </w:rPr>
        <w:t>З предмету: Основи економічної теорії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 w:bidi="he-IL"/>
        </w:rPr>
      </w:pPr>
      <w:r>
        <w:rPr>
          <w:rFonts w:cs="Times New Roman" w:ascii="Times New Roman" w:hAnsi="Times New Roman"/>
          <w:sz w:val="28"/>
          <w:szCs w:val="28"/>
          <w:lang w:val="uk-UA" w:bidi="he-IL"/>
        </w:rPr>
      </w:r>
    </w:p>
    <w:p>
      <w:pPr>
        <w:pStyle w:val="1"/>
        <w:keepNext w:val="false"/>
        <w:numPr>
          <w:ilvl w:val="0"/>
          <w:numId w:val="0"/>
        </w:numPr>
        <w:tabs>
          <w:tab w:val="clear" w:pos="709"/>
          <w:tab w:val="left" w:pos="3119" w:leader="none"/>
          <w:tab w:val="left" w:pos="3402" w:leader="none"/>
        </w:tabs>
        <w:suppressAutoHyphens w:val="true"/>
        <w:spacing w:lineRule="auto" w:line="360"/>
        <w:ind w:firstLine="709"/>
        <w:outlineLvl w:val="0"/>
        <w:rPr>
          <w:sz w:val="28"/>
          <w:szCs w:val="36"/>
        </w:rPr>
      </w:pPr>
      <w:r>
        <w:rPr>
          <w:sz w:val="28"/>
          <w:szCs w:val="28"/>
        </w:rPr>
        <w:t xml:space="preserve">На тему: </w:t>
      </w:r>
      <w:r>
        <w:rPr>
          <w:sz w:val="28"/>
          <w:szCs w:val="36"/>
        </w:rPr>
        <w:t>Держава та її соціально економічні функції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л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силевська О.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тудентка групи № 308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ститут східних 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вірила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.е.н. доц. Данченко Л.Г. 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Aharoni"/>
          <w:b/>
          <w:b/>
          <w:sz w:val="28"/>
          <w:szCs w:val="24"/>
          <w:lang w:val="en-US" w:bidi="he-IL"/>
        </w:rPr>
      </w:pPr>
      <w:r>
        <w:rPr>
          <w:rFonts w:cs="Aharoni" w:ascii="Times New Roman" w:hAnsi="Times New Roman"/>
          <w:b/>
          <w:sz w:val="28"/>
          <w:szCs w:val="24"/>
          <w:lang w:val="uk-UA" w:bidi="he-IL"/>
        </w:rPr>
        <w:t>Вступ</w:t>
      </w:r>
    </w:p>
    <w:p>
      <w:pPr>
        <w:pStyle w:val="Style20"/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Aharoni"/>
          <w:b/>
          <w:b/>
          <w:sz w:val="28"/>
          <w:szCs w:val="24"/>
          <w:lang w:val="en-US" w:bidi="he-IL"/>
        </w:rPr>
      </w:pPr>
      <w:r>
        <w:rPr>
          <w:rFonts w:cs="Aharoni" w:ascii="Times New Roman" w:hAnsi="Times New Roman"/>
          <w:b/>
          <w:sz w:val="28"/>
          <w:szCs w:val="24"/>
          <w:lang w:val="en-US" w:bidi="he-IL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ржава через свою особливу роль у суспільстві за всіх часів тією чи іншою мірою втручалася в економічні процеси . Але спочатку це втручання було зумовлене її власним виникненням і необхідністю, що випливає з цього факту, вилучення на свою користь певної частини суспільного продукту для утримання державної машини: апарату чиновників, державної влади, армії, поліції, судів та ін. Таке вилучення і перерозподіл вимагали від держави створення відповідного законодавства, яке б стояло на сторожі державних інтересів і визначало обов'язки усіх членів суспільства. Зазначені суто утриманські інтереси держави визначали її обмежену, пасивну роль у регулюванні економік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Aharoni" w:ascii="Times New Roman" w:hAnsi="Times New Roman"/>
          <w:b/>
          <w:sz w:val="28"/>
          <w:szCs w:val="24"/>
          <w:lang w:val="en-US" w:bidi="he-IL"/>
        </w:rPr>
        <w:t xml:space="preserve">1. </w:t>
      </w:r>
      <w:r>
        <w:rPr>
          <w:rFonts w:cs="Aharoni" w:ascii="Times New Roman" w:hAnsi="Times New Roman"/>
          <w:b/>
          <w:sz w:val="28"/>
          <w:szCs w:val="24"/>
          <w:lang w:val="uk-UA" w:bidi="he-IL"/>
        </w:rPr>
        <w:t>Постановка завдання</w:t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криття співвідношення між функціонуванням ринку, як саморегулюючого механізму і мірою впливу держави та її органів на економічні процеси. Економічні системи світу різняться одна від одної залежно від співвідношення між роллю уряду і ринком в управлінні економіки. Уряд кожної країни окрім фінансування виробництва, здійснює також ряд програм соціального страхування і соціального забезпечення, ставлячи собі за мету перерозподіл доходу між різними сферами суспільної діяльності. Чимало регулюючих заходів, призначених для захисту навколишнього середовища, охорони здоров’я і праці робітників, захисту споживачів від шкідливих продуктів, забезпечення рівного доступу до вакантних робочих місць і контролю за практикою ціноутворення у певних галузях, залучають уряд практично до всіх сфер економічної діяльності.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4"/>
          <w:lang w:val="uk-UA"/>
        </w:rPr>
        <w:t>Результати</w:t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993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утність держави розкривається та реалізується в її взаємодії із суспільством. Що і як держава робить для впорядкування та вдосконалення суспільної, колективної та приватної життєдіяльності людей характеризується поняттям -функції держави..Нині держава виконує політичну, соціальну, міжнародну та економічну функції.Соціальна функція держави полягає в забезпеченні на всій території країни прав і свобод кожної людини і громадянина. Свобода людини реалізується в суспільстві, у спілкуванні та співпраці людей. За таких обставин тільки державна влада здатна бути гарантом захисту прав і свобод. Виконання соціальної функції передбачає: створення державою умов для відтворення й розвитку людини, формування соціокультурного простору, сприятливого для самореалізації кожної людини; стимулювання творчого зростання людини; утілення в життя принципів соціальної справедливості тощо.[3,с.203] Основні функції держави: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ити простір для розвитку сучасних продуктивних сил шляхом створення якісно нових, прогресивніших форм власності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літика захисту довкілля шляхом створення відповідної законодавчої бази, форма економічного мисленн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гіональна економічна політика інтенсивного с планування державних інвестиція та стимулювання недержавних інвестиція у відсталі економічні регіони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ковий перерозподіл національного доходу на користь найбідніших верств населення через механізм прогресивного оподаткуванн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стратегій планомірного і пропорційного розвитку економіки шляхом визначення мети і пріоритетів агроекономічного розвитку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монопольна , втому числі анти трестівська політика, спрямована на певне послаблення монополізму в економіці, на захист конкуренції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ня анти циклічних та антикризової політики з метою послаблення циклічності економічного розвитку та глибини економічних криз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безпечення належного рівня розвитку інфраструктури: доріг, зв’язку, транспорту, водопостачання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робка і прийняття правових засад економік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обництво необхідних суспільних товарів та надання відповідних послуг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рівнем зайнятості шляхом стимулювання економічного зросту.</w:t>
      </w:r>
    </w:p>
    <w:p>
      <w:pPr>
        <w:pStyle w:val="Style20"/>
        <w:numPr>
          <w:ilvl w:val="0"/>
          <w:numId w:val="2"/>
        </w:numPr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регулювання зовнішньоекономічних та валютних відносин.</w:t>
      </w:r>
    </w:p>
    <w:p>
      <w:pPr>
        <w:pStyle w:val="Style20"/>
        <w:tabs>
          <w:tab w:val="clear" w:pos="709"/>
          <w:tab w:val="left" w:pos="567" w:leader="none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3.Захист населення від негативних наслідків підприємництва.[2,с.105]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Style20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Висновок</w:t>
      </w:r>
    </w:p>
    <w:p>
      <w:pPr>
        <w:pStyle w:val="Style20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20"/>
        <w:tabs>
          <w:tab w:val="clear" w:pos="709"/>
          <w:tab w:val="left" w:pos="1134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економічними функціями держави є розв’язання суперечності між потребами розвитку продуктивних сил й існуючими формами власності, захист довкілля і прав споживачів, проведення регіональної та антимонопольної економічної політики, частковий перерозподіл національного доходу на користь найбідніших верств населення, забезпечення планомірного та пропорційного розвитку економіки, в тому числі інфраструктури, проведення анти циклічної та антикризової політики, розробка і прийняття правових засад економіки, боротьба з безробіттям, інфляцією, регулювання зовнішньоекономічних відносин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uk-UA"/>
        </w:rPr>
        <w:t>Літерату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sz w:val="28"/>
          <w:szCs w:val="24"/>
          <w:lang w:val="en-US"/>
        </w:rPr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очерний С.В.” Політична економіка ”// Навч. посібник. – К.: Знання-Прес, 2002. – 687 с.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зримян А.Н.” Большой экономический словарь”//Институт новой економики,1999.</w:t>
      </w:r>
    </w:p>
    <w:p>
      <w:pPr>
        <w:pStyle w:val="Style20"/>
        <w:numPr>
          <w:ilvl w:val="0"/>
          <w:numId w:val="1"/>
        </w:numPr>
        <w:tabs>
          <w:tab w:val="clear" w:pos="709"/>
          <w:tab w:val="left" w:pos="284" w:leader="none"/>
        </w:tabs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зюбик С.,Ривак О.” Основи економічної теорії”//</w:t>
      </w:r>
      <w:r>
        <w:rPr>
          <w:rFonts w:cs="Arial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– Київ: Основи, 1994. – 336 с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Arial" w:hAnsi="Arial" w:eastAsia="Times New Roman" w:cs="Arial"/>
      <w:b/>
      <w:bCs/>
      <w:color w:val="000000"/>
      <w:w w:val="103"/>
      <w:sz w:val="26"/>
      <w:szCs w:val="26"/>
      <w:shd w:fill="FFFFFF" w:val="clear"/>
      <w:lang w:val="uk-UA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Без интервала Знак"/>
    <w:qFormat/>
    <w:rPr>
      <w:rFonts w:eastAsia="Times New Roman" w:cs="Times New Roman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exact" w:line="283" w:before="240" w:after="0"/>
      <w:ind w:left="2218" w:hanging="2045"/>
      <w:jc w:val="center"/>
    </w:pPr>
    <w:rPr>
      <w:rFonts w:ascii="Arial" w:hAnsi="Arial" w:eastAsia="Times New Roman" w:cs="Arial"/>
      <w:b/>
      <w:bCs/>
      <w:color w:val="000000"/>
      <w:w w:val="103"/>
      <w:sz w:val="26"/>
      <w:szCs w:val="26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2">
    <w:name w:val="заголовок 2"/>
    <w:basedOn w:val="Normal"/>
    <w:next w:val="Normal"/>
    <w:qFormat/>
    <w:pPr>
      <w:keepNext w:val="true"/>
      <w:tabs>
        <w:tab w:val="clear" w:pos="709"/>
        <w:tab w:val="left" w:pos="3119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  <w:lang w:val="uk-U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ahoma" w:hAnsi="Tahoma" w:cs="Tahoma"/>
      <w:color w:val="200F0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0:00Z</dcterms:created>
  <dc:creator>Лариса</dc:creator>
  <dc:description/>
  <cp:keywords/>
  <dc:language>en-US</dc:language>
  <cp:lastModifiedBy>SYSTEM</cp:lastModifiedBy>
  <dcterms:modified xsi:type="dcterms:W3CDTF">2011-09-08T06:30:00Z</dcterms:modified>
  <cp:revision>2</cp:revision>
  <dc:subject/>
  <dc:title/>
</cp:coreProperties>
</file>