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ИНФРАСТРУКТУРА СОВРЕМЕННОГО РЫНКА]</w:t>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Ежегодно 25% россиян совершают интернет-покупки. В 2008 году объем рынка интернет-торговли составил 6 млрд долларов, но уже к 2010 году этот показатель увеличится почти вдвое. Чаще всего покупают книги, программное обеспечение и электронику.</w:t>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Оглавление</w:t>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Понятие рынка</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Интернет</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Основные категории бизнес-модели</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1. Посредническая Модель</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2. Рекламная модель</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3. Информационная модель</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4. Торговая модель</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5. Производственная модель</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6. Партнерская модель</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7. Комьюнити-модель</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8. Подписная модель</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9. По потреблению</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Материал</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Дополнительная информаци</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Модель В2</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Структура В2С-компании</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Модель В2В</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Структура В2В-компании</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Смешанные и производные бизнес-модели</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Преимущества электронного бизнеса</w:t>
      </w:r>
    </w:p>
    <w:p>
      <w:pPr>
        <w:pStyle w:val="Heading1"/>
        <w:keepNext w:val="false"/>
        <w:keepLines w:val="false"/>
        <w:widowControl w:val="false"/>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Дистанционное обучение и online-консультации</w:t>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онятие рынка</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ынок - это институт, или механизм, сводящий вместе покупателей (предъявителей спроса) и продавцов (тех, кто обеспечивает предложение) отдельных товаров и услуг. Под современным рынком понимают любую систему, дающую возможность покупателям и продавцам совершать свободную куплю-продажу товаров. Рыночная структура может выступать в различных формах. Это может быть традиционный рынок на городской площади; товарная, фондовая, валютная биржи или биржа труда; газетные объявления типа "продаю-покупаю"; информационно-компьютерные системы купли-продажи товаров и т. д. Существуют множество видов рынков, главные из которых можно сгруппировать по следующим трем признакам. При этом рынки принимают самые разные формы. Ближайшая автозаправочная станция, закусочная, музыкальный магазин, придорожный ларек фермера - все это обычные рынки. Нью - Йоркская фондовая биржа и Чикагская зерновая биржа - это уже высокоразвитые рынки, на которых покупатели и продавцы соответственно акций, облигаций и сельскохозяйственной продукции со всего мира и взаимодействуют друг с другом. Подобным образом и организаторы аукционов сводят вместе потенциальных покупателей и продавцов предметов искусства, скота, подержанного сельскохозяйственного оборудования, а иногда и недвижимости. Известный на всю Америку футболист и его агент ведут переговоры о контракте с владельцем команды Национальной футбольной лиги. Выпускник финансового факультета беседует с представителями банков Citicorp или Chase Manhattan в университетском бюро, помогающем выпускникам получить работу. Все эти ситуации, которые связывают потенциальных покупателей с потенциальными продавцами, образуют рынки. Как следует из приведенных примеров, одни рынки являются локальными, тогда как другие носят национальный или международный характер. Некоторые отличает личный контакт между предъявителем спроса и поставщиком, другие являются безличными - на них покупатель и продавец никогда не видят или не знают друг дру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Интернет – …</w:t>
      </w:r>
    </w:p>
    <w:p>
      <w:pPr>
        <w:pStyle w:val="Normal"/>
        <w:widowControl w:val="false"/>
        <w:spacing w:lineRule="auto" w:line="360" w:before="0" w:after="0"/>
        <w:ind w:left="709" w:hanging="0"/>
        <w:jc w:val="both"/>
        <w:rPr>
          <w:rFonts w:ascii="Times New Roman" w:hAnsi="Times New Roman" w:cs="Times New Roman"/>
          <w:color w:val="000000"/>
          <w:sz w:val="28"/>
        </w:rPr>
      </w:pPr>
      <w:r>
        <w:rPr>
          <w:rFonts w:cs="Times New Roman" w:ascii="Times New Roman" w:hAnsi="Times New Roman"/>
          <w:color w:val="000000"/>
          <w:sz w:val="28"/>
        </w:rPr>
      </w:r>
    </w:p>
    <w:p>
      <w:pPr>
        <w:pStyle w:val="Style14"/>
        <w:widowControl w:val="false"/>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доступ из любой точки мира</w:t>
      </w:r>
    </w:p>
    <w:p>
      <w:pPr>
        <w:pStyle w:val="Style14"/>
        <w:widowControl w:val="false"/>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чень гибкий интерфейс, который позволяет любому человеку быть и покупателем, и продавцом.</w:t>
      </w:r>
    </w:p>
    <w:p>
      <w:pPr>
        <w:pStyle w:val="Style14"/>
        <w:widowControl w:val="false"/>
        <w:numPr>
          <w:ilvl w:val="0"/>
          <w:numId w:val="4"/>
        </w:numPr>
        <w:spacing w:lineRule="auto" w:line="360" w:before="0" w:after="0"/>
        <w:ind w:left="0" w:firstLine="709"/>
        <w:contextualSpacing/>
        <w:jc w:val="both"/>
        <w:rPr/>
      </w:pPr>
      <w:r>
        <w:rPr>
          <w:rFonts w:cs="Times New Roman" w:ascii="Times New Roman" w:hAnsi="Times New Roman"/>
          <w:sz w:val="28"/>
          <w:lang w:val="en-US"/>
        </w:rPr>
        <w:t>On</w:t>
      </w:r>
      <w:r>
        <w:rPr>
          <w:rFonts w:cs="Times New Roman" w:ascii="Times New Roman" w:hAnsi="Times New Roman"/>
          <w:sz w:val="28"/>
        </w:rPr>
        <w:t>-</w:t>
      </w:r>
      <w:r>
        <w:rPr>
          <w:rFonts w:cs="Times New Roman" w:ascii="Times New Roman" w:hAnsi="Times New Roman"/>
          <w:sz w:val="28"/>
          <w:lang w:val="en-US"/>
        </w:rPr>
        <w:t>line</w:t>
      </w:r>
      <w:r>
        <w:rPr>
          <w:rFonts w:cs="Times New Roman" w:ascii="Times New Roman" w:hAnsi="Times New Roman"/>
          <w:sz w:val="28"/>
        </w:rPr>
        <w:t xml:space="preserve"> мониторинг статуса заказа.</w:t>
      </w:r>
    </w:p>
    <w:p>
      <w:pPr>
        <w:pStyle w:val="Style14"/>
        <w:widowControl w:val="false"/>
        <w:numPr>
          <w:ilvl w:val="0"/>
          <w:numId w:val="4"/>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личество сервисов, которые могут взаимодействовать через интернет, ограничиваются лишь вашей фантазией и возможностя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это рынок, стремительно набирающий силу, приходящий в нашу жизнь вместе с сетью. Главное удобство рынка: все необходимые операции по покупке/продажи товара вы можете выполнить удалённо. Единственный минус – вы не можете «пощупать» товар, но различные обзоры и комментарии других покупателей с лихвой могут это заменить. В России это развитие, как и всегда, происходит с задержкой. Поэтому приходиться черпать опыт от зарубежных коллег и адаптировать локально.</w:t>
      </w:r>
    </w:p>
    <w:p>
      <w:pPr>
        <w:pStyle w:val="Normal"/>
        <w:widowControl w:val="false"/>
        <w:spacing w:lineRule="auto" w:line="360" w:before="0" w:after="0"/>
        <w:ind w:firstLine="709"/>
        <w:jc w:val="both"/>
        <w:rPr>
          <w:rStyle w:val="1"/>
          <w:rFonts w:ascii="Times New Roman" w:hAnsi="Times New Roman" w:cs="Times New Roman"/>
          <w:color w:val="000000"/>
        </w:rPr>
      </w:pPr>
      <w:r>
        <w:rPr>
          <w:rFonts w:cs="Times New Roman" w:ascii="Times New Roman" w:hAnsi="Times New Roman"/>
          <w:sz w:val="28"/>
        </w:rPr>
      </w:r>
    </w:p>
    <w:p>
      <w:pPr>
        <w:pStyle w:val="Normal"/>
        <w:widowControl w:val="false"/>
        <w:spacing w:lineRule="auto" w:line="360" w:before="0" w:after="0"/>
        <w:ind w:firstLine="709"/>
        <w:jc w:val="both"/>
        <w:rPr>
          <w:rStyle w:val="1"/>
          <w:rFonts w:ascii="Times New Roman" w:hAnsi="Times New Roman" w:cs="Times New Roman"/>
          <w:color w:val="000000"/>
        </w:rPr>
      </w:pPr>
      <w:r>
        <w:rPr>
          <w:rStyle w:val="1"/>
          <w:rFonts w:cs="Times New Roman" w:ascii="Times New Roman" w:hAnsi="Times New Roman"/>
          <w:color w:val="000000"/>
        </w:rPr>
        <w:t>Основные категории бизнес-моделей</w:t>
      </w:r>
    </w:p>
    <w:p>
      <w:pPr>
        <w:pStyle w:val="Normal"/>
        <w:widowControl w:val="false"/>
        <w:spacing w:lineRule="auto" w:line="360" w:before="0" w:after="0"/>
        <w:ind w:firstLine="709"/>
        <w:jc w:val="both"/>
        <w:rPr>
          <w:rStyle w:val="1"/>
          <w:rFonts w:ascii="Times New Roman" w:hAnsi="Times New Roman" w:cs="Times New Roman"/>
          <w:color w:val="000000"/>
        </w:rPr>
      </w:pPr>
      <w:r>
        <w:rPr/>
      </w:r>
    </w:p>
    <w:p>
      <w:pPr>
        <w:pStyle w:val="Style14"/>
        <w:widowControl w:val="false"/>
        <w:numPr>
          <w:ilvl w:val="0"/>
          <w:numId w:val="5"/>
        </w:numPr>
        <w:spacing w:lineRule="auto" w:line="360" w:before="0" w:after="0"/>
        <w:ind w:left="0" w:firstLine="709"/>
        <w:contextualSpacing/>
        <w:jc w:val="both"/>
        <w:rPr/>
      </w:pPr>
      <w:r>
        <w:rPr>
          <w:rFonts w:cs="Times New Roman" w:ascii="Times New Roman" w:hAnsi="Times New Roman"/>
          <w:sz w:val="28"/>
        </w:rPr>
        <w:t>Посредническая (Brokerage)</w:t>
      </w:r>
    </w:p>
    <w:p>
      <w:pPr>
        <w:pStyle w:val="Style14"/>
        <w:widowControl w:val="false"/>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екламная (Advertising)</w:t>
      </w:r>
    </w:p>
    <w:p>
      <w:pPr>
        <w:pStyle w:val="Style14"/>
        <w:widowControl w:val="false"/>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нформационная (Infomediary)</w:t>
      </w:r>
    </w:p>
    <w:p>
      <w:pPr>
        <w:pStyle w:val="Style14"/>
        <w:widowControl w:val="false"/>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Торговая (Merchant)</w:t>
      </w:r>
    </w:p>
    <w:p>
      <w:pPr>
        <w:pStyle w:val="Style14"/>
        <w:widowControl w:val="false"/>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изводственная (Manufacturer (Direct))</w:t>
      </w:r>
    </w:p>
    <w:p>
      <w:pPr>
        <w:pStyle w:val="Style14"/>
        <w:widowControl w:val="false"/>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артнерская (Affiliate)</w:t>
      </w:r>
    </w:p>
    <w:p>
      <w:pPr>
        <w:pStyle w:val="Style14"/>
        <w:widowControl w:val="false"/>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омьюнити (Community)</w:t>
      </w:r>
    </w:p>
    <w:p>
      <w:pPr>
        <w:pStyle w:val="Style14"/>
        <w:widowControl w:val="false"/>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дписная (Subscription)</w:t>
      </w:r>
    </w:p>
    <w:p>
      <w:pPr>
        <w:pStyle w:val="Style14"/>
        <w:widowControl w:val="false"/>
        <w:numPr>
          <w:ilvl w:val="0"/>
          <w:numId w:val="5"/>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 потреблению (Utility)</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и модели реализуются различными способами, это показано ниже, в примерах. Кроме того, фирма может сочетать несколько различных моделей в своей общей стратегии Интернет-бизнеса. Например, не редкостью является сочетание рекламной и подписной моделей.</w:t>
      </w:r>
      <w:r>
        <w:br w:type="page"/>
      </w:r>
    </w:p>
    <w:p>
      <w:pPr>
        <w:pStyle w:val="Normal"/>
        <w:rPr>
          <w:rFonts w:ascii="Times New Roman" w:hAnsi="Times New Roman" w:cs="Times New Roman"/>
          <w:b/>
          <w:b/>
          <w:bCs/>
          <w:sz w:val="28"/>
          <w:szCs w:val="26"/>
        </w:rPr>
      </w:pPr>
      <w:r>
        <w:rPr>
          <w:rFonts w:cs="Times New Roman" w:ascii="Times New Roman" w:hAnsi="Times New Roman"/>
          <w:b/>
          <w:bCs/>
          <w:sz w:val="28"/>
          <w:szCs w:val="26"/>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Посредническая Модель</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pPr>
      <w:r>
        <w:rPr>
          <w:rFonts w:cs="Times New Roman" w:ascii="Times New Roman" w:hAnsi="Times New Roman"/>
          <w:sz w:val="28"/>
        </w:rPr>
        <w:t>Посредники – участники рынка, они сводят продавца и покупателя вместе и содействуют сделкам. Как</w:t>
      </w:r>
      <w:r>
        <w:rPr>
          <w:rFonts w:cs="Times New Roman" w:ascii="Times New Roman" w:hAnsi="Times New Roman"/>
          <w:sz w:val="28"/>
          <w:lang w:val="en-US"/>
        </w:rPr>
        <w:t xml:space="preserve"> </w:t>
      </w:r>
      <w:r>
        <w:rPr>
          <w:rFonts w:cs="Times New Roman" w:ascii="Times New Roman" w:hAnsi="Times New Roman"/>
          <w:sz w:val="28"/>
        </w:rPr>
        <w:t>правило</w:t>
      </w:r>
      <w:r>
        <w:rPr>
          <w:rFonts w:cs="Times New Roman" w:ascii="Times New Roman" w:hAnsi="Times New Roman"/>
          <w:sz w:val="28"/>
          <w:lang w:val="en-US"/>
        </w:rPr>
        <w:t xml:space="preserve">, </w:t>
      </w:r>
      <w:r>
        <w:rPr>
          <w:rFonts w:cs="Times New Roman" w:ascii="Times New Roman" w:hAnsi="Times New Roman"/>
          <w:sz w:val="28"/>
        </w:rPr>
        <w:t>посредники</w:t>
      </w:r>
      <w:r>
        <w:rPr>
          <w:rFonts w:cs="Times New Roman" w:ascii="Times New Roman" w:hAnsi="Times New Roman"/>
          <w:sz w:val="28"/>
          <w:lang w:val="en-US"/>
        </w:rPr>
        <w:t xml:space="preserve"> </w:t>
      </w:r>
      <w:r>
        <w:rPr>
          <w:rFonts w:cs="Times New Roman" w:ascii="Times New Roman" w:hAnsi="Times New Roman"/>
          <w:sz w:val="28"/>
        </w:rPr>
        <w:t>присутствуют</w:t>
      </w:r>
      <w:r>
        <w:rPr>
          <w:rFonts w:cs="Times New Roman" w:ascii="Times New Roman" w:hAnsi="Times New Roman"/>
          <w:sz w:val="28"/>
          <w:lang w:val="en-US"/>
        </w:rPr>
        <w:t xml:space="preserve"> </w:t>
      </w:r>
      <w:r>
        <w:rPr>
          <w:rFonts w:cs="Times New Roman" w:ascii="Times New Roman" w:hAnsi="Times New Roman"/>
          <w:sz w:val="28"/>
        </w:rPr>
        <w:t>на</w:t>
      </w:r>
      <w:r>
        <w:rPr>
          <w:rFonts w:cs="Times New Roman" w:ascii="Times New Roman" w:hAnsi="Times New Roman"/>
          <w:sz w:val="28"/>
          <w:lang w:val="en-US"/>
        </w:rPr>
        <w:t xml:space="preserve"> </w:t>
      </w:r>
      <w:r>
        <w:rPr>
          <w:rFonts w:cs="Times New Roman" w:ascii="Times New Roman" w:hAnsi="Times New Roman"/>
          <w:sz w:val="28"/>
        </w:rPr>
        <w:t>рынках</w:t>
      </w:r>
      <w:r>
        <w:rPr>
          <w:rFonts w:cs="Times New Roman" w:ascii="Times New Roman" w:hAnsi="Times New Roman"/>
          <w:sz w:val="28"/>
          <w:lang w:val="en-US"/>
        </w:rPr>
        <w:t xml:space="preserve"> business-to-business (B2B), business-to-consumer (B2C) </w:t>
      </w:r>
      <w:r>
        <w:rPr>
          <w:rFonts w:cs="Times New Roman" w:ascii="Times New Roman" w:hAnsi="Times New Roman"/>
          <w:sz w:val="28"/>
        </w:rPr>
        <w:t>или</w:t>
      </w:r>
      <w:r>
        <w:rPr>
          <w:rFonts w:cs="Times New Roman" w:ascii="Times New Roman" w:hAnsi="Times New Roman"/>
          <w:sz w:val="28"/>
          <w:lang w:val="en-US"/>
        </w:rPr>
        <w:t xml:space="preserve"> consumer-to-consumer (C2C). </w:t>
      </w:r>
      <w:r>
        <w:rPr>
          <w:rFonts w:cs="Times New Roman" w:ascii="Times New Roman" w:hAnsi="Times New Roman"/>
          <w:sz w:val="28"/>
        </w:rPr>
        <w:t>Обычно посреднические издержки заключаются либо в гонораре (вознаграждении) или в комиссионных за каждую совершенную транзакцию. Правила оплаты могут менять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посреднической модели относя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a) Биржи (Marketplace Exchange) – предлагают полный ассортимент услуг, охватывающий весь процесс сделки, от рыночной оценки предлагаемого товара до проведения переговоров и контроля исполнения. Биржи функционируют как самостоятельно, так и при поддержке промышленных консорциум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Торговые посредники (Buy/Sell Fulfillment) – принимают от пользователей заявки на покупку или продажу товаров и услуг, в которых перечислены все необходимые условия, такие как цена и условия достав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истемы сбора заявок (Demand Collection System) – патентованная «назови-свою-цену» модель, первооткрывателем которой является Priceline.com Предполагаемый покупатель устанавливает окончательную (обязательную) цену для определенного товара или услуги, а посредник обеспечивает исполнения заяв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 Аукционный посредник (Auction Broker) – поддерживает аукционы продавцов (частников или компаний). Посреднические издержки продавца – за размещение своего предложения и комиссионные, зависящие от величины транзакции. Аукционы очень различаются по условиям к предлагаемым товарам (услугам) и правилам предложения це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 Платежный посредник (Transaction Broker) – обеспечивает механизм платежей третьей стороной между покупателями и продавцами, по оговариваемой сдел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 Дистрибьютор (Distributor) – каталог, поддерживающий связи между большим количеством производителей продукции и оптовыми и розничными покупателями. Посредник содействует деловым отношениям между официальными (franchised) дистрибьюторами и их торговыми партнер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ж) Агенты по поиску (Search Agent) – программное обеспечение или «роботы» для определения наличия и цены по товару или услуге, необходимым покупателю или определяющих местонахождения этой информ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 Виртуальный рынок (Virtual Marketplace) – или виртуальная галерея магазинов, хостинг сервис для онлайн торговли, где доходы посредника состоят из платы за первоначальную установку, ежемесячные платежи и/или оплаты за транзакции. Может, так же, предоставлять автоматизированные транзакционные и сопутствующие маркетинговые сервисы.</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Рекламная модель</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екламная модель в Интернете произросла из традиционной модели медиа-вещания. Трансляторами в этом случае выступают веб сайты, предоставляющие контент (не всегда, но обычно бесплатно) и сервисы (например, почтовые, интернет-пейджинга, блоги), совмещенный с рекламными материалами в форме баннеров. Баннерная реклама может быть важным или единственным источником дохода для транслятора. Транслятор может быть создателем контента или распространителем контента, созданном где-то еще. Рекламная модель работает лучше, если трафик посетителей велик или крайне специализирова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рекламной модели относят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Портал (Portal) – обычно это поисковая машина, к которой может быть присоединен различный контент и сервисы. Большое количество посетителей делает рекламу доходной и позволяет дальнейшее развитие сервисов сайта. Персонализированный портал (personalized portal) дает возможность индивидуальной настройки интерфейса и контента для пользователя. Нишевой портал (niche portal) ориентирован на четко определенную демографию посетител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Доски объявлений (Classifieds) – перечень позиций для продажи или желаемых к приобретению. Распространена оплата за помещение в листинг, но, так же может быть и плата за доступ к данны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егистрация пользователей (User Registration) – контент-содержащие сайты, предоставляющие доступ бесплатно, но требующие регистрацию с предоставлением демографических данных. Регистрация дает возможность длительного слежения за особенностями пользовательского серфинга, следствием чего является накопление данных для планирования и оценки таргетированных рекламных компа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 Платное размещение, основанное на запросе (Query-based Paid Placement) – продажа благоприятно размещенных ссылок (т.е. спонсорских ссылок), или реклама соответствующая отдельным поисковым терминам в пользовательских запросах, такая, как зарегистрированная Overture модель “pay-for-performance”;</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 Контекстная и поведенческая реклама (Contextual Advertising / Behavioral Marketing) – используется разработчиками freeware, которые встраивают в свои программы рекламный софт. Например, расширение для броузера, производящее автоматическую идентификацию и заполнение форм, а так же удалители рекламных ссылок или всплывающих окон во время путешествия пользователя по Интернету. Контекстные рекламщики могут продавать таргетированную рекламу, основанную на индивидуальной активности пользователя во время серфинг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е) Контентно-таргетированная реклама (Content-Targeted Advertising) – основатель направления – Google, который расширил прицельность поисковой рекламы на весь остальной Интернет. Google определяет смысл веб-страницы а затем автоматически предоставляет соответствующую рекламу, когда посетитель посещает эту страниц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ж) Intromercials – анимированная полноэкранная реклама, размещаемая на входе сайта, перед тем, как посетителю будет доступно содержимое сайт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з) Ultramercials – интерактивная онлайновая реклама, которая требует от посетителя периодически реагировать определенным образом, чтобы он смог получить, в результате, доступ к необходимому ему контенту.</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Информационная модель</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анные о потребителях и их покупательских предпочтений ценится высоко, особенно когда эта информация тщательно проанализирована и используется в таргетированных рекламных компаниях. Независимый сбор данных об изготовителях, поставщиках и их продукции полезно для потребителей при планировании закупок. Некоторые фирмы функционируют как infomediaries (информационные посредники), обслуживают покупателей и/или продавцов, предоставляя информацию о том или ином рынк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Рекламные сети (Advertising Networks) – обеспечивают баннерной рекламой сеть сайтов участников, позволяющие масштабные маркетинговые компании. Рекламные сети собирают данные о веб-посетителях, которые могут быть использованы для анализа маркетинговой эффектив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Службы оценки аудитории (Audience Measurement Services) – онлайновые агентства рыночных исследова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имулирующий маркетинг (Incentive Marketing) – программы повышения лояльности потребителей, предоставляющие поощрения для потребителей, такие как талоны или купоны для осуществления закупок у своих ретейлеров. Сбор данных о пользователях, совершивших покупки производится для таргетированной реклам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 Метапосредники (Metamediary) – способствуют сделкам между продавцами и покупателями предоставляя всеобъемлющую информацию и дополнительные услуги, исключая натуральный бартер товаров и услуг между сторонами.</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Торговая модель</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птовые и розничные продавцы товаров и услуг. Продажи могут осуществляться через прайс-листы или аукцион.</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Виртуальный продавец (Virtual Merchant or e-tailer) – розничный продавец, у которого продажи производятся через веб;</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Продавец по Каталогам (Catalog Merchant) – бизнес заказов по почте с каталогом в Интернете. Совмещаются почтовые, телефонные и онлайн-заказ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Click and Mortar) – традиционные brick-and-mortar (Компании из кирпича и бетона – жаргон – реальные компании, имеющие развитую инфраструктуру дистрибуции услуг) продавцы, представленные через веб-витрин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 Продавец Битов (Bit Vendor) – продавец, который работает только с цифровыми продуктами и услугами и, в своей полной форме, совмещает и продажи и доставку через веб (например, продажа mp3, софта и т.п.).</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Производственная модель</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изводственная или «прямая модель», основанная на мощи веба, позволяющая производителю (т.е. компании, которая создает продукт или услугу) работать непосредственно с покупателями, сокращая, таким образом, дистрибьюторские канал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изводственная модель может основываться на результативном, улучшенном обслуживании клиентов, и лучшем понимании предпочтений потребител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Приобретение (Purchase) – продажа продукта, права собственности на который переходят к покупател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Аренда (Lease) – в обмен на арендную плату покупатель получает право использовать продукт в соответствии с соглашением о правилах использования (“terms of use”). Продукт возвращается продавцу до истечения или невыполнения договора аренды. В том же договоре может присутствовать право приобретения до окончания аренд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Лицензирование (License) – продажа продукта, который включает только передачу прав на использование покупателю в соответствии с соглашением об использовании. Права собственника остаются у производителя (например, лицензирование программного обеспечен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 (Brand Integrated Content) – в противоположность доступному спонсорскому контенту (в рекламной модели), brand-integrated content создается производителем для самого себя, для единоличного использования, размещения продукта.</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Партнерская модель</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онтрастируя с обычным порталом, который стремится управлять большим количеством трафика на одном сайте, партнерская модель обеспечивает возможность осуществления покупки где угодно, там, где могут бывать люди. Это достигается путем финансового поощрения (в виде процента от выручки) владельцев партнерских сайтов. Партнеры обеспечивают торговца покупателями. Это модель оплаты за действие (pay-for-performance) – если партнер не генерирует продаж, то торговец ничего не платит. Партнерская модель хорошо подошла для веба, что и объясняет ее популярность. Присутствуют модификации – программы баннерного обмена, плата за клики и разделения доход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Баннерный обмен (Banner Exchange) – торговля размещением баннеров продажа среди сети партнерских сай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Оплата за клики (Pay-per-click) – сайт, который платит партнерам за переходы их посетител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Разделение доходов (Revenue Sharing) – предложения комиссионных от продаж, в зависимости от количества переходов посетителей с сайтов партнеров.</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Комьюнити-модель</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Жизнеспособность комьюнити-модели основана на лояльности своих участников. Доход может быть основан на продажах вспомогательных продуктов и услуг или добровольных пожертвованиях; или доход может быть завязан на контекстную рекламу или подписку на платные услуги. Интернет, по сути, создан для комьюнити бизнес модели и сегодня это одна из наиболее развивающихся областей, это видно по росту общественных организац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Open Source) – программное обеспечение, развиваемое добровольно, сообща, программистами, которые публично делятся кодом. Вместо платы за лицензионный код, open source рассчитывают на доход от сопутствующих услуг, таких как интеграция продукта, поддержка, обучение и пользовательская документаци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Публичная трансляция (Public Broadcasting) – модель некоммерческих радио- и теле- каналов, основанная на пожертвованиях пользователей, перенеслась в Интернет. Модель основана на создании сообщества участников, которые поддерживают сайт путем добровольных пожертвовани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айты по интересам (Social Networking Services) – сайты, которые дают посетителю возможность связаться с другими посетителями в соответствии с определенными общими интересами (профессиональными, хобби или романтическими увлечениями). Сайты по интересам дают возможность для контекстной рекламы и подписки на платные услуги.</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8. Подписная модель</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льзователи периодически – ежедневно, ежемесячно или ежегодно – платят за подписку на услугу. Не редкость для сайтов комбинировать бесплатный контент с «призовым (premium)», т.е. только для подписчиков. Платежи за подписку не зависят от непосредственной степени использования. Подписная и рекламная модели часто совмещаю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Контент-сервисы (Content Services) – содержат текстовый, аудио или видео контент для посетителей, которые подписались за плату, предоставляя им доступ к сервис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Индивидуальные сетевые сервисы (Person-to-Person Networking Services) – средства для распространения предоставленной пользователем информации, такой как, например, для его поиска бывшими одноклассник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Trust Services) – появившаяся форма членства в объединении, которое придерживается определенного кодекса поведения, участники которого вносят плату за членств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г) (Internet Services Providers) – предлагают возможность сетевого соединения и сопутствующие услуги за месячную плату.</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9. По потреблению</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дель по потреблению (utility) или по запросу (”on-demand”) основана на замере использования или подходе «сколько получил – столько и плати» («pay as you go»). В отличие от подписной модели здесь учитывается количество использования потребленной услуги. Обычно измерения потребления делаются для затратных услуг (электричество, вода, услуги междугородней и международной телефонии). Интернет провайдеры (ISP) в некоторых частях мира работают как с коммунальными услугами, снимая плату с пользователей за поминутное соединение, в противоположность подписной модели, распространенной в СШ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а) Измеряемое потребление (Metered Usage) – измерение и оплата услуг пользователей, основанная на действительном потреблении услу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б) Измеряемая подписка (Metered Subscriptions) – позволяет подписчикам приобрести доступ к определенной порции контента (т.е. посчитанной в количестве просмотренных страниц).</w:t>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Материалы</w:t>
      </w:r>
    </w:p>
    <w:p>
      <w:pPr>
        <w:pStyle w:val="Normal"/>
        <w:widowControl w:val="false"/>
        <w:spacing w:lineRule="auto" w:line="360" w:before="0" w:after="0"/>
        <w:ind w:firstLine="709"/>
        <w:jc w:val="both"/>
        <w:rPr/>
      </w:pPr>
      <w:r>
        <w:rPr>
          <w:rFonts w:cs="Times New Roman" w:ascii="Times New Roman" w:hAnsi="Times New Roman"/>
          <w:sz w:val="28"/>
        </w:rPr>
        <w:t>http://digitalenterprise.org/models/models.html - оригинал статьи</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Дополнительная информация</w:t>
      </w:r>
    </w:p>
    <w:p>
      <w:pPr>
        <w:pStyle w:val="Normal"/>
        <w:widowControl w:val="false"/>
        <w:spacing w:lineRule="auto" w:line="360" w:before="0" w:after="0"/>
        <w:ind w:firstLine="709"/>
        <w:jc w:val="both"/>
        <w:rPr>
          <w:rFonts w:ascii="Times New Roman" w:hAnsi="Times New Roman" w:cs="Times New Roman"/>
          <w:sz w:val="28"/>
        </w:rPr>
      </w:pPr>
      <w:r>
        <w:rPr>
          <w:rStyle w:val="1"/>
          <w:rFonts w:cs="Times New Roman" w:ascii="Times New Roman" w:hAnsi="Times New Roman"/>
          <w:color w:val="000000"/>
        </w:rPr>
        <w:t>Модель В2С</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бизнес, ориентированный на конечных потребителей — физических ли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2С — самая «очевидная» бизнес-модель. Компания (юридическое лицо или частный предприниматель) продает товары или оказывает услуги физическим лицам. К этой категории бизнеса относится весьма значительный круг предприятий электронной коммерции: Интернет-магазины, платные сервисы для физических лиц, электронные казино, многочисленные компании, продающие консультационные и информационные услуги.</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 В2С-компании</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структуру В2С-компании обычно входят следующие составляющ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Интерактивный Web-сайт, содержащий информацию о продукции, товарах и услугах, прайс-листы и каталоги. Как правило, сайт предоставляет клиенту возможность оформить оn-line-заказ и отслеживать стадии его исполнения. Если проводить аналогию с неэлектронным бизнесом, то можно сказать, что сайт выполняет функции фронт-офиса, витрины магазина, диспетчерской службы и, частично, службы поддержки клиентов.</w:t>
      </w:r>
    </w:p>
    <w:p>
      <w:pPr>
        <w:pStyle w:val="Style14"/>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лощадка хостинга сайта — место, где сайт физически размещен. Это может быть собственный сервер компании, расположенный в офисе фирмы или на территории (хостинг- площадке) интернет-провайдера. Такой вариант характерен для крупных сетевых проектов. Для небольшого проекта возможно размещение сайта на сервере провайдера. Это значительно дешевле и позволяет сократить количество персонала, отвечающего за функционирование сайта.</w:t>
      </w:r>
    </w:p>
    <w:p>
      <w:pPr>
        <w:pStyle w:val="Style14"/>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Бэк-офис — технический персонал и администрация компании, помещение, где она размещается и откуда осуществляется административное и техническое управление проектом.</w:t>
      </w:r>
    </w:p>
    <w:p>
      <w:pPr>
        <w:pStyle w:val="Style14"/>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лужба доставки. В В2С-компаниях служба доставки играет весьма значительную роль. Чем быстрее товар будет доставлен клиенту и чем меньше неудобств он при этом испытает, тем больше вероятность того, что он совершит повторную покупку. Для различных компаний служба доставки может иметь самые разные формы. Иногда ее может вообще не быть как сколько-нибудь значимого подразделения (например, если компания оказывает консультационные или информационные услуги). В других случаях можно ограничиться курьерской службой. Встречаются ситуации, когда компания торгует товарами, имеющими значительные размеры и вес. Тогда в службе доставки может быть собственный или арендованный склад, парк автомобилей и т. п.</w:t>
      </w:r>
    </w:p>
    <w:p>
      <w:pPr>
        <w:pStyle w:val="Style14"/>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дразделение по работе с поставщиками. Как и в любой неэлектронной компании, хороший поставщик (надежный, с приемлемыми ценами) является неотъемлемой частью бизнеса. Обойтись без этого подразделения могут только компании, оказывающие услуги целиком силами их собственного персонала.</w:t>
      </w:r>
    </w:p>
    <w:p>
      <w:pPr>
        <w:pStyle w:val="Style14"/>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истема расчетов за товары и услуги. Заказав товар, клиент должен его оплатить. Хорошо, когда можно совместить оплату с доставкой товара. Но это не всегда возможно (например, когда товар отправляется клиенту по почте или вообще в электронном виде, если это информация или программное обеспечение). В таком случае клиент должен оплатить товар, не вступая в непосредственный контакт с персоналом компании. Конечно, можно оплатить покупку обычным банковским или почтовым переводом, но это связано с большими неудобствами, связанными, прежде всего, со значительным временем прохождения платежей. Для решения этих проблем в Интернете существуют системы электронных платежей. Формирование системы расчетов подразумевает заключение договоров с этими системами и установку на сайт программного обеспечения, позволяющего начать работу с ними.</w:t>
      </w:r>
    </w:p>
    <w:p>
      <w:pPr>
        <w:pStyle w:val="Style14"/>
        <w:widowControl w:val="false"/>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аркетинговая служба. В современных условиях любой интернет-проект не может выжить без продуманной системы маркетинга. Маркетинг традиционно является одной из самых сложных составляющих сетевого бизнеса, где ошибки обходятся особенно дорого. Именно на этом направлении можно легко потерять или весьма нерационально израсходовать значительные ресурсы, чему есть немало печальных приме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pPr>
      <w:r>
        <w:rPr>
          <w:rStyle w:val="1"/>
          <w:rFonts w:cs="Times New Roman" w:ascii="Times New Roman" w:hAnsi="Times New Roman"/>
          <w:color w:val="000000"/>
        </w:rPr>
        <w:t>Модель В2В</w:t>
      </w:r>
      <w:r>
        <w:rPr>
          <w:rFonts w:cs="Times New Roman" w:ascii="Times New Roman" w:hAnsi="Times New Roman"/>
          <w:sz w:val="28"/>
        </w:rPr>
        <w:t xml:space="preserve"> — бизнес для бизне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дель В2В является еще одной (вместе с В2С) основной моделью сетевого бизнеса. Она объединяет компании, работающие на межкорпоративном рынке, где одни юридические лица оказывают услуги и продают товары другим юридическим лица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 этой категории относятся интернет-биржи, компании-производители и продавцы оборудования, сырья, товаров и усну г, необходимых другим компаниям для осуществления их предпринимательской деяте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настоящее время, говоря о В2В-рынке, часто делают основной упор на межкорпоративные торговые площадки в Интернете. Действительно, в мире значительную часть оборотов В2В-рынка полают именно они.</w:t>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3"/>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уктура В2В-компании</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В2В-компании во многом схожа со структурой компании В2С. Но есть и отличия:</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нтерактивный Web-сайт, содержащий информацию о продукции, товарах и услугах, прайс-листы и каталоги, информацию об оптовых скидках и т. п. Большое внимание на сайте В2В-компании может быть уделено взаимоотношениям с дилерами, документообороту с партнерами и т. п. Web-сайт может содержать форму online-заказа, но для В2В-компании это, хотя и очень желательно, но не обязательно, поскольку, как правило, заключению сделки между компаниями предшествуют личные переговоры, общение по телефону или по электронной почте. В случае интернет-биржи создается программное обеспечение, поддерживающее систему торгов.</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лощадка хостинга сайта. Размещение сайта на хостинг- площадке провайдера или же на собственном сервере во многом зависит от концепции бизнеса В2В-компании. Если компания торгует оборудованием для бизнеса или оказывает услуги, то, как правило, ей достаточно разместить сайт на хостинг-площадке провайдера, поскольку для успешного ведения бизнеса ей нет необходимости содержать собственный сервер, обслуживающий десятки тысяч клиентов в сутки. Если же В2В-компания придерживается рекламной модели бизнеса, т. е. обслуживает большое количество посетителей и продает компаниям-рекламодателям контакт с аудиторией своего сайта, тогда ей, безусловно, необходим собственный сервер (часто не один). Здесь следует дать небольшой комментарий. Отнесение компаний, работающих на основе рекламной модели (рекламных площадок), к сфере В2В выглядит достаточно спорным, но это представляется целесообразным, поскольку в данном случае юридические лица оказывают услуги юридическим лицам.</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Бэк-офис выполняет те же функции, что и в В2С-компании: осуществляет административное и техническое управление проектом. Кроме того, бэк-офис В2В-компании обеспечивает документооборот с дилерами, партнерами и покупателями.</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лужба доставки. В В2В-компаниях служба доставки, как правило, менее актуальна, чем в В2С. Часто получение заказа осуществляется в офисе продавца или же доставкой занимается независимая транспортная компания. Здесь все зависит от того, чем торгует или какие услуги оказывает компания. Понятно, что в некоторых случаях (информационное обслуживание, консультационные услуги, программное обеспечение, реклама и др.) службы доставки у компании может вообще не быть, но при этом иногда присутствует курьерская служба, обеспечивающая документооборот между компанией и клиентами.</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дразделение по работе с поставщиками. Это подразделение выполняет те же функции, что у В2С-компаний. Понятно, что в некоторых случаях его может и не быть.</w:t>
      </w:r>
    </w:p>
    <w:p>
      <w:pPr>
        <w:pStyle w:val="Style14"/>
        <w:widowControl w:val="false"/>
        <w:numPr>
          <w:ilvl w:val="0"/>
          <w:numId w:val="3"/>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Маркетинговая служба в В2В-компаниях преследует такие же цели, как и в В2С-компаниях, но применяет для их достижения несколько иные средства, поскольку В2В-рынок гораздо более четко сегментируется, и количество потенциальных клиентов на нем значительно меньше, чем на рынке В2С. Это подразумевает преобладание более прямых и жестко сфокусированных методов воздействия на рынок, больший уклон в сторону персонализации работы с клиент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отличие от В2С-компании, система межкорпоративных расчетов обычно не подразумевает использование специальных систем электронных платеж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Смешанные и производные бизнес-модели </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мимо двух основных моделей В2В и В2С выделяют еще ряд моделей Интернет-бизнеса: С2С, С2В, В2А, С2А и другие. Кроме того, многие сетевые проекты стремятся использовать несколько бизнес-моделей одновременно для диверсификации деятельности и повышения, тем самым, ее устойчивости к колебаниям рын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Хорошим примером такой диверсификации является продажа Интернет-магазинами рекламного места на своих сайтах рекламодателям, работающим в смежных с ними областях бизнеса. Например, интернет-магазин, торгующий товарами для новобрачных, вполне может размещать на своем сайте рекламу ресторанов и кафе, организующих свадебные торжества. В этой ситуации интернет-магазин, работающий на рынке В2С, продает рекламу юридическим лицам, т. е. выходит на В2В-рынок.</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дели С2С (сетевые аукционы и торговые площадки, где физические лица торгуют друг с другом) и С2В (обработка ценовых заявок, по которым потребители хотели бы приобрести товары и услуги), по большому счету, являются производными моделями от В2В и В2С, поскольку оказывают услуги юридическим и физическим лицам. Другое дело, что услуги эти достаточно специфичны, а организация бизнеса по модели С2С несколько отличается от организации обычных В2В и В2С-компаний. Поэтому есть смысл рассмотреть эти модели подробне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дель С2С приписывается практически исключительно Интернет-аукционам, на которых торгуют между собой физические лица. Сейчас их насчитывается более десяти. Концепция бизнеса такого аукциона предусматривает два пути получения доходов: комиссия, взимаемая с клиентов при совершении сделок купли-продажи, и продажа рекламы юридическим лицам. Как можно заметить, это смесь моделей В2С и В2В. При этом Интернет-аукционы предпочитают не брать с физических лиц плату за свои услуги, а доходы получать исключительно от рекламы. Есть, правда, и исключения. Например, аукцион может продавать некоторые рекламные услуги (выделение лота пользователя цветом или шрифтом и др.) физическим лицам. Тогда в модели появляется элемент В2С.</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дель С2В не имеет самостоятельного значения. Ее элементы используются некоторыми сетевыми каталогами товаров и услуг для расширения сервиса. Идея этой модели достаточно проста: есть сайт-каталог, на котором большое количество продавцов (юридических лиц) выставляют свои товары. При этом физические лица, посетители сайта, могут оставить на нем заявку на приобретение какого-либо из предлагаемых товаров по цене не выше такой-то. Заявка доступна всем юридическим лицам, зарегистрированным в каталоге. Если кто-то из продавцов находит для себя приемлемой предлагаемую в заявке цену, он связывается через каталог с покупателем, и они совершают сделку купли-продаж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дель В2А (business-to-administration) — бизнес, оперирующий сделками между частными компаниями и правительственными организациями (администрацией). В США уже сделаны первые шаги к ее практической реализации: информация о некоторых планируемых правительством коммерческих операциях (закупках, заказах и т. п.) публикуется в Интернете. При этом через Интернет принимаются заявки от всех компаний, желающих принять участие в этих операциях. По сути, правительство проводит online-тендер.</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одель С2А (consumer-to-administration) — бизнес, построенный на организации взаимоотношений физических лиц и государственных служб. Эта модель носит еще более теоретический характер, чем В2А. Считается, что с использованием Интернета можно будет расширить взаимодействие между гражданами и администрацией в области социального обеспечения.</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еимущества электронного бизнеса</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Internet предлагает глобальный доступ и глобальные рынки. Компания может расширить свою клиентную базу, а также ассортимент товар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Internet позволяет улучшить деловые контакты. Продавцы товаров промышленного назначения могут наладить более тесные связи с покупателями (рынки В2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Internet позволяет покупателям бесплатно получить образцы товаров. Образцы товаров (например, программных продуктов, музыкальных файлов и пр.) распространяются через Internet быстро, просто и бесплат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Internet позволяет снизить затраты. Компании могут уменьшить свои расходы, оперативно повышая или снижая цены.</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5. Internet позволяет уменьшить число смен носителей информации. Internet уменьшает количество носителей информации, которые требуются для передачи данных.</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 Internet сокращает время вывода товара на рынок. А кроме этого, ускоряется процесс адаптации компании к изменениям рынк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 Internet повышает уровень приверженности потребителей торговой марке. Качество обслуживания в Internet постоянно улучшается: потребитель может получить новейшую информацию о компании и товарах в любое удобное для себя время; в связи с этим растет и уровень приверженности покупател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8. Интернет меняет правила ведение бизне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9. Клиенты ожидают ответа в течение 24 часов, а не в течение двух-трех дней</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0. Клиенты ждут, что им будет предоставлен широкий выбор товаров и услуг в удобное для них время и в удобном мест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E-business — разрушение границ между компаниями и потребителя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2. Увеличение доход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3. Увеличение скорости и объемов продаж</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4. Расширение географических границ</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5. Уменьшение расход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6. Уменьшение стоимости продаж</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7. Уменьшения стоимости доставк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8. Улучшения обслуживания клиент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9. Доступность 24 × 7</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0. Персонифицированный каталог товаров и услуг</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1. Увеличение конкурентных преимущест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2. Укрепление связей с партнерам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3. Дифференциация бизне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4. Экономия на перемещениях. Приемлемые (для уровня доходов в развитых странах) затраты на подключение к сети Интернет практически из любой точки сделали возможным уменьшение ограничивающих факторов разного географического положения участников совместной деятельност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5. Внутрифирменное информационное пространство. Легкость, с которойпользователи Интернета могут публиковать информацию и получать доступ к созданным информационным ресурсам, позволяет снизить затраты на формирование и поддержание внутренней информационной среды организ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6. Коллективное формирование информационных ресурсов. Простота иоперативность обмена сообщениями для групп и коллективов практически любого размера создают возможность повышения степени участия всех сотрудников в формировании внутренней информационной среды организации.</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7. Внутрифирменная координация. Развитие в сети Интернет средств «коллективной работы» создало лучшие возможности для координации совместной деятельности групп людей. Это может применяться как на внутрифирменном уровне, так и на уровне глобальных рынков. Дешевые средства для организации обратных связей позволяют имитировать и проигрывать в реальном времени возможные экономические решения, в которых задействовано большое количество участнико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асширение возможностей и повышение качества координации работ для различных конфигураций коллективов исполнителей изменило структуру внутрифирменных затрат: стало дешевле передавать на исполнение работы временным работникам или внешним компаниям, чем держать для этого штатных сотрудников. Данная ситуация получила название аутсорсинг (outsourcing).</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Дистанционное обучение и online-консультации</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одажа через Интернет услуг по дистанционному обучению и оказание консультационных услуг получили в последнее время широкое распространение. В условиях нехватки времени и отсутствия возможности у современного человека посещать занятия физически, дистанционные формы обучения приобретают широкую популярность.</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 такой форме обучения необходим постоянный обмен информацией между обучаемым и учебным заведением. Удобным средством для такого обмена является Интернет. Некоторые документы, которые невозможно передать в электронном виде (договор на обучение, диплом или сертификат, некоторые учебные материалы) высылаются сторонами друг другу по почт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Учебное заведение, предоставляющее услуги по дистанционному обучению через Интернет, как правило, создает сайт, посвященный этому вопросу. Обычно такой сайт содержит информацию по следующим направлениям:</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нформация об учебном заведении. Лицензии, сертификаты, история учебного заведения, адрес и контактные данные;</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чебные программы. Подробные учебные планы, информация о преподавателях, ведущих основные предметы, продолжительность обучения, промежуточные этапы, информация о зачетах и экзаменах, которые необходимо сдать для успешного окончания обучения;</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форма и статус документа об успешном окончании обучения (государственный диплом о переподготовке, сертификат и т. п.), название специальности, присваиваемой при успешном окончании обучения;</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цены и условия оплаты;</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едоставляемые учебные материалы (книги, методические руководства, видео- и аудиокассеты и т. д.);</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нформация о ближайших датах начала программ обучения;</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форма для заполнения и отправки заявления о приеме в программу обучения.</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Успех проекта по организации дистанционного обучения зависит от многих факторов. Ниже приведены некоторые из них:</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звестность и престижность учебного заведения, проводящего обучение;</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бъем и качество рекламной кампании;</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известность имен ведущих преподавателей;</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опулярность и актуальность специальности, по которой проводится обучение;</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татус документа, выдаваемого по окончании обучения;</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одолжительность и цена курса обучения;</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рганизационные и профессиональные способности команды, осуществляющей проект.</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Примером успешно функционирующих курсов дистанционного обучения может служить программа МЭСИ по курсу «Реклама в Интернет» (ir. rusweb. ru).</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Online-консультации</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реди консультационных услуг, предоставляемых через Интернет, можно выделить медицинские консультации больным, нуждающимся в постоянном наблюдении врача, юридические и аудиторские консультации. Преимущества таких консультаций состоят в отсутствии географических барьеров и возможности получить необходимую помощь незамедлительно</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щение клиента и консультанта по электронной почте или ICQ часто бывает удобнее телефонного звонка или личной встречи. Консультационные услуги через Интернет могут оказываться:</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расширения сервиса уже существующего бизнеса (например, врач осматривает пациента при его визите в клинику, а потом консультирует через Интернет в течение некоторого времени; при этом такие консультации входят в оплату за прием);</w:t>
      </w:r>
    </w:p>
    <w:p>
      <w:pPr>
        <w:pStyle w:val="Style14"/>
        <w:widowControl w:val="false"/>
        <w:numPr>
          <w:ilvl w:val="0"/>
          <w:numId w:val="6"/>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как отдельная услуга. При этом за консультации взимается либо сдельная (за каждый вопрос или за каждый час работы специалиста), либо абонентская плата за определенный период (месяц, квартал и т. д.).</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Эта отрасль сетевого бизнеса достаточно перспективна. Можно привести такой пример: по данным на июнь 2001 года 2,5 млн. пользователей в США пробовали обращаться за советом на медицинские интернет-сайты. Однако, согласно исследованиям организации Cyber Dialogue, 35 млн. человек заявляют, что знают о такой возможности. Врачи получают сообщения и консультируют больных. Около 37% всех врачей имеют своего рода представительства в сети, большей частью элементарные, а 25% подключенных к Интернету врачей используют электронную почту для общения с пациента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rFonts w:cs="Times New Roman"/>
      <w:color w:val="0000FF"/>
      <w:u w:val="single"/>
    </w:rPr>
  </w:style>
  <w:style w:type="character" w:styleId="Style12">
    <w:name w:val="Без интервала Знак"/>
    <w:qFormat/>
    <w:rPr>
      <w:rFonts w:eastAsia="Times New Roman" w:cs="Times New Roman"/>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1:00Z</dcterms:created>
  <dc:creator>Kostovarov Ilya</dc:creator>
  <dc:description/>
  <cp:keywords/>
  <dc:language>en-US</dc:language>
  <cp:lastModifiedBy>SYSTEM</cp:lastModifiedBy>
  <dcterms:modified xsi:type="dcterms:W3CDTF">2011-09-08T06:31:00Z</dcterms:modified>
  <cp:revision>2</cp:revision>
  <dc:subject/>
  <dc:title>Инфраструктура современного рынка</dc:title>
</cp:coreProperties>
</file>