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о статистическ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«информация» в переводе с латинского языка означает осведомленность, давать сведения о чем-либо. Это общенаучное понятие, включающее обмен сведениями между людьми, человеком и автоматом, обмен сигналами в животном и растительном ми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татистическая информация </w:t>
      </w:r>
      <w:r>
        <w:rPr>
          <w:color w:val="000000"/>
          <w:sz w:val="28"/>
          <w:szCs w:val="28"/>
        </w:rPr>
        <w:t>(статистические данные) – первичный статистический материал, формирующийся в процессе статистического наблюдения, который затем подвергается систематизации, сводке, обработке, анализу и обобщению. Первичный статистический материал – это фундамент статистического исследовани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овокупность сведений социального и экономического характера, на основе которых осуществляются такие функции, как учет и контроль, планирование, управление и статистический анали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татистическое наблюдение </w:t>
      </w:r>
      <w:r>
        <w:rPr>
          <w:color w:val="000000"/>
          <w:sz w:val="28"/>
          <w:szCs w:val="28"/>
        </w:rPr>
        <w:t>– это начальная стадия экономико-статистического исследования. Она представляет собой научно организованную работу по собиранию массовых первичных данных о явлениях и процессах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сть этого этапа исследований определяется тем, что использование только объективной и достаточно полной информации, полученной в результате статистического наблюдения, на последующих этапах исследования в состоянии обеспечить научно обоснованные выводы о характере и закономерностях развития изучаемого объекта [1, с. 26 – 2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ния, предъявляемые к статистической информации: это 1) точность, полнота и представительность получаемой информации о социально-экономических явлениях и процессах; 2) соответствие задачам исследования (одна и та же информация адекватна для решения одних задач и неадекватна для других); 3) достоверность информации как степень соответствия статистической информации отображаемой действительности, 4) массовость, получение достаточного для анализа объема исследуемой совокупности; 5) систематичность сбора и обработки информации, 6) научный подход к информации на основе методов познания действительности и общих положений статистики как науки; 7) адекватность информации сущности и характеру изучаемых явлений [2, с. 120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и данные статистики при изучении доходов и расходов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анных о доходах и расходах населения являются данные государственной и ведомственной стат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Государственная статистика </w:t>
      </w:r>
      <w:r>
        <w:rPr>
          <w:color w:val="000000"/>
          <w:sz w:val="28"/>
          <w:szCs w:val="28"/>
        </w:rPr>
        <w:t>собирает информацию непосредственно от населения и домохозяйств при проведении выборочного обследования домашних хозяйств и от крупных и средних фирм, представляющих отчетность по труду и выплате заработной платы. Кроме того, проводятся периодические обследования задержки выплат заработной платы по некоторым отраслям экономики, а также изучение дифференциации заработной платы по выборке фи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едомственная статистика </w:t>
      </w:r>
      <w:r>
        <w:rPr>
          <w:color w:val="000000"/>
          <w:sz w:val="28"/>
          <w:szCs w:val="28"/>
        </w:rPr>
        <w:t>обобщает информацию о выплатах, произведенных населению, о платежах, от него полученных, на основе ведомственной отчетности. К таким данным относятся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аланс денежных доходов и расходов населения, который обобщает информацию от финансовых учреждений и строится Центральным банком РФ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нные о размере выплаченных пенсий и пособий, предоставляемые Государственным пенсионным фонд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уммы декларируемых населением доходов и уплаченных с них налогов поданным Государственной налоговой службы РФ (ГНС РФ). В ГНС создается реестр налогоплательщиков, в котором будет накапливаться и обобщаться информация, характеризующая выплаченные доходы, удержанные налоги и крупные расходы, подлежащие декларированию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сновным задачам статистики при изучении доходов и расходов населения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арактеристика размера и состава доходов и расходов на селения и домашних хозяй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ифференциации денежных доходов и потреб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инамики денежных дох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доходов, расходов и потребления на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влияния доходов (расходов) на потребление и другие социально-экономические показа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ыночных условиях возрастает необходимость в изучении платежеспособности населения как одного из важных факторов развития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информация о доходах наименее достоверна из-за многообразия источников доходов, наличия неучитываемых доходов от «теневой» экономической деятельности, разрыва во времени между осуществленной деятельностью и ее оплатой, а также наличия не только денежной формы доходов, но и натуральных поступлений продуктов питания и предоставляемых льгот населению. Поэтому статистика все в большей степени сосредоточивает внимание на изучении расходов, т.е. изучает доходы через расходы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татистической методологии по изучению доходов и расходов населения способствует расширению международных сопоставлений в этой области [3, с. 97 – 98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омашние хозяйства, как источник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доходов, расходов и потребления населения возникает необходимость взаимосвязанного использования макро- и микроэкономического подхода к изучению деятельности домашних хозяй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акроэкономическом уровне изучается деятельность домашних хозяйств как сектора, а также рассматривается участие этого сектора в экономических операциях и его взаимодействие с другими се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не микроэкономики домашние хозяйства рассматриваются как группа лиц, и изучается их деятельность по производству товаров и услуг, трудовая активность, демографические процессы, их доходы, расходы, потребление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динение этих двух подходов позволяет исследовать сектор «Домашние хозяйства» по составляющим, выделяя группы домашних хозяйств по различным признакам (например, по количеству членов, доходам и т.д.)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источников информации о доходах и потреблении населения России являются выборочные обследования домашних хозяйств. Выборочные обследования проводятся органами государственной статистики в соответствии с федеральной программой статистических работ, которая ежегодно утверждается Госкомстатом России по согласованию с Правительством РФ. Основными задачами проведения обследований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чение данных для оценки показателей сектора «Домашние хозяйства» в рамках СН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роение распределений населения по уровню доходов и оценка дифференциации и концентрации населения по доход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ровня бед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характера и структуры потребления и денежных расходов для различных социальных слоев на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труктуры потребительских расходов с целью построения индекса потребительских цен (ИПЦ) [4, с. 196 – 198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ледования домашних хозяйств позволяют выявить зависимость уровня и динамики их благосостояния от размера и состава, адекватно оценить структуру доходов и расходов домашних хозяйств, изучить уровень потребления групп домашних хозяйств с различным уровнем доходов, изучить состав и структуру населения, имеющего доходы ниже границы бе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ой проведения бюджетных обследований домашних хозяйств является интервьюирование его членов. Участие домашних хозяйств в обследовании является добровольным; сведения, полученные по конкретному домашнему хозяйству, – не подлежат разглашению. Проводимые в настоящее время обследования охватывают 49 175 домашних хозяйств ежеквартально, в них участвуют домашние хозяйства, расположенные во всех субъектах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аблюдения включает следующие разде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сведения о домашнем хозяй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доходы и расходы в целом и по составляющ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ченные дотации, льготы и другие виды натуральной и денежн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бор статистических данных в рамках обследования осуществляется с помощью </w:t>
      </w:r>
      <w:r>
        <w:rPr>
          <w:i/>
          <w:iCs/>
          <w:color w:val="000000"/>
          <w:sz w:val="28"/>
          <w:szCs w:val="28"/>
        </w:rPr>
        <w:t xml:space="preserve">дневника учета ежедневных расходов домашнего хозяйства, </w:t>
      </w:r>
      <w:r>
        <w:rPr>
          <w:color w:val="000000"/>
          <w:sz w:val="28"/>
          <w:szCs w:val="28"/>
        </w:rPr>
        <w:t>заполняемого его членами в течение двух недель. В дневнике учитываются расходы на покупку продуктов питания, непродовольственных товаров и оплату услуг. В дневнике отражается не только покупка товаров и услуг, но и количество потребленных продуктов питания без оплаты, полученных за счет поступлений продукции собственного производства, подарков, безвозмездной помощи и других источников. Кроме того, в дневниковых записях фиксируются продукты питания, оплаченные, но не предназначенные для потребления членами домашнего хозяйства, а также расходы на питание вне до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межутке между двумя дневниковыми обследованиями домашние хозяйства ведут журнальные записи, учитывающие покупки непродовольственных товаров и средства, затраченные на оплату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торым источником информации, </w:t>
      </w:r>
      <w:r>
        <w:rPr>
          <w:color w:val="000000"/>
          <w:sz w:val="28"/>
          <w:szCs w:val="28"/>
        </w:rPr>
        <w:t xml:space="preserve">используемым при оценках доходов и расходов населения России, является </w:t>
      </w:r>
      <w:r>
        <w:rPr>
          <w:i/>
          <w:iCs/>
          <w:color w:val="000000"/>
          <w:sz w:val="28"/>
          <w:szCs w:val="28"/>
        </w:rPr>
        <w:t xml:space="preserve">баланс денежных доходов и расходов населения. </w:t>
      </w:r>
      <w:r>
        <w:rPr>
          <w:color w:val="000000"/>
          <w:sz w:val="28"/>
          <w:szCs w:val="28"/>
        </w:rPr>
        <w:t>Баланс денежных доходов и расходов населения дает возможность оперативно оценить объем и структуру денежных доходов, расходов и сбережений населения. Баланс отражает ту часть валового национального дохода, которая поступает в распоряжение населения в форме денежных доходов. Баланс строится не только на федеральном, но и на мест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ная часть баланса состоит из поступлений от различных источников, которые могут быть выявлены при помощи статистической и финансовой отчетности, выборочных обследований и других мет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ная часть баланса состоит из трансфертов, выплаченных населением, расходов на приобретение товаров и услуг и прироста сбережений населения во вкладах и ценных бумагах [5, с. 304 – 30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 Доходная часть балан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на </w:t>
      </w:r>
      <w:r>
        <w:rPr>
          <w:color w:val="000000"/>
          <w:sz w:val="28"/>
          <w:szCs w:val="28"/>
        </w:rPr>
        <w:t>состоит из поступлений от различных источников и включает в себя оплату труда, дивиденды, поступления от продажи продуктов сельского хозяйства, произведенных в хозяйствах населения, пенсии и пособия, стипендии, поступления из финансовой системы, доходы населения от продажи валюты, прочие по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плата труда </w:t>
      </w:r>
      <w:r>
        <w:rPr>
          <w:color w:val="000000"/>
          <w:sz w:val="28"/>
          <w:szCs w:val="28"/>
        </w:rPr>
        <w:t>включает начисленные предприятиями суммы в денежной и натуральной форме за отработанное и неотработанное время, доплаты и надбавки, компенсационные выплаты, связанные с режимом работы и условиями труда, премии и единовременные поощрительные выплаты, а также выплаты на питание, жилье и т.д., носящие регуляр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ходы рабочих и служащих от предприятий и организаций</w:t>
      </w:r>
      <w:r>
        <w:rPr>
          <w:color w:val="000000"/>
          <w:sz w:val="28"/>
          <w:szCs w:val="28"/>
        </w:rPr>
        <w:t>, включают выплаты социального характера и прочие выплаты, не относящиеся к фонду заработной платы и выплатам социального характера. К выплатам социального характера относятся, в частности, страховые платежи, уплачиваемые предприятием по договорам личного, имущественного и иного страхования в пользу своих работников, за счет средств предприятия; выходные пособия при прекращении срока договора, суммы, выплачиваемые работникам на период трудоустройства при ликвидации предприятия,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ивиденды </w:t>
      </w:r>
      <w:r>
        <w:rPr>
          <w:color w:val="000000"/>
          <w:sz w:val="28"/>
          <w:szCs w:val="28"/>
        </w:rPr>
        <w:t>включают в себя доходы по акциям, проценты, выплаты по долевым паям от участия работников в собственности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ступления от продажи продуктов сельского хозяйства </w:t>
      </w:r>
      <w:r>
        <w:rPr>
          <w:color w:val="000000"/>
          <w:sz w:val="28"/>
          <w:szCs w:val="28"/>
        </w:rPr>
        <w:t>включают поступления выручки от продажи скота и другой сельскохозяйств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ья </w:t>
      </w:r>
      <w:r>
        <w:rPr>
          <w:i/>
          <w:iCs/>
          <w:color w:val="000000"/>
          <w:sz w:val="28"/>
          <w:szCs w:val="28"/>
        </w:rPr>
        <w:t xml:space="preserve">«пенсии и пособия» </w:t>
      </w:r>
      <w:r>
        <w:rPr>
          <w:color w:val="000000"/>
          <w:sz w:val="28"/>
          <w:szCs w:val="28"/>
        </w:rPr>
        <w:t>включает все виды получаемых населением пенсий и пособий из средств Федерального и местных бюджетов, бюджета Пенсионного фонда, Фонда социального страхования Российской Федерации, Государственного фонда занятости, Федеральной миграционной службы, профсоюзов,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типендии </w:t>
      </w:r>
      <w:r>
        <w:rPr>
          <w:color w:val="000000"/>
          <w:sz w:val="28"/>
          <w:szCs w:val="28"/>
        </w:rPr>
        <w:t>включают все виды стипендий учащимся высших и средних специальных учебных заведений, профессионально-технических школ и училищ, курсов, аспиран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атье </w:t>
      </w:r>
      <w:r>
        <w:rPr>
          <w:i/>
          <w:iCs/>
          <w:color w:val="000000"/>
          <w:sz w:val="28"/>
          <w:szCs w:val="28"/>
        </w:rPr>
        <w:t xml:space="preserve">«поступления из финансовой системы» </w:t>
      </w:r>
      <w:r>
        <w:rPr>
          <w:color w:val="000000"/>
          <w:sz w:val="28"/>
          <w:szCs w:val="28"/>
        </w:rPr>
        <w:t>отражаются страховые возмещения, ссуды на индивидуальное жилищное строительство и другие цели, изменение задолженности по ссудам, выданным на потребительские цели, проценты по вкладам, выигрыши и погашения по займам, выигрыши по лотереям, изменение задолженности населения по покупке товаров в кредит, изменение задолженности по ссудам лицам, осуществляющим деятельность без образования юридического лица, возмещение инвалидам расходов на горючее и ремонт автомобиля, возмещение ущерба репрессированным гражда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чие поступления </w:t>
      </w:r>
      <w:r>
        <w:rPr>
          <w:color w:val="000000"/>
          <w:sz w:val="28"/>
          <w:szCs w:val="28"/>
        </w:rPr>
        <w:t>включают выручку населения от продажи вещей и автомашин через комиссионные магазины; поступления от продажи металлолома, утильсырья и кустарно-ремесленных изделий от населения; арендную плату за помещения, принадлежащие гражданам; выплаты за материальный ущерб и увечья и т.д. [4, с. 200 – 20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bCs/>
          <w:iCs/>
          <w:color w:val="000000"/>
          <w:sz w:val="28"/>
          <w:szCs w:val="28"/>
        </w:rPr>
        <w:t>Расходная часть балан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Она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расходы на покупку товаров и оплату услуг, обязательные платежи и добровольные взносы; прирост сбережений во вкладах и ценных бумагах; покупку жилых помещений; расходы населения на приобретение валюты; деньги, отосланные по перевод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и объема продаж товаров населению на вещевых, смешанных и продовольственных рынках определяются на основе выборочных статистических наблюдений, разрабатываемых Госкомстатом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бобщаются следующие расчетные и оценочные дан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услуг населению по недоучтенным предприят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м услуг, оказываемых населению физическими лицами, зарегистрированными в налоговых служб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м услуг, оказываемых населению физическими лицами, не зарегистрированными в налоговых служб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ой базой расчетов услуг, оказанных физическими лицами, являются данные районных налоговых служб о доходах, полученных ими от предпринимательской деятельности, а также экспертные оценки объемов услуг, выполняемых лицами, не попадающими в поле зрения налоговых служб или уклоняющимися от уплаты налог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бязательные платежи и добровольные взносы </w:t>
      </w:r>
      <w:r>
        <w:rPr>
          <w:color w:val="000000"/>
          <w:sz w:val="28"/>
          <w:szCs w:val="28"/>
        </w:rPr>
        <w:t>включают налоги и сборы, платежи по страхованию, взносы в общественные и кооперативные организации, возврат ссуд, приобретение лотерейных билетов, проценты за товарный кредит, обязательные взносы в Пенсионный фон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логи и сборы </w:t>
      </w:r>
      <w:r>
        <w:rPr>
          <w:color w:val="000000"/>
          <w:sz w:val="28"/>
          <w:szCs w:val="28"/>
        </w:rPr>
        <w:t>включают подоходный налог, государственные пошлины, земельный налог и арендную плату за земли сельскохозяйственного и несельскохозяйственного назначения, налог на имущество физических лиц, сбор за право торговли и другие виды налогов и сборов, взимаемых с граждан. Определяются суммы налогов и сборов исходя из отчетов об исполнении соответствующих бюдж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латежи по страхованию </w:t>
      </w:r>
      <w:r>
        <w:rPr>
          <w:color w:val="000000"/>
          <w:sz w:val="28"/>
          <w:szCs w:val="28"/>
        </w:rPr>
        <w:t>включают взносы по обязательному страхованию имущества, пассажиров в пути на транспорте, добровольному страхованию имущества, страхованию ответственности и личному страхованию и определяются по отчетности страхов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зносы в общественные и кооперативные организации </w:t>
      </w:r>
      <w:r>
        <w:rPr>
          <w:color w:val="000000"/>
          <w:sz w:val="28"/>
          <w:szCs w:val="28"/>
        </w:rPr>
        <w:t>включают вступительные и членские взносы в профсоюзные, партийные организации, а также различные добровольные организации и ассоциации и определяются на основе данных от организаций о поступлении взно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зврат ссуд </w:t>
      </w:r>
      <w:r>
        <w:rPr>
          <w:color w:val="000000"/>
          <w:sz w:val="28"/>
          <w:szCs w:val="28"/>
        </w:rPr>
        <w:t>включает погашение населением долгосрочных и краткосрочных ссуд. Данные о погашении ссуд, включая проценты за пользование ими, обобщаются в территориальных управлениях ЦБ РФ и учреждениях Сбербанка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рост сбережений во вкладах и ценных бумагах </w:t>
      </w:r>
      <w:r>
        <w:rPr>
          <w:color w:val="000000"/>
          <w:sz w:val="28"/>
          <w:szCs w:val="28"/>
        </w:rPr>
        <w:t xml:space="preserve">определяется по данным Центрального Банка РФ и Сбербанка России. Статья </w:t>
      </w:r>
      <w:r>
        <w:rPr>
          <w:i/>
          <w:iCs/>
          <w:color w:val="000000"/>
          <w:sz w:val="28"/>
          <w:szCs w:val="28"/>
        </w:rPr>
        <w:t xml:space="preserve">«покупка жилых помещений» </w:t>
      </w:r>
      <w:r>
        <w:rPr>
          <w:color w:val="000000"/>
          <w:sz w:val="28"/>
          <w:szCs w:val="28"/>
        </w:rPr>
        <w:t xml:space="preserve">включает в себя покупку населением квартир, комнат, отдельных жилых строений и определяется на основе данных статистики жилищных условий. </w:t>
      </w:r>
      <w:r>
        <w:rPr>
          <w:i/>
          <w:iCs/>
          <w:color w:val="000000"/>
          <w:sz w:val="28"/>
          <w:szCs w:val="28"/>
        </w:rPr>
        <w:t xml:space="preserve">Расходы населения на приобретение иностранной валюты </w:t>
      </w:r>
      <w:r>
        <w:rPr>
          <w:color w:val="000000"/>
          <w:sz w:val="28"/>
          <w:szCs w:val="28"/>
        </w:rPr>
        <w:t>определяются по данным отчета о движении наличной иностранной валюты и платежных документов в иностранной валюте отдельно по коммерческим банкам [4, с. 202 – 20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ых экономических условиях роль баланса денежных доходов и расходов населения изменилась. Составление баланса осуществляется на основе данных государственной статистики, отчетов финансовых органов и внебюджетных социальных фондов. Движение же денежных потоков в настоящее время становится все более независимым от государства и в определенной части не находит отражения в государственной отчетности. Поэтому баланс денежных доходов и расходов населения уже не может рассматриваться в качестве основного источника информации для характеристики уровня жизни населения, но может использоваться как характеристика видимых государству денежных пото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тем баланс позволяет получить достаточно достоверные оперативные оценки доходов и расходов населения. Поэтому целесообразным представляется дальнейшее совершенствование и модификация баланса денежных доходов и расходов населения в соответствии с требованиями СН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Общая теория статистики: статистическая методология в изучении коммерческой деятельности: Учебник /под ред. Башиной О.Э., Спирина А.А. 5 изд. М.: Финансы и статистика, 2005. – 44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улич М.В. Статистика в таблицах, формулах и схемах. – СПб.: Питер, 2009. – 128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циальная статистика: Учебник/ Под ред. И.И. Елисеевой – 3 изд. М.: Финансы и статистика, 2003. – 4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фимова М.Р., Бычкова С.Г. Социальная статистика: Учебное пособие. М.: Финансы и статистика, 2003. – 56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татистика: Курс лекций/ Под ред. В.Г. Ионина. – Новосибирск, 1996. – 31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Харченко Л.П., Долженкова В.Г., Ионин В.Г. Статистика: Учебное пособие/ Под ред. В.Г. Ионина. М.:ИНФРА-М, 2001. – 384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3:00Z</dcterms:created>
  <dc:creator>User</dc:creator>
  <dc:description/>
  <cp:keywords/>
  <dc:language>en-US</dc:language>
  <cp:lastModifiedBy>SYSTEM</cp:lastModifiedBy>
  <dcterms:modified xsi:type="dcterms:W3CDTF">2011-09-08T06:33:00Z</dcterms:modified>
  <cp:revision>2</cp:revision>
  <dc:subject/>
  <dc:title>Контрольная работа по дисциплине социальная статистика № 1</dc:title>
</cp:coreProperties>
</file>