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факторную мультипликативную модель результативного показателя на основе приведенной информации. Влияние факторов рассчитать индексным мет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941"/>
        <w:gridCol w:w="2280"/>
        <w:gridCol w:w="2520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го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товаров, тыс.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, тыс.руб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, %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выводы и дайте рекоменд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рентабельность за два года по формуле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763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предыдущий год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отчетный год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индексы трех показателей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 выручки от продажи товаров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907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 прибыли от продаж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495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 рентабельности продаж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495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нные показатели внесем в таблицу 2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826"/>
        <w:gridCol w:w="1985"/>
        <w:gridCol w:w="1559"/>
        <w:gridCol w:w="1385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и товаров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от продаж, тыс.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3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факторную мультипликативную модель зависимости прибыли от выручки от продажи товаров и рентабельности продаж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 = В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П –прибыль от продаж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- выручка от продажи товаров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 рентабельность прод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влияние изменения выручки от продажи това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П(В) = 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– 1)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2000 ∙ (0,769 – 1) ∙ 0,172 = -2064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влияние изменения рентабельности продаж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П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=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– 1) = 40000 ∙ 0,172 ∙ (1.163 – 1) =1120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ое влияние двух фактор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ΔП = ΔП(В) + ΔП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 = -2064 + 1120 = -944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соответствует общему изменению прибыли от продаж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П = 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П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8000 – 8944 = -944 тыс.руб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прибыль от продажи товаров уменьшилась на 944 тыс.руб., в том числе в результате снижения выручки от продаж прибыль уменьшилась на 2064 тыс.руб., за счет роста рентабельности продаж прибыль увеличилась на 1120 тыс.руб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акторного анализа можно дать следующую рекомендацию: для увеличения прибыли от продаж необходимо принять меры по увеличению выручки от продаж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трехфакторную мультипликативную модель результативного показателя на основе приведенной информации. Влияние факторов рассчитать индексным способо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66"/>
        <w:gridCol w:w="1937"/>
        <w:gridCol w:w="1527"/>
      </w:tblGrid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го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, тыс. руб. (В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сновных промышленно-производственных фондов, тыс.руб. (ОПФ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активной части основных промышленно-производственных фондов, тыс.руб. (У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 активной части фондов, руб. (ФО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выводы и дайте рекоменд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фондоотдачу активной части фондов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95400" cy="457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предыдущий год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482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 отчетный год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939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 выручки от продажи товаров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495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73" r="-2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 среднегодовой стоимости основных промышленно-производственных фондов: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 удельного веса активной части основных промышленно-производственных фонд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7365" cy="495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декс фондоотдачи активной части фонд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71700" cy="495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ассчитанные показатели внесем в таблицу 4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4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33"/>
        <w:gridCol w:w="2065"/>
        <w:gridCol w:w="1783"/>
        <w:gridCol w:w="1553"/>
      </w:tblGrid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год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, тыс. руб. (В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0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68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ая стоимость основных промышленно-производственных фондов, тыс.руб. (ОПФ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72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активной части основных промышленно-производственных фондов (У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49</w:t>
            </w:r>
          </w:p>
        </w:tc>
      </w:tr>
      <w:tr>
        <w:trPr/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оотдача активной части фондов, руб. (ФО)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629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58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м трехфакторную мультипликативную модель зависимости выручки от среднегодовой стоимости основных промышленно-производственных фондов, удельного веса активной части основных промышленно-производственных фондов и фондоотдачи активной части фонд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= ОПФ · У · Ф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влияние на изменение выруч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негодовой стоимости основных фонд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ΔВ(ОПФ) = ОПФ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·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опф</w:t>
      </w:r>
      <w:r>
        <w:rPr>
          <w:sz w:val="28"/>
          <w:szCs w:val="28"/>
        </w:rPr>
        <w:t xml:space="preserve"> – 1) ∙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· ФО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= 8600 · (1,0372 – 1) · 0,57 · 16,014 = 2921 тыс.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ельного веса активной части основных промышленно-производственных фонд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ΔВ(Уа) = ОП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У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Уа</w:t>
      </w:r>
      <w:r>
        <w:rPr>
          <w:sz w:val="28"/>
          <w:szCs w:val="28"/>
        </w:rPr>
        <w:t xml:space="preserve"> – 1) · ФО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= 8920 · 0,57 · (0,9649 – 1) · 16,014 = -2857 тыс.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ндоотдачи активной части фондов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ΔВ(ФОа) = ОПФ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· ФО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∙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ФОа</w:t>
      </w:r>
      <w:r>
        <w:rPr>
          <w:sz w:val="28"/>
          <w:szCs w:val="28"/>
        </w:rPr>
        <w:t xml:space="preserve"> – 1) =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= 8920 · 0,55 · 16,014 · (1,2258 – 1) = 17736 тыс.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влияние трех факторов на изменение выруч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ΔВ= ΔВ(ОПФ)+ ΔВ(Уа)+ ΔВ(ФОа)=2921 - 2857+17736=17800 тыс.руб.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соответствует общему изменению выручк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ΔВ = 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96300 – 78500 = 17800 тыс.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ывод: В отчетном году выручка увеличилась по сравнению с предыдущим годом на 17800 тыс.руб., в том числе за счет увеличения среднегодовой стоимости основных фондов увеличилась на 2921 тыс.руб., за счет уменьшения удельного веса активной части основных промышленно-производственных фондов уменьшилась на 2857 тыс.руб., за счет увеличения фондоотдачи активной части фондов увеличилась на 17736 тыс.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3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Факторный анализ изменения результативного показателя выполнить способом относительных разниц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244"/>
        <w:gridCol w:w="1843"/>
        <w:gridCol w:w="166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год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асовая выработка одного рабочего,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ыручка от продаж, млн.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число дней, отработанное одним рабочим в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число часов, отработанных одним рабочим в 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, че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выводы и дайте рекоменд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ссчитаем среднюю часовую выработку одного рабочего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482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четный год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68500" cy="482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ыдущий г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0" cy="482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я всех показателей рассчитаем в таблице 6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754"/>
        <w:gridCol w:w="1533"/>
        <w:gridCol w:w="1251"/>
        <w:gridCol w:w="1089"/>
        <w:gridCol w:w="1331"/>
      </w:tblGrid>
      <w:tr>
        <w:trPr/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ыдущий год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, +,-</w:t>
            </w:r>
          </w:p>
        </w:tc>
      </w:tr>
      <w:tr>
        <w:trPr/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н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асовая выработка одного рабочего, руб. (ЧВ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, млн. руб. (В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6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число дней, отработанное одним рабочим в год (Д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число часов, отработанных одним рабочим в день (Ч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4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, чел. (ССЧ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0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05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влияние на изменение выручки от продаж изменения средней часовой выработки одного рабочего, среднего числа дней, отработанных одним рабочим в год, среднего числа часов, отработанных одним рабочим в день и среднесписочной численности, используя факторную модел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= ЧВ · Д · Ч · ССЧ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лияние изменения средней часовой выработки одного рабочего: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ΔВ(ЧВ) = 110,0 · 0,097 · 220 · 7,3 · 600 : 1000000 = 20,88 млн. руб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лияние изменения среднего числа дней, отработанных одним рабочим в год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ΔВ(Д) = 131,67 · 220 0,05 · 7,3 · 600 : 1000000 = 6,34 млн. руб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лияние изменения среднего числа часов, отработанных одним рабочим в день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ΔВ(Ч) = 131,67 · 231 7,3 · (-0,041) · 600 : 1000000 = -5,47 млн. руб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лияние изменения среднесписочной численност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ΔВ(ССЧ) = 131,67 · 231 7,0 · 600 · (-0,05) : 1000000 = -6,39 млн. руб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 влияние трех факторов на изменение выручки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ΔВ = 20,88 + 6,34 – 5,47 – 6,39 = 15,36 млн.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ыручка от продаж увеличилась в отчетном году на 15,36 млн.руб., в том числе за счет роста средней часовой выработки одного рабочего на 21,67 руб. выручка увеличилась на 20,88 млн.руб., за счет увеличения среднего числа дней, отработанных одним рабочим в год на 11 дней выручка увеличилась на 6,34 млн.руб., за счет уменьшения среднего числа часов, отработанных одним рабочим в день на 0,3 часа выручка уменьшилась на 5,47 млн.руб., за счет уменьшения среднесписочной численности на 30 человек выручка уменьшилась на 6,39 млн.руб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альнейшего увеличения выручки от продаж необходимо увеличить число часов, отработанных одним рабочим в день и увеличить среднесписочную численность персон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4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степень корреляции между месячными расходами на рекламу и выручкой от продаж по набору взаимозаменяемых товаров широкого потребления в течение трех кварталов. Проанализируйте полученные данны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968"/>
        <w:gridCol w:w="397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ы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продаж, млн.руб.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кламу, тыс.руб.</w:t>
            </w:r>
          </w:p>
        </w:tc>
      </w:tr>
      <w:tr>
        <w:trPr>
          <w:trHeight w:val="31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н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густ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нтябрь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выводы и дайте рекоменд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степени корреляции между месячными расходами на рекламу (х) и выручкой от продаж (у), рассчитаем коэффициент корреляции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1054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34" r="-1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расчеты произведем в таблице 8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/>
        <w:t>Таблица 8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1495"/>
        <w:gridCol w:w="1678"/>
        <w:gridCol w:w="1297"/>
        <w:gridCol w:w="1686"/>
        <w:gridCol w:w="1684"/>
      </w:tblGrid>
      <w:tr>
        <w:trPr>
          <w:trHeight w:val="255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n</w:t>
            </w:r>
          </w:p>
        </w:tc>
        <w:tc>
          <w:tcPr>
            <w:tcW w:w="1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у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</w:t>
            </w:r>
          </w:p>
        </w:tc>
      </w:tr>
      <w:tr>
        <w:trPr>
          <w:trHeight w:val="3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8</w:t>
            </w:r>
          </w:p>
        </w:tc>
      </w:tr>
      <w:tr>
        <w:trPr>
          <w:trHeight w:val="3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6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36</w:t>
            </w:r>
          </w:p>
        </w:tc>
      </w:tr>
      <w:tr>
        <w:trPr>
          <w:trHeight w:val="3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1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4</w:t>
            </w:r>
          </w:p>
        </w:tc>
      </w:tr>
      <w:tr>
        <w:trPr>
          <w:trHeight w:val="3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9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6</w:t>
            </w:r>
          </w:p>
        </w:tc>
      </w:tr>
      <w:tr>
        <w:trPr>
          <w:trHeight w:val="3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4</w:t>
            </w:r>
          </w:p>
        </w:tc>
      </w:tr>
      <w:tr>
        <w:trPr>
          <w:trHeight w:val="3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1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4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2</w:t>
            </w:r>
          </w:p>
        </w:tc>
      </w:tr>
      <w:tr>
        <w:trPr>
          <w:trHeight w:val="3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5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>
          <w:trHeight w:val="37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4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5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,78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4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2300" cy="952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38" r="-1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коэффициент детерминации по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69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,477 или 47,7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й коэффициент детерминации равный означает, что на 47,7% выручка от продаж зависит от расходов на рекла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корреляционного анализа можно рекомендовать организации для увеличения выручки от продаж увеличить расходы на рекламу.</w:t>
      </w:r>
    </w:p>
    <w:sectPr>
      <w:type w:val="nextPage"/>
      <w:pgSz w:w="11906" w:h="16838"/>
      <w:pgMar w:left="1701" w:right="850" w:gutter="0" w:header="0" w:top="1134" w:footer="0" w:bottom="1134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lang w:val="ru-RU" w:bidi="ar-SA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33:00Z</dcterms:created>
  <dc:creator>User</dc:creator>
  <dc:description/>
  <cp:keywords/>
  <dc:language>en-US</dc:language>
  <cp:lastModifiedBy>SYSTEM</cp:lastModifiedBy>
  <dcterms:modified xsi:type="dcterms:W3CDTF">2011-09-08T06:33:00Z</dcterms:modified>
  <cp:revision>2</cp:revision>
  <dc:subject/>
  <dc:title>Задача 1</dc:title>
</cp:coreProperties>
</file>