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widowControl w:val="false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Краткая характеристика предприятия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Виды товаров и услуг (продуктовая политика)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Рынки сбыта товаров и услуг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Конкуренция на рынках сбыт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План производст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Планирование и учет издержек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7. Отчет о доходах и расходах предприят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8. Кадровый состав предприятия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widowControl w:val="false"/>
        <w:tabs>
          <w:tab w:val="clear" w:pos="9631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1"/>
        <w:keepNext w:val="false"/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Нефтекамский автозавод», Республика Башкортостан, г. Нефтекамск, Янаульское шоссе, 3, БИК 048073754, ИНН 0264004103, зарегистрировано Постановлением главы администрации г. Нефтекамска 12.02.1993г. №84/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деятельности ОАО «НефАЗ» - производство автосамосвалов, пассажирских автобусов, вахтовых автомобилей и автоцистерн на шасси «КАМАЗ», производство полуприцепов- и прицепов-цистерн, бортовых и самосвальных полуприцепов и прицепов, сельскохозяйственной техники и товаров народного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8039 тыс. рублей. Основными акционерами являются ОАО «КАМАЗ» (50,02%) и государство в лице Министерства имущественных отношений РБ (28,5%). Тридцати шести юридическим лицам принадлежат 11,2% акций и 5280 физических лиц владеет 10,3 процентами акций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ие цели предприятия на 2006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ыночные ц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нтабельность продаж пассажирских автобусов большого класса, удержать долю нашей продукции на уровне 28% на данном рын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рынок городские и междугородние автобусы малого класса и туристические автобусы большого клас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ить позиции на рынке транспортных и самосвальных прицепов и полуприцепов и удержать долю нашей продукции на уровне 24% на данном рын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ть лидирующие позиции на рынке прицепов и полуприцепов для перевозки нефтепродуктов, спецнадстроек на шасси КАМА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овместную долю ОАО «НефАЗ» и ОАО «КАМАЗ» на рынке автосамосвалов, вахтовых автобусов и автоцисте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Финансовые це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рост объема выручки от реализации продукции и услуг не менее 16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нтабельность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Производственные це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1320 пассажирских автобу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14740 единиц спецнадстро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5550 прицепов и полуприце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Цели в области качест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требований потребителей, законодательных и обязательных требований, а также постоянное повышение результативности системы менеджмента ка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цировать систему менеджмента качества ОАО «НефАЗ» по международному стандарту ИСО 9001:200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уровень рекламаций до 4% от объема прод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Цели научно-технического разви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модельный ряд пассажирских автобусов и специализированных автомобильных транспор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производство магистральных авто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Социальные 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оциальные и кадровые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коллективного договор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товаров и услуг (продуктовая политик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ей ОАО «НефАЗ»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вальное оборудование смонтированное на шасси КАМ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вальные прице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товые прицепы и полуприце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стерны смонтированные на шасси КАМ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цепы-цистер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надстройки вахтовых автомобилей, смонтированные на шасси КАМ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бусы для перевозки пассаж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вальная продукция завода предназначена для перевозки сыпучих строительных грузов и сельхоз продукции. Все груза для различных модификаций самосвалов от 8 тонн, до 30 тон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овые прицепы и полуприцепы также предназначены для перевозки грузов от 8 до 30 тонн, используются вместе с автомобилями-тягачами КАМАЗ. Имеются различные исполнения: простые бортовые прицепы, прицепы для перевозки легкой сельхозпродукции, крытые и каркасные прицепы (для перевозки ценных и скоропортящихся груз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истерны изготавливаются по предназначению: для перевозки светлых нефтепродуктов; для перевозки сырой нефти; для перевозки питьевой воды. Объем перевозимого груза различными модификациями прицепов от 6 кубометров до 33 кубо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ы для перевозки пассажиров также изготавливаются различных испол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автобус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род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город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бусы класса «Турист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бусы среднего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ы изготавливаются на различных шасси, кроме базовой модели шасси с двигателем КАМАЗ, применяется шасси с двигателями «Caterpillar» «Cummins», данные шасси комплектуются на «автомобильном заводе КАМАЗ», кроме этого с 2006 года освоено производство автобусов на шасси «VDL» голландского производства. Осваиваются автобусы низкопольной посадки и частично низкопольной посадки (60%). Изготовлена опытная партия автобусов с газовым двиг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продуктовой полит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Пассажирские автобус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емочные испытания городских автобусов малой вместимости НефАЗ-3299-03 (пассажировместимость 34 чел.) и 3299-05 (пассажировместимость 55 чел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ртификационные испытания пригородного автобуса малой вместимости НефАЗ-3299-06 (пассажировместимость 44 чел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опытных образцов городского и междугороднего автобусов среднего класса НефАЗ-429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опытного образца и предварительные испытания низкопольного городского автобу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ледовательские работы по «гашению» вибрации от агрегатов шас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ледование работоспособности основных агрегатов в условиях отрицательных температур (до - 40°С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водочные работы по микроклимату рабочего места водителя и тепловому режиму дизельных и газовых двиг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Армейские автомобил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вершение работ по созданию армейского топливозаправщика АТЗ-7,1-431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Автомобили-самосвал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рукторские работы по автосамосвалам КАМАЗ-43255 (4x2) и КАМАЗ-65224 (6x5), автосамосвалам-тягачам с боковой разгрузкой НефАЗ-45144 (18м3), НефАЗ-45145 (14-14,5 т), НефАЗ-45146 (13,7 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сурсные испытания гидроцилиндров 451242, 65111 и 65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Седельные автопоезда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риемочные испытания полуприцепов НефАЗ-96743-01, НефАЗ-96742-06 и НефАЗ-93345 с седельным тягачом КАМАЗ-65116(6х4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трехосного полуприцепа европейского уровня к новому седельному тягачу КАМАЗ-5470 (4x2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работка конструкции грузового полуприцепа НефАЗ-9334-12 до соответствия европейским требованиям и самосвального полуприцепа НефАЗ-9509 на ходовых узлах BPW (Герма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дернизация массового полуприцепа-цистерны НефАЗ-96742 с системой нижнего налива и рекупированием паров топли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следовательские работы по выявлению ресурса полуприцепов в стендовых условиях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ынки сбыта товаров и услуг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ынок пассажирских автобусов большого и особо большого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и реализации пассажирских автобусов большого и особо большого класса увеличится на 9-10% и составит 4,4 тысячи единиц. Доля автобусов ОАО «НефАЗ» на этом рынке составит 2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Рынок прицепов и полуприцепов грузо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грузовых прицепов и полуприцепов составит 17 тыс. единиц. Доля грузовых прицепов и полуприцепов ОАО «НефАЗ» на этом рынке составит 24% (с учетом производителей из стран СН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Рынок прицепов и полуприцепов для перевозки нефте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ицепной техники для перевозки нефтепродуктов в 2006 году составит 2,4 тыс. единиц. Доля данной продукции ОАО «НефАЗ» на этом рынке составит 6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Рынок спецнадстроек на шас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НефАЗ» является основным производителем в СНГ надстроек на шасси КАМАЗ. Ожидаемая доля на рынке автосамосвалов составит 60%, на рынке вахтовых автомобилей - 50%, на рынке автоцистерн - 20%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енция на рынках сбы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Конкуренты на российском рынке пассажирских автобусов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ЛиАЗ» имеет лидирующие позиции на рынке пассажирских автобусов. Прогнозная доля на рынке - 54,8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П «Волжанин» сотрудничает с компанией «Scania». Прогнозная доля на рынке - 8,0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МЗПА». Объемы производства снижаются, теряет долю на рынке. Прогнозная доля на рынке - 0,7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ГолA3». Основная модель — междугородний автобус разработки Ликинского автозавода ЛиАЗ-5256. Прогнозная доля на рынке — 4,1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кания-Питер» производит городские и междугородние автобусы «Scania». Прогнозная доля на рынке - 4,6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АО «НефАЗ» в объеме выпуска отечественными заводами-изготовителями автобусов большой пассажировместимости составит 28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Конкуренты на рынке грузовых прицепов и полуприцепов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Автоприцеп-КАМАЗ». Имеет лидирующие позиции на рынке бортовых прицепов. Прогнозная доля на рынке - 25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ое унитарное предприятие «МАЗ» и Республиканское унитарное предприятие «МТМ». РУП «МТМ» - филиал РУП «МАЗ». Производство прицепной техники постепенно передается с МАЗа на МТМ. Совместная прогнозная доля на рынке прицепной техники -38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НефA3». Доли продукции завода среди основных производителей составит 24%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Конкуренты на рынке прицепов и полуприцепов для перевозки нефтепродуктов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Бецема». Широко использует в своей технике импортные комплектующие. Прогнозная доля на рынке - 10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ЭРМЗ». Производит широкий номенклатурный ряд прицепной техники. Прогнозная доля на рынке - 7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ГрАЗ». Прогнозная доля на рынке - 6%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НефАЗ». Доля реализации прицепов и полуприцепов цистерн, производимых ОАО «НефАЗ», среди отечественных производителей составит 60%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производства продукции в натуральных единицах (2006 год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08"/>
        <w:gridCol w:w="928"/>
        <w:gridCol w:w="1080"/>
        <w:gridCol w:w="712"/>
        <w:gridCol w:w="931"/>
        <w:gridCol w:w="706"/>
        <w:gridCol w:w="777"/>
        <w:gridCol w:w="769"/>
        <w:gridCol w:w="885"/>
        <w:gridCol w:w="1163"/>
        <w:gridCol w:w="1052"/>
        <w:gridCol w:w="951"/>
        <w:gridCol w:w="1052"/>
        <w:gridCol w:w="832"/>
      </w:tblGrid>
      <w:tr>
        <w:trPr>
          <w:trHeight w:val="421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100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год</w:t>
            </w:r>
          </w:p>
        </w:tc>
      </w:tr>
      <w:tr>
        <w:trPr>
          <w:trHeight w:val="33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ябрь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бусы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0</w:t>
            </w:r>
          </w:p>
        </w:tc>
      </w:tr>
      <w:tr>
        <w:trPr>
          <w:trHeight w:val="36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прицепы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8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4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цепы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5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надстройки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5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7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8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7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6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производства продукции, тыс.руб. (2006 год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664"/>
        <w:gridCol w:w="1084"/>
        <w:gridCol w:w="845"/>
        <w:gridCol w:w="846"/>
        <w:gridCol w:w="845"/>
        <w:gridCol w:w="846"/>
        <w:gridCol w:w="845"/>
        <w:gridCol w:w="845"/>
        <w:gridCol w:w="846"/>
        <w:gridCol w:w="845"/>
        <w:gridCol w:w="846"/>
        <w:gridCol w:w="845"/>
        <w:gridCol w:w="846"/>
        <w:gridCol w:w="845"/>
        <w:gridCol w:w="992"/>
      </w:tblGrid>
      <w:tr>
        <w:trPr>
          <w:trHeight w:val="330" w:hRule="atLeast"/>
        </w:trPr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одукции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на, тыс.руб./ед (без НДС)</w:t>
            </w:r>
          </w:p>
        </w:tc>
        <w:tc>
          <w:tcPr>
            <w:tcW w:w="1014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сяц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бусы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73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666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666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666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9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98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571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398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766640</w:t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уприцепы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08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72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2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4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36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68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6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76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8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96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56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4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 597600</w:t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цепы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 87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 23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 47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 304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 01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 37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 41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 05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 39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 51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 49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 0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3 220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ецнадстройки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 385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845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1580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3040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7167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1191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2824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6359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5501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6625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9608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089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107820</w:t>
            </w:r>
          </w:p>
        </w:tc>
      </w:tr>
      <w:tr>
        <w:trPr>
          <w:trHeight w:val="49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варная продукц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5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372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39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891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972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77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907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455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773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440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645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741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83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 1552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ность выпуска продукции основными видами сырья, материалов и энергетических ресурсов (2006 г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014"/>
        <w:gridCol w:w="2014"/>
        <w:gridCol w:w="2014"/>
        <w:gridCol w:w="2014"/>
        <w:gridCol w:w="2014"/>
        <w:gridCol w:w="2015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ые виды сырья, материалов и энергетических ресурсов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диница измер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потребность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анируемый объём завоза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Р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других регионов РФ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других стран СН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зарубежных государств</w:t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Сырьё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плектующ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н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1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2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алл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н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5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9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риал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н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8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3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н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4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5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Энергетические ресурсы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ическая энерг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 1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 1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родный га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 2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 2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зут топочн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5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5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4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4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ирование и учет издерж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расходы</w:t>
      </w:r>
      <w:r>
        <w:rPr/>
        <w:t>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177"/>
        <w:gridCol w:w="2263"/>
        <w:gridCol w:w="2434"/>
        <w:gridCol w:w="2437"/>
      </w:tblGrid>
      <w:tr>
        <w:trPr/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ы прямых издержек на производство единицы продукции, услуги</w:t>
            </w:r>
          </w:p>
        </w:tc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бусы пассажирск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цеп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уприцеп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ецнадстройки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ырье и материал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упные комплектующие издел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пливо, энерг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пл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ая зарпл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С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хозяйственные расх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андировочные расх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расходы всего</w:t>
      </w:r>
      <w:r>
        <w:rPr/>
        <w:t>, тыс.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18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Сумма затрат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203118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Комплектующие покупн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114279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Комплектующие ОАО «КАМАЗ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103689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Энерг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3232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37834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ЕСН и социальное страх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10291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Пр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576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Итого издерж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/>
              <w:t>473021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60"/>
        <w:ind w:firstLine="709"/>
        <w:jc w:val="both"/>
        <w:rPr/>
      </w:pPr>
      <w:r>
        <w:rPr/>
        <w:t>Общепроизводственные расходы, тыс.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18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Сумма затрат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20179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Энерг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8715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30756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ЕСН и социальное страх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8365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7153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Пр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1256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/>
            </w:pPr>
            <w:r>
              <w:rPr/>
              <w:t>Итого издерж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6426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60"/>
        <w:ind w:firstLine="709"/>
        <w:jc w:val="both"/>
        <w:rPr/>
      </w:pPr>
      <w:r>
        <w:rPr/>
        <w:t>Общехозяйственные расходы, тыс.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18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затрат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7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5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802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Н и социальное страх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7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2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20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1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издерж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75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36"/>
        <w:ind w:firstLine="709"/>
        <w:jc w:val="both"/>
        <w:rPr/>
      </w:pPr>
      <w:r>
        <w:rPr/>
        <w:t>Коммерческие расходы, тыс.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18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Сумма затрат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4487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Энерг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121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2608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ЕСН и социальное страх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709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50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Пр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6929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Итого издерж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9066</w:t>
            </w:r>
          </w:p>
        </w:tc>
      </w:tr>
    </w:tbl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Структура себестоимости единицы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25"/>
        <w:gridCol w:w="1480"/>
        <w:gridCol w:w="1593"/>
        <w:gridCol w:w="1601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Виды прямых издержек на производство единицы продукции, услуги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Автобусы пассажирск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Прицеп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Полуприцеп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Спецнадстройки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Сырье и материа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5,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35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38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50,00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Покупные комплектующие издел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3,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41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27,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3,0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Топливо, энерг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7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Основная зарпл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,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4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4,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5,38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Дополнительная зарпла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0,7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ЕС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,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,4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,54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,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7,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7,6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Общехозяйственные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3,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6,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7,6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Командировочные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1,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2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2,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/>
              <w:t>3,08</w:t>
            </w:r>
          </w:p>
        </w:tc>
      </w:tr>
    </w:tbl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36"/>
        <w:ind w:firstLine="709"/>
        <w:jc w:val="both"/>
        <w:rPr/>
      </w:pPr>
      <w:r>
        <w:rPr/>
        <w:t>Смета затрат на производство товарной продукции, тыс.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18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Сумма затрат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228862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Комплектующие покупн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114279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Комплектующие ОАО «КАМАЗ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103689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Энерг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12475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91779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ЕСН и социальное страх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24964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78954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Проч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147831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Налог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381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>Итого издерж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991097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чет о доходах и расходах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60"/>
        <w:ind w:firstLine="709"/>
        <w:jc w:val="both"/>
        <w:rPr/>
      </w:pPr>
      <w:r>
        <w:rPr/>
        <w:t>Отчет о доходах и затратах, 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665"/>
        <w:gridCol w:w="893"/>
        <w:gridCol w:w="1006"/>
        <w:gridCol w:w="894"/>
        <w:gridCol w:w="895"/>
        <w:gridCol w:w="895"/>
        <w:gridCol w:w="894"/>
        <w:gridCol w:w="895"/>
        <w:gridCol w:w="895"/>
        <w:gridCol w:w="1080"/>
        <w:gridCol w:w="977"/>
        <w:gridCol w:w="895"/>
        <w:gridCol w:w="981"/>
        <w:gridCol w:w="1011"/>
      </w:tblGrid>
      <w:tr>
        <w:trPr>
          <w:trHeight w:val="421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родукции</w:t>
            </w:r>
          </w:p>
        </w:tc>
        <w:tc>
          <w:tcPr>
            <w:tcW w:w="11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сяцы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 год</w:t>
            </w:r>
          </w:p>
        </w:tc>
      </w:tr>
      <w:tr>
        <w:trPr>
          <w:trHeight w:val="33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ю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ю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по Ос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0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22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80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47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92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09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77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2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93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04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26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22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60215</w:t>
            </w:r>
          </w:p>
        </w:tc>
      </w:tr>
      <w:tr>
        <w:trPr>
          <w:trHeight w:val="36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Ос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95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5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3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71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21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48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59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9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74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58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47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52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91097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по Опер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6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2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5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9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0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6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8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6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0940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Опер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7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3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8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1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1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5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7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6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7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3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5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1554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по В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0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ы по В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4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5968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бы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1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0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6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7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6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1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3056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ло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256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тая прибы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8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8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2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8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58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дровый состав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5947" w:leader="none"/>
          <w:tab w:val="center" w:pos="7283" w:leader="none"/>
        </w:tabs>
        <w:spacing w:lineRule="auto" w:line="360"/>
        <w:ind w:firstLine="709"/>
        <w:jc w:val="both"/>
        <w:rPr/>
      </w:pPr>
      <w:r>
        <w:rPr/>
        <w:t>Структура численности персонала и фонда оплаты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74"/>
        <w:gridCol w:w="2431"/>
        <w:gridCol w:w="230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тегория работник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, ч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ая зарпл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ой производственный персон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834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ый персон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47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568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ководящие специалисты и служащ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2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376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знес-планирование: Учебник / Под ред. В.М. Попова, С.И. Ляпунова. – М.: Финансы и статистика, 2000. – 67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адимирова Л.П. Прогнозирование и планирование в условиях рынка: Учебное пособие. – 4е изд., перераб. и доп. – М.: Издательство «Дашков и К0», 2004. – 4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атонова Н.А., Харитонова Т.В. Планирование деятельности предприятия: Учебное пособие. – М.: Издательство «Дело и Сервис», 2005. – 43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як В.З. Бизнес-планирование: Учебник для вузов. – М.: ЮНИТИ-ДАНА, 2002. – 47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як В.З. Бизнес-планирование. Учебно-практическое пособие. – М.: Издательство РДЛ, 2002. – 272 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ind w:firstLine="567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40"/>
      <w:jc w:val="center"/>
      <w:outlineLvl w:val="4"/>
    </w:pPr>
    <w:rPr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ind w:firstLine="540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1134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overflowPunct w:val="false"/>
      <w:spacing w:before="0" w:after="120"/>
    </w:pPr>
    <w:rPr/>
  </w:style>
  <w:style w:type="paragraph" w:styleId="List">
    <w:name w:val="List"/>
    <w:basedOn w:val="Normal"/>
    <w:pPr>
      <w:widowControl/>
      <w:overflowPunct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31" w:leader="dot"/>
      </w:tabs>
      <w:autoSpaceDE w:val="true"/>
      <w:spacing w:lineRule="auto" w:line="480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5:00Z</dcterms:created>
  <dc:creator>Руслан</dc:creator>
  <dc:description/>
  <cp:keywords/>
  <dc:language>en-US</dc:language>
  <cp:lastModifiedBy>SYSTEM</cp:lastModifiedBy>
  <dcterms:modified xsi:type="dcterms:W3CDTF">2011-09-08T06:35:00Z</dcterms:modified>
  <cp:revision>2</cp:revision>
  <dc:subject/>
  <dc:title>ПРЕДСТАВИТЕЛЬСТВО Г</dc:title>
</cp:coreProperties>
</file>