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ТРАНСПОРТА НЕФТИ И ГАЗ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ЕЗОПАСНОСТЬ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эк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Экология и здоровь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гр. ПБ-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пенко Руслан Петр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 ст. преподав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чий С.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Ом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заболеваемост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ношение заболеваемости и смертности нас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ные экологические причины, высокой заболеваемости и смертност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наряду с другими государственными проблемами. Часто забывают об одной из главных проблем: «здоровье народа». Вернее подход к ней нужно изменить. В данное время фармацевты усердно трудятся, разрабатывая новые вакцины, медикаменты, и способы лечения. Однако координально проблему это не меняет с каждым годом статистика смертей, и больных людей растет. Каждый год правительство вкладывает огромные средства на развитие медицины, и практически забывает о том, что проблему надо решать не устранением последствий проблемы, а устранением самой проблемы. А именно, не для кого не секрет, что в данное время экологическая проблема в России остается критической, в то время как мы бездумно тратим ресурсы и загрязняем окружающую среду, другие более развитые страны уже всерьез задумались над этой проблемой и начали координально ее решать, вкладывая средства, на улучшение эколог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ее развитых странах уже давно введена система серьезных штрафов, за загрязнение, окружаюшей среды. Система контроля за очистными сооружениями и промышленными предприятиями. Достаточно эффективно работает система утилизации, и переработки отходов. Само мышление и экологическая грамотность людей гараздо выше, чем в нашей стране, несмотря на то, что ведущие страны мира в прошлом по экологическим показателям серьезно уступали нашей стране. В то время как ведущие державы достаточно серьезно и успешно работают в области повышения экологической стабильности, в нашей стране этот вопрос только начал развиваться, и о взаимосвязи экологии и здоровья людей стали серьезно задумываться только сейчас. Именно взаимосвязь здоровья и экологии я рассмотрю в данном реферат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Экология и здоровье челове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Уровень заболеваемости в России</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еградация окружающей природы среды прежде всего сказывается на здоровье человека и состоянии генетического фонда населения. По данным Минздрава России, вклад загрязнения воздуха о общую заболеваемость населения страны достигает 44%. За последнее десятилетие уровень здоровья российских граждан значительно ухудшился. В 2005 г. на каждую тысячу жителей России было выявлено 748,6 больных с впервые установленным диагнозом, тогда как в 1994 г. – 615,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140" cy="147510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8" t="-24" r="-8" b="-24"/>
                    <a:stretch>
                      <a:fillRect/>
                    </a:stretch>
                  </pic:blipFill>
                  <pic:spPr bwMode="auto">
                    <a:xfrm>
                      <a:off x="0" y="0"/>
                      <a:ext cx="4676140" cy="1475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рост заболеваемости произошел в Приволжском федеральном округе. Ниже на диаграмме показаны темпы роста заболеваемости в тех федеральных округах, где они наивысшие: в Центральном, Южном(1,22 раза) и Приволжском (1,26 раза)</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уровня заболеваемости населения в Центральном, Южном и Приволжском Федеральных округ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3405" cy="161544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22" r="-8" b="-111"/>
                    <a:stretch>
                      <a:fillRect/>
                    </a:stretch>
                  </pic:blipFill>
                  <pic:spPr bwMode="auto">
                    <a:xfrm>
                      <a:off x="0" y="0"/>
                      <a:ext cx="4383405" cy="1615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отношение заболеваемости и смертности населени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обенно тревожит рост заболеваемости и смертности детей. Лишь 8% детей в начальной школе считаются здоровыми, в средней школе данный показатель составляет уже 5%. По уровню детской смертности Россию можно сравнить со слаборазвитыми странами. Низкое качество окружающей среды и алкоголизм привели к резкому увеличению числа детей с различными генетическими отклонениями – 17%. Исследования в области биологии показывают, что генные отклонения у 30% популяции ведет к её гибели. Если деградация генофонда и дальше пойдет такими темпами, то без преувеличения можно сказать, что современная экологическая ситуация в России убивает будущие поко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73550" cy="207264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8" t="-17" r="-8" b="-52"/>
                    <a:stretch>
                      <a:fillRect/>
                    </a:stretch>
                  </pic:blipFill>
                  <pic:spPr bwMode="auto">
                    <a:xfrm>
                      <a:off x="0" y="0"/>
                      <a:ext cx="4273550" cy="2072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характеристике заболеваемости на первые места выходят болезни, в возникновении которых не последнюю роль играет состояние окружающей среды: раковые заболевания. Туберкулёз и друг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олеваемость населения России по основным классам болезней</w:t>
      </w:r>
    </w:p>
    <w:p>
      <w:pPr>
        <w:pStyle w:val="Normal"/>
        <w:spacing w:lineRule="auto" w:line="360" w:before="0" w:after="0"/>
        <w:ind w:firstLine="709"/>
        <w:jc w:val="both"/>
        <w:rPr/>
      </w:pPr>
      <w:r>
        <w:rPr/>
        <w:t>(на 1000 человек)</w:t>
      </w:r>
    </w:p>
    <w:tbl>
      <w:tblPr>
        <w:tblW w:w="9362" w:type="dxa"/>
        <w:jc w:val="center"/>
        <w:tblInd w:w="0" w:type="dxa"/>
        <w:tblLayout w:type="fixed"/>
        <w:tblCellMar>
          <w:top w:w="0" w:type="dxa"/>
          <w:left w:w="108" w:type="dxa"/>
          <w:bottom w:w="0" w:type="dxa"/>
          <w:right w:w="108" w:type="dxa"/>
        </w:tblCellMar>
      </w:tblPr>
      <w:tblGrid>
        <w:gridCol w:w="1883"/>
        <w:gridCol w:w="718"/>
        <w:gridCol w:w="760"/>
        <w:gridCol w:w="824"/>
        <w:gridCol w:w="824"/>
        <w:gridCol w:w="792"/>
        <w:gridCol w:w="793"/>
        <w:gridCol w:w="731"/>
        <w:gridCol w:w="671"/>
        <w:gridCol w:w="695"/>
        <w:gridCol w:w="671"/>
      </w:tblGrid>
      <w:tr>
        <w:trPr>
          <w:trHeight w:val="940"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екционные и паразитарные болезни</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ообразования</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зни органов дыхания</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зни органов пищеварения</w:t>
            </w:r>
          </w:p>
        </w:tc>
      </w:tr>
      <w:tr>
        <w:trPr>
          <w:trHeight w:val="133"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r>
      <w:tr>
        <w:trPr>
          <w:trHeight w:val="31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31,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4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1,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6</w:t>
            </w:r>
          </w:p>
        </w:tc>
      </w:tr>
      <w:tr>
        <w:trPr>
          <w:trHeight w:val="30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9</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3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44,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3</w:t>
            </w:r>
          </w:p>
        </w:tc>
      </w:tr>
      <w:tr>
        <w:trPr>
          <w:trHeight w:val="31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3</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8,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5,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7,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1,8</w:t>
            </w:r>
          </w:p>
        </w:tc>
      </w:tr>
      <w:tr>
        <w:trPr>
          <w:trHeight w:val="31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8</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15,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8,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6,2</w:t>
            </w:r>
          </w:p>
        </w:tc>
      </w:tr>
      <w:tr>
        <w:trPr>
          <w:trHeight w:val="304"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7,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15,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9,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5,0</w:t>
            </w:r>
          </w:p>
        </w:tc>
      </w:tr>
      <w:tr>
        <w:trPr>
          <w:trHeight w:val="31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6,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4,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8,9</w:t>
            </w:r>
          </w:p>
        </w:tc>
      </w:tr>
      <w:tr>
        <w:trPr>
          <w:trHeight w:val="31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94,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4,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4,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6,3</w:t>
            </w:r>
          </w:p>
        </w:tc>
      </w:tr>
      <w:tr>
        <w:trPr>
          <w:trHeight w:val="31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Ф</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95,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10,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6,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5,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Динамика показателей заболеваемости по классам болезней (тыс.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1820" cy="222504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8" t="-16" r="-8" b="-81"/>
                    <a:stretch>
                      <a:fillRect/>
                    </a:stretch>
                  </pic:blipFill>
                  <pic:spPr bwMode="auto">
                    <a:xfrm>
                      <a:off x="0" y="0"/>
                      <a:ext cx="4401820" cy="2225040"/>
                    </a:xfrm>
                    <a:prstGeom prst="rect">
                      <a:avLst/>
                    </a:prstGeom>
                  </pic:spPr>
                </pic:pic>
              </a:graphicData>
            </a:graphic>
          </wp:inline>
        </w:drawing>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уровня смертности по классам болезней (тыс. ч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608830" cy="1426845"/>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6"/>
                    <a:srcRect l="-8" t="-25" r="-8" b="-25"/>
                    <a:stretch>
                      <a:fillRect/>
                    </a:stretch>
                  </pic:blipFill>
                  <pic:spPr bwMode="auto">
                    <a:xfrm>
                      <a:off x="0" y="0"/>
                      <a:ext cx="4608830" cy="1426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й ниже таблицы видно, что существует определенная взаимосвязь между объемами выбросов загрязненных сточных вод и структурой заболеваемости по регионам России. Наибольшая доля всех загрязнений приходится на три региона: Центральный, Приволжский и Сибирский. Там же наблюдается и самый высокий уровень заболеваемости по основным классам причин, связанных с состоянием окружающей среды.</w:t>
      </w:r>
      <w:r>
        <w:br w:type="page"/>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гиональные структуры загрязнений и заболеваемости населения, (в %).</w:t>
      </w:r>
    </w:p>
    <w:tbl>
      <w:tblPr>
        <w:tblW w:w="13865" w:type="dxa"/>
        <w:jc w:val="center"/>
        <w:tblInd w:w="0" w:type="dxa"/>
        <w:tblLayout w:type="fixed"/>
        <w:tblCellMar>
          <w:top w:w="0" w:type="dxa"/>
          <w:left w:w="108" w:type="dxa"/>
          <w:bottom w:w="0" w:type="dxa"/>
          <w:right w:w="108" w:type="dxa"/>
        </w:tblCellMar>
      </w:tblPr>
      <w:tblGrid>
        <w:gridCol w:w="3056"/>
        <w:gridCol w:w="688"/>
        <w:gridCol w:w="690"/>
        <w:gridCol w:w="688"/>
        <w:gridCol w:w="689"/>
        <w:gridCol w:w="817"/>
        <w:gridCol w:w="782"/>
        <w:gridCol w:w="962"/>
        <w:gridCol w:w="961"/>
        <w:gridCol w:w="823"/>
        <w:gridCol w:w="825"/>
        <w:gridCol w:w="823"/>
        <w:gridCol w:w="687"/>
        <w:gridCol w:w="686"/>
        <w:gridCol w:w="688"/>
      </w:tblGrid>
      <w:tr>
        <w:trPr>
          <w:trHeight w:val="1281" w:hRule="atLeast"/>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да</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дух</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екционные и паразитарные болезни</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ообразования</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зни органов дыхания</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езни органов пищеварения</w:t>
            </w:r>
          </w:p>
        </w:tc>
      </w:tr>
      <w:tr>
        <w:trPr>
          <w:trHeight w:val="201" w:hRule="atLeast"/>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199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20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199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200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199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20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199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200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199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200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sz w:val="20"/>
                <w:szCs w:val="20"/>
              </w:rPr>
              <w:t>19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r>
      <w:tr>
        <w:trPr>
          <w:trHeight w:val="44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22</w:t>
            </w:r>
            <w:r>
              <w:rPr>
                <w:rFonts w:cs="Times New Roman" w:ascii="Times New Roman" w:hAnsi="Times New Roman"/>
                <w:sz w:val="20"/>
                <w:szCs w:val="20"/>
                <w:lang w:val="en-US"/>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9</w:t>
            </w:r>
          </w:p>
        </w:tc>
      </w:tr>
      <w:tr>
        <w:trPr>
          <w:trHeight w:val="44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2</w:t>
            </w:r>
            <w:r>
              <w:rPr>
                <w:rFonts w:cs="Times New Roman" w:ascii="Times New Roman" w:hAnsi="Times New Roman"/>
                <w:sz w:val="20"/>
                <w:szCs w:val="20"/>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8</w:t>
            </w:r>
          </w:p>
        </w:tc>
      </w:tr>
      <w:tr>
        <w:trPr>
          <w:trHeight w:val="44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2</w:t>
            </w:r>
            <w:r>
              <w:rPr>
                <w:rFonts w:cs="Times New Roman" w:ascii="Times New Roman" w:hAnsi="Times New Roman"/>
                <w:sz w:val="20"/>
                <w:szCs w:val="20"/>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9</w:t>
            </w:r>
          </w:p>
        </w:tc>
      </w:tr>
      <w:tr>
        <w:trPr>
          <w:trHeight w:val="44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21</w:t>
            </w:r>
            <w:r>
              <w:rPr>
                <w:rFonts w:cs="Times New Roman" w:ascii="Times New Roman" w:hAnsi="Times New Roman"/>
                <w:sz w:val="20"/>
                <w:szCs w:val="20"/>
                <w:lang w:val="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3</w:t>
            </w:r>
          </w:p>
        </w:tc>
      </w:tr>
      <w:tr>
        <w:trPr>
          <w:trHeight w:val="44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8</w:t>
            </w:r>
          </w:p>
        </w:tc>
      </w:tr>
      <w:tr>
        <w:trPr>
          <w:trHeight w:val="65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5</w:t>
            </w:r>
            <w:r>
              <w:rPr>
                <w:rFonts w:cs="Times New Roman" w:ascii="Times New Roman" w:hAnsi="Times New Roman"/>
                <w:sz w:val="20"/>
                <w:szCs w:val="20"/>
                <w:lang w:val="en-US"/>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2</w:t>
            </w:r>
          </w:p>
        </w:tc>
      </w:tr>
      <w:tr>
        <w:trPr>
          <w:trHeight w:val="462"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5</w:t>
            </w:r>
            <w:r>
              <w:rPr>
                <w:rFonts w:cs="Times New Roman" w:ascii="Times New Roman" w:hAnsi="Times New Roman"/>
                <w:sz w:val="20"/>
                <w:szCs w:val="20"/>
                <w:lang w:val="en-US"/>
              </w:rPr>
              <w:t>,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мертности, вызванной контактом с загрязнителями атмосферы в течение длительного времени показала, что около 60 тыс. смертей в год может быть отнесено за счет воздействия на организм человека загрязненного воздуха. Таким образом, экологическое состояние страны вносит свою не малую страшную лепту в процесс сокращения продолжительности жизн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ается средняя продолжительность жизни в нашей стране: у мужчин с 64 лет 1990г, до 58,8 в2005 г, у женщин – с 74,4 до 7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992 – 2003 гг. смертность населения РФ выросла на 43% (людей в трудоспособном возрасте – почти на 58%), рождаемость же упала на 36%. С 1992г, начался процесс депопуляции, естественная убыль населения с 1992 по 2005 гг. составила 8,8 млн. человек. Лексика демографов обогатилась понятием «русский крест» - когда кривая смертности постоянно идет вверх, а кривая рождаемости – вниз, а в то время как в большинстве стран все происходит наоборот(табл. стр.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показывает, что люди умирают все более молодыми. В 2004 году, по сравнению с 2000 годом смертность населения в трудоспособном возрасте выросла на 28%. В экономически развитых странах частота преждевременных смертей в 4 – 2 раза ниже, чем в России.</w:t>
      </w:r>
      <w:r>
        <w:br w:type="page"/>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ожидаемой продолжительности жизни при рождении по федеральным округам.</w:t>
      </w:r>
    </w:p>
    <w:tbl>
      <w:tblPr>
        <w:tblW w:w="14026" w:type="dxa"/>
        <w:jc w:val="center"/>
        <w:tblInd w:w="0" w:type="dxa"/>
        <w:tblLayout w:type="fixed"/>
        <w:tblCellMar>
          <w:top w:w="0" w:type="dxa"/>
          <w:left w:w="108" w:type="dxa"/>
          <w:bottom w:w="0" w:type="dxa"/>
          <w:right w:w="108" w:type="dxa"/>
        </w:tblCellMar>
      </w:tblPr>
      <w:tblGrid>
        <w:gridCol w:w="2111"/>
        <w:gridCol w:w="1204"/>
        <w:gridCol w:w="804"/>
        <w:gridCol w:w="803"/>
        <w:gridCol w:w="1473"/>
        <w:gridCol w:w="803"/>
        <w:gridCol w:w="804"/>
        <w:gridCol w:w="1472"/>
        <w:gridCol w:w="803"/>
        <w:gridCol w:w="670"/>
        <w:gridCol w:w="1472"/>
        <w:gridCol w:w="804"/>
        <w:gridCol w:w="803"/>
      </w:tblGrid>
      <w:tr>
        <w:trPr>
          <w:trHeight w:val="356"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r>
      <w:tr>
        <w:trPr>
          <w:trHeight w:val="156"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на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население</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население</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на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траль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7</w:t>
            </w:r>
            <w:r>
              <w:rPr>
                <w:rFonts w:cs="Times New Roman" w:ascii="Times New Roman" w:hAnsi="Times New Roman"/>
                <w:sz w:val="20"/>
                <w:szCs w:val="20"/>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r>
              <w:rPr>
                <w:rFonts w:cs="Times New Roman" w:ascii="Times New Roman" w:hAnsi="Times New Roman"/>
                <w:sz w:val="20"/>
                <w:szCs w:val="20"/>
                <w:lang w:val="en-US"/>
              </w:rPr>
              <w:t>,</w:t>
            </w:r>
            <w:r>
              <w:rPr>
                <w:rFonts w:cs="Times New Roman" w:ascii="Times New Roman" w:hAnsi="Times New Roman"/>
                <w:sz w:val="20"/>
                <w:szCs w:val="20"/>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7</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о-Запад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9</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ж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3</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5</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олж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4</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ль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3,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7</w:t>
            </w:r>
          </w:p>
        </w:tc>
      </w:tr>
      <w:tr>
        <w:trPr>
          <w:trHeight w:val="58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бирск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3</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7,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5</w:t>
            </w:r>
          </w:p>
        </w:tc>
      </w:tr>
      <w:tr>
        <w:trPr>
          <w:trHeight w:val="3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Ф</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1,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3,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8,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sectPr>
          <w:footerReference w:type="default" r:id="rId10"/>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чрезмерной смертности в рабочих возрастах – это, прежде всего, проблема смертности мужчин, уровень которой в 4 раза выше уровня женской смертности. У мужчин после 40 лет значительную часть смертей провоцируют ишемическая болезнь сердца и нарушения мозгового кровообращения. Ныне средний возраст смерти трудоспособного мужчины от сердечнососудистых заболеваний – 50 лет. Эти же болезни являются главным в избыточной смертности и у женщин в возрастах 55 – 70 ле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намика естественного движения населения в России (тыс. чел.)</w:t>
      </w:r>
    </w:p>
    <w:tbl>
      <w:tblPr>
        <w:tblW w:w="9570" w:type="dxa"/>
        <w:jc w:val="center"/>
        <w:tblInd w:w="0" w:type="dxa"/>
        <w:tblLayout w:type="fixed"/>
        <w:tblCellMar>
          <w:top w:w="0" w:type="dxa"/>
          <w:left w:w="108" w:type="dxa"/>
          <w:bottom w:w="0" w:type="dxa"/>
          <w:right w:w="108" w:type="dxa"/>
        </w:tblCellMar>
      </w:tblPr>
      <w:tblGrid>
        <w:gridCol w:w="1101"/>
        <w:gridCol w:w="2409"/>
        <w:gridCol w:w="2127"/>
        <w:gridCol w:w="3933"/>
      </w:tblGrid>
      <w:tr>
        <w:trPr>
          <w:trHeight w:val="82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ло родивших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ло умерших</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Естественный прирост (+), убыль (-)</w:t>
            </w:r>
          </w:p>
        </w:tc>
      </w:tr>
      <w:tr>
        <w:trPr>
          <w:trHeight w:val="4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6,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3,8</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6,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5,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2,3</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5,8</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8,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неблагоприятный по показателям смертности населения – Сибирский федеральный округ. Сразу по четырем основным классам причин смерти он, в сожалению, занимает лидирующие позиции. За ним следует центральный федеральный округ. Заметим, что эти регионы наиболее часто упоминаются как экологически небезопасные для нас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Динамика показателей смертности населения по основным классам причин смерти в 2003 г.</w:t>
      </w:r>
    </w:p>
    <w:tbl>
      <w:tblPr>
        <w:tblW w:w="8613" w:type="dxa"/>
        <w:jc w:val="center"/>
        <w:tblInd w:w="0" w:type="dxa"/>
        <w:tblLayout w:type="fixed"/>
        <w:tblCellMar>
          <w:top w:w="0" w:type="dxa"/>
          <w:left w:w="108" w:type="dxa"/>
          <w:bottom w:w="0" w:type="dxa"/>
          <w:right w:w="108" w:type="dxa"/>
        </w:tblCellMar>
      </w:tblPr>
      <w:tblGrid>
        <w:gridCol w:w="1668"/>
        <w:gridCol w:w="1842"/>
        <w:gridCol w:w="851"/>
        <w:gridCol w:w="992"/>
        <w:gridCol w:w="1134"/>
        <w:gridCol w:w="992"/>
        <w:gridCol w:w="113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Федеральный округ</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исло умерших на 100 тыс. чел. о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нфекционных и паразитарных болез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 т. ч. от тубер-кул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ово-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олез-ней системы кровооб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олез-ней орга-нов дых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олез-ней органов пищева-р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8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5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Ф</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6,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Всемирной организации здравоохранения, экологические факторы составляют 20% риска возникновения заболеваний (а в регионах с напряженной экологической обстановкой – 60%). Нерешенные проблемы охраны окружающей среды приводят к ухудшению здоровья и обострению демографической ситуации в России. Однако в худшем случае обострение экологической ситуации не признается, в лучшем – общественность осознает негативные последствия экологических проблем, но считает, что сейчас «не до экологии»: сначала нужно решить экономические проблемы, а потом можно обратить внимание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мнение ошибочно: экологические проблемы неотделимы от проблем экономических и являются их следствием. Восстановление экономики России должно происходить с учетом экологических задач, а следовательно, в тесной взаимосвязи с решением проблем улучшения качества жизни.</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лавные экологические причины, высокой заболеваемости и смертности в России.</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Экономические проблемы, коррупция, криминал и политическая нестабильность вытеснили из общественного поля зрения экологические проблемы. Если в 80-х годах экология устойчиво занимала 2 -3 место в опросах общественного мнения о приоритетах развития страны, то сейчас эта тема уже на 12 -15 месте.</w:t>
      </w:r>
    </w:p>
    <w:p>
      <w:pPr>
        <w:pStyle w:val="Normal"/>
        <w:spacing w:lineRule="auto" w:line="360" w:before="0" w:after="0"/>
        <w:ind w:firstLine="709"/>
        <w:jc w:val="both"/>
        <w:rPr/>
      </w:pPr>
      <w:r>
        <w:rPr>
          <w:rFonts w:cs="Times New Roman" w:ascii="Times New Roman" w:hAnsi="Times New Roman"/>
          <w:sz w:val="28"/>
          <w:szCs w:val="28"/>
        </w:rPr>
        <w:t>Иллюзия улучшения экологической ситуации возникла благодаря сокращению годовых объемов загрязнений в связи с длительным падением объемов производства в 90-х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загрязнения водоемов как в целом, так и на душу населения, произошло практически во всех федеральных округах, за исключением Уральского. Значительно повышены ежегодные среднероссийские показатели водных загрязнений на душу населения в Северо-Западном федеральном округе, на Урале, в Восточной Сибири. В настоящее время первое место среди регионов по объемам сброса загрязненных сточных вод занимает Центральный федеральный о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нагрузку на водные ресурсы в стране оказывают химическая и нефтехимическая промышленность – 6,6% объемов сброса загрязненных сточных вод в 2005 г., лесная, деревообрабатывающая и целлюлозно-бумажная – 7,2%, сельское хозяйство – 7,2% и не материальное производство – 6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брос загрязненных сточных вод в переходный период сократился практически во всех регионах, то ситуация с загрязнением атмосферы не столь благоприятна: во многих регионах в связи с оживлением производства в конце 90-х годов наблюдается рост выбросов загрязняющих атмосферу веществ.</w:t>
      </w:r>
    </w:p>
    <w:p>
      <w:pPr>
        <w:pStyle w:val="Normal"/>
        <w:spacing w:lineRule="auto" w:line="360" w:before="0" w:after="0"/>
        <w:ind w:firstLine="709"/>
        <w:jc w:val="both"/>
        <w:rPr/>
      </w:pPr>
      <w:r>
        <w:rPr>
          <w:rFonts w:cs="Times New Roman" w:ascii="Times New Roman" w:hAnsi="Times New Roman"/>
          <w:sz w:val="28"/>
          <w:szCs w:val="28"/>
        </w:rPr>
        <w:t>Больше других отраслей загрязняет атмосферный воздух электроэнергетика – 17,2% всех выбросов в 2005г., металлургия – 27,8%, топливная промышленность – 26,3% и транспорт (без учета автомобильно-го) – 11%. Наиболее загрязнен атмосферный воздух на территории Сибири, причем доля выбросов загрязняющих веществ растет по сравнению с 1992 г.; среди регионов выделяются также Северо-Западный и Приволжский федеральные округа. В Уральском регионе выбросы атмосферных загрязнений на душу населения почти в 2 раза превышают среднероссийский показатель, в Сибири – почти в 3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десять лет средняя концентрация углекислого газа в атмосферном воздухе в регионах России увеличилась на 11% в настоящий момент 20 млн. чел. проживают в 40 российских городах, где максимальные концентрации загрязнителей воздуха более чем в 10 раз превышают предельно допустимые концен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ы кризисные последствия промышленного аграрного развития для водных ресурсов в реках Волга и Дон, озере Байкал, Азовском и Каспийскам морях и других водоемах. Лишь 1% поверхностных водных источников соответствует классу питьевой воды. На некоторых учатках содержание фенолов в 7 – 8 раз превышает предельно допустимые концентрации (ПДК)</w:t>
      </w:r>
      <w:r>
        <w:rPr>
          <w:rFonts w:cs="Times New Roman" w:ascii="Times New Roman" w:hAnsi="Times New Roman"/>
          <w:sz w:val="28"/>
          <w:szCs w:val="28"/>
          <w:vertAlign w:val="superscript"/>
        </w:rPr>
        <w:t>1</w:t>
      </w:r>
      <w:r>
        <w:rPr>
          <w:rFonts w:cs="Times New Roman" w:ascii="Times New Roman" w:hAnsi="Times New Roman"/>
          <w:sz w:val="28"/>
          <w:szCs w:val="28"/>
        </w:rPr>
        <w:t>, хлорорганических пестицидов и азота – в 10 – 16. Содержание ионов цинка, меди, свинца достигает десятков, а нефтепродуктов – сотен и тысяч ПДК. Из-за устаревших технологий очистки и аварийного состояния водопроводных сетей до потребителя доходит вода с опасным для здоровья канцерогенными хлорорганическими соединениями.</w:t>
        <w:br/>
        <w:t>______________</w:t>
      </w:r>
    </w:p>
    <w:p>
      <w:pPr>
        <w:pStyle w:val="Normal"/>
        <w:spacing w:lineRule="auto" w:line="360" w:before="0" w:after="0"/>
        <w:ind w:firstLine="709"/>
        <w:jc w:val="both"/>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Обзор загрязнений природной среды в Российской Федерации за 2000г.// Росгидромед. М., 2001.</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кардинальных улучшений как природоочистных, так и производственных технологий с точки зрения их влияния на экологию говорят удельные показатели выбросов и сбросов загрязнений. Например. Коэффициент образования загрязненных сточных вод на единицу валового выпуска составил в 1992 г. 1,2, в 1998 г. -2,3, в 2005 г. – 1,4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тыс. руб. валового выпуска. Коэффициенты образования атмосферных загрязнений – 6,6 т, 8,4 и 6,2 т. на 1 млн. руб. валового выпуска (в ценах 2000г.) за те же годы. Можно представить, насколько возрастет нагрузка на окружающую природную среду в случае выхода России на траекторию стабильного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не изменилось технологии водоочистных сооружений и систем оборотного водоснабжения. Так если в 1990 г. до нормативно-чистого состояния доводилось 10,4% всех образованных в производстве загрязненных сточных вод. То в 2005г. -1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в некоторых отрослях снижиются доли очистки водных загрязнений. Так, в 1990 г. в целом по промышленности процент ичистки загрязненных сточных вод состовлял 12,4%, а в 2003 г. – 12,1%, в сельском хозяйстве – 0,9 и 0,4% соответственно. Напомним, что в 1984и- 1986 гг. в народгом хозяйсве Росии очищалось более 50% загрязненных сточных вод. В итоге. Если в 1992г. оббьем нормативно очищенных сточных вод составлял 3,2 млрд. м</w:t>
      </w:r>
      <w:r>
        <w:rPr>
          <w:rFonts w:cs="Times New Roman" w:ascii="Times New Roman" w:hAnsi="Times New Roman"/>
          <w:sz w:val="28"/>
          <w:szCs w:val="28"/>
          <w:vertAlign w:val="superscript"/>
        </w:rPr>
        <w:t>3</w:t>
      </w:r>
      <w:r>
        <w:rPr>
          <w:rFonts w:cs="Times New Roman" w:ascii="Times New Roman" w:hAnsi="Times New Roman"/>
          <w:sz w:val="28"/>
          <w:szCs w:val="28"/>
        </w:rPr>
        <w:t>, то в 2005 г. значительно меньше 2,3 млрд.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худшения работы воздухоочистных и газоулавливающих установок снижаются объемы улавливания загрязняющих атмосферу веществ – 116,9 млн. т. в 1992 г. и 57,5 млн. т в 2005г. Доля улавливания загрязняющих атмосферу веществ составляет 74,4% всех образованных от стационарных источников атмосферных загрязнений в 2005 г., что ниже по сравнению с 1990 г. (77,4%). Значительно снизились проценты улавливания в металлургии – с 80,7% в 1992 г. до 76,4% в 2005 г., в топливной промышленности – с 26,1% до 16,1% машиностроении – с 47,4% до 43,1%, нематериальном производстве – с 17% до 15,7% соответственно.</w:t>
      </w:r>
    </w:p>
    <w:p>
      <w:pPr>
        <w:pStyle w:val="Normal"/>
        <w:spacing w:lineRule="auto" w:line="360" w:before="0" w:after="0"/>
        <w:ind w:firstLine="709"/>
        <w:jc w:val="both"/>
        <w:rPr/>
      </w:pPr>
      <w:r>
        <w:rPr>
          <w:rFonts w:cs="Times New Roman" w:ascii="Times New Roman" w:hAnsi="Times New Roman"/>
          <w:sz w:val="28"/>
          <w:szCs w:val="28"/>
        </w:rPr>
        <w:t>Таким образом, проблема загрязнения атмосферного воздуха и водных ресурсов продолжает оставаться одной из самых актуальных экологических проблем России, отсюда и выливается проблема здоровья граждан проживающих на территории России.</w:t>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Вывод</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Рассмотрев все выше сказанное можно сделать вывод, что экология и здоровье людей очень тесно взаимосвязаны именно, поэтому нужно следить за окружающей средой не меньше чем за своим здоровьем. Каждый человек обязан заботиться об окружающей среде. Только когда каждый человек это осознает, и будет заботиться о природе тогда и наступит гармония между человеком и природой, а значит здоровье нации будет только улучшать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занцева, Л.К. Экология и здоровье/ Л. К. Казанцева// ЭКО. – 2005 №9. – С 30-45.</w:t>
      </w:r>
    </w:p>
    <w:p>
      <w:pPr>
        <w:pStyle w:val="Normal"/>
        <w:spacing w:lineRule="auto" w:line="360" w:before="0" w:after="0"/>
        <w:jc w:val="both"/>
        <w:rPr/>
      </w:pPr>
      <w:r>
        <w:rPr>
          <w:rFonts w:cs="Times New Roman" w:ascii="Times New Roman" w:hAnsi="Times New Roman"/>
          <w:sz w:val="28"/>
          <w:szCs w:val="28"/>
        </w:rPr>
        <w:t xml:space="preserve">Петров, Б. З. Экология человека и культур: учебное пособие/ Б. З. Петров – </w:t>
        <w:br/>
        <w:t xml:space="preserve">5-е изд, перераб. и доп. – СПб.: Химиздат, 2006. – 383 с. </w:t>
      </w:r>
      <w:r>
        <w:rPr>
          <w:rFonts w:cs="Times New Roman" w:ascii="Times New Roman" w:hAnsi="Times New Roman"/>
          <w:sz w:val="28"/>
          <w:szCs w:val="28"/>
          <w:lang w:val="en-US"/>
        </w:rPr>
        <w:t>ISBN</w:t>
      </w:r>
      <w:r>
        <w:rPr>
          <w:rFonts w:cs="Times New Roman" w:ascii="Times New Roman" w:hAnsi="Times New Roman"/>
          <w:sz w:val="28"/>
          <w:szCs w:val="28"/>
        </w:rPr>
        <w:t xml:space="preserve"> 5-7245-1122-3</w:t>
      </w:r>
    </w:p>
    <w:p>
      <w:pPr>
        <w:pStyle w:val="Normal"/>
        <w:spacing w:lineRule="auto" w:line="360" w:before="0" w:after="0"/>
        <w:jc w:val="both"/>
        <w:rPr/>
      </w:pPr>
      <w:r>
        <w:rPr>
          <w:rFonts w:cs="Times New Roman" w:ascii="Times New Roman" w:hAnsi="Times New Roman"/>
          <w:sz w:val="28"/>
          <w:szCs w:val="28"/>
        </w:rPr>
        <w:t xml:space="preserve">Прохоров, Б. Б. Экология человека: учеб. для студ. высш. учеб. заведений/ Б.Б. Прохоров. – 3-е изд., стер. – М.: издательский центр «Академия», 2007. – 320 с. </w:t>
      </w:r>
      <w:r>
        <w:rPr>
          <w:rFonts w:cs="Times New Roman" w:ascii="Times New Roman" w:hAnsi="Times New Roman"/>
          <w:sz w:val="28"/>
          <w:szCs w:val="28"/>
          <w:lang w:val="en-US"/>
        </w:rPr>
        <w:t>ISBN</w:t>
      </w:r>
      <w:r>
        <w:rPr>
          <w:rFonts w:cs="Times New Roman" w:ascii="Times New Roman" w:hAnsi="Times New Roman"/>
          <w:sz w:val="28"/>
          <w:szCs w:val="28"/>
        </w:rPr>
        <w:t xml:space="preserve"> 5-7695-3083-9.</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7:00Z</dcterms:created>
  <dc:creator>user</dc:creator>
  <dc:description/>
  <cp:keywords/>
  <dc:language>en-US</dc:language>
  <cp:lastModifiedBy>SYSTEM</cp:lastModifiedBy>
  <dcterms:modified xsi:type="dcterms:W3CDTF">2011-09-08T06:37:00Z</dcterms:modified>
  <cp:revision>2</cp:revision>
  <dc:subject/>
  <dc:title/>
</cp:coreProperties>
</file>