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Style17"/>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1. Загальна організаційно-економічна характеристика підприємства ВАТ БМФ «Стрийбуд» Львівської області</w:t>
      </w:r>
    </w:p>
    <w:p>
      <w:pPr>
        <w:pStyle w:val="Style17"/>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2.Фінансова діяльність</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уктурно-динамічний аналіз</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прибутковості</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рентабельності</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фінансового стану</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фінансової стабільності</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ліквідності та платоспроможності балансу</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оборотного капіталу</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цінка використання майна та вкладеного капіталу</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із дебіторської заборгованості</w:t>
      </w:r>
    </w:p>
    <w:p>
      <w:pPr>
        <w:pStyle w:val="Style17"/>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одаткування ВАТ БМФ «Стрийбуд»</w:t>
      </w:r>
    </w:p>
    <w:p>
      <w:pPr>
        <w:pStyle w:val="Style17"/>
        <w:numPr>
          <w:ilvl w:val="0"/>
          <w:numId w:val="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аток на прибуток</w:t>
      </w:r>
    </w:p>
    <w:p>
      <w:pPr>
        <w:pStyle w:val="Style17"/>
        <w:numPr>
          <w:ilvl w:val="0"/>
          <w:numId w:val="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бутковий податок</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користана літератур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учасних економічних умовах діяльність кожного господарюючого суб’єкта являється предметом уваги широкого кола учасників ринкових відносин (організацій і осіб) ,які зацікавленні в результатах його функціонування. </w:t>
      </w:r>
      <w:r>
        <w:rPr>
          <w:rFonts w:cs="Times New Roman" w:ascii="Times New Roman" w:hAnsi="Times New Roman"/>
          <w:sz w:val="28"/>
          <w:szCs w:val="28"/>
          <w:lang w:val="ru-RU"/>
        </w:rPr>
        <w:t>На основі доступної їм звітно-облікової інформації вказанні особи намагаються оцінити фінансове положення підприємства. Основним інстру ментом для цьогослугує економічний аналіз,за допомогою якого можна об’єк- тивно оцінити внутрішні і зовнішні відносини об’єкта, що аналізують : охарактеризувати його платоспроможність,ефективність і прибутковість дія- льності, перспективи розвитку, а потім по його результатам прийняти обгрунтовані рішенн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Економічний аналіз являє собою процес, побудований на вивченні даних про фінансовий стан підприємства і результатах його діяльності в минулому з метою оцінки майбутніх умов і результатів діяльності. Таким чином ,головною метою економічного аналізу є зниженя неминучої неві- домості, пов’язаної з прийняттям економічних рішень, орієнтованих на майбутнє.</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кономічний аналіз дає можливість оцінит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йновий стан підприємства;</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епінь підприємницького ризику,наприклад,можливість погашення зобов’язань перед трейтіми особами;</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статність капіталу для поточної діяльності і догосторокових інвестицій;</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требу в додаткових джерелах фінансування;</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датність до нарощування капіталу;</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ціональність залучення займаних коштів;</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грунтованість політики розподілу і використання прибутку;</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грунтованість вибору інвестицій та ін.</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Сучасний економічний аналіз має певні відмінності від традиційного аналізу фінансово-господарської діяльності. Насамперед це </w:t>
      </w:r>
      <w:r>
        <w:rPr>
          <w:rFonts w:cs="Times New Roman" w:ascii="Times New Roman" w:hAnsi="Times New Roman"/>
          <w:sz w:val="28"/>
          <w:szCs w:val="28"/>
        </w:rPr>
        <w:t>пов’язана</w:t>
      </w:r>
      <w:r>
        <w:rPr>
          <w:rFonts w:cs="Times New Roman" w:ascii="Times New Roman" w:hAnsi="Times New Roman"/>
          <w:sz w:val="28"/>
          <w:szCs w:val="28"/>
          <w:lang w:val="ru-RU"/>
        </w:rPr>
        <w:t xml:space="preserve"> із зростаючим впливом зовнішнього середовища на роботу підприємства. Посилилась залежність фінансового стану господарського об’єкту від зовнішніх економічних процесів, надійності контрагентів (постачальників і покіпців), ускладнення організаційно-правових форм функціонування. В результаті інструментарій сучасного економічного аналізу розширюється за рахунок нових прийомів і зособів, які дозволяють враховувати ці явищ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Намагаючись вирішити конкретні питання і отримати кваліфіковану оцінку фінансового положення, керівники підприємств все частіше при-бігають до допомоги економічного аналізу. При цьому, як правило, вже неза- довільняються констатуванням виличини показників звітності, а розраховують отримати конкретне заключення про дотатність платіжних засобів, нормальних співвідношень власного і залученого капіталу,швидкості обігу капіталу і причинах її зміни, типах фінансування тих чи інших видів дія- льност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із фінансового стану підприємства є важливим розділом економічного аналізу.</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На сучасному етапі аналіз фінансового стану підприємства знаходиться в поступовому розвитку і вдосконаленню, але аналіз фінансового стану сучасний ще не відповідає повністю новим вимогам проведення фінансової роботи підприємств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ринкових умовах слово діяльність підприємства набуває нових форм і направлень. Внаслідок цього і фінансовий стан підприємства аналізується звимогами цих змін.</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Існують складності проведення аналізу фінансового стану, що обумовлен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стабільністю економі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ризовим станом</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умовах постійної зміни інформації богато фінансово-економічних показників розрахованих на певний час , можуть надалі загубити свою цінність для аналузу у зв’язку з нестабільністю національної валюти, по якій розраховувався цей показник.</w:t>
      </w:r>
      <w:r>
        <w:rPr>
          <w:rFonts w:cs="Times New Roman" w:ascii="Times New Roman" w:hAnsi="Times New Roman"/>
          <w:sz w:val="28"/>
          <w:szCs w:val="28"/>
        </w:rPr>
        <w:t xml:space="preserve"> Повну перешкоду аналізу фінансового стану підприємства дають :</w:t>
      </w:r>
    </w:p>
    <w:p>
      <w:pPr>
        <w:pStyle w:val="Style17"/>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різні форми власності,наприклад, чимало показників ,що характеризують фінансовий стан акціонерних підприємств не можуть бути розраховані по причині відсутності або слабкогорозвитку у державі ринку цінних паперів, де б оберталися акції цих підприємств і по яким можна б було судити про положення емітентів.</w:t>
      </w:r>
    </w:p>
    <w:p>
      <w:pPr>
        <w:pStyle w:val="Style17"/>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стабільність законодавчої бази (фінансовогоі податкового права), це також ускладнює проведення аналізу фінансового стану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завданням проведення економічного аналізу є оцінка результатів господарської діяльності за попередній та поточні роки, виявлення факторів , які позитивно чи негативно вплинули на кінцеів показник роботи підприємства, прийняти рішення про визнання структури балансу задавільною (незадовільною), а підприємство платоспроможним (неплатоспроможним) та подання пропозицій Кабінету Міністрів України щодо доцільнлсті внесення цього підприємства до Реєстру неплатоспроможних підприємств та організаці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и написанні звіту мною були використані звітні дані ВАТ БМФ «Стрийбуд». Підприємство створено у порядку реорганізації державного підприємства «БМФ «Стрийбуд»». Воно являється юридичною особою і діє на підставі Статуту і законодавства Украї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тцезнаходження підприємства: 293500, Львівська обл.; Стрийський р-н, с.Миртю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ю підприємства є підвищення ефективності виробництва, одержання прибутку, повноцінне насичення регіонального ринку товарами народного споживання та послугами, реалізація программ економічного і соціального розвитку шляхом використання матеріальних, виробничих та природних ресурсів для більш повного задоволення потреб населення, підвищення естетичного та культурного розвитку населення, повне забезпечення товарами і послугами пільгових категорій громадян.</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гальна організаційно-економічна характеристика підприємства ВАТ БМФ «Стрийбуд» Львівської області</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ВАТ БМФ "Стрийбуд" заснована в 1959 році. На початку своєї діяльності фірма займалась прокладанням газопроводів високого і середнього тиску Дашава - Мінськ.</w:t>
      </w:r>
    </w:p>
    <w:p>
      <w:pPr>
        <w:pStyle w:val="Normal"/>
        <w:suppressAutoHyphens w:val="true"/>
        <w:spacing w:lineRule="auto" w:line="360" w:before="0" w:after="0"/>
        <w:ind w:firstLine="709"/>
        <w:jc w:val="both"/>
        <w:rPr/>
      </w:pPr>
      <w:r>
        <w:rPr>
          <w:rFonts w:cs="Times New Roman" w:ascii="Times New Roman" w:hAnsi="Times New Roman"/>
          <w:sz w:val="28"/>
          <w:szCs w:val="28"/>
        </w:rPr>
        <w:t>Поступово фірма трансформувалась в генпідрядну організацію, яка виконує всі види будівелько - монтажних робіт як цивільного так і промислового будівництва, а також займається прокладанням інженерних мереж.</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ерівництво ВАТ БМФ "Стрийбуд":</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Лобойко Петро Михайлович - голова правління -директор. Освіта - вища. Трудову діяльність розпочав у 1957 р. муляром, бригадиром, майстром, начальником дільниці, головним інженером. Керівництво фірмою очолює з 1971 р. У будівництві працює 50 років.</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Лобойко Ярослав Михайлович - перший заступник директора ВАТ БМФ "Стрийбуд". Вся трудова діяльність пов'язана із будівництвом (з 1961 р.). З 2002 р. - перший заступник директора ВАТ БМФ «Стрийбуд».</w:t>
      </w:r>
    </w:p>
    <w:p>
      <w:pPr>
        <w:pStyle w:val="Style17"/>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Лобойко Олексій Петрович - заступник директора з правових питань та маркетингу ВАТ БМФ "Стрийбуд". Одинадцять років поспіль, з 1991 р. по 2002 р., обіймав керівні посади у приватних товариствах. З січня 2005 р. - заступник директора з правових питань та маркетингу ВАТ БМФ «Стрийбу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період свого існування фірма спорудила понад 90% об'єктів: житла, фабрик, заводів, дитячих садків у м. Стрию, а також - практично все будівництво в м. Сколе та Сколівському районі. Збудовано ряд об'єктів у м. Моршині - житлові будинки, середня школа, санаторії, центральна котельня і розгалуження тепломереж, центральна пошта, музична школа, кінотеатр.</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останнє шістнадцятиріччя фірмою збудовано ряд об'єктів промислового та соціально-культурного призначення в тому числі об'єкти:</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ощадний банк та центр зайнятості в м.Стрию;</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школа мистецтв в м. Моршині;</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автозаправочні станції у м. Івано-Франківську і м. Калуші;</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житлові будинки у м. Львові;</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санаторний корпус Генпрокуратури України в м. Моршин;</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загальноосвітня школа в с. Миртюки Стрийського район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танні два об'єкти відзначені дипломом 1-го ступеня Держбуду Украї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рощуються темпи будівництва житла та інших об'єктів на Стрийщині і Сколівщині Львівської област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фірмі "Стрийбуд" набували професію та підвищували рівень кваліфікації цілий ряд робітників, інженерно-технічних працівників, які працювали і працюють у різних організаціях м.Ст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рма має свою виробничу базу, на якій знаходиться адміністративний корпус, складські та виробничі приміщення, гаражі, бетонний та розчинний вузли, майстерні по виготовленню металоконструкцій та трубозаготовок, відкриту площадку для виробництва збірних бетонних конструк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цього фірма забезпечена транспортною інфраструктурою, а саме: автотранспортом, кранами, екскаваторами, бульдозерами та іншою будівельною технікою та засобами малої механіз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виробничої структури фірми входять чотири підрозділи, а саме: </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а підрозділи загальнобудівельних робіт;</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підрозділ сантехмонтажних робіт та інженерних мереж; </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ин підрозділ електромонтажних робіт, КВП і автоматики і електровимірювальна лабораторія ;</w:t>
      </w:r>
    </w:p>
    <w:p>
      <w:pPr>
        <w:pStyle w:val="Style17"/>
        <w:numPr>
          <w:ilvl w:val="2"/>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 допоміжних виробниц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ьоспискова чисельність працюючих складає 200 осіб ( уключаючи штатних та позаштатних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трудових функцій на тій чи іншій посаді вимагає від працівника відповідної професії і кваліф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жах кожної професії в результаті поділу праці виділяються спеціальності - різновиди трудової діяльності. Наприклад, професія економіста охоплює спеціальності фінансиста, бухгалтера, маркетолога та ін.</w:t>
      </w:r>
    </w:p>
    <w:p>
      <w:pPr>
        <w:pStyle w:val="Normal"/>
        <w:suppressAutoHyphens w:val="true"/>
        <w:spacing w:lineRule="auto" w:line="360" w:before="0" w:after="0"/>
        <w:ind w:firstLine="709"/>
        <w:jc w:val="both"/>
        <w:rPr/>
      </w:pPr>
      <w:r>
        <w:rPr>
          <w:rFonts w:cs="Times New Roman" w:ascii="Times New Roman" w:hAnsi="Times New Roman"/>
          <w:sz w:val="28"/>
          <w:szCs w:val="28"/>
        </w:rPr>
        <w:t>Професійні знання та практичний досвід разом формують кваліфікацію, тобто рівень професійної підготовки, необхідний для виконання трудових функцій певної складності. Слід розрізняти кваліфікацію робіт і кваліфікацію працівників. Кваліфікація роботи характеризує її складність і визначає вимоги до виконавця цієї роботи. Кваліфікація працівника характеризує сукупність його професійних якостей і визначає, роботи якої складності він може виконувати. В ідеалі рівень кваліфікації працівників повинен відповідати рівню кваліфікації робіт, оскільки це, з одного боку, забезпечує якісне виконання роботи, а з іншого - повне використання професійного потенціалу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іфікація працівника визначається такими чинниками, як рівень загальноосвітньої і спеціальної підготовки, досвід роботи на аналогічних посадах, необхідний для освоєння професії. Передумовою високої кваліфікації є професійна придатність, яка включає сукупність особистих якостей, характеристик і нахилів, потрібних для успішного виконання певних професійних обов'язків. Стосовно керівників різного рівня необхідною складовою кваліфікації є також організаційні здібності та нави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кваліфікації визначається та присвоюється працівнику спеціальною кваліфікаційною комісією на основі порівняння його знань та досвіду з вимогами, викладеними у тарифно-кваліфікаційних довідниках (характеристиках), і юридичне закріплюється в документах: дипломах, посвідченнях (дод.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 БМФ «Стрийбуд» здійснює свою діяльність відповідно до чинного законодавства України та Статуту. Статут підприємства (дод.2) – це один з основних документів, які регламентують діяльність підприєм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інансова діяльність підприємства</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організаційній та управлінській роботі підприємства фінансова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 Фінансову діяльність підприємства спрямовано на вирішення таких основних завдань:</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оточної виробничо-господарської діяльності;</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шук резервів збільшення доходів, прибутку, підвищення рентабельності та платоспроможності;</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ання фінансових зобов'язань перед суб'єктами господарювання, бюджетом, банками;</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білізація фінансових ресурсів в обсязі, необхідному для фінансування виробничого й соціального розвитку, збільшення влас</w:t>
        <w:softHyphen/>
        <w:t>ного капіталу;</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ефективним, цільовим розподілом та використанням фінансових ресур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а робота підприємства здійснюється за таким основним напрямком:</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аналіз та контроль виробничо-господарської діяльності (дод.3).</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Для аналізу та контролю фінансової діяльності підприємство має опрацювати таку систему показників, за допомогою якої воно із достатньою точністю оцінює поточні та стратегічні можливості підприємства:</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1"/>
        </w:numPr>
        <w:suppressAutoHyphens w:val="true"/>
        <w:spacing w:lineRule="auto" w:line="360" w:before="0" w:after="0"/>
        <w:ind w:left="0" w:firstLine="709"/>
        <w:contextualSpacing/>
        <w:jc w:val="both"/>
        <w:rPr/>
      </w:pPr>
      <w:r>
        <w:rPr>
          <w:rFonts w:cs="Times New Roman" w:ascii="Times New Roman" w:hAnsi="Times New Roman"/>
          <w:b/>
          <w:sz w:val="28"/>
          <w:szCs w:val="28"/>
        </w:rPr>
        <w:t>Структурно- динамічний аналіз майна підприємства</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При аналізі майна підприємства застосовують структурний та динамічний аналізи.</w:t>
      </w:r>
      <w:r>
        <w:rPr>
          <w:rFonts w:cs="Times New Roman" w:ascii="Times New Roman" w:hAnsi="Times New Roman"/>
          <w:sz w:val="28"/>
          <w:szCs w:val="28"/>
          <w:lang w:val="ru-RU"/>
        </w:rPr>
        <w:t xml:space="preserve"> </w:t>
      </w:r>
      <w:r>
        <w:rPr>
          <w:rFonts w:cs="Times New Roman" w:ascii="Times New Roman" w:hAnsi="Times New Roman"/>
          <w:sz w:val="28"/>
          <w:szCs w:val="28"/>
        </w:rPr>
        <w:t>Динамічний аналіз балансу полягає в порівнянні кожної статті балансу і розрахунку змін абсолютних і відносних величин, а також якісній характеристиці виявлених відхилень.</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труктурний аналіз балансу передбачає розрахунок відносних показників. Завдання вертикального аналізу - розрахунок питомої ваги окремих статей у загальній сумі валюти балансу й оцінка змін питомої ваги. За допомогою вертикального аналізу можна здійснювати міжгосподарські порівняння. Крім того, відносні показники пом'якшують негативний вплив інфляційних процесі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Динамічний аналіз цих показників дає можливість установити абсолютні відхилення й темпи зростання за кожною статтею балансу, а структурний аналіз балансу - зробити висновки про співвідношення власного й позичкового капіталу, що свідчить про рівень автономності підприємства за умов ринкових відносин, про його фінансову стабільніс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ільність фінансового стану підприємства залежить від правильності і доцільності вкладання фінансових ресурсів у актив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му найперше слід вивчити структуру майна і вияснити причини змін його складови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ючи дані підприємства ВАТ БМФ «Стрийбуд» визначити та оцінити динаміку і структуру майна та оцінити його вплив на фінансовий стан за 2008 рік.</w:t>
      </w:r>
    </w:p>
    <w:p>
      <w:pPr>
        <w:pStyle w:val="Style17"/>
        <w:tabs>
          <w:tab w:val="clear" w:pos="708"/>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7371" w:leader="none"/>
        </w:tabs>
        <w:suppressAutoHyphens w:val="true"/>
        <w:spacing w:lineRule="auto" w:line="360" w:before="0" w:after="0"/>
        <w:ind w:left="0" w:firstLine="709"/>
        <w:contextualSpacing/>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1777"/>
        <w:gridCol w:w="1263"/>
        <w:gridCol w:w="1253"/>
        <w:gridCol w:w="1265"/>
        <w:gridCol w:w="1251"/>
        <w:gridCol w:w="1265"/>
        <w:gridCol w:w="1280"/>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атті балансу</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початок року</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 кінецьроку</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ідхилення (+;-)</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ис. грн</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сумі</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 питомій вазі</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оборотні активи</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5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89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4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у числі:</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і засоби</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17</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9,9</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85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42</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і активи</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3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0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0</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 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робничі запаси</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1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0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7</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0,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ершене виробниц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5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іторська заборгованість за товари роботи та послуги</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Грошові кошти на розрахунковому розрахунку</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9</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итрати майбутніх періодів</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Баланс </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18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19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13</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Як свідчать розрахунки майна підприємства за досліджуваний період збільшилось на 15013 тис. грн.. і на кінець року складало 40196 тис. грн. проти 25183 тис. грн.. на початок року. Таке збільшення майна пояснюється розширеним відтворе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ідтвердження цієї думки свідчить зменшення оборотних коштів на 730 тис. грн., як самої мобільної частини майна, збільшення необоротних активів на та відсутність витрат майбутніх періодів.</w:t>
      </w:r>
    </w:p>
    <w:p>
      <w:pPr>
        <w:pStyle w:val="Normal"/>
        <w:suppressAutoHyphens w:val="true"/>
        <w:spacing w:lineRule="auto" w:line="360" w:before="0" w:after="0"/>
        <w:ind w:firstLine="709"/>
        <w:jc w:val="both"/>
        <w:rPr/>
      </w:pPr>
      <w:r>
        <w:rPr>
          <w:rFonts w:cs="Times New Roman" w:ascii="Times New Roman" w:hAnsi="Times New Roman"/>
          <w:sz w:val="28"/>
          <w:szCs w:val="28"/>
        </w:rPr>
        <w:t>Збільшення необоротних активів відбулося за рахунок зменшення нематеріальних активів та незавершеного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й час як основні засоби підприємства збільшились на 15742 тис.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сутність витрат майбутніх періодів також свідчить про зменшення вкладення коштів у незавершене виробниц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булося збільшення виробничих запасів на 987 тис. грн. та зменшення дебіторської заборгованості на 86 тис.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глядати структуру, то вона відрізняється від оптимальної , а саме: необоротні активи у структурі майна збільшилися на 9,3 і на кінець року становили 89,3, а оборотні активи відповідно зменшилися на 9,3 і на кінець року становили 10,7. При такій структурі майна підприємство не є конкурентоспроможним і платоспроможним.</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Аналіз прибутковості</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утковість - відносний показник економічної ефективності. Прибутковість комплексно відображає ступінь ефективності використання матеріальних, трудових і грошових ресурсів, а також природних багатств. Коефіцієнт прибутковості розраховується як відношення прибутку до активів або потоків, які його формують. Може відображатися як і в прибутку на одиницю вкладених засобів, так і в прибутку, який несе в собі кожна отримана грошова одиниця.</w:t>
      </w:r>
    </w:p>
    <w:p>
      <w:pPr>
        <w:pStyle w:val="Normal"/>
        <w:suppressAutoHyphens w:val="true"/>
        <w:spacing w:lineRule="auto" w:line="360" w:before="0" w:after="0"/>
        <w:ind w:firstLine="709"/>
        <w:jc w:val="both"/>
        <w:rPr/>
      </w:pPr>
      <w:r>
        <w:rPr>
          <w:rFonts w:cs="Times New Roman" w:ascii="Times New Roman" w:hAnsi="Times New Roman"/>
          <w:sz w:val="28"/>
          <w:szCs w:val="28"/>
        </w:rPr>
        <w:t>Використовуючи метод «затрати коштів в розрахунку на 1 гривню реалізованої продукції» дослідимо вплив факторів на валовий прибуток підприємства.</w:t>
      </w:r>
    </w:p>
    <w:p>
      <w:pPr>
        <w:pStyle w:val="Normal"/>
        <w:tabs>
          <w:tab w:val="clear" w:pos="708"/>
          <w:tab w:val="left" w:pos="737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71" w:leader="none"/>
        </w:tabs>
        <w:suppressAutoHyphens w:val="true"/>
        <w:spacing w:lineRule="auto" w:line="360" w:before="0" w:after="0"/>
        <w:ind w:firstLine="709"/>
        <w:jc w:val="both"/>
        <w:rPr/>
      </w:pPr>
      <w:r>
        <w:rPr/>
        <w:t>Таблиця 2</w:t>
      </w:r>
    </w:p>
    <w:tbl>
      <w:tblPr>
        <w:tblW w:w="4900" w:type="pct"/>
        <w:jc w:val="left"/>
        <w:tblInd w:w="-113" w:type="dxa"/>
        <w:tblLayout w:type="fixed"/>
        <w:tblCellMar>
          <w:top w:w="0" w:type="dxa"/>
          <w:left w:w="108" w:type="dxa"/>
          <w:bottom w:w="0" w:type="dxa"/>
          <w:right w:w="108" w:type="dxa"/>
        </w:tblCellMar>
      </w:tblPr>
      <w:tblGrid>
        <w:gridCol w:w="1871"/>
        <w:gridCol w:w="1844"/>
        <w:gridCol w:w="1850"/>
        <w:gridCol w:w="1859"/>
        <w:gridCol w:w="174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 р.</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аліз. Зв.р. за цінами структ. і собі варт. М. р.</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аліз. Зв. р. за цінами і структур. М.р.</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в. Р.</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РП</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42</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5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96</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8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вна собівартість реаліз. Продукції</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8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88,7</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853,7</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ий прибуток</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62</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5,4</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42,3</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7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и в розрахунку на 1 грн. реаліз. продукції</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3</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вши вище вказаний метод впливу факторів на валовий прибуток слід відмітити, що позитивний вплив у звітному році на збільшення валового прибутку, тому всі три фактори – кількість виробництва і продажу, ціна реалізації і вартість реалізовано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важаючи на те що у звітному році виручка від реалізації продукції збільшилася на 28,4% підприємство недоотримало свій прибуток у розмірі 1696,6 тис. грн. ; в результаті збільшення ціни реалізації підприємство одержало 2376,9 тис. грн. валового прибутку; в результаті збільшення затрат на 1 грн. реалізованої продукції на 1 копійку підприємство недоодержало 165,3 тис. грн.. валового прибутк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2.3.Аналіз рентабельності</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уток показує абсолютний ефект діяльності підприємства без урахування використаних при цьому ресурсів, тому його слід доповнювати показником рентабельності. Ступень прибутковості підприємства і характеризує рентабельність.</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Рентабельність – це якісний, вартісний показник, що характеризує рівень віддачі витрат або ступень використання ресурсів, що є в наявності, в процесі виробництва і реалізації продук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приємство рентабельне, якщо суми виторгу достатньо не тільки для сплати витрат на виробництво, але і для утворення прибутку. Таким чином, рентабельність характеризує ефективність роботи підприємства, дає уявлення про спроможність підприємства збільшувати свій капітал.</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лідження впливу факторів на рентабельність найчастіше використовують такі методи аналізу:</w:t>
      </w:r>
    </w:p>
    <w:p>
      <w:pPr>
        <w:pStyle w:val="Style17"/>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rPr>
        <w:t>Метод ланцюгових перестановок.</w:t>
      </w:r>
      <w:r>
        <w:rPr>
          <w:sz w:val="28"/>
          <w:szCs w:val="28"/>
        </w:rPr>
        <w:t xml:space="preserve"> </w:t>
      </w:r>
      <w:r>
        <w:rPr>
          <w:rFonts w:cs="Times New Roman" w:ascii="Times New Roman" w:hAnsi="Times New Roman"/>
          <w:sz w:val="28"/>
          <w:szCs w:val="28"/>
        </w:rPr>
        <w:t>Суть методу ланцюгових підстановок полягає у послідовній, почерговій заміні у функціональній моделі, яка описує базисний рівень економічного показника, базисних параметрів на звітні, в обчисленні умовних результатних показників та їх порівнянні для визначення впливу факто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овуючи метод ланцюгових перестановок дослідимо вплив факторів на рентабельність реалізації продукції.</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uppressAutoHyphens w:val="true"/>
        <w:spacing w:lineRule="auto" w:line="360" w:before="0" w:after="0"/>
        <w:ind w:firstLine="709"/>
        <w:jc w:val="both"/>
        <w:rPr/>
      </w:pPr>
      <w:r>
        <w:rPr/>
        <w:t>Таблиця 3</w:t>
      </w:r>
    </w:p>
    <w:tbl>
      <w:tblPr>
        <w:tblW w:w="9322" w:type="dxa"/>
        <w:jc w:val="left"/>
        <w:tblInd w:w="-113" w:type="dxa"/>
        <w:tblLayout w:type="fixed"/>
        <w:tblCellMar>
          <w:top w:w="0" w:type="dxa"/>
          <w:left w:w="108" w:type="dxa"/>
          <w:bottom w:w="0" w:type="dxa"/>
          <w:right w:w="108" w:type="dxa"/>
        </w:tblCellMar>
      </w:tblPr>
      <w:tblGrid>
        <w:gridCol w:w="950"/>
        <w:gridCol w:w="950"/>
        <w:gridCol w:w="960"/>
        <w:gridCol w:w="960"/>
        <w:gridCol w:w="946"/>
        <w:gridCol w:w="964"/>
        <w:gridCol w:w="947"/>
        <w:gridCol w:w="954"/>
        <w:gridCol w:w="841"/>
        <w:gridCol w:w="850"/>
      </w:tblGrid>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rPr>
              <w:t>Валовий прибуток</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вна собівартість</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Рентабельність</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ідхилення (+;-)</w:t>
            </w:r>
          </w:p>
        </w:tc>
      </w:tr>
      <w:tr>
        <w:trPr>
          <w:trHeight w:val="291"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 р.</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 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 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 р.</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 р.</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Розра-хунок</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 р.</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ага-льне</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 тому числі</w:t>
            </w:r>
          </w:p>
        </w:tc>
      </w:tr>
      <w:tr>
        <w:trPr>
          <w:trHeight w:val="234"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обі-вартість</w:t>
            </w:r>
          </w:p>
        </w:tc>
      </w:tr>
      <w:tr>
        <w:trPr>
          <w:trHeight w:val="41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rHeight w:val="8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36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7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158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501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9,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ки наведені в таблиці свідчать, що зменшення прибутковості реалізації у звітному році порівняно з минулим на 1,2% вплинув один фактор – рентабельність. Не зважаючи на те що собівартість у звітному році була більшою на 3439 тис. грн. проти минулого року. Другий фактор валовий прибуток позитивно вплинув. Враховуючи те що у звітному році валовий прибуток був порівняно більшим з минулим роком на 515 тис. грн., прибуток збільшився на 4,4 %.</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бчислення різниць. Його суть полягає у визначенні переваг та недоліків підприємства за окремими показниками, що порівнюються (об'єктами оці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лідження впливу факторів на рентабельність використовуємо метод обчислення відносних різниць.</w:t>
      </w:r>
    </w:p>
    <w:p>
      <w:pPr>
        <w:pStyle w:val="Normal"/>
        <w:tabs>
          <w:tab w:val="clear" w:pos="708"/>
          <w:tab w:val="left" w:pos="737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71" w:leader="none"/>
        </w:tabs>
        <w:suppressAutoHyphens w:val="true"/>
        <w:spacing w:lineRule="auto" w:line="360" w:before="0" w:after="0"/>
        <w:ind w:firstLine="709"/>
        <w:jc w:val="both"/>
        <w:rPr/>
      </w:pPr>
      <w:r>
        <w:rPr/>
        <w:t>Таблиця 4</w:t>
      </w:r>
    </w:p>
    <w:tbl>
      <w:tblPr>
        <w:tblW w:w="9322" w:type="dxa"/>
        <w:jc w:val="left"/>
        <w:tblInd w:w="-113" w:type="dxa"/>
        <w:tblLayout w:type="fixed"/>
        <w:tblCellMar>
          <w:top w:w="0" w:type="dxa"/>
          <w:left w:w="108" w:type="dxa"/>
          <w:bottom w:w="0" w:type="dxa"/>
          <w:right w:w="108" w:type="dxa"/>
        </w:tblCellMar>
      </w:tblPr>
      <w:tblGrid>
        <w:gridCol w:w="1634"/>
        <w:gridCol w:w="1613"/>
        <w:gridCol w:w="1583"/>
        <w:gridCol w:w="1583"/>
        <w:gridCol w:w="1577"/>
        <w:gridCol w:w="1332"/>
      </w:tblGrid>
      <w:tr>
        <w:trPr>
          <w:trHeight w:val="33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ник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Умовне позначення</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 р.</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З. р.</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Відхилення</w:t>
            </w:r>
          </w:p>
        </w:tc>
      </w:tr>
      <w:tr>
        <w:trPr>
          <w:trHeight w:val="311"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ибуток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rPr>
              <w:t>Х</w:t>
            </w:r>
            <w:r>
              <w:rPr>
                <w:rFonts w:cs="Times New Roman" w:ascii="Times New Roman" w:hAnsi="Times New Roman"/>
                <w:bCs/>
                <w:color w:val="000000"/>
                <w:sz w:val="20"/>
                <w:szCs w:val="20"/>
                <w:vertAlign w:val="subscript"/>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36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877</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51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21,8</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обівартість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val="en-US"/>
              </w:rPr>
              <w:t>Y</w:t>
            </w:r>
            <w:r>
              <w:rPr>
                <w:rFonts w:cs="Times New Roman" w:ascii="Times New Roman" w:hAnsi="Times New Roman"/>
                <w:bCs/>
                <w:color w:val="000000"/>
                <w:sz w:val="20"/>
                <w:szCs w:val="20"/>
                <w:vertAlign w:val="subscript"/>
                <w:lang w:val="en-US"/>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1580</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5019</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343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29,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ентабельність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color w:val="000000"/>
                <w:sz w:val="20"/>
                <w:szCs w:val="20"/>
                <w:lang w:val="en-US"/>
              </w:rPr>
              <w:t>Z</w:t>
            </w:r>
            <w:r>
              <w:rPr>
                <w:rFonts w:cs="Times New Roman" w:ascii="Times New Roman" w:hAnsi="Times New Roman"/>
                <w:bCs/>
                <w:color w:val="000000"/>
                <w:sz w:val="20"/>
                <w:szCs w:val="20"/>
                <w:vertAlign w:val="subscript"/>
                <w:lang w:val="en-US"/>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4</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9,2</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94,1</w:t>
            </w:r>
          </w:p>
        </w:tc>
      </w:tr>
    </w:tbl>
    <w:p>
      <w:pPr>
        <w:pStyle w:val="Normal"/>
        <w:tabs>
          <w:tab w:val="clear" w:pos="708"/>
          <w:tab w:val="righ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1134" w:leader="none"/>
        </w:tabs>
        <w:suppressAutoHyphens w:val="true"/>
        <w:spacing w:lineRule="auto" w:line="360" w:before="0" w:after="0"/>
        <w:ind w:firstLine="709"/>
        <w:jc w:val="both"/>
        <w:rPr/>
      </w:pPr>
      <w:r>
        <w:rPr>
          <w:rFonts w:cs="Times New Roman" w:ascii="Times New Roman" w:hAnsi="Times New Roman"/>
          <w:sz w:val="28"/>
          <w:szCs w:val="28"/>
        </w:rPr>
        <w:t>Отже, не зважаючи на збільшення прибутку на 515 тис. грн. у звітному році рентабельність зменшилась на 1,2 % це відбулося за рахунок збільшення собівартості на 3439 тис. грн. Загальний вплив факторів – 1,2%.</w:t>
      </w:r>
    </w:p>
    <w:p>
      <w:pPr>
        <w:pStyle w:val="Normal"/>
        <w:tabs>
          <w:tab w:val="clear" w:pos="708"/>
          <w:tab w:val="righ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Аналіз фінансового стан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Фінансовий стан підприємства – це здатність, спроможність підприємства фінансувати свою діяльність. Він характеризується забезпеченням фінансовими ресурсами, які необхідні для нормального функціонування підприємства, доцільністю їх розміщення та ефективність використання, фінансовими взаємовідносинами з іншими юридичними та фізичними особами, платоспроможністю та фінансовою стійкістю.</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овуючи метод сума балів по найважливіших показниках фінансового стану підприємства за останні два роки ми можемо зробити висновок про поліпшення чи погіршення фінансового стану підприємства.</w:t>
      </w:r>
    </w:p>
    <w:p>
      <w:pPr>
        <w:pStyle w:val="Normal"/>
        <w:tabs>
          <w:tab w:val="clear" w:pos="708"/>
          <w:tab w:val="right" w:pos="0" w:leader="none"/>
          <w:tab w:val="left" w:pos="7371"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0" w:leader="none"/>
          <w:tab w:val="left" w:pos="7371" w:leader="none"/>
        </w:tabs>
        <w:suppressAutoHyphens w:val="true"/>
        <w:spacing w:lineRule="auto" w:line="360" w:before="0" w:after="0"/>
        <w:ind w:firstLine="709"/>
        <w:jc w:val="both"/>
        <w:rPr/>
      </w:pPr>
      <w:r>
        <w:rPr/>
        <w:t>Таблиця 5</w:t>
      </w:r>
    </w:p>
    <w:tbl>
      <w:tblPr>
        <w:tblW w:w="8755" w:type="dxa"/>
        <w:jc w:val="left"/>
        <w:tblInd w:w="-113" w:type="dxa"/>
        <w:tblLayout w:type="fixed"/>
        <w:tblCellMar>
          <w:top w:w="0" w:type="dxa"/>
          <w:left w:w="108" w:type="dxa"/>
          <w:bottom w:w="0" w:type="dxa"/>
          <w:right w:w="108" w:type="dxa"/>
        </w:tblCellMar>
      </w:tblPr>
      <w:tblGrid>
        <w:gridCol w:w="3210"/>
        <w:gridCol w:w="3180"/>
        <w:gridCol w:w="2365"/>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 р.</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в. Р.</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зносу ОФ</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фін. стійкості</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фін. Ризик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ість:</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ого капітал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ласного капітал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зикового капітал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ого капітал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ого капітал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ліквідності:</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абсолютної ліквідності</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швидкої ліквідності</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покриття</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ефіцієнт забезпечення ОА НВОК</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зом</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1</w:t>
            </w:r>
          </w:p>
        </w:tc>
      </w:tr>
    </w:tbl>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и застосуванні методу «сума балів» для оцінки фінансового стану видно, що у звітному році фінансовий стан набагато кращий порівняно з минулим роком. Оскільки сума балів становить 38,1 пункти проти 12,3 пункти у минулому році.</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Аналіз фінансової стабільності</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а стійкість — це такий стан підприємства, коли обсяг його майна (активів) достатній для погашення зобов'язань, тобто підприємство платоспроможне. Іншими словами, фінансова стійкість підприємства — це таке його становище, коли вкладені в підприємницьку діяльність ресурси окупаються за рахунок грошових надходжень від господарювання, а отриманий прибуток забезпечує самофінансування та незалежність підприємства від зовнішніх залучених джерел формування активів. Визначається фінансова стійкість відношенням вартості матеріальних оборотних активів (запасів та витрат) до величини власних та позикових джерел коштів для їх формування.</w:t>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Для характеристики фінансової стійкості підприємства використовується система абсолютних та відносних показників. Найбільш узагальнюючими абсолютними показниками фінансової стійкості є відповідність або невідповідність (надлишок або нестача) джерел коштів для формування запасів і витрат, тобто різниця між сумою джерел коштів і сумою запасів та витрат.</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мо і оцінимо показники фінансової стійкості підприємства</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6</w:t>
      </w:r>
    </w:p>
    <w:tbl>
      <w:tblPr>
        <w:tblW w:w="9322" w:type="dxa"/>
        <w:jc w:val="left"/>
        <w:tblInd w:w="-113" w:type="dxa"/>
        <w:tblLayout w:type="fixed"/>
        <w:tblCellMar>
          <w:top w:w="0" w:type="dxa"/>
          <w:left w:w="108" w:type="dxa"/>
          <w:bottom w:w="0" w:type="dxa"/>
          <w:right w:w="108" w:type="dxa"/>
        </w:tblCellMar>
      </w:tblPr>
      <w:tblGrid>
        <w:gridCol w:w="2415"/>
        <w:gridCol w:w="2382"/>
        <w:gridCol w:w="2382"/>
        <w:gridCol w:w="2143"/>
      </w:tblGrid>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ники</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цінк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ВОК</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66</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72</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забезпечення АО НВОК</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забезпечення ВК НВОК</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5</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4</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власних коштів НВОК</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незалежності</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8</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9</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залежності</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ризику</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238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1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вши і оцінивши показники фінансової стійкості підприємства в динаміці можна відмітити, що і в минулому і в звітному році фінансовий стан напружений оскільки підприємство майже не має власного капіталу, проте у звітному році спостерігається покращення усіх показників.</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0" w:leader="none"/>
        </w:tabs>
        <w:suppressAutoHyphens w:val="true"/>
        <w:spacing w:lineRule="auto" w:line="360" w:before="0" w:after="0"/>
        <w:ind w:firstLine="709"/>
        <w:jc w:val="both"/>
        <w:rPr/>
      </w:pPr>
      <w:r>
        <w:rPr>
          <w:rFonts w:cs="Times New Roman" w:ascii="Times New Roman" w:hAnsi="Times New Roman"/>
          <w:b/>
          <w:sz w:val="28"/>
          <w:szCs w:val="28"/>
        </w:rPr>
        <w:t>2.6.Аналіз ліквідності та платоспроможності балансу</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квідність балансу – це ступінь покриття боргових забов’язань підприємства його активами, строк перетворення яких у гроші відповідає строку погашення платіжних зобов’язань.</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аємо ліквідний баланс та визначаємо показники ліквідності</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7</w:t>
      </w:r>
    </w:p>
    <w:tbl>
      <w:tblPr>
        <w:tblW w:w="9322" w:type="dxa"/>
        <w:jc w:val="left"/>
        <w:tblInd w:w="-113" w:type="dxa"/>
        <w:tblLayout w:type="fixed"/>
        <w:tblCellMar>
          <w:top w:w="0" w:type="dxa"/>
          <w:left w:w="108" w:type="dxa"/>
          <w:bottom w:w="0" w:type="dxa"/>
          <w:right w:w="108" w:type="dxa"/>
        </w:tblCellMar>
      </w:tblPr>
      <w:tblGrid>
        <w:gridCol w:w="1223"/>
        <w:gridCol w:w="1154"/>
        <w:gridCol w:w="1154"/>
        <w:gridCol w:w="1453"/>
        <w:gridCol w:w="1154"/>
        <w:gridCol w:w="1154"/>
        <w:gridCol w:w="1139"/>
        <w:gridCol w:w="891"/>
      </w:tblGrid>
      <w:tr>
        <w:trPr/>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ктив</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1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асив</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11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8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йбільш ліквідні активи</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8</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9</w:t>
            </w:r>
          </w:p>
        </w:tc>
        <w:tc>
          <w:tcPr>
            <w:tcW w:w="1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йбільш строкові зобов’язання</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53</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84</w:t>
            </w:r>
          </w:p>
        </w:tc>
        <w:tc>
          <w:tcPr>
            <w:tcW w:w="11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5</w:t>
            </w:r>
          </w:p>
        </w:tc>
        <w:tc>
          <w:tcPr>
            <w:tcW w:w="8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видкої реалізації</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14</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93</w:t>
            </w:r>
          </w:p>
        </w:tc>
        <w:tc>
          <w:tcPr>
            <w:tcW w:w="1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точні зобов’язання</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65</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29</w:t>
            </w:r>
          </w:p>
        </w:tc>
        <w:tc>
          <w:tcPr>
            <w:tcW w:w="11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51</w:t>
            </w:r>
          </w:p>
        </w:tc>
        <w:tc>
          <w:tcPr>
            <w:tcW w:w="8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3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вільно реалізовані</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74</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35</w:t>
            </w:r>
          </w:p>
        </w:tc>
        <w:tc>
          <w:tcPr>
            <w:tcW w:w="1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вгострокові зобов</w:t>
            </w:r>
            <w:r>
              <w:rPr>
                <w:rFonts w:cs="Times New Roman" w:ascii="Times New Roman" w:hAnsi="Times New Roman"/>
                <w:sz w:val="20"/>
                <w:szCs w:val="20"/>
                <w:lang w:val="en-US"/>
              </w:rPr>
              <w:t>’</w:t>
            </w:r>
            <w:r>
              <w:rPr>
                <w:rFonts w:cs="Times New Roman" w:ascii="Times New Roman" w:hAnsi="Times New Roman"/>
                <w:sz w:val="20"/>
                <w:szCs w:val="20"/>
              </w:rPr>
              <w:t>язання</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74</w:t>
            </w:r>
          </w:p>
        </w:tc>
        <w:tc>
          <w:tcPr>
            <w:tcW w:w="8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3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видко реалізовані</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52</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895</w:t>
            </w:r>
          </w:p>
        </w:tc>
        <w:tc>
          <w:tcPr>
            <w:tcW w:w="14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стійні зобов</w:t>
            </w:r>
            <w:r>
              <w:rPr>
                <w:rFonts w:cs="Times New Roman" w:ascii="Times New Roman" w:hAnsi="Times New Roman"/>
                <w:sz w:val="20"/>
                <w:szCs w:val="20"/>
                <w:lang w:val="en-US"/>
              </w:rPr>
              <w:t>’</w:t>
            </w:r>
            <w:r>
              <w:rPr>
                <w:rFonts w:cs="Times New Roman" w:ascii="Times New Roman" w:hAnsi="Times New Roman"/>
                <w:sz w:val="20"/>
                <w:szCs w:val="20"/>
              </w:rPr>
              <w:t>язання</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318</w:t>
            </w:r>
          </w:p>
        </w:tc>
        <w:tc>
          <w:tcPr>
            <w:tcW w:w="11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367</w:t>
            </w:r>
          </w:p>
        </w:tc>
        <w:tc>
          <w:tcPr>
            <w:tcW w:w="11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66</w:t>
            </w:r>
          </w:p>
        </w:tc>
        <w:tc>
          <w:tcPr>
            <w:tcW w:w="8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72</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не виконується;</w:t>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 xml:space="preserve">2 </w:t>
      </w:r>
      <w:r>
        <w:rPr>
          <w:rFonts w:cs="Times New Roman" w:ascii="Times New Roman" w:hAnsi="Times New Roman"/>
          <w:sz w:val="28"/>
          <w:szCs w:val="28"/>
        </w:rPr>
        <w:t>– не виконується;</w:t>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П</w:t>
      </w:r>
      <w:r>
        <w:rPr>
          <w:rFonts w:cs="Times New Roman" w:ascii="Times New Roman" w:hAnsi="Times New Roman"/>
          <w:sz w:val="28"/>
          <w:szCs w:val="28"/>
          <w:vertAlign w:val="subscript"/>
        </w:rPr>
        <w:t xml:space="preserve">3 </w:t>
      </w:r>
      <w:r>
        <w:rPr>
          <w:rFonts w:cs="Times New Roman" w:ascii="Times New Roman" w:hAnsi="Times New Roman"/>
          <w:sz w:val="28"/>
          <w:szCs w:val="28"/>
        </w:rPr>
        <w:t>– виконується;</w:t>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xml:space="preserve"> – не виконується</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вши ліквідність балансу шляхом групування активу і пасиву балансу відрізняється від абсолютно ліквідного, не виконується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 xml:space="preserve">2, </w:t>
      </w:r>
      <w:r>
        <w:rPr>
          <w:rFonts w:cs="Times New Roman" w:ascii="Times New Roman" w:hAnsi="Times New Roman"/>
          <w:sz w:val="28"/>
          <w:szCs w:val="28"/>
        </w:rPr>
        <w:t>А</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умови нерівності. </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фінансовий стан є дуже напружений тому керівництву і фінансовій службі підприємства необхідно вжити необхідних заходів щодо забезпечення ліквідності активу.</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значення і оцінки показників ліквідності використовуємо розрахунки попередньої таблиці.</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8</w:t>
      </w:r>
    </w:p>
    <w:tbl>
      <w:tblPr>
        <w:tblW w:w="9194" w:type="dxa"/>
        <w:jc w:val="left"/>
        <w:tblInd w:w="-113" w:type="dxa"/>
        <w:tblLayout w:type="fixed"/>
        <w:tblCellMar>
          <w:top w:w="0" w:type="dxa"/>
          <w:left w:w="108" w:type="dxa"/>
          <w:bottom w:w="0" w:type="dxa"/>
          <w:right w:w="108" w:type="dxa"/>
        </w:tblCellMar>
      </w:tblPr>
      <w:tblGrid>
        <w:gridCol w:w="1618"/>
        <w:gridCol w:w="1578"/>
        <w:gridCol w:w="1578"/>
        <w:gridCol w:w="1622"/>
        <w:gridCol w:w="1589"/>
        <w:gridCol w:w="1209"/>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ники</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ормативне значення</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ідхилення </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 М. р.</w:t>
            </w:r>
          </w:p>
        </w:tc>
        <w:tc>
          <w:tcPr>
            <w:tcW w:w="12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до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абсолютної ліквідності</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16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0,35</w:t>
            </w:r>
          </w:p>
        </w:tc>
        <w:tc>
          <w:tcPr>
            <w:tcW w:w="15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швидкої ліквідності</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6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15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покриття</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16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2,5</w:t>
            </w:r>
          </w:p>
        </w:tc>
        <w:tc>
          <w:tcPr>
            <w:tcW w:w="15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c>
          <w:tcPr>
            <w:tcW w:w="12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покриття проміжний</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7</w:t>
            </w:r>
          </w:p>
        </w:tc>
        <w:tc>
          <w:tcPr>
            <w:tcW w:w="15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4</w:t>
            </w:r>
          </w:p>
        </w:tc>
        <w:tc>
          <w:tcPr>
            <w:tcW w:w="16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7-0,8</w:t>
            </w:r>
          </w:p>
        </w:tc>
        <w:tc>
          <w:tcPr>
            <w:tcW w:w="15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c>
          <w:tcPr>
            <w:tcW w:w="120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3</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ахувавши показники ліквідності варто відмітити, що і в минулому і в звітному році вони менші ніж нормативне значення, а це свідчить про важкий фінансовий стан підприємства. В минулому і звітному році своїми грішми боргові зобов’язання підприємство могло погасити свої боргові зобов’язання лише на 0,1% при нормативному значені 0,2-0,35%, залучивши кошти з дебіторської заборгованості боргові зобов’язання могли бути погашені лише на 0,4%, як у минулому так і у звітному році при нормі 1-2%.</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ізувавши виробничі запаси боргові зобов</w:t>
      </w:r>
      <w:r>
        <w:rPr>
          <w:rFonts w:cs="Times New Roman" w:ascii="Times New Roman" w:hAnsi="Times New Roman"/>
          <w:sz w:val="28"/>
          <w:szCs w:val="28"/>
          <w:lang w:val="ru-RU"/>
        </w:rPr>
        <w:t>’</w:t>
      </w:r>
      <w:r>
        <w:rPr>
          <w:rFonts w:cs="Times New Roman" w:ascii="Times New Roman" w:hAnsi="Times New Roman"/>
          <w:sz w:val="28"/>
          <w:szCs w:val="28"/>
        </w:rPr>
        <w:t>язання могли бути покриті лише на 1,1% у минулому році і 1,3% у звітному році, при нормі 1,5-2,5%.</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бто при умові реалізації всіх оборотних активів за винятком виробничих запасів борги можуть бути погашені лише на 70% у минулому році і на 40% у звітному році при нормі 70-80%.</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ховуючи таку ситуацію кредиторам і банкам слід постійно слідкувати за платоспроможністю свого партнера оскільки даний стан його досить напружений.</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мовах ринкових відносин платоспроможність вважається найголовнішою умовою господарської діяльності. Під платоспроможністю розуміють можливість підприємства наявними грошовими коштами своєчасно погасити боргові зобов’язання.</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аючи платіжний баланс на основі річної фінансової звітності ми можемо зробити висновок щодо платоспроможності підприємства.</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9</w:t>
      </w:r>
    </w:p>
    <w:tbl>
      <w:tblPr>
        <w:tblW w:w="9322" w:type="dxa"/>
        <w:jc w:val="left"/>
        <w:tblInd w:w="-113" w:type="dxa"/>
        <w:tblLayout w:type="fixed"/>
        <w:tblCellMar>
          <w:top w:w="0" w:type="dxa"/>
          <w:left w:w="108" w:type="dxa"/>
          <w:bottom w:w="0" w:type="dxa"/>
          <w:right w:w="108" w:type="dxa"/>
        </w:tblCellMar>
      </w:tblPr>
      <w:tblGrid>
        <w:gridCol w:w="1631"/>
        <w:gridCol w:w="1576"/>
        <w:gridCol w:w="1576"/>
        <w:gridCol w:w="1633"/>
        <w:gridCol w:w="1577"/>
        <w:gridCol w:w="1329"/>
      </w:tblGrid>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ктив</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асив </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рошові кошти</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8</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9</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Повернення кредитів</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точні фінансові інвестиції</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редиторська заборгованість за товари роботи та послуги</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24</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3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біторська заборгованість за товари</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0</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озрахунки з бюджетом</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9</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Розрахунки з заробітною платою</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4</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сього </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88</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43</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ього </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77</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альдо </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89</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76</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альдо </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77</w:t>
            </w:r>
          </w:p>
        </w:tc>
        <w:tc>
          <w:tcPr>
            <w:tcW w:w="15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19</w:t>
            </w:r>
          </w:p>
        </w:tc>
        <w:tc>
          <w:tcPr>
            <w:tcW w:w="16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5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77</w:t>
            </w:r>
          </w:p>
        </w:tc>
        <w:tc>
          <w:tcPr>
            <w:tcW w:w="13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19</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клавши платіжний календар розрахунки показують, що і в минулому і у звітному році підприємство є не платоспроможним оскільки сальдо знаходиться в активі – це означає, що в минулому році підприємству не вистачало коштів погасити свої борги в сумі 1789 тис. грн. , а у звітному – 1076 тис. грн.. Враховуючи таку ситуацію керівництву і фінансовій службі підприємства необхідно вирішувати питання про підвищення платоспроможності, а для цього потрібно розробити бізнес – план щодо освоєння випуску нових видів продукції, які користуються попитом на ринку та досліджувати ефективне використання позикових коштів з тим щоб обмежити користування кредитом, а також здійснювати контроль за постачанням потрібної сировини палива, матеріалів і т. д. у відповідності до потреби.</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Аналіз оборотного капіталу</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Оборо́тний капіта́л — частина виробничого капіталу, яка переносить свою вартість на знову створений продукт повністю і повертається до виробника в грошовій формі після кожного кругообігу капіталу. Величина оборотного капіталу свідчить про те, наскільки основна діяльність забезпечена власними фінансовими ресурсами. Однак за недостатністю власних, в обіг можуть бути залучені спеціально для цього позичені кошти (кредити), а іноді (і навіть дуже часто) - кошти, призначені для погашення заборгованості по поточних зобов'язаннях, що є цілком нормальним.</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ій таблиці ми визначимо і оцінимо показники ефективного використання оборотного капіталу та його вплив на фінансовий стан.</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10</w:t>
      </w:r>
    </w:p>
    <w:tbl>
      <w:tblPr>
        <w:tblW w:w="9464" w:type="dxa"/>
        <w:jc w:val="left"/>
        <w:tblInd w:w="-113" w:type="dxa"/>
        <w:tblLayout w:type="fixed"/>
        <w:tblCellMar>
          <w:top w:w="0" w:type="dxa"/>
          <w:left w:w="108" w:type="dxa"/>
          <w:bottom w:w="0" w:type="dxa"/>
          <w:right w:w="108" w:type="dxa"/>
        </w:tblCellMar>
      </w:tblPr>
      <w:tblGrid>
        <w:gridCol w:w="1924"/>
        <w:gridCol w:w="779"/>
        <w:gridCol w:w="774"/>
        <w:gridCol w:w="739"/>
        <w:gridCol w:w="758"/>
        <w:gridCol w:w="754"/>
        <w:gridCol w:w="774"/>
        <w:gridCol w:w="743"/>
        <w:gridCol w:w="761"/>
        <w:gridCol w:w="818"/>
        <w:gridCol w:w="640"/>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ті оборотного капіталу</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лишки оборотного капіталу</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РП</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обертання</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ривалість обертання (дні)</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ідхилення (+;-)</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р.</w:t>
            </w:r>
          </w:p>
        </w:tc>
        <w:tc>
          <w:tcPr>
            <w:tcW w:w="7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р.</w:t>
            </w:r>
          </w:p>
        </w:tc>
        <w:tc>
          <w:tcPr>
            <w:tcW w:w="75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р.</w:t>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р.</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р.</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р.</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р.</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 </w:t>
            </w:r>
            <w:r>
              <w:rPr>
                <w:rFonts w:cs="Times New Roman" w:ascii="Times New Roman" w:hAnsi="Times New Roman"/>
                <w:sz w:val="20"/>
                <w:szCs w:val="20"/>
                <w:vertAlign w:val="subscript"/>
              </w:rPr>
              <w:t>об.</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 xml:space="preserve">Т </w:t>
            </w:r>
            <w:r>
              <w:rPr>
                <w:rFonts w:cs="Times New Roman" w:ascii="Times New Roman" w:hAnsi="Times New Roman"/>
                <w:sz w:val="20"/>
                <w:szCs w:val="20"/>
                <w:vertAlign w:val="subscript"/>
              </w:rPr>
              <w:t>об.</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w:t>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ього оборотних активів</w:t>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31</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01</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449</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475</w:t>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3</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2</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 тому числі:</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490" w:type="dxa"/>
            <w:gridSpan w:val="6"/>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иробничі запаси</w:t>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19</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06</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1</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4</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9</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Дебіторська заборгованість за товари роботи та послуги</w:t>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0</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6,9</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8,5</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1,6</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рошові кошти</w:t>
            </w:r>
          </w:p>
        </w:tc>
        <w:tc>
          <w:tcPr>
            <w:tcW w:w="7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8</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9</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8</w:t>
            </w:r>
          </w:p>
        </w:tc>
        <w:tc>
          <w:tcPr>
            <w:tcW w:w="77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7,8</w:t>
            </w:r>
          </w:p>
        </w:tc>
        <w:tc>
          <w:tcPr>
            <w:tcW w:w="7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8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ахунки наведені в таблиці свідчать, що у звітному році оборотний капітал використовувався ефективніше ніж у минулому році про це свідчить збільшення коефіцієнту обертання на 1,5 і пришвидшення обертання на 31. Аналогічне становище спостерігається з дебіторською заборгованістю за товари роботи і послуги обертання яких прискорилось на 2. Дещо гірше використовувались виробничі запаси так як коефіцієнт обертання знизився на 1,7.</w:t>
      </w:r>
    </w:p>
    <w:p>
      <w:pPr>
        <w:pStyle w:val="Normal"/>
        <w:tabs>
          <w:tab w:val="clear" w:pos="708"/>
          <w:tab w:val="right" w:pos="0" w:leader="none"/>
        </w:tabs>
        <w:suppressAutoHyphens w:val="true"/>
        <w:spacing w:lineRule="auto" w:line="360" w:before="0" w:after="0"/>
        <w:ind w:firstLine="709"/>
        <w:jc w:val="both"/>
        <w:rPr/>
      </w:pPr>
      <w:r>
        <w:rPr>
          <w:rFonts w:cs="Times New Roman" w:ascii="Times New Roman" w:hAnsi="Times New Roman"/>
          <w:b/>
          <w:sz w:val="28"/>
          <w:szCs w:val="28"/>
        </w:rPr>
        <w:t>2.8.Оцінка використання майна та вкладеного капіталу</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На сучасному етапі відбулась трансформація системи бухгалтерського обліку, що призвело до необхідності аналізу об’єктивності та доцільності показників за сучасних умов. Тобто виникла необхідність в перегляді методики обчислення показників фінансового стану підприємства. </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 оцінки майнового стану дадуть змогу визначити ступень ефективності використання майна підприємства, проаналізувати процес оновлення основних засобів та устаткування, а також виявити потенційні можливості підвищення ефективності використання майна підприємства.</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мо і оцінимо показники стану майна та їх вплив на фінансовий ста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11</w:t>
      </w:r>
    </w:p>
    <w:tbl>
      <w:tblPr>
        <w:tblW w:w="4750" w:type="pct"/>
        <w:jc w:val="left"/>
        <w:tblInd w:w="-113" w:type="dxa"/>
        <w:tblLayout w:type="fixed"/>
        <w:tblCellMar>
          <w:top w:w="0" w:type="dxa"/>
          <w:left w:w="108" w:type="dxa"/>
          <w:bottom w:w="0" w:type="dxa"/>
          <w:right w:w="108" w:type="dxa"/>
        </w:tblCellMar>
      </w:tblPr>
      <w:tblGrid>
        <w:gridCol w:w="3095"/>
        <w:gridCol w:w="3087"/>
        <w:gridCol w:w="2704"/>
      </w:tblGrid>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ники</w:t>
            </w:r>
          </w:p>
        </w:tc>
        <w:tc>
          <w:tcPr>
            <w:tcW w:w="3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чаток року</w:t>
            </w:r>
          </w:p>
        </w:tc>
        <w:tc>
          <w:tcPr>
            <w:tcW w:w="27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інець року</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ВАЧОФ</w:t>
            </w:r>
          </w:p>
        </w:tc>
        <w:tc>
          <w:tcPr>
            <w:tcW w:w="3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7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зносу</w:t>
            </w:r>
          </w:p>
        </w:tc>
        <w:tc>
          <w:tcPr>
            <w:tcW w:w="3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1</w:t>
            </w:r>
          </w:p>
        </w:tc>
        <w:tc>
          <w:tcPr>
            <w:tcW w:w="27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придбання</w:t>
            </w:r>
          </w:p>
        </w:tc>
        <w:tc>
          <w:tcPr>
            <w:tcW w:w="3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9</w:t>
            </w:r>
          </w:p>
        </w:tc>
        <w:tc>
          <w:tcPr>
            <w:tcW w:w="270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9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оновлення</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ефіцієнт вибуття</w:t>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0001</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вши показники майнового стану слід відмітити, що досліджуване підприємство має дуже поганий стан основних фондів. Зокрема низька питома вага активної частини основних фондів, яка протягом року має тенденцію до зниження свідчить, що виробничі процеси є мало механізовані, а значить збільшується питома вага ручної праці, що негативно впливає на зниження її продуктивності.</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ім того, низький коефіцієнт зносу свідчить про те, що підприємство має нові основні засоби, що сприяє запровадженню новітніх технологій, а це забезпечує випуск конкурентоспроможної продукції. Позитивним є те що за рік підприємство оновило свої основні засоби на 70% і при таких темпах оновлення матеріально-технічна база може бути заміщена протягом 1 року і 4 місяців.</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майно підприємства сприяє поліпшенню фінансових процесів і фінансового стану.</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кладений капітал - це капітал, внесений власниками підприємства (статутний капітал, пайовий капітал, додатково оплачений капітал). Сума вкладеного капіталу може збільшуватися також унаслідок конвертування боргових зобов'язань підприємства в акції або частки (паї).</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лідимо ефективність використання вкладеного капіталу.</w:t>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371" w:leader="none"/>
        </w:tabs>
        <w:suppressAutoHyphens w:val="true"/>
        <w:spacing w:lineRule="auto" w:line="360" w:before="0" w:after="0"/>
        <w:ind w:left="0" w:firstLine="709"/>
        <w:contextualSpacing/>
        <w:jc w:val="both"/>
        <w:rPr/>
      </w:pPr>
      <w:r>
        <w:rPr/>
        <w:t>Таблиця 12</w:t>
      </w:r>
    </w:p>
    <w:tbl>
      <w:tblPr>
        <w:tblW w:w="5000" w:type="pct"/>
        <w:jc w:val="left"/>
        <w:tblInd w:w="-113" w:type="dxa"/>
        <w:tblLayout w:type="fixed"/>
        <w:tblCellMar>
          <w:top w:w="0" w:type="dxa"/>
          <w:left w:w="108" w:type="dxa"/>
          <w:bottom w:w="0" w:type="dxa"/>
          <w:right w:w="108" w:type="dxa"/>
        </w:tblCellMar>
      </w:tblPr>
      <w:tblGrid>
        <w:gridCol w:w="2556"/>
        <w:gridCol w:w="2334"/>
        <w:gridCol w:w="2333"/>
        <w:gridCol w:w="2131"/>
      </w:tblGrid>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казники </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р.</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в. р.</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ідхилення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истий прибуток</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7</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74</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галь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183</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196</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01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лас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318</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367</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04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иков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865</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29</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3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нов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152</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895</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74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рот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31</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01</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3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нтабельність:</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галь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76</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64</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лас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8</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иков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3</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нов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8</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оротний капітал</w:t>
            </w:r>
          </w:p>
        </w:tc>
        <w:tc>
          <w:tcPr>
            <w:tcW w:w="23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w:t>
            </w:r>
          </w:p>
        </w:tc>
        <w:tc>
          <w:tcPr>
            <w:tcW w:w="23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3</w:t>
            </w:r>
          </w:p>
        </w:tc>
        <w:tc>
          <w:tcPr>
            <w:tcW w:w="21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r>
    </w:tbl>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вши і оцінивши показники ефективного використання капіталу розрахунки наведені в таблиці переконливо свідчать, що у минулому році загальний капітал і всі його складові використовувались ефективніше.</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крема на кожну гривню вкладену підприємством у загальний капітал у минулому році було одержано 76 коп. прибутку. Прибутковість власного капіталу складала 80 копійок, позиковий капітал – 4,3 коп., оборотній капітал – 3,3 коп., основний капітал – 80 коп.</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звітному році підприємству вдалося збільшити свій прибуток, що безпосередньо позитивно впливає на фінансовий стан.</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0" w:leader="none"/>
        </w:tabs>
        <w:suppressAutoHyphens w:val="true"/>
        <w:spacing w:lineRule="auto" w:line="360" w:before="0" w:after="0"/>
        <w:ind w:firstLine="709"/>
        <w:jc w:val="both"/>
        <w:rPr/>
      </w:pPr>
      <w:r>
        <w:rPr>
          <w:rFonts w:cs="Times New Roman" w:ascii="Times New Roman" w:hAnsi="Times New Roman"/>
          <w:b/>
          <w:sz w:val="28"/>
          <w:szCs w:val="28"/>
        </w:rPr>
        <w:t>2.9.Аналіз дебіторської заборгованості</w:t>
      </w:r>
    </w:p>
    <w:p>
      <w:pPr>
        <w:pStyle w:val="Normal"/>
        <w:tabs>
          <w:tab w:val="clear" w:pos="708"/>
          <w:tab w:val="right" w:pos="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0" w:leader="none"/>
        </w:tabs>
        <w:suppressAutoHyphens w:val="true"/>
        <w:spacing w:lineRule="auto" w:line="360" w:before="0" w:after="0"/>
        <w:ind w:firstLine="709"/>
        <w:jc w:val="both"/>
        <w:rPr/>
      </w:pPr>
      <w:r>
        <w:rPr>
          <w:rFonts w:cs="Times New Roman" w:ascii="Times New Roman" w:hAnsi="Times New Roman"/>
          <w:sz w:val="28"/>
          <w:szCs w:val="28"/>
        </w:rPr>
        <w:t>У процесі діяльності підприємство не завжди здійснює розрахунки з іншими підприємствами або фізичними особами одночасно з передачею майна, виконанням робіт, наданням послуг тощо. У зв'язку із цим у нього виникає дебіторська заборгованість.</w:t>
      </w:r>
    </w:p>
    <w:p>
      <w:pPr>
        <w:pStyle w:val="Normal"/>
        <w:tabs>
          <w:tab w:val="clear" w:pos="708"/>
          <w:tab w:val="right" w:pos="0" w:leader="none"/>
        </w:tabs>
        <w:suppressAutoHyphens w:val="true"/>
        <w:spacing w:lineRule="auto" w:line="360" w:before="0" w:after="0"/>
        <w:ind w:firstLine="709"/>
        <w:jc w:val="both"/>
        <w:rPr/>
      </w:pPr>
      <w:r>
        <w:rPr>
          <w:rFonts w:cs="Times New Roman" w:ascii="Times New Roman" w:hAnsi="Times New Roman"/>
          <w:sz w:val="28"/>
          <w:szCs w:val="28"/>
        </w:rPr>
        <w:t xml:space="preserve">Дебіторська заборгованість визначається як сума заборгованості дебіторів підприємству на певну дату. Дебіторами можуть бути як юридичні, так і фізичні особи, які заборгували підприємству грошові кошти, їх еквіваленти або інші активи. </w:t>
      </w:r>
      <w:r>
        <w:rPr>
          <w:rFonts w:cs="Times New Roman" w:ascii="Times New Roman" w:hAnsi="Times New Roman"/>
          <w:sz w:val="28"/>
          <w:szCs w:val="28"/>
          <w:lang w:val="ru-RU"/>
        </w:rPr>
        <w:t>За даними бухгалтерського обліку можна визначити суму заборгованості на будь-яку дату, але звичайно така сума визначається на дату балансу. Оскільки відповідно до вимог національних стандартів бухгалтерського обліку підприємства подають також проміжну(квартальну) звітність, то суму дебіторської заборгованості підприємства слід визначати щоквартально.</w:t>
      </w:r>
    </w:p>
    <w:p>
      <w:pPr>
        <w:pStyle w:val="Style17"/>
        <w:tabs>
          <w:tab w:val="clear" w:pos="708"/>
          <w:tab w:val="righ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имо і оцінимо структуру дебіторської заборгованості.</w:t>
      </w:r>
    </w:p>
    <w:p>
      <w:pPr>
        <w:pStyle w:val="Style17"/>
        <w:tabs>
          <w:tab w:val="clear" w:pos="708"/>
          <w:tab w:val="right" w:pos="0" w:leader="none"/>
          <w:tab w:val="left" w:pos="7230"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right" w:pos="0" w:leader="none"/>
          <w:tab w:val="left" w:pos="7230" w:leader="none"/>
        </w:tabs>
        <w:suppressAutoHyphens w:val="true"/>
        <w:spacing w:lineRule="auto" w:line="360" w:before="0" w:after="0"/>
        <w:ind w:left="0" w:firstLine="709"/>
        <w:contextualSpacing/>
        <w:jc w:val="both"/>
        <w:rPr/>
      </w:pPr>
      <w:r>
        <w:rPr/>
        <w:t>Таблиця 13</w:t>
      </w:r>
    </w:p>
    <w:tbl>
      <w:tblPr>
        <w:tblW w:w="5000" w:type="pct"/>
        <w:jc w:val="left"/>
        <w:tblInd w:w="-113" w:type="dxa"/>
        <w:tblLayout w:type="fixed"/>
        <w:tblCellMar>
          <w:top w:w="0" w:type="dxa"/>
          <w:left w:w="108" w:type="dxa"/>
          <w:bottom w:w="0" w:type="dxa"/>
          <w:right w:w="108" w:type="dxa"/>
        </w:tblCellMar>
      </w:tblPr>
      <w:tblGrid>
        <w:gridCol w:w="1448"/>
        <w:gridCol w:w="1320"/>
        <w:gridCol w:w="1307"/>
        <w:gridCol w:w="1319"/>
        <w:gridCol w:w="1308"/>
        <w:gridCol w:w="1313"/>
        <w:gridCol w:w="1339"/>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атті аналізу</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початок року</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кінець року</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ідхилення </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 xml:space="preserve">Тис.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r>
              <w:rPr>
                <w:rFonts w:cs="Times New Roman" w:ascii="Times New Roman" w:hAnsi="Times New Roman"/>
                <w:sz w:val="20"/>
                <w:szCs w:val="20"/>
              </w:rPr>
              <w:t>рн...</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pPr>
            <w:r>
              <w:rPr>
                <w:rFonts w:cs="Times New Roman" w:ascii="Times New Roman" w:hAnsi="Times New Roman"/>
                <w:sz w:val="20"/>
                <w:szCs w:val="20"/>
              </w:rPr>
              <w:t xml:space="preserve">Тис.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r>
              <w:rPr>
                <w:rFonts w:cs="Times New Roman" w:ascii="Times New Roman" w:hAnsi="Times New Roman"/>
                <w:sz w:val="20"/>
                <w:szCs w:val="20"/>
              </w:rPr>
              <w:t>рн...</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 сумі</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 питомій вазі</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біторська заборгованість за товари роботи і послуги</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0</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6</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зерв сумнівних боргів</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біторська заборгованість за розрахунками з бюджетом</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 видами авансів</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 нарахування доходу</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Із внутрішніх розрахунків</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Інша поточна заборгованість</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34</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5</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99</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8</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5</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ього ∑</w:t>
            </w:r>
          </w:p>
        </w:tc>
        <w:tc>
          <w:tcPr>
            <w:tcW w:w="13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14</w:t>
            </w:r>
          </w:p>
        </w:tc>
        <w:tc>
          <w:tcPr>
            <w:tcW w:w="13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3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93</w:t>
            </w:r>
          </w:p>
        </w:tc>
        <w:tc>
          <w:tcPr>
            <w:tcW w:w="130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0</w:t>
            </w:r>
          </w:p>
        </w:tc>
        <w:tc>
          <w:tcPr>
            <w:tcW w:w="131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1</w:t>
            </w:r>
          </w:p>
        </w:tc>
        <w:tc>
          <w:tcPr>
            <w:tcW w:w="13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uppressAutoHyphens w:val="true"/>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Розрахунки наведені в таблиці свідчать, що підприємство має хорошу структуру дебіторської заборгованості, так як заборгованість за товари роботи та послуги та поточна заборгованість зменшилися відповідно на 86 т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r>
        <w:rPr>
          <w:rFonts w:cs="Times New Roman" w:ascii="Times New Roman" w:hAnsi="Times New Roman"/>
          <w:sz w:val="28"/>
          <w:szCs w:val="28"/>
        </w:rPr>
        <w:t xml:space="preserve">рн.. та 335 ти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r>
        <w:rPr>
          <w:rFonts w:cs="Times New Roman" w:ascii="Times New Roman" w:hAnsi="Times New Roman"/>
          <w:sz w:val="28"/>
          <w:szCs w:val="28"/>
        </w:rPr>
        <w:t xml:space="preserve">рн.. Це суттєво покращує фінансовий стан підприємства.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2.10.Оподаткування ВАТ БМФ «Стрийбуд»</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іяльність ВАТ БМФ «Стрийбуд» підлягає оподаткуванню, тому зареєстроване як платник податку за місцем знаходження в податковому органі. </w:t>
      </w:r>
    </w:p>
    <w:p>
      <w:pPr>
        <w:pStyle w:val="Normal"/>
        <w:suppressAutoHyphens w:val="true"/>
        <w:spacing w:lineRule="auto" w:line="360" w:before="0" w:after="0"/>
        <w:ind w:firstLine="709"/>
        <w:jc w:val="both"/>
        <w:rPr/>
      </w:pPr>
      <w:r>
        <w:rPr>
          <w:rFonts w:cs="Times New Roman" w:ascii="Times New Roman" w:hAnsi="Times New Roman"/>
          <w:sz w:val="28"/>
          <w:szCs w:val="28"/>
        </w:rPr>
        <w:t>ВАТ БМФ «Стрийбуд» за здійснення своєї діяльності є платником таких видів податків і зборі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додану вартість;</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прибуток;</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утковий податок;</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землю;</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вод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унальний податок;</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транспорт;</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на геологорозвідні робот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за використання природних надр;</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за забруднення природного середовищ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на розвиток виноградарства, садівництва, хмелярства;</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збір на обов</w:t>
      </w:r>
      <w:r>
        <w:rPr>
          <w:rFonts w:eastAsia="Times New Roman" w:cs="Times New Roman" w:ascii="Times New Roman" w:hAnsi="Times New Roman"/>
          <w:sz w:val="28"/>
          <w:szCs w:val="28"/>
        </w:rPr>
        <w:t>’</w:t>
      </w:r>
      <w:r>
        <w:rPr>
          <w:rFonts w:cs="Times New Roman" w:ascii="Times New Roman" w:hAnsi="Times New Roman"/>
          <w:sz w:val="28"/>
          <w:szCs w:val="28"/>
        </w:rPr>
        <w:t>язкове державне соціальне страхування ( в тому числі збір на страхування на випадок безробіття);</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збір на обов</w:t>
      </w:r>
      <w:r>
        <w:rPr>
          <w:rFonts w:eastAsia="Times New Roman" w:cs="Times New Roman" w:ascii="Times New Roman" w:hAnsi="Times New Roman"/>
          <w:sz w:val="28"/>
          <w:szCs w:val="28"/>
        </w:rPr>
        <w:t>’</w:t>
      </w:r>
      <w:r>
        <w:rPr>
          <w:rFonts w:cs="Times New Roman" w:ascii="Times New Roman" w:hAnsi="Times New Roman"/>
          <w:sz w:val="28"/>
          <w:szCs w:val="28"/>
        </w:rPr>
        <w:t>язкове державне пенсійне страхуванн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р до інноваційного фонд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а за торгові патент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жмито.</w:t>
      </w:r>
    </w:p>
    <w:p>
      <w:pPr>
        <w:pStyle w:val="Normal"/>
        <w:suppressAutoHyphens w:val="true"/>
        <w:spacing w:lineRule="auto" w:line="360" w:before="0" w:after="0"/>
        <w:ind w:firstLine="709"/>
        <w:jc w:val="both"/>
        <w:rPr/>
      </w:pPr>
      <w:r>
        <w:rPr>
          <w:rFonts w:cs="Times New Roman" w:ascii="Times New Roman" w:hAnsi="Times New Roman"/>
          <w:b/>
          <w:sz w:val="28"/>
          <w:szCs w:val="28"/>
        </w:rPr>
        <w:t>Податок на додану вартість</w:t>
      </w:r>
      <w:r>
        <w:rPr>
          <w:rFonts w:cs="Times New Roman" w:ascii="Times New Roman" w:hAnsi="Times New Roman"/>
          <w:sz w:val="28"/>
          <w:szCs w:val="28"/>
        </w:rPr>
        <w:t xml:space="preserve"> - непрямий податок, який сплачується до державного бюджету на кожному етапі виробництва продукції, надання робіт, послуг при імпорті товару або під час митного оформлення.</w:t>
      </w:r>
    </w:p>
    <w:p>
      <w:pPr>
        <w:pStyle w:val="Normal"/>
        <w:suppressAutoHyphens w:val="true"/>
        <w:spacing w:lineRule="auto" w:line="360" w:before="0" w:after="0"/>
        <w:ind w:firstLine="709"/>
        <w:jc w:val="both"/>
        <w:rPr/>
      </w:pPr>
      <w:r>
        <w:rPr>
          <w:rFonts w:cs="Times New Roman" w:ascii="Times New Roman" w:hAnsi="Times New Roman"/>
          <w:sz w:val="28"/>
          <w:szCs w:val="28"/>
        </w:rPr>
        <w:t>Отже, згідно із ст.2 Закону України «Про податок на додану вартість»(дод.25), ВАТ БМФ «Стрийбуд» є платником податку, так як:</w:t>
      </w:r>
    </w:p>
    <w:p>
      <w:pPr>
        <w:pStyle w:val="Normal"/>
        <w:numPr>
          <w:ilvl w:val="0"/>
          <w:numId w:val="12"/>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обсяг оподатковуваних операцій з продажу товарів (робіт, послуг) протягом будь-якого періоду з останніх 12 календарних місяців перевищує 1200 неоподатковуваних мінімумів доходів громадян і здійснює на митній території України підприємницьку діяльність з торгівлі за готівкові кошти незалежно від обсягів продажу;</w:t>
      </w:r>
    </w:p>
    <w:p>
      <w:pPr>
        <w:pStyle w:val="Normal"/>
        <w:suppressAutoHyphens w:val="true"/>
        <w:spacing w:lineRule="auto" w:line="360" w:before="0" w:after="0"/>
        <w:ind w:firstLine="709"/>
        <w:jc w:val="both"/>
        <w:rPr/>
      </w:pPr>
      <w:r>
        <w:rPr>
          <w:rFonts w:cs="Times New Roman" w:ascii="Times New Roman" w:hAnsi="Times New Roman"/>
          <w:b/>
          <w:sz w:val="28"/>
          <w:szCs w:val="28"/>
        </w:rPr>
        <w:t>Об</w:t>
      </w:r>
      <w:r>
        <w:rPr>
          <w:rFonts w:eastAsia="Times New Roman" w:cs="Times New Roman" w:ascii="Times New Roman" w:hAnsi="Times New Roman"/>
          <w:b/>
          <w:sz w:val="28"/>
          <w:szCs w:val="28"/>
        </w:rPr>
        <w:t>’</w:t>
      </w:r>
      <w:r>
        <w:rPr>
          <w:rFonts w:cs="Times New Roman" w:ascii="Times New Roman" w:hAnsi="Times New Roman"/>
          <w:b/>
          <w:sz w:val="28"/>
          <w:szCs w:val="28"/>
        </w:rPr>
        <w:t>єктом оподаткування</w:t>
      </w:r>
      <w:r>
        <w:rPr>
          <w:rFonts w:cs="Times New Roman" w:ascii="Times New Roman" w:hAnsi="Times New Roman"/>
          <w:sz w:val="28"/>
          <w:szCs w:val="28"/>
        </w:rPr>
        <w:t xml:space="preserve"> є операції ВАТ БМФ «Стрийбуд» з: продажу товарів (робіт, послуг) на митній території України; ввезення (пересилання) товарів на митну територію України та отримання робіт (послуг), що надаються нерезидентами для їх використання або споживання: вивезення (пересилання) товарів за межі митної території України та надання послуг (виконання робіт) для їх споживання за межами території України.</w:t>
      </w:r>
    </w:p>
    <w:p>
      <w:pPr>
        <w:pStyle w:val="Normal"/>
        <w:suppressAutoHyphens w:val="true"/>
        <w:spacing w:lineRule="auto" w:line="360" w:before="0" w:after="0"/>
        <w:ind w:firstLine="709"/>
        <w:jc w:val="both"/>
        <w:rPr/>
      </w:pPr>
      <w:r>
        <w:rPr>
          <w:rFonts w:cs="Times New Roman" w:ascii="Times New Roman" w:hAnsi="Times New Roman"/>
          <w:b/>
          <w:sz w:val="28"/>
          <w:szCs w:val="28"/>
        </w:rPr>
        <w:t>Не є об</w:t>
      </w:r>
      <w:r>
        <w:rPr>
          <w:rFonts w:eastAsia="Times New Roman" w:cs="Times New Roman" w:ascii="Times New Roman" w:hAnsi="Times New Roman"/>
          <w:b/>
          <w:sz w:val="28"/>
          <w:szCs w:val="28"/>
        </w:rPr>
        <w:t>’</w:t>
      </w:r>
      <w:r>
        <w:rPr>
          <w:rFonts w:cs="Times New Roman" w:ascii="Times New Roman" w:hAnsi="Times New Roman"/>
          <w:b/>
          <w:sz w:val="28"/>
          <w:szCs w:val="28"/>
        </w:rPr>
        <w:t>єктом оподаткування</w:t>
      </w:r>
      <w:r>
        <w:rPr>
          <w:rFonts w:cs="Times New Roman" w:ascii="Times New Roman" w:hAnsi="Times New Roman"/>
          <w:sz w:val="28"/>
          <w:szCs w:val="28"/>
        </w:rPr>
        <w:t xml:space="preserve"> операції ВАТ БМФ «Стрийбуд» з:</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 xml:space="preserve">випуску (емісії), розміщення обміну та продажу за кошти цінних паперів (приватизаційні сертифікати, житлові чеки, земельні бони тощо). </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передачі майна орендодавця, що є резидентом у користування орендарю, повернення зазначеного майна орендодавцю, сплати орендних платежів;</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передачі майна в заставу та його повернення заставодавцю, грошової виплати основної суми та процентів згідно з умовами іпотечного кредиту;</w:t>
      </w:r>
    </w:p>
    <w:p>
      <w:pPr>
        <w:pStyle w:val="Normal"/>
        <w:numPr>
          <w:ilvl w:val="0"/>
          <w:numId w:val="1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послуг із страхування і перестрахування, соціального і пенсійного страхування;</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обігу валютних цінностей, банківських металів, банкнот та монет НБУ (за винятком тих, що використовуються для нумізматичних цілей), білетів державних лотерей, виплати грошових виграшів, прийняття ставок, жетонів для використання у гральних автоматах, продажу поштових марок, конвертів, листівок (крім колекційних);</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надання послуг з інкасації, розрахунково-касового обслуговування, надання послуг з інкасації, розрахунково-касового обслуговування, залучення, розміщення та повернення грошових коштів за договорами позики, депозиту, вкладу, страхування, доручення;</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торгівлі за грошові кошти або цінні папери (крім факторингових операцій, якщо об</w:t>
      </w:r>
      <w:r>
        <w:rPr>
          <w:rFonts w:eastAsia="Times New Roman" w:cs="Times New Roman" w:ascii="Times New Roman" w:hAnsi="Times New Roman"/>
          <w:sz w:val="28"/>
          <w:szCs w:val="28"/>
        </w:rPr>
        <w:t>’</w:t>
      </w:r>
      <w:r>
        <w:rPr>
          <w:rFonts w:cs="Times New Roman" w:ascii="Times New Roman" w:hAnsi="Times New Roman"/>
          <w:sz w:val="28"/>
          <w:szCs w:val="28"/>
        </w:rPr>
        <w:t>єктом боргу є валютні цінності, цінні папери тощо);</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оплати вартості державних платних послуг, які надаються фізичним або юридичним особам (плата за реєстрацію, отримання ліцензії, державного мита тощо);</w:t>
      </w:r>
    </w:p>
    <w:p>
      <w:pPr>
        <w:pStyle w:val="Normal"/>
        <w:numPr>
          <w:ilvl w:val="0"/>
          <w:numId w:val="1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плат заробітної плати, пенсій, стипендій, субсидій, дотацій фізичним особам за рахунок бюджетів або соціальних чи страхових фондів;</w:t>
      </w:r>
    </w:p>
    <w:p>
      <w:pPr>
        <w:pStyle w:val="Normal"/>
        <w:numPr>
          <w:ilvl w:val="0"/>
          <w:numId w:val="1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комісійних (брокерських) та дилерських послуг з торгівлі або управління цінними паперами;</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передача основних фондів як внеску до статутного фонду для формування цілісного майнового комплексу, продажу за компенсацію сукупних валових активів, у тому числі при ввезенні або вивезенні основних фондів з митної території України;</w:t>
      </w:r>
    </w:p>
    <w:p>
      <w:pPr>
        <w:pStyle w:val="Normal"/>
        <w:numPr>
          <w:ilvl w:val="0"/>
          <w:numId w:val="1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нення основних фондів, попередньо внесених до статутного фонду юридичної особи, у разі їх виходу з числа засновників, при ліківдації такої юридичної особи, у тому числі при ввезенні або вивезенні основних фондів з митної території України;</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оплата вартості фундаментальних досліджень, науково-дослідних, дослідницько-конструкторських робіт, що здійснюється за рахунок Державного бюджету;</w:t>
      </w:r>
    </w:p>
    <w:p>
      <w:pPr>
        <w:pStyle w:val="Normal"/>
        <w:numPr>
          <w:ilvl w:val="0"/>
          <w:numId w:val="16"/>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безоплатної передачі об</w:t>
      </w:r>
      <w:r>
        <w:rPr>
          <w:rFonts w:eastAsia="Times New Roman" w:cs="Times New Roman" w:ascii="Times New Roman" w:hAnsi="Times New Roman"/>
          <w:sz w:val="28"/>
          <w:szCs w:val="28"/>
        </w:rPr>
        <w:t>’</w:t>
      </w:r>
      <w:r>
        <w:rPr>
          <w:rFonts w:cs="Times New Roman" w:ascii="Times New Roman" w:hAnsi="Times New Roman"/>
          <w:sz w:val="28"/>
          <w:szCs w:val="28"/>
        </w:rPr>
        <w:t>єктів права державної власності у комунальну власність територіальних громад сіл, селищ, міст; об</w:t>
      </w:r>
      <w:r>
        <w:rPr>
          <w:rFonts w:eastAsia="Times New Roman" w:cs="Times New Roman" w:ascii="Times New Roman" w:hAnsi="Times New Roman"/>
          <w:sz w:val="28"/>
          <w:szCs w:val="28"/>
        </w:rPr>
        <w:t>’</w:t>
      </w:r>
      <w:r>
        <w:rPr>
          <w:rFonts w:cs="Times New Roman" w:ascii="Times New Roman" w:hAnsi="Times New Roman"/>
          <w:sz w:val="28"/>
          <w:szCs w:val="28"/>
        </w:rPr>
        <w:t>єктів комунальної власності у державну власність. Норми цього підпункту поширюються на безоплатну передачу об</w:t>
      </w:r>
      <w:r>
        <w:rPr>
          <w:rFonts w:eastAsia="Times New Roman" w:cs="Times New Roman" w:ascii="Times New Roman" w:hAnsi="Times New Roman"/>
          <w:sz w:val="28"/>
          <w:szCs w:val="28"/>
        </w:rPr>
        <w:t>’</w:t>
      </w:r>
      <w:r>
        <w:rPr>
          <w:rFonts w:cs="Times New Roman" w:ascii="Times New Roman" w:hAnsi="Times New Roman"/>
          <w:sz w:val="28"/>
          <w:szCs w:val="28"/>
        </w:rPr>
        <w:t>єктів соціальної інфраструктури, інженерної інфраструктури, які перебувають в державній або комунальній власності.</w:t>
      </w:r>
    </w:p>
    <w:p>
      <w:pPr>
        <w:pStyle w:val="Normal"/>
        <w:tabs>
          <w:tab w:val="clear" w:pos="708"/>
          <w:tab w:val="left" w:pos="3315" w:leader="none"/>
          <w:tab w:val="center" w:pos="510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315" w:leader="none"/>
          <w:tab w:val="center" w:pos="510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0.1</w:t>
      </w:r>
      <w:r>
        <w:rPr>
          <w:rFonts w:cs="Times New Roman" w:ascii="Times New Roman" w:hAnsi="Times New Roman"/>
          <w:b/>
          <w:sz w:val="28"/>
          <w:szCs w:val="28"/>
          <w:lang w:val="en-US"/>
        </w:rPr>
        <w:t xml:space="preserve"> </w:t>
      </w:r>
      <w:r>
        <w:rPr>
          <w:rFonts w:cs="Times New Roman" w:ascii="Times New Roman" w:hAnsi="Times New Roman"/>
          <w:b/>
          <w:sz w:val="28"/>
          <w:szCs w:val="28"/>
        </w:rPr>
        <w:t>Податок на прибуток</w:t>
      </w:r>
    </w:p>
    <w:p>
      <w:pPr>
        <w:pStyle w:val="Normal"/>
        <w:suppressAutoHyphens w:val="true"/>
        <w:spacing w:lineRule="auto" w:line="360" w:before="0" w:after="0"/>
        <w:ind w:firstLine="709"/>
        <w:jc w:val="both"/>
        <w:rPr/>
      </w:pPr>
      <w:r>
        <w:rPr>
          <w:rFonts w:cs="Times New Roman" w:ascii="Times New Roman" w:hAnsi="Times New Roman"/>
          <w:sz w:val="28"/>
          <w:szCs w:val="28"/>
        </w:rPr>
        <w:t>ВАТ БМФ «Стрийбуд» є також платником податку на прибуток. Об</w:t>
      </w:r>
      <w:r>
        <w:rPr>
          <w:rFonts w:eastAsia="Times New Roman" w:cs="Times New Roman" w:ascii="Times New Roman" w:hAnsi="Times New Roman"/>
          <w:sz w:val="28"/>
          <w:szCs w:val="28"/>
        </w:rPr>
        <w:t>’</w:t>
      </w:r>
      <w:r>
        <w:rPr>
          <w:rFonts w:cs="Times New Roman" w:ascii="Times New Roman" w:hAnsi="Times New Roman"/>
          <w:sz w:val="28"/>
          <w:szCs w:val="28"/>
        </w:rPr>
        <w:t>єктом оподаткування є прибуток, який визначається шляхом зменшення суми скоригованого валового доходу звітного періоду на:</w:t>
      </w:r>
    </w:p>
    <w:p>
      <w:pPr>
        <w:pStyle w:val="Normal"/>
        <w:numPr>
          <w:ilvl w:val="0"/>
          <w:numId w:val="1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у валових витрат платника податку, визначеною ст.5 Закону «Про податок на прибуток»;</w:t>
      </w:r>
    </w:p>
    <w:p>
      <w:pPr>
        <w:pStyle w:val="Normal"/>
        <w:numPr>
          <w:ilvl w:val="0"/>
          <w:numId w:val="1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у амортизаційних відрахувань, нарахованих згідно із ст.8 і 9 Закону «Про податок на прибуток ».</w:t>
      </w:r>
    </w:p>
    <w:p>
      <w:pPr>
        <w:pStyle w:val="Normal"/>
        <w:suppressAutoHyphens w:val="true"/>
        <w:spacing w:lineRule="auto" w:line="360" w:before="0" w:after="0"/>
        <w:ind w:firstLine="709"/>
        <w:jc w:val="both"/>
        <w:rPr/>
      </w:pPr>
      <w:r>
        <w:rPr>
          <w:rFonts w:cs="Times New Roman" w:ascii="Times New Roman" w:hAnsi="Times New Roman"/>
          <w:sz w:val="28"/>
          <w:szCs w:val="28"/>
        </w:rPr>
        <w:t>Прибуток платників податку, включаючи підприємства, засновані на власності окремої фізичної особи, оподатковується за ставкою 30 % до об</w:t>
      </w:r>
      <w:r>
        <w:rPr>
          <w:rFonts w:eastAsia="Times New Roman" w:cs="Times New Roman" w:ascii="Times New Roman" w:hAnsi="Times New Roman"/>
          <w:sz w:val="28"/>
          <w:szCs w:val="28"/>
        </w:rPr>
        <w:t>’</w:t>
      </w:r>
      <w:r>
        <w:rPr>
          <w:rFonts w:cs="Times New Roman" w:ascii="Times New Roman" w:hAnsi="Times New Roman"/>
          <w:sz w:val="28"/>
          <w:szCs w:val="28"/>
        </w:rPr>
        <w:t xml:space="preserve">єкта оподаткування. ВАТ БМФ «Стрийбуд» також сплачує податок на прибуток у розмірі 30% від отриманого прибутку. </w:t>
      </w:r>
    </w:p>
    <w:p>
      <w:pPr>
        <w:pStyle w:val="Normal"/>
        <w:suppressAutoHyphens w:val="true"/>
        <w:spacing w:lineRule="auto" w:line="360" w:before="0" w:after="0"/>
        <w:ind w:firstLine="709"/>
        <w:jc w:val="both"/>
        <w:rPr/>
      </w:pPr>
      <w:r>
        <w:rPr>
          <w:rFonts w:cs="Times New Roman" w:ascii="Times New Roman" w:hAnsi="Times New Roman"/>
          <w:sz w:val="28"/>
          <w:szCs w:val="28"/>
        </w:rPr>
        <w:t>ВАТ БМФ «Стрийбуд» має п</w:t>
      </w:r>
      <w:r>
        <w:rPr>
          <w:rFonts w:eastAsia="Times New Roman" w:cs="Times New Roman" w:ascii="Times New Roman" w:hAnsi="Times New Roman"/>
          <w:sz w:val="28"/>
          <w:szCs w:val="28"/>
        </w:rPr>
        <w:t>’</w:t>
      </w:r>
      <w:r>
        <w:rPr>
          <w:rFonts w:cs="Times New Roman" w:ascii="Times New Roman" w:hAnsi="Times New Roman"/>
          <w:sz w:val="28"/>
          <w:szCs w:val="28"/>
        </w:rPr>
        <w:t xml:space="preserve">ять підрозділів, кожен з яких самостійно робить декларацію про прибуток підприємства. Управління будівництва зводить отримані дані у спільну декларацію, яка подається у податкову адміністрацію м. Стрий.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0.2</w:t>
      </w:r>
      <w:r>
        <w:rPr>
          <w:rFonts w:cs="Times New Roman" w:ascii="Times New Roman" w:hAnsi="Times New Roman"/>
          <w:b/>
          <w:sz w:val="28"/>
          <w:szCs w:val="28"/>
          <w:lang w:val="en-US"/>
        </w:rPr>
        <w:t xml:space="preserve"> </w:t>
      </w:r>
      <w:r>
        <w:rPr>
          <w:rFonts w:cs="Times New Roman" w:ascii="Times New Roman" w:hAnsi="Times New Roman"/>
          <w:b/>
          <w:sz w:val="28"/>
          <w:szCs w:val="28"/>
        </w:rPr>
        <w:t>Прибутковий податок</w:t>
      </w:r>
    </w:p>
    <w:p>
      <w:pPr>
        <w:pStyle w:val="Normal"/>
        <w:suppressAutoHyphens w:val="true"/>
        <w:spacing w:lineRule="auto" w:line="360" w:before="0" w:after="0"/>
        <w:ind w:firstLine="709"/>
        <w:jc w:val="both"/>
        <w:rPr/>
      </w:pPr>
      <w:r>
        <w:rPr>
          <w:rFonts w:cs="Times New Roman" w:ascii="Times New Roman" w:hAnsi="Times New Roman"/>
          <w:sz w:val="28"/>
          <w:szCs w:val="28"/>
        </w:rPr>
        <w:t>Нарахування, утримання та перерахування до бюджету прибуткового податку здійснюють підприємства, установи, організації, фізичні особи, суб</w:t>
      </w:r>
      <w:r>
        <w:rPr>
          <w:rFonts w:eastAsia="Times New Roman" w:cs="Times New Roman" w:ascii="Times New Roman" w:hAnsi="Times New Roman"/>
          <w:sz w:val="28"/>
          <w:szCs w:val="28"/>
        </w:rPr>
        <w:t>’</w:t>
      </w:r>
      <w:r>
        <w:rPr>
          <w:rFonts w:cs="Times New Roman" w:ascii="Times New Roman" w:hAnsi="Times New Roman"/>
          <w:sz w:val="28"/>
          <w:szCs w:val="28"/>
        </w:rPr>
        <w:t>єкти підприємницької діяльності, які провадять виплати доходів, тобто ВАТ БМФ «Стрийбу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підприємстві ВАТ БМФ «Стрийбуд» середня чисельність працюючих складає </w:t>
      </w:r>
      <w:r>
        <w:rPr>
          <w:rFonts w:cs="Times New Roman" w:ascii="Times New Roman" w:hAnsi="Times New Roman"/>
          <w:color w:val="000000"/>
          <w:sz w:val="28"/>
          <w:szCs w:val="28"/>
        </w:rPr>
        <w:t>200 чоловік. Всі вони мають на даному підприємстві основне місце роботи і є платниками прибуткового податку.</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Висновок</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Отже, В результаті пройденої практики та зробленого звіту на ВАТ БМФ «Стрийбуд» можна зробити такі висновк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результаті проходження практики було досліджено підприємство за такими напрямками:</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а організаційно-економічна характеристика підприємства ВАТ БМФ «Стрийбуд» Львівської області</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а діяльність</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о-динамічний аналіз</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прибутковості</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рентабельності</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фінансового стану</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фінансової стабільності</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ліквідності та платоспроможності балансу</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оборотного капіталу</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використання майна та вкладеного капіталу</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із дебіторської заборгованості</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одаткування ВАТ БМФ «Стрийбуд»</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ток на прибуток</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утковий подато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ВАТ БМФ "Стрийбуд" заснована в 1959 році. На початку своєї діяльності фірма займалась прокладанням газопроводів високого і середнього тиску Дашава - Мінсь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ово фірма трансформувалась в генпідрядну організацію, яка виконує всі види будівелько - монтажних робіт як цивільного так і промислового будівництва, а також займається прокладанням інженерних мереж.</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Т БМФ «Стрийбуд» розташоване у с. Миртюки Стрийського району Львівської обл.</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озглядаючи показники ВАТ БМФ «Стрийбуд», можна відзначити, що майно підприємства збільшилась на 15013 тис. грн. Збільшення вартості майна здійснювалося нерівномірно. Якщо необоротні активи в оцінці по залишковій вартості зросли на 9,3 %, то оборотні активи зменшились на 9,3 %. Слід зазначити, що за період, який аналізується, збільшилась питома вага майна необоротних активів. Таким чином, запропонуємо такі пропозиції, щодо покрашення процесу управління результативністю діяльності підприємств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ою умовою ефективного регулювання господарсько-фінансовими результатами з огляду на нехтування принципами є науково обґрунтоване планування показників доходності, прибутковості та моніторинг ефективності господарської діяльності, який слід здійснювати иа основі оцінки чинників впливу і порівняння рентабельності виробничого капіталу;</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вираховування прямого впливу на розмір виручки підприємства такого фактору, рівень відпускних цій. " визначення рішення впливу якості і споживчих властивостей, строків реалізації продукції, попиту і пропозиції на ринку та ціну;</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умови, що основну частину продукції підприємство виробляє з давальницької сировини і відправляє замовнику, то потрібно шукати вітчизняних замовників та розширювати ринки збуту.</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Використана література</w:t>
      </w:r>
    </w:p>
    <w:p>
      <w:pPr>
        <w:pStyle w:val="Style17"/>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Анализ финансово – экономической деятельности предприятия: Учеб. Пособие / Под ред. проф. Н. П. Любушина. – М.: ЮНИТИ – ДПНА, 1999.- 471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Бандурка О.М., Коробов М.Я. Орлов П.І Петрова К.Я. Фінансова діяльність підприємства: Підручник. – К.: Либідь , 1998 .- 312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 Банківські операції: Підручник / А. М. Мороз , М.І. Мороза . –К.: КНЕУ. 2000.- 348 с. </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Банк И .А. Словарь – справочник финансового менеджера . – К.: «Ника- Центр », 1998 .- 480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Базилевич. В.А. Макроекономіка. – К.: Четверта хвиля, 1998. – 248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Бойчик В.М. Економічне зростання та економічна система. – Львів: Сполом, 1999.- 303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Бойчик І.М. Економіка підприємства. – К.: Каравела, 2001 – 298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 Бухгалтерський облік і фінансова звітність в Україні / За ред. С.Ф.Голова – Дніпропетровськ : Баланс – Клуб , 2001 – 832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 Ващук В.П. Бухгалтерський облік – К.: КНЕУ, 1999 – 247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 Василік О.Д. Державні фінанси України: Навч посібник .- К.: Вища школа , 1997.- 383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Вегера С. Модель соціального бюджету в Україні // Економіст. – 2001 - №5 – с. 24 – 30.</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Галущак М.П. Теорія бухгалтерського обліку – К.: Вища школа, 2000 – 200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Гальчинський А.С. Основи економічних знань. – К.: Вища школа, 1999 - 544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4. Грибенников П.И. Макроэкономика. – СПб.: Питер, 1998. – 447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Горобчук Т.Т. Мікроекономіка. – К.: ЦУЛ, 2003 –236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 Глущенко В. В. идр Финансово – кредитный механизм в условиях развития хозрасчёта / В. В. Глущенко, В. Г. Новиков, М. Я. Коробов. – Х.: изд – во «Основа » при ХГУ, 1990. – 176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7. Доллан Е. Макроэномика. – СПб.: Питер, 1993. – 315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8. Задоя А.А. Основы экономической теории – М.: Рыбари, 2000 – 403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9. Задоя О. А. Мікроекономіка. – К.: Четверта хвиля, 1998 – 247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0. Економіка підприємства / За ред. С.Ф. Покропивного – К.: КНЕУ, 2001 – 558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Економічний словник-довідник / За ред. С.В. Мочерного – К.: Феміна, 1995 – 368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Жемеренко Є. В. Особливості міжбюджетних відносин в Україні на сучасному етапі // Актуальні проблеми економіки України. – 2004. - №6. С. 24 – 30.</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Майорова Т.В. Інвестиційна діяльність – К.: ЦУЛ, 2003 – 376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Макконел К.Р. Экономикс: принципы, проблемы и политика. – М.: Республика, 1992. – 457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 Микроэкономика и макроэкономика / Под ред. Огибина Ю.А. - СПб.: Питер, 1998. – 512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 Общая теория денег и кредита / Под ред. Е.Ф. Жукова – М.: Е.Ф. Жукова. – М.: Банки и биржи , ЮНИТИ, 1998 – 359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Огонь А. Г. Бюджет в умовах макроекономічного розвитку України //Актуальні проблеми розвитку економіки України. – 2004. №5. С. 25 – 34.</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8. Опарін В. М. Фінанси (загальна теорія): Навч. посібник. К.: - КНЕУ, 1999. – 164 с.</w:t>
      </w:r>
    </w:p>
    <w:p>
      <w:pPr>
        <w:pStyle w:val="Style17"/>
        <w:suppressAutoHyphens w:val="true"/>
        <w:spacing w:lineRule="auto" w:line="360" w:before="0" w:after="0"/>
        <w:ind w:left="0" w:hanging="0"/>
        <w:contextualSpacing/>
        <w:rPr/>
      </w:pPr>
      <w:r>
        <w:rPr>
          <w:rFonts w:cs="Times New Roman" w:ascii="Times New Roman" w:hAnsi="Times New Roman"/>
          <w:sz w:val="28"/>
          <w:szCs w:val="28"/>
        </w:rPr>
        <w:t>29. Основи економічної теорії / За ред. С.В. Мочерного – К.: Академія, 1998 – 468 с.</w:t>
      </w:r>
    </w:p>
    <w:p>
      <w:pPr>
        <w:pStyle w:val="Style17"/>
        <w:suppressAutoHyphens w:val="true"/>
        <w:spacing w:lineRule="auto" w:line="360" w:before="0" w:after="0"/>
        <w:ind w:left="0" w:hanging="0"/>
        <w:contextualSpacing/>
        <w:rPr>
          <w:rFonts w:ascii="Times New Roman" w:hAnsi="Times New Roman" w:cs="Times New Roman"/>
          <w:vanish/>
          <w:sz w:val="24"/>
          <w:szCs w:val="24"/>
          <w:lang w:val="ru-RU"/>
        </w:rPr>
      </w:pPr>
      <w:r>
        <w:rPr>
          <w:rFonts w:cs="Times New Roman" w:ascii="Times New Roman" w:hAnsi="Times New Roman"/>
          <w:sz w:val="28"/>
          <w:szCs w:val="28"/>
        </w:rPr>
        <w:t>30. Основи ринкової економіки / За ред. В.М. Петюха.- К.: Урожай, 1997- 400 с.</w:t>
      </w:r>
      <w:bookmarkStart w:id="0" w:name="_PictureBullets"/>
      <w:bookmarkEnd w:id="0"/>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2.%1."/>
      <w:lvlJc w:val="left"/>
      <w:pPr>
        <w:tabs>
          <w:tab w:val="num" w:pos="0"/>
        </w:tabs>
        <w:ind w:left="2160" w:hanging="360"/>
      </w:pPr>
      <w:rPr>
        <w:rFonts w:cs="Times New Roman"/>
      </w:rPr>
    </w:lvl>
    <w:lvl w:ilvl="1">
      <w:start w:val="1"/>
      <w:numFmt w:val="decimal"/>
      <w:lvlText w:val="2.%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2.10.%1"/>
      <w:lvlJc w:val="left"/>
      <w:pPr>
        <w:tabs>
          <w:tab w:val="num" w:pos="0"/>
        </w:tabs>
        <w:ind w:left="2160"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5">
    <w:lvl w:ilvl="0">
      <w:start w:val="1"/>
      <w:numFmt w:val="decimal"/>
      <w:lvlText w:val="2.%1."/>
      <w:lvlJc w:val="left"/>
      <w:pPr>
        <w:tabs>
          <w:tab w:val="num" w:pos="0"/>
        </w:tabs>
        <w:ind w:left="1713" w:hanging="360"/>
      </w:pPr>
      <w:rPr>
        <w:rFonts w:cs="Times New Roman"/>
      </w:rPr>
    </w:lvl>
  </w:abstractNum>
  <w:abstractNum w:abstractNumId="6">
    <w:lvl w:ilvl="0">
      <w:start w:val="1"/>
      <w:numFmt w:val="bullet"/>
      <w:lvlText w:val=""/>
      <w:lvlJc w:val="left"/>
      <w:pPr>
        <w:tabs>
          <w:tab w:val="num" w:pos="0"/>
        </w:tabs>
        <w:ind w:left="15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0"/>
        </w:tabs>
        <w:ind w:left="177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830" w:hanging="360"/>
      </w:pPr>
      <w:rPr>
        <w:rFonts w:ascii="Wingdings" w:hAnsi="Wingdings" w:cs="Wingdings"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Verdana" w:hAnsi="Verdana" w:cs="Courier New"/>
      <w:sz w:val="20"/>
      <w:szCs w:val="20"/>
      <w:lang w:val="ru-RU"/>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Îëåíà</dc:creator>
  <dc:description/>
  <cp:keywords/>
  <dc:language>en-US</dc:language>
  <cp:lastModifiedBy>SYSTEM</cp:lastModifiedBy>
  <dcterms:modified xsi:type="dcterms:W3CDTF">2011-09-08T06:42:00Z</dcterms:modified>
  <cp:revision>2</cp:revision>
  <dc:subject/>
  <dc:title/>
</cp:coreProperties>
</file>