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4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5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6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родукции и основных производственных фондов предприятия за отчетный период, тыс. усл.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 – Исходные данные стоимости продукции и основных производственных фондов предприятия за отчетный период, тыс. усл. руб.</w:t>
      </w:r>
    </w:p>
    <w:tbl>
      <w:tblPr>
        <w:tblW w:w="8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82"/>
        <w:gridCol w:w="1961"/>
        <w:gridCol w:w="665"/>
        <w:gridCol w:w="1768"/>
        <w:gridCol w:w="213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продук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продук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фонд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установления зависимости между стоимостью основных фондов и выпуском продукции произведите группировку предприятий по стоимости основных фондов, образовав 4 групп с равными интервал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аждой группе и по всем группам предприятий в целом посчитать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ло предприятий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ую стоимость основных фондов и среднюю стоимость в расчете на одно предприятие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ую стоимость производства продукции и ее среднюю стоимость в расчете на одно предприят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группировки оформить в таблице. Назвать вид таблицы и вид группиров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размер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max</w:t>
      </w:r>
      <w:r>
        <w:rPr>
          <w:color w:val="000000"/>
          <w:sz w:val="28"/>
          <w:szCs w:val="28"/>
        </w:rPr>
        <w:t xml:space="preserve"> – максимальное значение призна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min</w:t>
      </w:r>
      <w:r>
        <w:rPr>
          <w:color w:val="000000"/>
          <w:sz w:val="28"/>
          <w:szCs w:val="28"/>
        </w:rPr>
        <w:t xml:space="preserve"> – минимальное значение признак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заданное количество груп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границы для каждой группы и производим группировк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 – Границы групп</w:t>
      </w:r>
    </w:p>
    <w:tbl>
      <w:tblPr>
        <w:tblW w:w="6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ницы груп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ижня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ерхня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Группировка по стоимости производства продукции</w:t>
      </w:r>
    </w:p>
    <w:tbl>
      <w:tblPr>
        <w:tblW w:w="91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3"/>
        <w:gridCol w:w="2520"/>
        <w:gridCol w:w="25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по стоимости производства продукции, тыс. усл. 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о продукции, тыс. усл. руб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фонды, тыс. усл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 – 129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72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4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 – 18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,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51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70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8 – 236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21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81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7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6 – 29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,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22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9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28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83,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Зависимость между стоимостью продукции и основными производственными фондами предприятий за отчетный период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40"/>
        <w:gridCol w:w="1155"/>
        <w:gridCol w:w="1842"/>
        <w:gridCol w:w="1089"/>
        <w:gridCol w:w="17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по стоимости продукции, тыс. усл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предприятий, шт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производства продукции, тыс. усл. 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Стоимость основных фондов, тыс. усл. руб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 на 1 предприят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 на 1 предприят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=3: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=5: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 – 1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9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 – 1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8 – 2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6 – 2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1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83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7,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ым таблицы 4 видно, что с увеличением стоимости производства продукции, стоимость основных фондов уменьшается. Однако во второй группе с увеличением стоимости производства продукции, увеличивается и стоимость основных фонд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стоимости проданных товаров (товарооборот, тыс. усл. руб.) и численности работников торгового предприятия за два период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5 – Исходные данные стоимости проданных товаров</w:t>
      </w:r>
    </w:p>
    <w:tbl>
      <w:tblPr>
        <w:tblW w:w="92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6"/>
        <w:gridCol w:w="1896"/>
        <w:gridCol w:w="2276"/>
        <w:gridCol w:w="21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 период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н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оборот в расчете на 1 работни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работников, че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оборот в расчете на 1 работн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товарооборот за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ите средний размер товарооборота на одного работника по торговому предприятию в целом за каждый период и проанализируйте динамику, определив изменение показателя в денежном выражении и в процент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боснование выбору формул для расчета средней величины в каждом период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размер товарооборота на одного работника по торговому предприятию (средняя арифметическая взвешенная)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товарооборот на одного работника по торговому предприятию, тыс. усл.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начение частоты повторения призна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 – Данные для определения средней арифметической взвешенной себестоимости единицы продукции в базисном периоде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666"/>
        <w:gridCol w:w="666"/>
        <w:gridCol w:w="783"/>
        <w:gridCol w:w="783"/>
        <w:gridCol w:w="666"/>
        <w:gridCol w:w="9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Число работников, чел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Товарооборот в расчете на 1 работника, тыс. усл. руб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9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е данные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Общий товарооборот за период, тыс. усл. руб. (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368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2,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арифметическая взвешенная товарооборота на одного работника по торговому предприятию в базис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среднюю гармоническую взвешенную товарооборота на одного работника по торговому предприятию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гармоническая взвешенная товарооборота на одного работника по торговому предприятию в отчет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62600" cy="572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7 – Показатели анализа динамики средней себестоимости единицы продукции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700"/>
        <w:gridCol w:w="1587"/>
        <w:gridCol w:w="14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Товарооборот в расчете на 1 работника, тыс. усл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варооборот в расчете на 1 работника, тыс. усл.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Абсолютные приросты, тыс. усл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прироста,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13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Значения товарооборота в расчете на 1 работника в отчетном периоде по сравнению с базисным периодом увеличиваются. В денежном выражении максимальное увеличение товарооборота произошло для пятой секции. В процентном выражении наименьший темп прироста составляет 119,4% для второй се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борочного обследования содержания влаги в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 – Исходные данные выборочного обследования содержания влаги в продукции</w:t>
      </w:r>
    </w:p>
    <w:tbl>
      <w:tblPr>
        <w:tblW w:w="7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28"/>
        <w:gridCol w:w="1251"/>
        <w:gridCol w:w="1251"/>
        <w:gridCol w:w="1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жность,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 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-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-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ше 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про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роцент влажности всей партии обследованной продукц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и коэффициент вариации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ое значение содержания влаги в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елать выводы по вычисленным показателям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Таблица 9 – Расчетные показатели</w:t>
      </w:r>
    </w:p>
    <w:tbl>
      <w:tblPr>
        <w:tblW w:w="9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14"/>
        <w:gridCol w:w="1702"/>
        <w:gridCol w:w="1080"/>
        <w:gridCol w:w="1080"/>
        <w:gridCol w:w="1350"/>
        <w:gridCol w:w="144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лажность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роб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редний процент влажности всей партии обследованной продукции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2070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699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79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118" r="-5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54380" cy="2514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-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-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-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-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арифметическая взвешенная процента влажности всей партии обследованной продукци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начение частоты повторения признака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альный размер процента влажности всей партии обследованной продукции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0 – статистическая мод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0 – нижняя граница (минимальное значение) 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размер модального интервала (разность между верхней и нижней границей модального интервал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предмодального интерв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астота интервала после модаль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определяется по формуле: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ариации определяется по формуле: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Большинство проб имеет процент влажности обследованной продукции 13,3 %. Процент влажности всей партии обследованной продукции в среднем отклоняется от среднего значения на 12 %. В среднем процент влажности всей партии обследованной продукции отклоняется на 85,71%. Данная совокупность не однородная, так как коэффициент вариации больше 33%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предприятий бытовых услуг населению административной единицы на начало каждого год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0 – Исходные данные сети предприятий бытовых услуг населению</w:t>
      </w:r>
    </w:p>
    <w:tbl>
      <w:tblPr>
        <w:tblW w:w="69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"/>
        <w:gridCol w:w="708"/>
        <w:gridCol w:w="709"/>
        <w:gridCol w:w="709"/>
        <w:gridCol w:w="709"/>
        <w:gridCol w:w="7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ед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учения динамики количества предприятий исчислить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бсолютные приросты, темпы роста и прироста предприятий по годам (цепная система). Результаты расчетов показателей оформите в таблице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егодовое количество предприятий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ний абсолютный прирост, среднегодовой темп роста и прирос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численным показателям сделать выв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1 – Показатели анализа динамики предприятий по годам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06"/>
        <w:gridCol w:w="2340"/>
        <w:gridCol w:w="1800"/>
        <w:gridCol w:w="198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едприятий, 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бсолютные приросты (цепные)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роста (цепные)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ы прироста (цепные), %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годовое количество предприятий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1, П2, П3, П4, П5, П6 – количество предприятий в первый, второй, третий, четвертый, пятый и шестой годы соответственно, ш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л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абсолютный прирост из цепных показателей количества предприятий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темп роста из цепных показателей количества предприятий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13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темп прироста количества предприятий из цепных показателей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Среднегодовое количество предприятий составляет 287 шт. В среднем ежегодный прирост количества предприятий составил в размере 11 шт. В среднем ежегодный темп роста количества предприятий составил 103,9 %, а средний ежегодный прирост количества предприятий составил 3,9 %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реализации товара «А» на рынках города за два перио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2 – Данные о реализации товара «А»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56"/>
        <w:gridCol w:w="1968"/>
        <w:gridCol w:w="2141"/>
        <w:gridCol w:w="2603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 период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ный период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за единицу, усл.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товара «А», тыс. ед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за единицу, усл. руб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ая стоимость продажи товара, тыс. усл.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инамики средней цены товара «А» по городу (переменного состава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ий индекс цен товара «А» постоянного состав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 структурных сдвигов в количестве продажи товара «А» по рынкам города, используя взаимосвязи указанных индекс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йте экономическое обоснование исчисленным показателя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инамики средней цены товара «А» по городу (переменного состава)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яя цена товара «А» в отчетном периоде, усл.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редняя цена товара «А» в базисном периоде, усл.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цена товара «А» в базисном периоде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количество товара «А», тыс.е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цена товара «А» в отчетном периоде определя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660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цена товара «А» в отчетном перио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584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инамики средней цены товара «А» по городу (переменного состава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екс цен товара «А» постоянного состав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структурных сдвигов в количестве продажи товара «А» по рынкам города, используя взаимосвязи указанных индекс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48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Средняя цена за единицу товара «А» в отчетном периоде по сравнению с базисным увеличилась на 4,2%, в том числе за счет повышения цен на товар «А» - на 4,4%, за счет изменения количества товара средняя цена снизилась на 0,2%, что связано с увеличением доли продажи на рынке, где цена на товар была более дешев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6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учения тесноты связи между стоимостью основных фондов (факторный признак, Х) и производством продукции (результативный признак, У) исчислите корреляционное отношение по исходным данным и результатам группировки задачи № 1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групповую и общую дисперсию для расчета корреляционного отношения определить по значениям результативного призна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 полученное значение корреляционного отнош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3 – Взаимосвязь между стоимостью основных фондов и производством продукции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93"/>
        <w:gridCol w:w="1365"/>
        <w:gridCol w:w="1081"/>
        <w:gridCol w:w="1304"/>
        <w:gridCol w:w="1441"/>
        <w:gridCol w:w="1787"/>
      </w:tblGrid>
      <w:tr>
        <w:trPr/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ходная информация 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ые показатели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ы по производству продукции, тыс. усл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едприятий, шт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яя стоимость производства продукции на 1 предприятие, тыс. усл.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ые фонды, тыс. усл. руб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Cs w:val="28"/>
              </w:rPr>
              <w:t>Отклонение средней групповой от общ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адраты отклон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едение квадрата отклонений на число предприяти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45465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67690" cy="2184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66115" cy="208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894715" cy="2057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 – 12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3,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44,4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0 – 182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4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8 – 23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6,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78,81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,6 – 29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4,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11,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3,4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201,0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плата труда для всех работник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ая дисперс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14 – Расчеты для определения общей дисперсии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91"/>
        <w:gridCol w:w="1134"/>
        <w:gridCol w:w="1134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фонды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4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6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32,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0,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91"/>
        <w:gridCol w:w="1134"/>
        <w:gridCol w:w="1134"/>
        <w:gridCol w:w="992"/>
        <w:gridCol w:w="1134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фонды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3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25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4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91"/>
        <w:gridCol w:w="1134"/>
        <w:gridCol w:w="1134"/>
        <w:gridCol w:w="1134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фонды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9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7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44,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91"/>
        <w:gridCol w:w="992"/>
        <w:gridCol w:w="1134"/>
        <w:gridCol w:w="1134"/>
        <w:gridCol w:w="1134"/>
        <w:gridCol w:w="9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фонды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7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72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6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0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"/>
        <w:gridCol w:w="1134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новные фонды, тыс. усл. руб. </w:t>
            </w:r>
            <w:r>
              <w:rPr>
                <w:color w:val="00000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3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16865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64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262,2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508000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673100" cy="254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442,8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перс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персия упрощенным способом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4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ое отнош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Производство продукции зависит от стоимости основных фондов на 97,6 %. Влияние других факторов составляет 2,4 %. Взаимосвязь между изучаемыми показателями высок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40" w:leader="none"/>
          <w:tab w:val="left" w:pos="1702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Л.П., Долженкова В.Г., Ионин В.Г. Статистика: Учебное пособие. – М.: ИНФРА-М, 2003 г.</w:t>
      </w:r>
    </w:p>
    <w:sectPr>
      <w:headerReference w:type="default" r:id="rId87"/>
      <w:headerReference w:type="first" r:id="rId88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6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6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5:00Z</dcterms:created>
  <dc:creator>SMedyanceva</dc:creator>
  <dc:description/>
  <cp:keywords/>
  <dc:language>en-US</dc:language>
  <cp:lastModifiedBy>SYSTEM</cp:lastModifiedBy>
  <cp:lastPrinted>2005-11-21T10:27:00Z</cp:lastPrinted>
  <dcterms:modified xsi:type="dcterms:W3CDTF">2011-09-08T06:45:00Z</dcterms:modified>
  <cp:revision>2</cp:revision>
  <dc:subject/>
  <dc:title>Муниципальная финансовая система</dc:title>
</cp:coreProperties>
</file>