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Cs w:val="44"/>
        </w:rPr>
      </w:pPr>
      <w:r>
        <w:rPr>
          <w:rFonts w:cs="Times New Roman" w:ascii="Times New Roman" w:hAnsi="Times New Roman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Cs w:val="44"/>
        </w:rPr>
      </w:pPr>
      <w:r>
        <w:rPr/>
      </w:r>
    </w:p>
    <w:p>
      <w:pPr>
        <w:pStyle w:val="22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Cs w:val="44"/>
        </w:rPr>
      </w:pPr>
      <w:r>
        <w:rPr/>
      </w:r>
    </w:p>
    <w:p>
      <w:pPr>
        <w:pStyle w:val="22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Cs w:val="44"/>
        </w:rPr>
      </w:pPr>
      <w:r>
        <w:rPr/>
      </w:r>
    </w:p>
    <w:p>
      <w:pPr>
        <w:pStyle w:val="22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Cs w:val="44"/>
        </w:rPr>
      </w:pPr>
      <w:r>
        <w:rPr/>
      </w:r>
    </w:p>
    <w:p>
      <w:pPr>
        <w:pStyle w:val="22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Cs w:val="44"/>
        </w:rPr>
      </w:pPr>
      <w:r>
        <w:rPr/>
      </w:r>
    </w:p>
    <w:p>
      <w:pPr>
        <w:pStyle w:val="22"/>
        <w:widowControl w:val="false"/>
        <w:spacing w:lineRule="auto" w:line="360"/>
        <w:ind w:firstLine="709"/>
        <w:jc w:val="center"/>
        <w:rPr>
          <w:rStyle w:val="Style13"/>
          <w:rFonts w:ascii="Times New Roman" w:hAnsi="Times New Roman" w:cs="Times New Roman"/>
          <w:color w:val="000000"/>
          <w:spacing w:val="0"/>
        </w:rPr>
      </w:pPr>
      <w:r>
        <w:rPr>
          <w:rStyle w:val="StrongEmphasis"/>
          <w:rFonts w:cs="Times New Roman" w:ascii="Times New Roman" w:hAnsi="Times New Roman"/>
          <w:color w:val="000000"/>
          <w:szCs w:val="44"/>
        </w:rPr>
        <w:t>Цикл</w:t>
      </w:r>
      <w:r>
        <w:rPr>
          <w:rStyle w:val="StrongEmphasis"/>
          <w:rFonts w:cs="Times New Roman" w:ascii="Times New Roman" w:hAnsi="Times New Roman"/>
          <w:color w:val="000000"/>
          <w:szCs w:val="36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Cs w:val="44"/>
        </w:rPr>
        <w:t>усовершенствования</w:t>
      </w:r>
      <w:r>
        <w:rPr>
          <w:rStyle w:val="Style12"/>
          <w:rFonts w:cs="Times New Roman" w:ascii="Times New Roman" w:hAnsi="Times New Roman"/>
          <w:color w:val="000000"/>
          <w:szCs w:val="44"/>
        </w:rPr>
        <w:t xml:space="preserve"> </w:t>
      </w:r>
      <w:r>
        <w:rPr>
          <w:rStyle w:val="Style13"/>
          <w:rFonts w:cs="Times New Roman" w:ascii="Times New Roman" w:hAnsi="Times New Roman"/>
          <w:color w:val="000000"/>
          <w:spacing w:val="0"/>
        </w:rPr>
        <w:t>«</w:t>
      </w:r>
      <w:r>
        <w:rPr>
          <w:rStyle w:val="StrongEmphasis"/>
          <w:rFonts w:cs="Times New Roman" w:ascii="Times New Roman" w:hAnsi="Times New Roman"/>
          <w:color w:val="000000"/>
          <w:szCs w:val="40"/>
        </w:rPr>
        <w:t>Сестринская</w:t>
      </w:r>
      <w:r>
        <w:rPr>
          <w:rStyle w:val="Style12"/>
          <w:rFonts w:cs="Times New Roman" w:ascii="Times New Roman" w:hAnsi="Times New Roman"/>
          <w:color w:val="000000"/>
          <w:szCs w:val="4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Cs w:val="40"/>
        </w:rPr>
        <w:t>помощь</w:t>
      </w:r>
      <w:r>
        <w:rPr>
          <w:rStyle w:val="Style13"/>
          <w:rFonts w:cs="Times New Roman" w:ascii="Times New Roman" w:hAnsi="Times New Roman"/>
          <w:color w:val="000000"/>
          <w:spacing w:val="0"/>
        </w:rPr>
        <w:t>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Cs w:val="40"/>
        </w:rPr>
        <w:t>Педиатрического отделения ММЛПУ и ЦРБ</w:t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rFonts w:ascii="Times New Roman" w:hAnsi="Times New Roman" w:cs="Times New Roman"/>
          <w:szCs w:val="40"/>
        </w:rPr>
      </w:pPr>
      <w:r>
        <w:rPr>
          <w:rStyle w:val="StrongEmphasis"/>
          <w:rFonts w:cs="Times New Roman" w:ascii="Times New Roman" w:hAnsi="Times New Roman"/>
          <w:szCs w:val="40"/>
        </w:rPr>
        <w:t>г. Троицка и Троицкого рай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Cs w:val="40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Cs w:val="44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Cs w:val="44"/>
        </w:rPr>
        <w:t>Свиридовой Ольги Анатольевны.</w:t>
      </w:r>
      <w:r>
        <w:br w:type="page"/>
      </w:r>
    </w:p>
    <w:p>
      <w:pPr>
        <w:pStyle w:val="Normal"/>
        <w:spacing w:lineRule="auto" w:line="276" w:before="0" w:after="200"/>
        <w:rPr>
          <w:rStyle w:val="StrongEmphasis"/>
          <w:rFonts w:ascii="Times New Roman" w:hAnsi="Times New Roman" w:cs="Times New Roman"/>
          <w:szCs w:val="44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13"/>
          <w:rFonts w:ascii="Times New Roman" w:hAnsi="Times New Roman" w:cs="Times New Roman"/>
          <w:spacing w:val="0"/>
        </w:rPr>
      </w:pPr>
      <w:r>
        <w:rPr>
          <w:rStyle w:val="Style13"/>
          <w:rFonts w:cs="Times New Roman" w:ascii="Times New Roman" w:hAnsi="Times New Roman"/>
          <w:spacing w:val="0"/>
          <w:szCs w:val="32"/>
        </w:rPr>
        <w:t>Противоэпидемические</w:t>
      </w:r>
      <w:r>
        <w:rPr>
          <w:rStyle w:val="Style13"/>
          <w:rFonts w:cs="Times New Roman" w:ascii="Times New Roman" w:hAnsi="Times New Roman"/>
          <w:spacing w:val="0"/>
        </w:rPr>
        <w:t xml:space="preserve"> </w:t>
      </w:r>
      <w:r>
        <w:rPr>
          <w:rStyle w:val="Style13"/>
          <w:rFonts w:cs="Times New Roman" w:ascii="Times New Roman" w:hAnsi="Times New Roman"/>
          <w:spacing w:val="0"/>
          <w:szCs w:val="32"/>
        </w:rPr>
        <w:t>мероприятия</w:t>
      </w:r>
      <w:r>
        <w:rPr>
          <w:rStyle w:val="Style13"/>
          <w:rFonts w:cs="Times New Roman" w:ascii="Times New Roman" w:hAnsi="Times New Roman"/>
          <w:spacing w:val="0"/>
        </w:rPr>
        <w:t xml:space="preserve"> </w:t>
      </w:r>
      <w:r>
        <w:rPr>
          <w:rStyle w:val="Style13"/>
          <w:rFonts w:cs="Times New Roman" w:ascii="Times New Roman" w:hAnsi="Times New Roman"/>
          <w:spacing w:val="0"/>
          <w:szCs w:val="32"/>
        </w:rPr>
        <w:t>в</w:t>
      </w:r>
      <w:r>
        <w:rPr>
          <w:rStyle w:val="Style13"/>
          <w:rFonts w:cs="Times New Roman" w:ascii="Times New Roman" w:hAnsi="Times New Roman"/>
          <w:spacing w:val="0"/>
        </w:rPr>
        <w:t xml:space="preserve"> </w:t>
      </w:r>
      <w:r>
        <w:rPr>
          <w:rStyle w:val="Style13"/>
          <w:rFonts w:cs="Times New Roman" w:ascii="Times New Roman" w:hAnsi="Times New Roman"/>
          <w:spacing w:val="0"/>
          <w:szCs w:val="32"/>
        </w:rPr>
        <w:t>ожогах</w:t>
      </w:r>
    </w:p>
    <w:p>
      <w:pPr>
        <w:pStyle w:val="22"/>
        <w:widowControl w:val="false"/>
        <w:spacing w:lineRule="auto" w:line="360"/>
        <w:ind w:firstLine="709"/>
        <w:jc w:val="both"/>
        <w:rPr>
          <w:rStyle w:val="Style13"/>
          <w:rFonts w:ascii="Times New Roman" w:hAnsi="Times New Roman" w:cs="Times New Roman"/>
          <w:color w:val="000000"/>
          <w:spacing w:val="0"/>
        </w:rPr>
      </w:pPr>
      <w:r>
        <w:rPr/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Style w:val="Style13"/>
          <w:rFonts w:cs="Times New Roman" w:ascii="Times New Roman" w:hAnsi="Times New Roman"/>
          <w:color w:val="000000"/>
          <w:spacing w:val="0"/>
        </w:rPr>
        <w:t>Дифтерия</w:t>
      </w:r>
    </w:p>
    <w:p>
      <w:pPr>
        <w:pStyle w:val="Style20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Госпитализация больного обязательна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ить всех контактных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карантин на 7 дней.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зять мазок из зева и носа на </w:t>
      </w:r>
      <w:r>
        <w:rPr>
          <w:rFonts w:cs="Times New Roman" w:ascii="Times New Roman" w:hAnsi="Times New Roman"/>
          <w:lang w:val="en-US"/>
        </w:rPr>
        <w:t>BZ</w:t>
      </w:r>
      <w:r>
        <w:rPr>
          <w:rFonts w:cs="Times New Roman" w:ascii="Times New Roman" w:hAnsi="Times New Roman"/>
        </w:rPr>
        <w:t xml:space="preserve"> и провести мероприятия, в зависимости от полученных результатов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отрицательный – допустить в коллектив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* нетоксигенная палочка - провести санацию ЛОР органов и допустить в коллектив;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токсогенное носительство – госпитализация.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тановить наблюдение за контактными (термометрия, осмотр зева, кожных покровов и слизистых оболочек, учет симптомов интоксикации). </w:t>
      </w:r>
    </w:p>
    <w:p>
      <w:pPr>
        <w:pStyle w:val="Style20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ляция до клинического выздоровления отрицательного результата обследования.</w:t>
      </w:r>
    </w:p>
    <w:p>
      <w:pPr>
        <w:pStyle w:val="Style20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ую дезинфекцию проводят систематически, организуют масочный хлорный режим при уходе за больными.</w:t>
      </w:r>
    </w:p>
    <w:p>
      <w:pPr>
        <w:pStyle w:val="Style20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изоляции или выписки больного необходимо организовать проведение заключительной дезинфек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мунацию проводят с 3х месячного возраста дифтерийным анатоксином в составе вакцин АДС, АКДС-М, АДС-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выявленном случае(подозрении) направляется в УГСЭН по телефону в течении 2х часов с момента выявления случая в письменном виде КЭИ в течении 12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3.1.2. 1108-02 «Профилактика дифтер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 МЗ РФ от 18.12.97г. № 36 «О совершенствовании мероприятий по профилактике дифтер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 МЗ РФ от 18.12.97 № 375 «О календаре профилактических прививок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 3.1.10082-01 «Эпидемиологический надзор за дифтерийной инфекцией»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 3.3 1252- 03 «Тактика иммунизации взрослого населения против дифтерии»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szCs w:val="32"/>
        </w:rPr>
        <w:t>Кишечные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szCs w:val="32"/>
        </w:rPr>
        <w:t>инфекции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Style w:val="StrongEmphasis"/>
          <w:rFonts w:ascii="Times New Roman" w:hAnsi="Times New Roman" w:cs="Times New Roman"/>
          <w:szCs w:val="32"/>
        </w:rPr>
      </w:pPr>
      <w:r>
        <w:rPr/>
      </w:r>
    </w:p>
    <w:p>
      <w:pPr>
        <w:pStyle w:val="Style20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Лечение кишечных инфекций можно проводить в домашних условиях.</w:t>
      </w:r>
    </w:p>
    <w:p>
      <w:pPr>
        <w:pStyle w:val="Style20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Изоляция больного до клинического выздоровления + отрицательного результата бакобследования на энтеробактерии.</w:t>
      </w:r>
    </w:p>
    <w:p>
      <w:pPr>
        <w:pStyle w:val="Style20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Текущую дезинфекцию проводят систематически, организуют масочный, хлорный режим при уходе за больным, обеззараживание кала.</w:t>
      </w:r>
    </w:p>
    <w:p>
      <w:pPr>
        <w:pStyle w:val="Style20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После изоляции или выписки больного, необходимо организовать заключительную дезинфекцию с применением дез.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Выявить всех контакт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Установить наблюдение за контактными (термометрия, оценка и регистрация стула, учет симптомов интоксикаци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Информация о выявленном случае ОКИ направляется в ЦГСЭН по телефону в течении 2х часов, в течении 12 часов передается экстренное извещение в письменном ви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СП 3.1.1.1117-02 «Профилактика острых кишечных инфекци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ПР МЗ РФ №565-ДСП от 18.10.77г. «О профилактике кишечных инфекционных заболеваний сальмонеллезной этиологии среди детей в детских больницах и отделениях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ПР МЗ СССР №139 от 02.03.89г. «О мерах по снижению заболеваемости брюшным тифом и паратитами в стран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ПР МЗ СССР от 16.08.89г. №475 «О мерах по дальнейшему совершенствованию профилактики заболеваемости ОКИ в стране».</w:t>
      </w:r>
      <w:r>
        <w:br w:type="page"/>
      </w:r>
    </w:p>
    <w:p>
      <w:pPr>
        <w:pStyle w:val="Normal"/>
        <w:spacing w:lineRule="auto" w:line="276" w:before="0" w:after="200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Cs w:val="32"/>
        </w:rPr>
      </w:pPr>
      <w:r>
        <w:rPr>
          <w:rStyle w:val="StrongEmphasis"/>
          <w:rFonts w:cs="Times New Roman" w:ascii="Times New Roman" w:hAnsi="Times New Roman"/>
          <w:szCs w:val="32"/>
        </w:rPr>
        <w:t>Капельные инфекции</w:t>
      </w:r>
    </w:p>
    <w:p>
      <w:pPr>
        <w:pStyle w:val="22"/>
        <w:widowControl w:val="fals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Cs w:val="32"/>
        </w:rPr>
      </w:pPr>
      <w:r>
        <w:rPr/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Cs w:val="32"/>
        </w:rPr>
        <w:t>Корь</w:t>
      </w:r>
      <w:r>
        <w:rPr>
          <w:rStyle w:val="Emphasis"/>
          <w:rFonts w:cs="Times New Roman" w:ascii="Times New Roman" w:hAnsi="Times New Roman"/>
          <w:color w:val="000000"/>
          <w:szCs w:val="3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Дети, бывшие в контакте, разобщаются на 17 дней, при введении иммуноглобулина на 21 день. За ними устанавливаются медицинское наблюдение с ежедневной термометрией, осмотром кожи и слизистых оболочек. Всем контактным, не болевшим корью и не вакцинированным против нее, вводят живую коревую вакцину. Имеющим противопоказания к вакцинации и детям до 12ти месяцев проводится иммунизация иммуноглобулином. В очаге необходимо проветривание, обязательно влажная уборка с использованием мыльно-содового раствора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асну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Больные краснухой лечатся на дому. Ведущую роль в профилактике заболевания играет активная иммунизация. Для предупреждения распространения инфекции больных изолируют на 5 дней с момента высыпания. Дети, бывшие в контакте, разобщению не подлеж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уется частое проветривание, влажная уборка с использованием мыльно-содового раств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П 3.12. 1176-02 «Профилактика кори, краснухи и эпидемического паротита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УЗАГ и ЦГСЭН от 16.04.2003 г. №53/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Cs w:val="32"/>
        </w:rPr>
      </w:pPr>
      <w:r>
        <w:rPr>
          <w:rStyle w:val="StrongEmphasis"/>
          <w:rFonts w:cs="Times New Roman" w:ascii="Times New Roman" w:hAnsi="Times New Roman"/>
          <w:szCs w:val="32"/>
        </w:rPr>
        <w:t>Очистительная клизма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Style w:val="StrongEmphasis"/>
          <w:rFonts w:ascii="Times New Roman" w:hAnsi="Times New Roman" w:cs="Times New Roman"/>
          <w:szCs w:val="32"/>
        </w:rPr>
      </w:pPr>
      <w:r>
        <w:rPr/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</w:rPr>
        <w:t>Цель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Добиться отхождения каловых масс, газов.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 xml:space="preserve">Оснащение: 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Резиновые перчатки и фартук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Клеёнка, пелёнка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Полотенце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Резиновый баллончик (-1-6) с наконечником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Ёмкость с водой комнатной температуры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Вазелиновое масло;</w:t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</w:rPr>
        <w:t>Лоток для обработки материала;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Emphasis"/>
          <w:rFonts w:cs="Times New Roman" w:ascii="Times New Roman" w:hAnsi="Times New Roman"/>
          <w:i w:val="false"/>
          <w:iCs w:val="false"/>
        </w:rPr>
        <w:t>Горшок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/>
      </w:r>
    </w:p>
    <w:tbl>
      <w:tblPr>
        <w:tblW w:w="88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391"/>
        <w:gridCol w:w="11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этапы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обоснования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Подготовка к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процедуре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Объяснить маме(ребенку) цель и ход проведения процедуры, получить согласи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Обеспечение права на информацию, участие в процедуре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*Подготовить необходимое оснащение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*постелить клеёнку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*накрыть её пеленкой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*выложить полотенце для подсушивания ребенка после проведения процедуры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Обеспечение четкости выполнения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ымыть и осушить руки, надеть фартук и перчатк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Обеспечение инфекционной безопасности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зять резиновый баллончик в правую руку и выпустить из него воздух, набрать в баллончик необходимое количество воды: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*новорожденному 25-30мл.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*грудному 50-150мл.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*1-3 лет 150-250мл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ода комнатной температуры не всасывается, раздражает каловые массы и вызывает перистальтику</w:t>
            </w:r>
          </w:p>
        </w:tc>
      </w:tr>
      <w:tr>
        <w:trPr>
          <w:trHeight w:val="585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Смазать наконечник вазелиновым маслом методом поли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Облегчение введения наконечника в прямую кишку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Предупреждение возникновения неприятных ощущений у ребенка</w:t>
            </w:r>
          </w:p>
        </w:tc>
      </w:tr>
    </w:tbl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0"/>
          <w:szCs w:val="20"/>
        </w:rPr>
        <w:t xml:space="preserve"> </w:t>
      </w:r>
    </w:p>
    <w:tbl>
      <w:tblPr>
        <w:tblW w:w="8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3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полнение процедур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ложить ребенка на левый бок, ноги согнуть в коленных и тазобедренных суставах, прижать к животу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Ребёнка до 6 мес можно уложить на спину и приподнять ноги вверх, раздвинуть ягодицы ребёнка 1 и 2 пальцами левой руки и зафиксировать ребенка в данном положени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чет анатомической особенности и расположения прямой и сигмовидной кишк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асположив резиновый баллончик наконечником вверх, нажать на него снизу большими пальцами правой ру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даление из баллончика воздуха и предупреждение введения воздуха в прямую кишк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е разжимая баллончик, ввести наконечник осторожно, без усилений в анальное отверстие и продвинуть его в прямую кишку. Направлять его сначала к пупку, а затем, преодолев сфинктеры, параллельно копчику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чет анатомических изгибов прямой кишк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едленно нажимая на баллончик снизу, ввести воду и, не разжимая его, извлечь наконечник из прямой кишки(баллончик поместить в лоток для отобранного материала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едупреждение развития неприятных ощущений у ребёнк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едупреждение всасывания воды обратно в баллончи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Левой рукой сжать ягодицы ребёнка на 3-5 м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ложить ребенка на спину, прикрыв промежность пеленкой(до появления стула или позывов на дефекацию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беспечение времени для разжижения каловых масс и начала перистальтик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вершение процедур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мыть ребенка после дефекации, подсушить полотенцем промокательными движениями, одет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беспечение комфортного состояния после процедур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нять фартук, перчатки и поместить в раствор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беспечение инфекционной безопасност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Cs w:val="32"/>
        </w:rPr>
      </w:pPr>
      <w:r>
        <w:rPr>
          <w:rStyle w:val="StrongEmphasis"/>
          <w:rFonts w:cs="Times New Roman" w:ascii="Times New Roman" w:hAnsi="Times New Roman"/>
          <w:szCs w:val="32"/>
        </w:rPr>
        <w:t>Промывание желудка</w:t>
      </w:r>
    </w:p>
    <w:p>
      <w:pPr>
        <w:pStyle w:val="22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Cs w:val="32"/>
        </w:rPr>
      </w:pPr>
      <w:r>
        <w:rPr/>
      </w:r>
    </w:p>
    <w:p>
      <w:pPr>
        <w:pStyle w:val="22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Cs w:val="32"/>
        </w:rPr>
        <w:t xml:space="preserve">Показания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Отравление ребенка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ащ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удочный зонд, резиновый фартук 2 шт., емкость с раствором для промывания(20-22С), таз для промывных вод, лоток для оснащения, лоток для отработанного материала, марлевые салфетки, шпатель, стерильная ёмкость для промывных вод, бланк направления, емкость с дезинфицирующим раствором, ветошь, резиновые перчатки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язательное услов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вор для промывания не должен быть теплым (будет всасываться) и не должен быть холодным(может вызывать спазм желудка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351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оцедуре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 ребенку/родственникам ход и цель проведения процедуры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права на информацию 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сотрудничеству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необходимое оснащение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чёткости выполнения процедуры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надеть фартук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вымыть и осушить руки, надеть перчатки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обработать пеленальный столик дезинфицирующим раствором и постелить на него пеленку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екционной безопасности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одежды от загрязнения и промокания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дить и зафиксировать ребенка на руках у помощника: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ноги помощник охватывает своими ногами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руки фиксирует одной рукой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голову - другой, положив ладонь на лоб ребенка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ка младшего возраста можно завернуть в пеленку или простыню для лучшей фиксации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е условие, позволяющее выполнить процедуры у ребенка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ть на ребенка фартук поверх руки фиксирующего поставить таз для промывных вод у ног ребёнка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инфекционной безопасности, защита одежды от загрязнения и промокания, 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загрязнения окружающей среды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ы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ь зондом расстояние до желудка (от мочки уха до кончика носа и до мечевидного отростка)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условия для попадания зонда в желудок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чить «слепой» конец зонда в воде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егчение введения зонда в желудок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ь ребёнку рот с помощью шпателя(если сам не открывает)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еобходимости использовать роторасширитель и языкодержатель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, позволяющее ввести зонд в желудок и провести процедуру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зонд по средней линии языка до метки и указательным пальцем правой руки завести зонд за зубы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: если во время введения ребёнок начал задыхаться, кашлять-немедленно извлечь зонд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рвоты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ь к зонду воронку или шприц Жане без поршня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я для введения жидкости в зонд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устить воронку ниже уровня желудка(чуть наклонив её), налить в неё воду для промывания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не уходит в желудок по системе сообщающихся сосудов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ленно поднимая воронку вверх, следить за поступлением из неё жидкости в желудок(вода должна опуститься до устья воронки), быстро, но плавно опустить воронку ниже исходного уровня и вылить содержимое желудка в таз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вание желудка происходит по закону сообщающихся сосудов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омывание до получения «чистой воды»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: количество воды для промывания берется из расчета 1 литр на год жизни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эффективности процедуры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омывании желудка необходимо следить за тем, чтобы количество введенной и выделенной воды было примерно равным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оединить воронку и быстрым движением удалить зонд через салфетку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рвоты, обеспечение инфекционной безопасности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шение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ы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лоскать рот ребёнку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игиенического комфорта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ть ребёнка маме или положить в кроватку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фортных условий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ть желудочное содержимое для исследования в стерильную ёмкость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равить в лабораторию в сопровождении направления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причины отравления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ь инструментарий, фартуки подвергнуть дезинфекции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ь перчатки, вымыть и осушить руки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екционной безопасности</w:t>
            </w:r>
          </w:p>
        </w:tc>
      </w:tr>
    </w:tbl>
    <w:p>
      <w:pPr>
        <w:pStyle w:val="Style20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Style w:val="StrongEmphasis"/>
          <w:rFonts w:ascii="Times New Roman" w:hAnsi="Times New Roman" w:cs="Times New Roman"/>
          <w:szCs w:val="32"/>
        </w:rPr>
      </w:pPr>
      <w:r>
        <w:rPr>
          <w:rStyle w:val="StrongEmphasis"/>
          <w:rFonts w:cs="Times New Roman" w:ascii="Times New Roman" w:hAnsi="Times New Roman"/>
          <w:szCs w:val="32"/>
        </w:rPr>
        <w:t>Постановка газоотводной трубки</w:t>
      </w:r>
    </w:p>
    <w:p>
      <w:pPr>
        <w:pStyle w:val="22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Cs w:val="32"/>
        </w:rPr>
      </w:pPr>
      <w:r>
        <w:rPr/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Cs w:val="32"/>
        </w:rPr>
        <w:t>Цел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ыделение газов из кишечника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казания:</w:t>
      </w:r>
    </w:p>
    <w:p>
      <w:pPr>
        <w:pStyle w:val="Style20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еоризм;</w:t>
      </w:r>
    </w:p>
    <w:p>
      <w:pPr>
        <w:pStyle w:val="Style20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едение остаточного количества воды после очистительной (перед эндоскопией) клизмой;</w:t>
      </w:r>
    </w:p>
    <w:p>
      <w:pPr>
        <w:pStyle w:val="Style20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становки лечебных клизм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ащение:</w:t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ильная газоотводная трубка(в упаковке);</w:t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зелиновое стерильное масло;</w:t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ильные перчатки;</w:t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жка, простынь;</w:t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левые салфетки;</w:t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но, вода;</w:t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алетная бумага;</w:t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ейнер с дезинфицирующим раствором;</w:t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омокаемый мешок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готовка к манипуля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яснить пациенту необходимость и ход предстоящей манипуляции, получить его согласие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вершение манипуляции.</w:t>
      </w:r>
    </w:p>
    <w:p>
      <w:pPr>
        <w:pStyle w:val="Style20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ку поместить в контейнер с дезинфицирующим раствором;</w:t>
      </w:r>
    </w:p>
    <w:p>
      <w:pPr>
        <w:pStyle w:val="Style20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ануса вытереть туалетной бумагой;</w:t>
      </w:r>
    </w:p>
    <w:p>
      <w:pPr>
        <w:pStyle w:val="Style20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ленку поместить в мешок;</w:t>
      </w:r>
    </w:p>
    <w:p>
      <w:pPr>
        <w:pStyle w:val="Style20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ять перчатки, поместить их в дез. раствор;</w:t>
      </w:r>
    </w:p>
    <w:p>
      <w:pPr>
        <w:pStyle w:val="Style20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мыть руки;</w:t>
      </w:r>
    </w:p>
    <w:p>
      <w:pPr>
        <w:pStyle w:val="Style20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ть запись в сестринской документации, оценить состояние пациента и эффект от проведенной процедуры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Style w:val="StrongEmphasis"/>
          <w:rFonts w:ascii="Times New Roman" w:hAnsi="Times New Roman" w:cs="Times New Roman"/>
          <w:szCs w:val="32"/>
        </w:rPr>
      </w:pPr>
      <w:r>
        <w:rPr>
          <w:rStyle w:val="StrongEmphasis"/>
          <w:rFonts w:cs="Times New Roman" w:ascii="Times New Roman" w:hAnsi="Times New Roman"/>
          <w:szCs w:val="32"/>
        </w:rPr>
        <w:t>Алгоритм оказания неотложной доврачебной помощи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Style w:val="StrongEmphasis"/>
          <w:rFonts w:ascii="Times New Roman" w:hAnsi="Times New Roman" w:cs="Times New Roman"/>
          <w:szCs w:val="32"/>
        </w:rPr>
      </w:pPr>
      <w:r>
        <w:rPr/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szCs w:val="32"/>
        </w:rPr>
        <w:t>Лихорадка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Cs w:val="32"/>
        </w:rPr>
        <w:t xml:space="preserve">Лихорадка </w:t>
      </w:r>
      <w:r>
        <w:rPr>
          <w:rStyle w:val="StrongEmphasis"/>
          <w:rFonts w:cs="Times New Roman" w:ascii="Times New Roman" w:hAnsi="Times New Roman"/>
          <w:color w:val="000000"/>
        </w:rPr>
        <w:t xml:space="preserve">-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орегуляционное повышение температуры, которое представляет собой организованный и координированный ответ организма на болезнь или иное повреж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66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Основа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Доз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ложить ребёнка в пос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температуры - признак интоксика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сстегнуть стесняющую одеж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егчение экскурсии легки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ить доступ свежего возду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гипертемии развивается гипокс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пределить тип гипертемии(белая или розовая). Если белая – перевести в розовую(согреть ребенка, ввести но-шпу или папаверин, которые являются спазмолитик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я гипертемия связана со спазмами периферических сосудов, который значительно нарушает процесс теплоотдач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овести мероприятия, в зависимости от показателей температуры:</w:t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,0 – 37,5 С 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о обильное питьё;</w:t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 – 38,0 С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физическое охлаждение;</w:t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 – 38,5 С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терально ввести жаропонижающие средства(панадол, парацетамол, другие жаропонижающие свечи)</w:t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 С и выше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/м или в/в ввести литическую смесь: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ьгин 50%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дрол 1%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аверин 2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пирин, цефеконовые свечи детям раннего возраста с целью понижения температуры применять не рекомендует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ная температура не должна снижаться литическ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мл/г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мл/г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мл/го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овести кислородотерап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гипертемии повышена потребность тканей в кислород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В течении 20 – 30 минут от начала проведения мероприятий постараться вызывать мочеиспускание у ребё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Через 20 - 30 минут повторить термометр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эффективности проведенных мероприяти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Провести коррекцию проводимых мероприятий с учетом показателей повторной термомет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20 – 30 минут температура должна снизиться на 0,2 – 0,3 С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32"/>
        </w:rPr>
        <w:t>Судорога</w:t>
      </w:r>
      <w:r>
        <w:rPr>
          <w:rFonts w:cs="Times New Roman" w:ascii="Times New Roman" w:hAnsi="Times New Roman"/>
          <w:color w:val="000000"/>
        </w:rPr>
        <w:t xml:space="preserve"> –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оизвольное мышечное сокращение, вызывающее искажение формы тела и конечностей.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Неотложная помощь при судорогах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66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Доз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ложить ребёнка на ровную мягкую поверхность, убрать возможные повреждающие предм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трав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сстегнуть стесняющую одеж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егчение экскурсии легки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ить доступ свежего возду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удорогах возрастает потребление кислород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Между коренными зубами заложить узел салфетки или шпатель, обернуть ватой и бинт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прикусывания язы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вести в/в или в/м реланиум(седуксен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вляет возбудимость ЦНС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мл/го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овести кислородотерап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стически неблагоприятным фактором является выраженная гипоксия, на фоне которой развиваются судороги или к которой они могут приводить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Выявить причину судорог и постараться устранить её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орога – это симпто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 существует причина, её вызывающая, судороги могут повторятьс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Style w:val="StrongEmphasis"/>
          <w:rFonts w:ascii="Times New Roman" w:hAnsi="Times New Roman" w:cs="Times New Roman"/>
          <w:szCs w:val="32"/>
        </w:rPr>
      </w:pPr>
      <w:r>
        <w:br w:type="page"/>
      </w: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Cs w:val="32"/>
        </w:rPr>
      </w:pPr>
      <w:r>
        <w:rPr>
          <w:rStyle w:val="StrongEmphasis"/>
          <w:rFonts w:cs="Times New Roman" w:ascii="Times New Roman" w:hAnsi="Times New Roman"/>
          <w:szCs w:val="32"/>
        </w:rPr>
        <w:t>Анафилактический шок.</w:t>
      </w:r>
    </w:p>
    <w:p>
      <w:pPr>
        <w:pStyle w:val="22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Cs w:val="32"/>
        </w:rPr>
      </w:pPr>
      <w:r>
        <w:rPr/>
      </w:r>
    </w:p>
    <w:p>
      <w:pPr>
        <w:pStyle w:val="22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  <w:szCs w:val="32"/>
        </w:rPr>
        <w:t xml:space="preserve">Анафилактический шок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лергическая реакция медленного типа, которая бурно развивается через несколько минут после воздействия аллергена.</w:t>
      </w:r>
    </w:p>
    <w:p>
      <w:pPr>
        <w:pStyle w:val="22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Cs w:val="32"/>
        </w:rPr>
      </w:pPr>
      <w:r>
        <w:rPr/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/>
        <w:t>Неотложная помощь при анафилактическом шоке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51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Эта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Доз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екратить введение аллерг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филактический шок - это аллергическая реакц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ложить больного:</w:t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пину, на ровную поверхно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риподнятым ножным конц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у повернуть на б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жет произойти остановка дыхания, сердца, которые требуют выполнения реанимационных мероприяти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шоке происходит падение АД, бронхоспазм, в результате чего, развивается гипоксия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ее чувствительна к недостатку кислорода ткань головного мозга, следовательно, мозг должен быть максимально кровоснабже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 появление рвоты и аспирации рвотных мас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ложить холод на место введения аллергена и, если позволяет локализация, наложить жгут выше места его вве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оступления попавшего в организм аллергена, в кров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сстегнуть стесняющую одеж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кскурсии легки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беспечить доступ свежего возду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ся кислородная недостаточност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/в или в/м(при возможности попасть в вену) ввести препараты:</w:t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изоло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налин</w:t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дрол</w:t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филлин</w:t>
            </w:r>
          </w:p>
          <w:p>
            <w:pPr>
              <w:pStyle w:val="Style20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нат каль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изолон – «препарат отчаяния», обладает мощным противоаллергическим действие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налин повышает АД, вследствие сосудосуживающего эффект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дрол – антигистаминный препара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филлин обладает значительным бронхолитическим действи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 мг/к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мл – 30 мг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мл/г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мл/г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 мл/г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 мл/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ровести кислородотерап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гипокс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Cs w:val="32"/>
        </w:rPr>
      </w:pPr>
      <w:r>
        <w:rPr>
          <w:rStyle w:val="StrongEmphasis"/>
          <w:rFonts w:cs="Times New Roman" w:ascii="Times New Roman" w:hAnsi="Times New Roman"/>
          <w:szCs w:val="32"/>
        </w:rPr>
        <w:t>Приступ Бронхиальной астмы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Cs w:val="32"/>
        </w:rPr>
      </w:pPr>
      <w:r>
        <w:rPr/>
      </w:r>
    </w:p>
    <w:p>
      <w:pPr>
        <w:pStyle w:val="Style20"/>
        <w:widowControl w:val="false"/>
        <w:spacing w:lineRule="auto" w:line="36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Приступ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бронхиальной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астмы – это приступ удушья, обусловленный гиперактивностью бронхиального дерева и сопровождающийся бронхоспазмом, отеком стенки бронхов и гиперсекреции слизи в просвет бронхов.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3929"/>
        <w:gridCol w:w="2978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№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йств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боснование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Вызв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врач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казание квалификационной медицинской помощи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спокоить пациен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меньшить эмоциональное напряжение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беспечить приток свежего воздуха, расстегнуть стесняющую одежд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меньшить гипоксию, облегчить состояние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беспечить подачу увлажнённого кислор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меньшить гипоксию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омочь сделать 1 – 2 вдоха из ингалятора, которым обычно пользуется пациен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странение бронхоспазма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ценить состояние пациента, цвет кожных покровов и слизистых, показатели гемодинамики(АД, ЧСС, пульс, ИД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ценка и контроль состояния пациента в динамике</w:t>
            </w:r>
          </w:p>
        </w:tc>
      </w:tr>
    </w:tbl>
    <w:p>
      <w:pPr>
        <w:pStyle w:val="Style20"/>
        <w:widowControl w:val="false"/>
        <w:spacing w:lineRule="auto" w:line="360"/>
        <w:ind w:left="0" w:firstLine="709"/>
        <w:jc w:val="both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13"/>
          <w:rFonts w:ascii="Times New Roman" w:hAnsi="Times New Roman" w:cs="Times New Roman"/>
          <w:spacing w:val="0"/>
          <w:szCs w:val="32"/>
        </w:rPr>
      </w:pPr>
      <w:bookmarkStart w:id="0" w:name="_GoBack"/>
      <w:bookmarkEnd w:id="0"/>
      <w:r>
        <w:rPr>
          <w:rStyle w:val="Style13"/>
          <w:rFonts w:cs="Times New Roman" w:ascii="Times New Roman" w:hAnsi="Times New Roman"/>
          <w:spacing w:val="0"/>
          <w:szCs w:val="32"/>
        </w:rPr>
        <w:t>Подготовить</w:t>
      </w:r>
      <w:r>
        <w:rPr>
          <w:rStyle w:val="StrongEmphasis"/>
          <w:rFonts w:cs="Times New Roman" w:ascii="Times New Roman" w:hAnsi="Times New Roman"/>
          <w:szCs w:val="32"/>
        </w:rPr>
        <w:t xml:space="preserve"> </w:t>
      </w:r>
      <w:r>
        <w:rPr>
          <w:rStyle w:val="Style13"/>
          <w:rFonts w:cs="Times New Roman" w:ascii="Times New Roman" w:hAnsi="Times New Roman"/>
          <w:spacing w:val="0"/>
          <w:szCs w:val="32"/>
        </w:rPr>
        <w:t>карманные</w:t>
      </w:r>
      <w:r>
        <w:rPr>
          <w:rStyle w:val="StrongEmphasis"/>
          <w:rFonts w:cs="Times New Roman" w:ascii="Times New Roman" w:hAnsi="Times New Roman"/>
          <w:szCs w:val="32"/>
        </w:rPr>
        <w:t xml:space="preserve"> </w:t>
      </w:r>
      <w:r>
        <w:rPr>
          <w:rStyle w:val="Style13"/>
          <w:rFonts w:cs="Times New Roman" w:ascii="Times New Roman" w:hAnsi="Times New Roman"/>
          <w:spacing w:val="0"/>
          <w:szCs w:val="32"/>
        </w:rPr>
        <w:t>ингалят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mallCaps/>
          <w:spacing w:val="0"/>
          <w:szCs w:val="32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Ингаляции через небулайзер, карманные ингаляторы на вдохе запрокинутая голова, задержка дыхания на 10 сек и медленным выдохом через нос(беротек, сальбутамол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ет эффекта, то через 20 минут повторить, можно до 3х раз через 20 минут. Если нет эффекта, то эуфиллин 2,4% 1мл/год жизни, старшим детям в/в капельно на физ.раство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моны при тяжелом приступ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неотложной помощи, уменьшение одышки, свободное отхождение мокроты, уменьшение хрипов в лёгк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yle13"/>
          <w:rFonts w:cs="Times New Roman" w:ascii="Times New Roman" w:hAnsi="Times New Roman"/>
          <w:spacing w:val="0"/>
          <w:szCs w:val="32"/>
        </w:rPr>
        <w:t>Лекарственные</w:t>
      </w:r>
      <w:r>
        <w:rPr>
          <w:rFonts w:cs="Times New Roman" w:ascii="Times New Roman" w:hAnsi="Times New Roman"/>
        </w:rPr>
        <w:t xml:space="preserve"> </w:t>
      </w:r>
      <w:r>
        <w:rPr>
          <w:rStyle w:val="Style13"/>
          <w:rFonts w:cs="Times New Roman" w:ascii="Times New Roman" w:hAnsi="Times New Roman"/>
          <w:spacing w:val="0"/>
          <w:szCs w:val="32"/>
        </w:rPr>
        <w:t>препар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13"/>
          <w:rFonts w:ascii="Times New Roman" w:hAnsi="Times New Roman" w:cs="Times New Roman"/>
          <w:spacing w:val="0"/>
          <w:szCs w:val="32"/>
        </w:rPr>
      </w:pPr>
      <w:r>
        <w:rPr/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41"/>
        <w:gridCol w:w="2402"/>
        <w:gridCol w:w="2129"/>
        <w:gridCol w:w="20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pacing w:val="0"/>
                <w:sz w:val="20"/>
                <w:szCs w:val="20"/>
              </w:rPr>
              <w:t>Наименова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spacing w:val="0"/>
                <w:sz w:val="20"/>
                <w:szCs w:val="20"/>
              </w:rPr>
              <w:t>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spacing w:val="0"/>
                <w:sz w:val="20"/>
                <w:szCs w:val="20"/>
              </w:rPr>
              <w:t>препара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spacing w:val="0"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spacing w:val="0"/>
                <w:sz w:val="20"/>
                <w:szCs w:val="20"/>
              </w:rPr>
              <w:t>примен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pacing w:val="0"/>
                <w:sz w:val="20"/>
                <w:szCs w:val="20"/>
              </w:rPr>
              <w:t>Спос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spacing w:val="0"/>
                <w:sz w:val="20"/>
                <w:szCs w:val="20"/>
              </w:rPr>
              <w:t>примен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pacing w:val="0"/>
                <w:sz w:val="20"/>
                <w:szCs w:val="20"/>
              </w:rPr>
              <w:t>Побоч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pacing w:val="0"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брогекса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п для внутреннего примен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г/м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олитическая терапия при острых и хронических заболеваниях дыхательных путей, сопровождающаяся выделением вязкой мокроты(острый хронический бронхит, обструктивный бронхит, бронхиальная астма с нарушениями выделения секр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до 2х лет – ½ мерной ложки 2 р. в д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2х до 5ти –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мерной ложки 3 р.в д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ти до 12ти – 1 мер.л. 2-3раза в д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е 12 лет –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мер.ложк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3 р.в ден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дких случаях возможны жалобы на функцию ЖКТ(боли в животе, тошнота, запоры), а также реакция непереносимост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ные реакции, удушья, припухлости лица, повышение температуры с ознобом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фтазид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г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шок для приготовления раствора для в/в и в/м введ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екционно-воспалительные заболевания, вызванные чувствительными к препарату микроорганизмами инфекции нижних дыхательных путей(пневмония, бронхит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екции ЛОР органов, инфекции мочевыводящих пут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арат назначают в/в или в/м. Доза препарата устанавливается индивидуально, с учетом тяжести течения заболевания, а также возраста и массы тела, функции поче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ергические реакции со стороны пищеварительной системы(тошнота, рвота, диарея или запор, боли в животе, дисбактериоз)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ая реакция, болезненность по ходу вены, болезненность и инфильтрат в месте внутримышечного введ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цетамо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4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спензия для приема внутр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 детей с 3х мес(у детей от 1 до 3х мес.применение по всем показателям возможно только по назначению врача – педиатра) в качестве жаропонижающего, болеутоляющего средст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внутрь до еды в неразведенном виде с большим количеством жидкости 3-4 р в сутки с интервалом 4-6 часов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ировка для детей зависит от возраста и массы тела ребенк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вая доза составляет 10-15 мг/кг массы тела ребенка. Максимальная суточная доза не более 60мг/кг массы тела ребенк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шнота, рвота, боли в животе, аллергические реакции(кожная сыпь, зуд, крапивница, отек квинке), лейкопения, агранулоцитоз, тромбоцитопения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Cs w:val="32"/>
        </w:rPr>
        <w:t>Обработка инструментов однократного применения</w:t>
      </w:r>
    </w:p>
    <w:p>
      <w:pPr>
        <w:pStyle w:val="22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Cs w:val="32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обеззараживания инструментов однократного применения в педиатрическом отделении используются дез.раствор </w:t>
      </w:r>
      <w:r>
        <w:rPr>
          <w:rStyle w:val="Style13"/>
          <w:rFonts w:cs="Times New Roman" w:ascii="Times New Roman" w:hAnsi="Times New Roman"/>
          <w:spacing w:val="0"/>
        </w:rPr>
        <w:t>Хлорендез 0,1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 проведения манипуляций, инструменты погружаются в специальные маркированные емкости с крышками и перфорированным поддоном и гнетом на 2 часа. После чего, обеззараженные инструменты укладывают в пакет с цветовой маркировкой, соответствующей классу «Б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Медицинских отходов, пакет после заполнения ¾ объема упаковывают, помещают в мини-контейнер с цветовой маркировкой и отправляют к месту ути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Style w:val="Style13"/>
          <w:rFonts w:cs="Times New Roman" w:ascii="Times New Roman" w:hAnsi="Times New Roman"/>
          <w:spacing w:val="0"/>
          <w:szCs w:val="32"/>
        </w:rPr>
        <w:t>Обработка</w:t>
      </w:r>
      <w:r>
        <w:rPr>
          <w:rFonts w:cs="Times New Roman" w:ascii="Times New Roman" w:hAnsi="Times New Roman"/>
        </w:rPr>
        <w:t xml:space="preserve"> </w:t>
      </w:r>
      <w:r>
        <w:rPr>
          <w:rStyle w:val="Style13"/>
          <w:rFonts w:cs="Times New Roman" w:ascii="Times New Roman" w:hAnsi="Times New Roman"/>
          <w:spacing w:val="0"/>
          <w:szCs w:val="32"/>
        </w:rPr>
        <w:t>инструментов</w:t>
      </w:r>
      <w:r>
        <w:rPr>
          <w:rFonts w:cs="Times New Roman" w:ascii="Times New Roman" w:hAnsi="Times New Roman"/>
        </w:rPr>
        <w:t xml:space="preserve"> </w:t>
      </w:r>
      <w:r>
        <w:rPr>
          <w:rStyle w:val="Style13"/>
          <w:rFonts w:cs="Times New Roman" w:ascii="Times New Roman" w:hAnsi="Times New Roman"/>
          <w:spacing w:val="0"/>
          <w:szCs w:val="32"/>
        </w:rPr>
        <w:t>многоразового</w:t>
      </w:r>
      <w:r>
        <w:rPr>
          <w:rFonts w:cs="Times New Roman" w:ascii="Times New Roman" w:hAnsi="Times New Roman"/>
        </w:rPr>
        <w:t xml:space="preserve"> </w:t>
      </w:r>
      <w:r>
        <w:rPr>
          <w:rStyle w:val="Style13"/>
          <w:rFonts w:cs="Times New Roman" w:ascii="Times New Roman" w:hAnsi="Times New Roman"/>
          <w:spacing w:val="0"/>
          <w:szCs w:val="32"/>
        </w:rPr>
        <w:t>использ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ы многоразового использования проходят обработку в 3 эта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зинфекция – предстерилизационная чистка-стерилиз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используются растворы совмещенного действия: дезинфекция + предстерилизационная чист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Режим предстерилизационной очистки, совмещенной с дезинфекцией изделий медицинского назначения, рабочими растворами «</w:t>
      </w:r>
      <w:r>
        <w:rPr>
          <w:rStyle w:val="Style13"/>
          <w:rFonts w:cs="Times New Roman" w:ascii="Times New Roman" w:hAnsi="Times New Roman"/>
          <w:spacing w:val="0"/>
        </w:rPr>
        <w:t>Аминаз</w:t>
      </w:r>
      <w:r>
        <w:rPr>
          <w:rFonts w:cs="Times New Roman" w:ascii="Times New Roman" w:hAnsi="Times New Roman"/>
        </w:rPr>
        <w:t>» 2% при полном погружении и заполнении им полостей каналов, температура рабочего раствора не менее 18С – на 1 ч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промывание каждого изделия в том же растворе, в котором проводили замачивание. С помощью ерша, щетки или марлевой салфетки, каналов изделия с помощью шпр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ласкивание в проточной воде, затем в дистиллированной во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ушивание в сухожаровом шкафу при температуре 85С или открытым способ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ся контроль предстерилизационной чис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апирамовая(на скрытую кровь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нолфталеиновая(на остатки моющих средств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илизация методом автоклаф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 42-21-2-85 «Стерилизация дезинфекция предметов медицинского назначения методы, средства, режимы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СаНпиН 2-1-7-728-99 «Правила сбора, хранения и удаления отходов ЛП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Приказ Минздрава СССР от 12.07.89г. №408 «О мерах по снижению заболеваемости вирусными гепатитами в стран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</w:rPr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Приказ Минздрава СССР № 720 от 31.07.78г. «Об улучшении медицинской помощи с гнойными хирургическими заболеваниями и усилении мероприятий по просьбе с внутрибольничной инфекцие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</w:rPr>
      </w:pPr>
      <w:r>
        <w:rPr>
          <w:rStyle w:val="Style13"/>
          <w:rFonts w:cs="Times New Roman" w:ascii="Times New Roman" w:hAnsi="Times New Roman"/>
          <w:spacing w:val="0"/>
          <w:szCs w:val="32"/>
        </w:rPr>
        <w:t>За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Ребёнок 1,5 лет поступает в отделение патологии детей раннего возраста, врач приемного отделения выставил диагноз: ОРВИ , ринофаринг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</w:rPr>
      </w:pPr>
      <w:r>
        <w:rPr/>
      </w:r>
    </w:p>
    <w:p>
      <w:pPr>
        <w:pStyle w:val="Style20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Указать возможные проблемы пациента;</w:t>
      </w:r>
    </w:p>
    <w:p>
      <w:pPr>
        <w:pStyle w:val="Style20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Выделить приоритетную проблему;</w:t>
      </w:r>
    </w:p>
    <w:p>
      <w:pPr>
        <w:pStyle w:val="Style20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Составить план сестринского вмешательства.</w:t>
      </w:r>
    </w:p>
    <w:p>
      <w:pPr>
        <w:pStyle w:val="Style20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</w:rPr>
      </w:pPr>
      <w:r>
        <w:rPr/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</w:rPr>
      </w:pPr>
      <w:r>
        <w:rPr/>
      </w:r>
    </w:p>
    <w:tbl>
      <w:tblPr>
        <w:tblW w:w="88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127"/>
        <w:gridCol w:w="2268"/>
        <w:gridCol w:w="2800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  <w:t>Пробле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  <w:t>Приоритетная пробл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  <w:t>План сестринского вмешатель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  <w:t>Реализация лана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  <w:t>Кашель, насморк, повышение темпера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  <w:t>Нарушение дыхания в связи с влажным каш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  <w:t>Обеспечить ребенку доступ кислорода, организовать мероприятия на разжижение и отхождение мокроты, облегчить экскурсию легки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  <w:t>Организовать щелочное питье, предупредить мать о необходимости ка можно чаще брать ребенка на руки, менять его положение.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  <w:t>Температура в палате должна быть прохладной.</w:t>
            </w:r>
          </w:p>
          <w:p>
            <w:pPr>
              <w:pStyle w:val="Style20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0"/>
                <w:sz w:val="20"/>
                <w:szCs w:val="20"/>
              </w:rPr>
              <w:t>Уложить ребенка с возвышенным головным концом</w:t>
            </w:r>
          </w:p>
        </w:tc>
      </w:tr>
    </w:tbl>
    <w:p>
      <w:pPr>
        <w:pStyle w:val="Style20"/>
        <w:widowControl w:val="false"/>
        <w:spacing w:lineRule="auto" w:line="360"/>
        <w:ind w:left="0" w:firstLine="709"/>
        <w:jc w:val="both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  <w:sz w:val="20"/>
          <w:szCs w:val="20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</w:rPr>
      </w:pPr>
      <w:r>
        <w:rPr>
          <w:rStyle w:val="Style13"/>
          <w:rFonts w:cs="Times New Roman" w:ascii="Times New Roman" w:hAnsi="Times New Roman"/>
          <w:spacing w:val="0"/>
          <w:szCs w:val="32"/>
        </w:rPr>
        <w:t>Тестовые</w:t>
      </w: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 xml:space="preserve"> </w:t>
      </w:r>
      <w:r>
        <w:rPr>
          <w:rStyle w:val="Style13"/>
          <w:rFonts w:cs="Times New Roman" w:ascii="Times New Roman" w:hAnsi="Times New Roman"/>
          <w:spacing w:val="0"/>
          <w:szCs w:val="32"/>
        </w:rPr>
        <w:t>за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</w:rPr>
      </w:pPr>
      <w:r>
        <w:rPr/>
      </w:r>
    </w:p>
    <w:p>
      <w:pPr>
        <w:pStyle w:val="Style20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При закапывании капель в носовые ходы, они наносятся на крыло носа</w:t>
      </w:r>
    </w:p>
    <w:p>
      <w:pPr>
        <w:pStyle w:val="Style20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</w:rPr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Перед закапыванием капель в носовые ходы, необходимо: очистить носовые ходы турундами, промыть носовые ходы</w:t>
      </w:r>
    </w:p>
    <w:p>
      <w:pPr>
        <w:pStyle w:val="Style20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Температура капель для введения в слуховой проход 37-38С</w:t>
      </w:r>
    </w:p>
    <w:p>
      <w:pPr>
        <w:pStyle w:val="Style20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Если при в/в инъекции в цилиндре оказалась кровь, лекарственное средство вводить: можно</w:t>
      </w:r>
    </w:p>
    <w:p>
      <w:pPr>
        <w:pStyle w:val="Style20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При проведении в/м инъекции игла вводится: на 2/3 длины</w:t>
      </w:r>
    </w:p>
    <w:p>
      <w:pPr>
        <w:pStyle w:val="Style20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Уход за ребенком при обструктивном бронхите направлен прежде всего на: восстановление проходимости бронхов</w:t>
      </w:r>
    </w:p>
    <w:p>
      <w:pPr>
        <w:pStyle w:val="Style20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Симптомы, характерные для ларинготрахеита – осиплость голоса, грубый сухой кашель</w:t>
      </w:r>
    </w:p>
    <w:p>
      <w:pPr>
        <w:pStyle w:val="Style20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Стул типа «болотной тины» типичен для сальмоннелеза</w:t>
      </w:r>
    </w:p>
    <w:p>
      <w:pPr>
        <w:pStyle w:val="Style20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Наиболее высокий риск формирования хронического гепатита существует при гепатите «С»</w:t>
      </w:r>
    </w:p>
    <w:p>
      <w:pPr>
        <w:pStyle w:val="Style20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Появление мелкоточенной сыпи на теле характерно для скарлатины.</w:t>
      </w:r>
      <w:r>
        <w:br w:type="page"/>
      </w:r>
    </w:p>
    <w:p>
      <w:pPr>
        <w:pStyle w:val="Normal"/>
        <w:spacing w:lineRule="auto" w:line="276" w:before="0" w:after="200"/>
        <w:rPr>
          <w:rStyle w:val="Style13"/>
          <w:rFonts w:ascii="Times New Roman" w:hAnsi="Times New Roman" w:cs="Times New Roman"/>
          <w:spacing w:val="0"/>
          <w:szCs w:val="32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yle13"/>
          <w:rFonts w:cs="Times New Roman" w:ascii="Times New Roman" w:hAnsi="Times New Roman"/>
          <w:spacing w:val="0"/>
          <w:szCs w:val="32"/>
        </w:rPr>
        <w:t>Список</w:t>
      </w: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 xml:space="preserve"> </w:t>
      </w:r>
      <w:r>
        <w:rPr>
          <w:rStyle w:val="Style13"/>
          <w:rFonts w:cs="Times New Roman" w:ascii="Times New Roman" w:hAnsi="Times New Roman"/>
          <w:spacing w:val="0"/>
          <w:szCs w:val="32"/>
        </w:rPr>
        <w:t>используемой</w:t>
      </w: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 xml:space="preserve"> </w:t>
      </w:r>
      <w:r>
        <w:rPr>
          <w:rStyle w:val="Style13"/>
          <w:rFonts w:cs="Times New Roman" w:ascii="Times New Roman" w:hAnsi="Times New Roman"/>
          <w:spacing w:val="0"/>
          <w:szCs w:val="32"/>
        </w:rPr>
        <w:t>литературы</w:t>
      </w: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:</w:t>
      </w:r>
    </w:p>
    <w:p>
      <w:pPr>
        <w:pStyle w:val="Normal"/>
        <w:widowControl w:val="false"/>
        <w:spacing w:lineRule="auto" w:line="360"/>
        <w:jc w:val="both"/>
        <w:rPr>
          <w:rStyle w:val="Style13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0"/>
        </w:rPr>
      </w:pPr>
      <w:r>
        <w:rPr/>
      </w:r>
    </w:p>
    <w:p>
      <w:pPr>
        <w:pStyle w:val="Style20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«Сестринское дело в педиатрии». Н. Соколова, В. Турчинская 2002г.</w:t>
      </w:r>
    </w:p>
    <w:p>
      <w:pPr>
        <w:pStyle w:val="Style20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«Педиатрия». Н. В. Ежова, Е. М. Русакова, Г. И. Кащеева 2002г.</w:t>
      </w:r>
    </w:p>
    <w:p>
      <w:pPr>
        <w:pStyle w:val="Style20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aps w:val="false"/>
          <w:smallCaps w:val="false"/>
          <w:spacing w:val="0"/>
        </w:rPr>
        <w:t>«Лекарственные препараты и их применение». С. К. Судакова 2000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17">
    <w:name w:val="Слабое выделение"/>
    <w:qFormat/>
    <w:rPr>
      <w:rFonts w:cs="Times New Roman"/>
      <w:i/>
      <w:iCs/>
      <w:color w:val="808080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45:00Z</dcterms:created>
  <dc:creator>Нурия</dc:creator>
  <dc:description/>
  <cp:keywords/>
  <dc:language>en-US</dc:language>
  <cp:lastModifiedBy>SYSTEM</cp:lastModifiedBy>
  <dcterms:modified xsi:type="dcterms:W3CDTF">2011-09-08T06:45:00Z</dcterms:modified>
  <cp:revision>2</cp:revision>
  <dc:subject/>
  <dc:title/>
</cp:coreProperties>
</file>