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Понятие и принципы государственного регулирования природопользования Сибири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Система и компетенция государственных органов регулирования природопользования Сибирского регион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 Формы, экологические функции и методы государственного регулирования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централизованное управление экологопользованием и охраной окружающей среды было характерно для тоталитарного государства с его командно-административной систем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евое управление экологопользованием вопреки действиям объективных законов природы и общества не только не дало нужных результатов, а наоборот - имело совершенно противоположные последств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рыночных отношений в России государству необходимо экономически стимулировать более эффективное природопользование путем установления научно обоснованной цены на природные ресурсы и платы за природопользование, которые бы способствовали наиболее рациональному их использованию, путем внедрения более эффективного налогообложения за использование природных объектов и установления соответствующих льгот, которые бы стимулировали такое их использование,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- это функция организованных систем, обеспечивающая сохранение их определенной структуры, поддержание режима деятельности, реализацию их программ и цел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цель работы – раскрыть сущность и содержание государственного регулирования природопользования Сибир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этого и поставлены следующие задачи (основные вопросы, подлежащие разработке (исследованию)): понятие и принципы государственного регулирования природопользования Сибири; система и компетенция государственных органов регулирования природопользования Сибирского региона; формы, экологические функции и методы государственного регулирования. </w:t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Понятие и принципы государственного регулирования природопользования Сибир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ое регулирование </w:t>
      </w:r>
      <w:r>
        <w:rPr>
          <w:sz w:val="28"/>
        </w:rPr>
        <w:t>природопользования Сибири</w:t>
      </w:r>
      <w:r>
        <w:rPr>
          <w:sz w:val="28"/>
          <w:szCs w:val="28"/>
        </w:rPr>
        <w:t xml:space="preserve"> осуществляется через регулирование экономической и экологической систем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тоянного развития экологической системы Сибири нужно строго соблюдать «справедливое отношение между поколениям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а для этого необходимо, чтобы решения нынешнего поколения о защите окружающей среды принимались с учетом воздействия их на поколения будущ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егулирование экономической системы Сибири выражается в управленческих воздействиях государства преимущественно на воспроизводство новых систем экономических отношений, то регулирование экологической системы представляет собой совокупность необходимых мер для поддержания экологических систем и создания нормальных условий для их эффективного функцион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экологической системы государством должно осуществляться научно обоснованно, с точным учетом совокупного действия экологических законов, поскольку нарушение механизма их действия повлечет за собой нарушение и экологического баланса, а нарушенный, даже на 10%, экологический баланс может поставить экосистемы в опасное положение, хотя они и остаются целостными, но в любой момент могут необратимо разрушиться. Такое нарушение наблюдается уже во многих экосистем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гулирование экологической системы происходит через управление природопользованием, которое теснейшим образом связано с охраной окружающей сре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му виду регулирования свойственны как общие черты управленческой деятельности государства делами общества, так и специфические, обусловленные регулируемым объектом - экологической системой региона. Понятие государственного регулирования природопользования целесообразно рассматривать в единой систе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института регулирования экологопользования характеризуют принцип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Принцип законности в государственном регулировании экологопользования и охраны окружающей среды. </w:t>
      </w:r>
      <w:r>
        <w:rPr>
          <w:sz w:val="28"/>
          <w:szCs w:val="28"/>
        </w:rPr>
        <w:t>Государственные и общественные организации, должностные лица, государство и его органы действуют на основе законности. Это требование касается и всех гражда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ность в регулировании природопользования имеет две основные сторон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очное и неуклонное соблюдение в деятельности по регулированию всех нормативно-правовых акт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ятие правильного решения в случае коллизии применяемого законод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Принцип приоритета охраны окружающей природной среды </w:t>
      </w:r>
      <w:r>
        <w:rPr>
          <w:sz w:val="28"/>
          <w:szCs w:val="28"/>
        </w:rPr>
        <w:t>предполагает также наличие двух основных сторон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коллизии интересов хозяйственной целесообразности и требований охраны экологических систем решение должно приниматься исходя из интересов сохранности экологических систе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одних природных объектов должно осуществляться не во вред другим природным объектам и окружающей среде в цел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Принцип плановости государственного регулирования природопользования Сибири </w:t>
      </w:r>
      <w:r>
        <w:rPr>
          <w:sz w:val="28"/>
          <w:szCs w:val="28"/>
        </w:rPr>
        <w:t>заключается в следующе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ажнейшие мероприятия по регулированию природопользования закрепляются в планах, которые после их утверждения обретают обязательную сил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 результатами реализации в жизнь разработанных планов и программ должен осуществляться постоянный контрол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Принцип сочетания государственного регулирования с местным самоуправлением </w:t>
      </w:r>
      <w:r>
        <w:rPr>
          <w:sz w:val="28"/>
          <w:szCs w:val="28"/>
        </w:rPr>
        <w:t>выражается в следующе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максимальное вовлечение граждан в дело регулирования природопользования. Законодательством предусмотрены три основные форм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ая демократия - когда люди сами принимают соответствующие решения в области природопользования (например, сход граждан того или иного района вправе принять решение об ограничении тех или иных видов местного производства, нарушающих местные экологические системы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ая демократия - когда граждане избирают своих народных депутатов, а те реализуют властные полномочия (например, принимают природоохранительные законы от имени своих избирателей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ная демократия - когда граждане заключают определенные договорные обязательства по совершенствованию природопользования в данной мест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сширение демократических начал в регулировании природопользования должно сопровождаться установлением точно определенной индивидуальной ответственности каждого за вверенный участок работы. </w:t>
      </w:r>
    </w:p>
    <w:p>
      <w:pPr>
        <w:pStyle w:val="Heading3"/>
        <w:keepNext w:val="false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Система и компетенция государственных органов регулирования природопользования Сибирского регио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государственного регулирования природопользования Сибири в зависимости от их компетенции можно подразделить на органы общей межотраслевой (межведомственной) и отраслевой (ведомственной) компетен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ы общей компетенции </w:t>
      </w:r>
      <w:r>
        <w:rPr>
          <w:sz w:val="28"/>
          <w:szCs w:val="28"/>
        </w:rPr>
        <w:t xml:space="preserve">выделены в особый вид в силу того, что решение вопросов природопользования, во-первых, не является специальной функцией этих органов, а во-вторых, решения данных органов имеют определенные территориальные пределы действия и распространяются на всех граждан и различные учреждения, предприятия и организации, находящиеся в пределах территории юрисдикции органов общей компетенц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федеральные органы исполнительной власти и органы исполнительной власти субъектов РФ, так и органы местного самоуправления общей компетенции, в отличие от остальных органов, осуществляют комплексное регулирование природопользования и охраны окружающей среды на территории регио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регулирования межотраслевой (межведомственной) компетенции - Федеральная служба России по гидрометеорологии и мониторингу окружающей среды (Росгидромет), Министерство здравоохранения РФ, Комитет по стандартизациии метрологии РФ (Госстандарт России), Министерство внутренних дел РФ (в первую очередь - ГИБДД МВД РФ) и другие - классифицированы в самостоятельную группу в силу того, что акты, принимаемые этими министерствами и ведомствами, имеют обязательную силу для всех иных предприятий, министерств и ведомст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ы управления отраслевой компетенции </w:t>
      </w:r>
      <w:r>
        <w:rPr>
          <w:sz w:val="28"/>
          <w:szCs w:val="28"/>
        </w:rPr>
        <w:t>классифицированы по тому признаку, что, в отличие от межотраслевых органов, они осуществляют надведомственное регулирование по использованию и охране, как правило, одного природного объекта и издают обязательные к использованию акты для всех иных ведомств, осуществляющих хозяйственную эксплуатацию данного объекта.</w:t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Формы, экологические функции и методы государственного регулирован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ормы управления </w:t>
      </w:r>
      <w:r>
        <w:rPr>
          <w:sz w:val="28"/>
          <w:szCs w:val="28"/>
        </w:rPr>
        <w:t>представляют собой внешнее проявление регулирующей деятельности, имеющее применительно к праву правовую и неправовую фор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еправовые формы </w:t>
      </w:r>
      <w:r>
        <w:rPr>
          <w:sz w:val="28"/>
          <w:szCs w:val="28"/>
        </w:rPr>
        <w:t>регулирования выражаются в двух основных видах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перативно-хозяйственное распорядительство, осуществляемое в вопросах природопользования и охраны окружающей природной среды, решение которых не носит правовой природы, а значит, находится за пределами правового регулирова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исполнителей необходимыми средствами для выполнения ими своих функций. Оно также не имеет правовой природы, хотя и без совершения этого управленческого действия может оказаться нереализованным закон, к примеру, о повышении плодородия почв из-за необеспеченности минеральными удобрен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авляющем большинстве формы регулирования бывают по своей природе неправовыми, поскольку правовые формы применяются там, где возникают противоречия, устранимые только правовым пут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авовые формы </w:t>
      </w:r>
      <w:r>
        <w:rPr>
          <w:sz w:val="28"/>
          <w:szCs w:val="28"/>
        </w:rPr>
        <w:t>выражаются в трех основных видах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равотворческой - в принятии таких решений, которые имеют значение закона и его форм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равоприменительной - в принятии правоприменительных актов, посредством которых правотворческий акт реализуется в жизнь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равоохранительной - в применении санкций правовых норм в случаях, когда эти нормы нарушаю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авовые методы регулирования </w:t>
      </w:r>
      <w:r>
        <w:rPr>
          <w:sz w:val="28"/>
          <w:szCs w:val="28"/>
        </w:rPr>
        <w:t>бывают четырех вид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метод обязательных предписаний, </w:t>
      </w:r>
      <w:r>
        <w:rPr>
          <w:sz w:val="28"/>
          <w:szCs w:val="28"/>
        </w:rPr>
        <w:t>который иначе можно назвать императивным методом. Он предполагает точное и неукоснительное выполнение управленческого решения, не допуская каких-либо отступлений от него. Такой метод применяется в случаях, когда не требуется учет местных условий и особенностей при выполнении решения. Например, осуществление авторского надзора за реализацией проектов землеустройства является обязательным требованием закона независимо от Сибирских условий и особенност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 xml:space="preserve">метод рекомендаций </w:t>
      </w:r>
      <w:r>
        <w:rPr>
          <w:sz w:val="28"/>
          <w:szCs w:val="28"/>
        </w:rPr>
        <w:t xml:space="preserve">выражается в вынесении таких управленческих решений, в ходе реализации которых допускается учет местных условий и особенносте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) метод санкционирования, </w:t>
      </w:r>
      <w:r>
        <w:rPr>
          <w:sz w:val="28"/>
          <w:szCs w:val="28"/>
        </w:rPr>
        <w:t>или метод ограниченного самоуправления, при котором управленческие решения принимает сам управляемый орган, однако они обретают юридическую силу лишь после утверждения этих решений компетентным органом. Например, решение о проекте внутрихозяйственного землеустройства принимает сам коллектив. Однако утверждение этого проекта осуществляется соответствующими органами по земельным ресурсам и землеустройств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) метод разрешения </w:t>
      </w:r>
      <w:r>
        <w:rPr>
          <w:sz w:val="28"/>
          <w:szCs w:val="28"/>
        </w:rPr>
        <w:t>(полного делегирования прав) означает полное самоуправление органов, при котором они сами принимают управленческие решения, не нуждающиеся в чьем-либо утвержд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и методы государственного регулирования природопользования и охраны окружающей среды реализуются через функции управления, которыми наделены данные органы. Независимо от видов и компетенции органов управления каждый из них прямо или косвенно выполняет или участвует в выполнении нижеперечисленных семи функц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Функция учета природных ресурсов и других объектов природы и ведения государственных кадастров </w:t>
      </w:r>
      <w:r>
        <w:rPr>
          <w:sz w:val="28"/>
          <w:szCs w:val="28"/>
        </w:rPr>
        <w:t>обусловлена потребностью научно обоснованного природопользования и охраны окружающей среды, которая невозможна без полной и достоверной информации о природных объек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Функция планирования мероприятий по использованию и охране природных объектов </w:t>
      </w:r>
      <w:r>
        <w:rPr>
          <w:sz w:val="28"/>
          <w:szCs w:val="28"/>
        </w:rPr>
        <w:t>вытекает из потребности рационального и эффективного использования и охраны природных объек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ланирование мероприятий по охране окружающей среды осуществляется в составе проектов концепций, программ и планов отраслевого и территориального социально-экономического развития на территории Сибирского региона; проектов государственных целевых программ разных уровней в области охраны окружающей среды, рационального использования и воспроизводства отдельных видов природных ресурсов (экологических программ); проектов государственных целевых программ неотложных мер по улучшению состояния окружающей среды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Функция распределения и перераспределения природных объектов </w:t>
      </w:r>
      <w:r>
        <w:rPr>
          <w:sz w:val="28"/>
          <w:szCs w:val="28"/>
        </w:rPr>
        <w:t>обусловлена тем, что для их эффективного использования и охраны необходимо включение граждан и организаций в механизм отношений собственности (там, где она допускается) на данные природные объек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Функция воспроизводства природных объектов </w:t>
      </w:r>
      <w:r>
        <w:rPr>
          <w:sz w:val="28"/>
          <w:szCs w:val="28"/>
        </w:rPr>
        <w:t>вытекает из положения, обусловленного интересами не только настоящего, но и будущего поколений, поскольку, потребляя природные ресурсы, общество обязано не допускать их полного истощ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5. Функция пространственно-территориального устройства природных объектов </w:t>
      </w:r>
      <w:r>
        <w:rPr>
          <w:sz w:val="28"/>
          <w:szCs w:val="28"/>
        </w:rPr>
        <w:t>обусловлена их особыми природными свойствами: объемной пространственностью и неподвижностью. Необходима привязка производственно-хозяйственной деятельности общества к стабильно существующим и неподвижным условиям Сибирской местности. С этой целью законом предусмотрено землеустройство, лесоустройство, установлены ограничения и запреты в пользовании животным миром на определенных территория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6. Функция контроля за использованием и охраной природных объектов </w:t>
      </w:r>
      <w:r>
        <w:rPr>
          <w:sz w:val="28"/>
          <w:szCs w:val="28"/>
        </w:rPr>
        <w:t xml:space="preserve">является базовой для всех остальных функций регулирования в области природопользования и охраны окружающей природной среды, поскольку без контроля за исполнением принятых управленческих решений и принятия мер по выявленным отклонениям все остальные функции не достигнут цел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7. Функция разрешения споров о праве природопользования </w:t>
      </w:r>
      <w:r>
        <w:rPr>
          <w:sz w:val="28"/>
          <w:szCs w:val="28"/>
        </w:rPr>
        <w:t xml:space="preserve">обусловлена коллизиями, возникающими в ходе использования гражданами и организациями выделенных им в собственность, пожизненное наследуемое владение, пользование и аренду различных природных объектов. </w:t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ое регулирование </w:t>
      </w:r>
      <w:r>
        <w:rPr>
          <w:sz w:val="28"/>
        </w:rPr>
        <w:t>природопользования Сибири</w:t>
      </w:r>
      <w:r>
        <w:rPr>
          <w:sz w:val="28"/>
          <w:szCs w:val="28"/>
        </w:rPr>
        <w:t xml:space="preserve"> осуществляется через регулирование экономической и экологической систем 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экологической системы государством должно осуществляться научно обоснованно, с точным учетом совокупного действия экологических законов, поскольку нарушение механизма их действия повлечет за собой нарушение и экологического балан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го регулирования природопользования Сибири в зависимости от их компетенции можно подразделить на органы общей межотраслевой (межведомственной) и отраслевой (ведомственной) компетен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ормы управления </w:t>
      </w:r>
      <w:r>
        <w:rPr>
          <w:sz w:val="28"/>
          <w:szCs w:val="28"/>
        </w:rPr>
        <w:t>представляют собой внешнее проявление регулирующей деятельности, имеющее применительно к праву правовую и неправовую фор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государственного регулирования природопользования и охраны окружающей среды реализуются через функции управления, которыми наделены данные органы. Независимо от видов и компетенции органов управления каждый из них прямо или косвенно выполняет или участвует в выполнении функций регулирования природопользования.</w:t>
      </w:r>
      <w:r>
        <w:br w:type="page"/>
      </w:r>
    </w:p>
    <w:p>
      <w:pPr>
        <w:pStyle w:val="Heading3"/>
        <w:keepNext w:val="false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писок используемой литературы 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. – М.: Проспект, 2000. - 4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 (часть 1, 2). – М.: ИНФРА-М, 1998. – 43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 охране окружающей среды: Федеральный закон РФ. Принят ГД ФС 20 декабря 2001 г. Одобрен СФ ФС 26 декабря 2001 г. (в ред. Федеральных законов от 22.08.2004 № 122 – ФЗ, от 29. 12. 2004 № 199 – ФЗ) // СЗ РФ. 2004. № 1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улов А.И. Бабенко А.И. Состояние окружающей среды в Сибири. - Новосибирск, 1996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м А.М. Мамин Р.Г. Природные ресурсы и экологическая безопасность Западной Сибири. – Новосибирск, 2004. – 123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ое право. Том 1. Учебник. Издание пятое, переработанное и дополненное / Под ред. А. П. Сергеева, Ю. К. Толстого. – М.: ПБОЮЛ Л. В. Рожников, 2001. – 63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офеев Б. В. Экологическое право России: Учебник для юридических вузов. – М.: Юриспруденция, 2004. – 44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шова И. В., Иванова Т. М. Предпринимательское право: Учебное пособие. – М.: Юриспруденция, 2004. – 570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офеев Б. В. Экологическое право России: Учебник для юридических вузов. – М.: Юриспруденция, 2004. С. 15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57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улов А.И. Бабенко А.И. Состояние окружающей среды в Сибири. - Новосибирск, 1996. С. 1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дам А.М. Мамин Р.Г. Природные ресурсы и экологическая безопасность Западной Сибири. – Новосибирск, 2004. С. 5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709"/>
      <w:jc w:val="center"/>
      <w:outlineLvl w:val="2"/>
    </w:pPr>
    <w:rPr>
      <w:rFonts w:ascii="Arial" w:hAnsi="Arial" w:cs="Arial"/>
      <w:b/>
      <w:bCs/>
      <w:i/>
      <w:iCs/>
      <w:color w:val="000000"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Arial"/>
      <w:b/>
      <w:sz w:val="3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8">
    <w:name w:val="Цитата"/>
    <w:basedOn w:val="Normal"/>
    <w:qFormat/>
    <w:pPr>
      <w:shd w:fill="FFFFFF" w:val="clear"/>
      <w:spacing w:lineRule="auto" w:line="360" w:before="226" w:after="0"/>
      <w:ind w:left="1214" w:right="422" w:firstLine="709"/>
      <w:jc w:val="both"/>
    </w:pPr>
    <w:rPr>
      <w:color w:val="000000"/>
      <w:spacing w:val="-10"/>
      <w:sz w:val="28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24" w:firstLine="709"/>
      <w:jc w:val="both"/>
    </w:pPr>
    <w:rPr>
      <w:color w:val="000000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47:00Z</dcterms:created>
  <dc:creator>User</dc:creator>
  <dc:description/>
  <cp:keywords/>
  <dc:language>en-US</dc:language>
  <cp:lastModifiedBy>SYSTEM</cp:lastModifiedBy>
  <cp:lastPrinted>2005-11-23T13:00:00Z</cp:lastPrinted>
  <dcterms:modified xsi:type="dcterms:W3CDTF">2011-09-08T06:47:00Z</dcterms:modified>
  <cp:revision>2</cp:revision>
  <dc:subject/>
  <dc:title>СОДЕРЖАНИЕ</dc:title>
</cp:coreProperties>
</file>