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i/>
          <w:i/>
          <w:iCs/>
          <w:color w:val="000000"/>
          <w:sz w:val="28"/>
          <w:szCs w:val="28"/>
          <w:lang w:val="uk-UA" w:eastAsia="en-US"/>
        </w:rPr>
      </w:pPr>
      <w:r>
        <w:rPr>
          <w:i/>
          <w:iCs/>
          <w:color w:val="000000"/>
          <w:sz w:val="28"/>
          <w:szCs w:val="28"/>
          <w:lang w:val="uk-UA" w:eastAsia="en-US"/>
        </w:rPr>
      </w:r>
    </w:p>
    <w:p>
      <w:pPr>
        <w:pStyle w:val="Style14"/>
        <w:spacing w:lineRule="auto" w:line="360" w:before="0" w:after="0"/>
        <w:ind w:firstLine="709"/>
        <w:jc w:val="both"/>
        <w:rPr>
          <w:i/>
          <w:i/>
          <w:iCs/>
          <w:color w:val="000000"/>
          <w:sz w:val="28"/>
          <w:szCs w:val="28"/>
          <w:lang w:val="uk-UA" w:eastAsia="en-US"/>
        </w:rPr>
      </w:pPr>
      <w:r>
        <w:rPr>
          <w:i/>
          <w:iCs/>
          <w:color w:val="000000"/>
          <w:sz w:val="28"/>
          <w:szCs w:val="28"/>
          <w:lang w:val="uk-UA" w:eastAsia="en-US"/>
        </w:rPr>
      </w:r>
    </w:p>
    <w:p>
      <w:pPr>
        <w:pStyle w:val="Style14"/>
        <w:spacing w:lineRule="auto" w:line="360" w:before="0" w:after="0"/>
        <w:ind w:firstLine="709"/>
        <w:jc w:val="both"/>
        <w:rPr>
          <w:i/>
          <w:i/>
          <w:iCs/>
          <w:color w:val="000000"/>
          <w:sz w:val="28"/>
          <w:szCs w:val="28"/>
          <w:lang w:val="uk-UA" w:eastAsia="en-US"/>
        </w:rPr>
      </w:pPr>
      <w:r>
        <w:rPr>
          <w:i/>
          <w:iCs/>
          <w:color w:val="000000"/>
          <w:sz w:val="28"/>
          <w:szCs w:val="28"/>
          <w:lang w:val="uk-UA" w:eastAsia="en-US"/>
        </w:rPr>
      </w:r>
    </w:p>
    <w:p>
      <w:pPr>
        <w:pStyle w:val="Style14"/>
        <w:spacing w:lineRule="auto" w:line="360" w:before="0" w:after="0"/>
        <w:ind w:firstLine="709"/>
        <w:jc w:val="both"/>
        <w:rPr>
          <w:i/>
          <w:i/>
          <w:iCs/>
          <w:color w:val="000000"/>
          <w:sz w:val="28"/>
          <w:szCs w:val="28"/>
          <w:lang w:val="uk-UA" w:eastAsia="en-US"/>
        </w:rPr>
      </w:pPr>
      <w:r>
        <w:rPr>
          <w:i/>
          <w:iCs/>
          <w:color w:val="000000"/>
          <w:sz w:val="28"/>
          <w:szCs w:val="28"/>
          <w:lang w:val="uk-UA" w:eastAsia="en-US"/>
        </w:rPr>
      </w:r>
    </w:p>
    <w:p>
      <w:pPr>
        <w:pStyle w:val="Style14"/>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Style14"/>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Style14"/>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Style14"/>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Style14"/>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Style14"/>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Style14"/>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Style14"/>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Style14"/>
        <w:spacing w:lineRule="auto" w:line="360" w:before="0" w:after="0"/>
        <w:ind w:firstLine="709"/>
        <w:jc w:val="both"/>
        <w:rPr>
          <w:i/>
          <w:i/>
          <w:iCs/>
          <w:color w:val="000000"/>
          <w:sz w:val="28"/>
          <w:szCs w:val="28"/>
          <w:lang w:val="uk-UA" w:eastAsia="en-US"/>
        </w:rPr>
      </w:pPr>
      <w:r>
        <w:rPr>
          <w:i/>
          <w:iCs/>
          <w:color w:val="000000"/>
          <w:sz w:val="28"/>
          <w:szCs w:val="28"/>
          <w:lang w:val="uk-UA" w:eastAsia="en-US"/>
        </w:rPr>
      </w:r>
    </w:p>
    <w:p>
      <w:pPr>
        <w:pStyle w:val="Style14"/>
        <w:spacing w:lineRule="auto" w:line="360" w:before="0" w:after="0"/>
        <w:ind w:firstLine="709"/>
        <w:jc w:val="center"/>
        <w:rPr>
          <w:i/>
          <w:i/>
          <w:iCs/>
          <w:color w:val="000000"/>
          <w:sz w:val="28"/>
          <w:szCs w:val="28"/>
          <w:lang w:val="uk-UA" w:eastAsia="en-US"/>
        </w:rPr>
      </w:pPr>
      <w:r>
        <w:rPr>
          <w:i/>
          <w:iCs/>
          <w:color w:val="000000"/>
          <w:sz w:val="28"/>
          <w:szCs w:val="28"/>
          <w:lang w:val="uk-UA" w:eastAsia="en-US"/>
        </w:rPr>
        <w:t>Реферат на тему:</w:t>
      </w:r>
    </w:p>
    <w:p>
      <w:pPr>
        <w:pStyle w:val="Heading1"/>
        <w:keepNext w:val="false"/>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uk-UA" w:eastAsia="en-US"/>
        </w:rPr>
        <w:t>Кримський природний заповідник</w:t>
      </w:r>
      <w:r>
        <w:br w:type="page"/>
      </w:r>
    </w:p>
    <w:p>
      <w:pPr>
        <w:pStyle w:val="Style14"/>
        <w:spacing w:lineRule="auto" w:line="360" w:before="0" w:after="0"/>
        <w:ind w:firstLine="709"/>
        <w:jc w:val="both"/>
        <w:rPr/>
      </w:pPr>
      <w:r>
        <w:rPr>
          <w:color w:val="000000"/>
          <w:sz w:val="28"/>
          <w:szCs w:val="28"/>
          <w:lang w:val="uk-UA" w:eastAsia="en-US"/>
        </w:rPr>
        <w:t>Розташування: Автономна Республіка Крим, м. Алушта</w:t>
      </w:r>
      <w:r>
        <w:rPr>
          <w:color w:val="000000"/>
          <w:sz w:val="28"/>
          <w:szCs w:val="28"/>
          <w:lang w:val="en-US" w:eastAsia="en-US"/>
        </w:rPr>
        <w:t xml:space="preserve"> </w:t>
      </w:r>
      <w:r>
        <w:rPr>
          <w:color w:val="000000"/>
          <w:sz w:val="28"/>
          <w:szCs w:val="28"/>
          <w:lang w:val="uk-UA" w:eastAsia="en-US"/>
        </w:rPr>
        <w:t>Площа: 44 175,0 га</w:t>
      </w:r>
    </w:p>
    <w:p>
      <w:pPr>
        <w:pStyle w:val="Zapsillia"/>
        <w:spacing w:lineRule="auto" w:line="360" w:before="0" w:after="0"/>
        <w:ind w:firstLine="709"/>
        <w:rPr/>
      </w:pPr>
      <w:r>
        <w:rPr>
          <w:b/>
          <w:bCs/>
          <w:color w:val="000000"/>
          <w:sz w:val="28"/>
          <w:szCs w:val="28"/>
          <w:lang w:val="uk-UA" w:eastAsia="en-US"/>
        </w:rPr>
        <w:t>І</w:t>
      </w:r>
      <w:r>
        <w:rPr>
          <w:color w:val="000000"/>
          <w:sz w:val="28"/>
          <w:szCs w:val="28"/>
          <w:lang w:val="uk-UA" w:eastAsia="en-US"/>
        </w:rPr>
        <w:t xml:space="preserve">сторія заповідання території, що входить нині до Кримського природного заповідника, налічує понад 70 років і починається з організації у 1913 році в малодоступній частині гірського Криму - Центральній котловині "Заказника императорских охот" на площі 3705 га. Тут була організована єгерська служба, а на горі Великій Чучелі виділено певну площу лісу для демонстрації завезених до Криму диких тварин: оленів, дагестанських турів та безоарових козлів з Кавказу, корсиканських гірських баранів муфлонів із "Асканії-Нова", європейських зубрів із Біловезької Пущі. </w:t>
      </w:r>
    </w:p>
    <w:p>
      <w:pPr>
        <w:pStyle w:val="Normal"/>
        <w:spacing w:lineRule="auto" w:line="360"/>
        <w:ind w:firstLine="709"/>
        <w:jc w:val="both"/>
        <w:rPr>
          <w:sz w:val="28"/>
          <w:szCs w:val="28"/>
          <w:lang w:val="uk-UA" w:eastAsia="en-US"/>
        </w:rPr>
      </w:pPr>
      <w:r>
        <w:rPr>
          <w:sz w:val="28"/>
          <w:szCs w:val="28"/>
          <w:lang w:val="uk-UA" w:eastAsia="en-US"/>
        </w:rPr>
        <w:t xml:space="preserve">У 1917 році з ініціативи Кримського товариства натуралістів та природолюбів цю територію було оголошено Національним заповідником. Проте справжнім "днем народження" заповідника можна вважати 30 липня 1923 року, коли на площі 16 350 га Декретом Ради Народних Комісарів РСФСР було створено Кримський державний заповідник. У 1925 році його площа розширюється до 23 тис. га. Розпочинається науково-дослідна робота, обладнуються метеостанція, лабораторія, музей природи, таксодермічна майстерня. </w:t>
      </w:r>
    </w:p>
    <w:p>
      <w:pPr>
        <w:pStyle w:val="Normal"/>
        <w:spacing w:lineRule="auto" w:line="360"/>
        <w:ind w:firstLine="709"/>
        <w:jc w:val="both"/>
        <w:rPr>
          <w:sz w:val="28"/>
          <w:szCs w:val="28"/>
          <w:lang w:val="uk-UA" w:eastAsia="en-US"/>
        </w:rPr>
      </w:pPr>
      <w:r>
        <w:rPr>
          <w:sz w:val="28"/>
          <w:szCs w:val="28"/>
          <w:lang w:val="uk-UA" w:eastAsia="en-US"/>
        </w:rPr>
        <w:t xml:space="preserve">Великої шкоди було завдано заповіднику у роки Великої вітчизняної війни: пожежі знищили близько 1,5 тис. га заповідних лісів, були винищені зубри, сотні оленів, козуль, муфлонів та загинули наукові колекції і експонати музею. Відразу після звільнення Криму в 1944 році заповідник відновив свою діяльність, його площа зросла до 30,2 тис. га. </w:t>
      </w:r>
    </w:p>
    <w:p>
      <w:pPr>
        <w:pStyle w:val="Normal"/>
        <w:spacing w:lineRule="auto" w:line="360"/>
        <w:ind w:firstLine="709"/>
        <w:jc w:val="both"/>
        <w:rPr>
          <w:sz w:val="28"/>
          <w:szCs w:val="28"/>
          <w:lang w:val="uk-UA" w:eastAsia="en-US"/>
        </w:rPr>
      </w:pPr>
      <w:r>
        <w:rPr>
          <w:sz w:val="28"/>
          <w:szCs w:val="28"/>
          <w:lang w:val="uk-UA" w:eastAsia="en-US"/>
        </w:rPr>
        <w:t xml:space="preserve">У 1957 році заповідник було реорганізовано у Кримське державне заповідно-мисливське господарство, і тільки у 1991 році постановою Ради Міністрів УРСР від 29 червня № 64 цій території повернено статус заповідника. </w:t>
      </w:r>
    </w:p>
    <w:p>
      <w:pPr>
        <w:pStyle w:val="Normal"/>
        <w:spacing w:lineRule="auto" w:line="360"/>
        <w:ind w:firstLine="709"/>
        <w:jc w:val="both"/>
        <w:rPr>
          <w:sz w:val="28"/>
          <w:szCs w:val="28"/>
          <w:lang w:val="uk-UA" w:eastAsia="en-US"/>
        </w:rPr>
      </w:pPr>
      <w:r>
        <w:rPr>
          <w:sz w:val="28"/>
          <w:szCs w:val="28"/>
          <w:lang w:val="uk-UA" w:eastAsia="en-US"/>
        </w:rPr>
        <w:t xml:space="preserve">Загальна площа Кримського природного заповідника становить 44 175,0 га. До його складу увійшли гірсько-лісова частина (34 563,0 га) та орнітологічна філія "Лебедині острови" (9612,0 га), розташована біля північно-західних берегів Криму, у Каркінітській затоці Чорного моря. В установі працюють 185 чоловік, з них у науковому підрозділі - 6, у службі охорони - 70 осіб. </w:t>
      </w:r>
    </w:p>
    <w:p>
      <w:pPr>
        <w:pStyle w:val="Normal"/>
        <w:spacing w:lineRule="auto" w:line="360"/>
        <w:ind w:firstLine="709"/>
        <w:jc w:val="both"/>
        <w:rPr>
          <w:sz w:val="28"/>
          <w:szCs w:val="28"/>
          <w:lang w:val="uk-UA" w:eastAsia="en-US"/>
        </w:rPr>
      </w:pPr>
      <w:r>
        <w:rPr>
          <w:sz w:val="28"/>
          <w:szCs w:val="28"/>
          <w:lang w:val="uk-UA" w:eastAsia="en-US"/>
        </w:rPr>
        <w:t xml:space="preserve">У заповіднику охороняються найцінніші в Криму дубові, букові й кримськососнові ліси, унікальні реліктові угруповання тиса ягідного, ялівцю високого, а також місця оселення водоплавних і водно-болотних птахів. </w:t>
      </w:r>
    </w:p>
    <w:p>
      <w:pPr>
        <w:pStyle w:val="Normal"/>
        <w:spacing w:lineRule="auto" w:line="360"/>
        <w:ind w:firstLine="709"/>
        <w:jc w:val="both"/>
        <w:rPr>
          <w:sz w:val="28"/>
          <w:szCs w:val="28"/>
          <w:lang w:val="uk-UA" w:eastAsia="en-US"/>
        </w:rPr>
      </w:pPr>
      <w:r>
        <w:rPr>
          <w:sz w:val="28"/>
          <w:szCs w:val="28"/>
          <w:lang w:val="uk-UA" w:eastAsia="en-US"/>
        </w:rPr>
        <w:t xml:space="preserve">За схемою фізико-географічного районування гірсько-лісова частина території заповідника відноситься до Кримського гірсько-лісового краю Кримської гірської ландшафтної країни, а "Лебедині острови" - до Кримського степового краю Південно-степової підзони Cтепової зони. </w:t>
      </w:r>
    </w:p>
    <w:p>
      <w:pPr>
        <w:pStyle w:val="Normal"/>
        <w:spacing w:lineRule="auto" w:line="360"/>
        <w:ind w:firstLine="709"/>
        <w:jc w:val="both"/>
        <w:rPr>
          <w:sz w:val="28"/>
          <w:szCs w:val="28"/>
          <w:lang w:val="uk-UA" w:eastAsia="en-US"/>
        </w:rPr>
      </w:pPr>
      <w:r>
        <w:rPr>
          <w:sz w:val="28"/>
          <w:szCs w:val="28"/>
          <w:lang w:val="uk-UA" w:eastAsia="en-US"/>
        </w:rPr>
        <w:t xml:space="preserve">Гірсько-лісова частина заповідника займає найвищу частину Головної гряди Кримських гір. Центральна його частина розміщена у Центральній котловині, оточеній високими горами: Бабуган (1438 м), Велика Чучель (1387 м), Чорна (1311 м). На півночі заповідник підступає до плато Чатир-Дагу, на півдні включає найвищу точку Криму - гору Роман-Кош (1545 м). </w:t>
      </w:r>
    </w:p>
    <w:p>
      <w:pPr>
        <w:pStyle w:val="Normal"/>
        <w:spacing w:lineRule="auto" w:line="360"/>
        <w:ind w:firstLine="709"/>
        <w:jc w:val="both"/>
        <w:rPr>
          <w:sz w:val="28"/>
          <w:szCs w:val="28"/>
          <w:lang w:val="uk-UA" w:eastAsia="en-US"/>
        </w:rPr>
      </w:pPr>
      <w:r>
        <w:rPr>
          <w:sz w:val="28"/>
          <w:szCs w:val="28"/>
          <w:lang w:val="uk-UA" w:eastAsia="en-US"/>
        </w:rPr>
        <w:t xml:space="preserve">Гірські породи, з яких складена ця територія, належать до відкладів юрського періоду і мають вік більше 180 млн. років. Вони представлені глинистими сланцями, пісковиками, вапняками та конгломератами, обкатаними уламками різних гірських порід і мінералів, зцементованих між собою глинистими розчинами. Найвищі гори складені ясно-сірими, сірими і темними щільними вапняками. У вапняках та пісковиках зустрічаються скам'янілі рештки тварин, що збереглися з юрського періоду. Наявність вапнякових порід зі значною тріщинуватістю, розчленованість рельєфу, значна кількість атмосферних опадів сприяли розвитку і розповсюдженню різноманітних форм карсту: понорів, колодязів, шахт, гротів, печер тощо. </w:t>
      </w:r>
    </w:p>
    <w:p>
      <w:pPr>
        <w:pStyle w:val="Normal"/>
        <w:spacing w:lineRule="auto" w:line="360"/>
        <w:ind w:firstLine="709"/>
        <w:jc w:val="both"/>
        <w:rPr>
          <w:sz w:val="28"/>
          <w:szCs w:val="28"/>
          <w:lang w:val="uk-UA" w:eastAsia="en-US"/>
        </w:rPr>
      </w:pPr>
      <w:r>
        <w:rPr>
          <w:sz w:val="28"/>
          <w:szCs w:val="28"/>
          <w:lang w:val="uk-UA" w:eastAsia="en-US"/>
        </w:rPr>
        <w:t xml:space="preserve">Кліматичні умови повністю залежать від вертикальної зональності, напрямку гірських хребтів, експозиції схилів. В нижній частині гір тепло - середня температура січня становить близько +4 °С, липня +22 °С. Найнижчі температури на яйлах - впродовж чотирьох місяців тут утримується температура нижче 0 °С. Літо прохолодне. Розподіл опадів теж нерівномірний, із збільшенням висоти над рівнем моря кількість їх зростає. Річна сума опадів у високогір'ї сягає 1000 мм і більше, тоді як у нижчих частинах північних схилів 430-470 мм. Переважають літні опади. </w:t>
      </w:r>
    </w:p>
    <w:p>
      <w:pPr>
        <w:pStyle w:val="Normal"/>
        <w:spacing w:lineRule="auto" w:line="360"/>
        <w:ind w:firstLine="709"/>
        <w:jc w:val="both"/>
        <w:rPr>
          <w:sz w:val="28"/>
          <w:szCs w:val="28"/>
          <w:lang w:val="uk-UA" w:eastAsia="en-US"/>
        </w:rPr>
      </w:pPr>
      <w:r>
        <w:rPr>
          <w:sz w:val="28"/>
          <w:szCs w:val="28"/>
          <w:lang w:val="uk-UA" w:eastAsia="en-US"/>
        </w:rPr>
        <w:t xml:space="preserve">Надзвичайно велике значення має заповідник як акумулятор прісної води, що накопичується на високогірних плато - яйлах - та живить численні джерела й річки. Під пологом вікових дерев у недоступних ущелинах заповідних гір бере початок більшість річок Криму: Альма, Кача, Тавельчук, Коссе, Марта, Улу-Узень, Авунда, Дерекойка, Донга. Багато тут джерел підземних вод, найбільш багатоводні з яких розміщені на висоті від 600 до 1000 м. У басейні Альми їх близько 155, в басейні Качі - до 128. </w:t>
      </w:r>
    </w:p>
    <w:p>
      <w:pPr>
        <w:pStyle w:val="Normal"/>
        <w:spacing w:lineRule="auto" w:line="360"/>
        <w:ind w:firstLine="709"/>
        <w:jc w:val="both"/>
        <w:rPr>
          <w:sz w:val="28"/>
          <w:szCs w:val="28"/>
          <w:lang w:val="uk-UA" w:eastAsia="en-US"/>
        </w:rPr>
      </w:pPr>
      <w:r>
        <w:rPr>
          <w:sz w:val="28"/>
          <w:szCs w:val="28"/>
          <w:lang w:val="uk-UA" w:eastAsia="en-US"/>
        </w:rPr>
        <w:t xml:space="preserve">Специфіка географічного положення гірської частини заповідника, гірський, сильно почленований численними річками й тимчасовими водотоками рельєф, висота розміщення окремих ділянок над рівнем моря зумовлюють формування великого різноманіття екологічних умов і, відповідно, можливість існування багатьох видів рослинного і тваринного світу. </w:t>
      </w:r>
    </w:p>
    <w:p>
      <w:pPr>
        <w:pStyle w:val="Normal"/>
        <w:spacing w:lineRule="auto" w:line="360"/>
        <w:ind w:firstLine="709"/>
        <w:jc w:val="both"/>
        <w:rPr>
          <w:sz w:val="28"/>
          <w:szCs w:val="28"/>
          <w:lang w:val="uk-UA" w:eastAsia="en-US"/>
        </w:rPr>
      </w:pPr>
      <w:r>
        <w:rPr>
          <w:sz w:val="28"/>
          <w:szCs w:val="28"/>
          <w:lang w:val="uk-UA" w:eastAsia="en-US"/>
        </w:rPr>
        <w:t xml:space="preserve">Рослинність заповідника розміщується поясами залежно від висоти ділянок над рівнем моря. Нижній пояс до висоти 450 м сформований дубом пухнастим з підліском із граба східного, а на ділянках північної експозиції, що добре збереглися, - дерену справжнього. До висоти 700-750 м над рівнем моря простягається пояс лісів дуба скельного, звичайними супутниками якого є граб звичайний та ясен звичайний. Вони збереглися значно краще, ніж ліси нижнього поясу, мають високу зімкненість крон. Вище, до самої яйли, або до вузької смуги лісів із сосни Сосновського, лежить пояс букових, грабово-букових та грабових лісів (780-1200 м над рівнем моря). Завдяки сприятливим грунтово-кліматичним умовам на окремих ділянках бук утворює високопродуктивні насадження із запасом деревини 700-750 м3/га. Нині такі насадження стали рідкісними. Вони збереглися лише на території заповідника, і є дуже цінними. Вік деяких із них сягає 250-300 років. Звичайним супутником бука біля верхньої межі цих лісів є ендемічний для Криму вид - клен Стевена. </w:t>
      </w:r>
    </w:p>
    <w:p>
      <w:pPr>
        <w:pStyle w:val="Normal"/>
        <w:spacing w:lineRule="auto" w:line="360"/>
        <w:ind w:firstLine="709"/>
        <w:jc w:val="both"/>
        <w:rPr>
          <w:sz w:val="28"/>
          <w:szCs w:val="28"/>
          <w:lang w:val="uk-UA" w:eastAsia="en-US"/>
        </w:rPr>
      </w:pPr>
      <w:r>
        <w:rPr>
          <w:sz w:val="28"/>
          <w:szCs w:val="28"/>
          <w:lang w:val="uk-UA" w:eastAsia="en-US"/>
        </w:rPr>
        <w:t xml:space="preserve">На південному схилі Головного хребта ростуть соснові, у нижчому поясі (до 400 м) - дубово-соснові ліси із сосни кримської та дубів скельного і пухнастого. Тут часто трапляються і такі листяні породи, як клен Стевена, горобина домашня, берека, сумах дубильний. Наступний пояс до яйли займають буково-соснові ліси із сосен кримської і Сосновського з буковим ярусом. </w:t>
      </w:r>
    </w:p>
    <w:p>
      <w:pPr>
        <w:pStyle w:val="Normal"/>
        <w:spacing w:lineRule="auto" w:line="360"/>
        <w:ind w:firstLine="709"/>
        <w:jc w:val="both"/>
        <w:rPr>
          <w:sz w:val="28"/>
          <w:szCs w:val="28"/>
          <w:lang w:val="uk-UA" w:eastAsia="en-US"/>
        </w:rPr>
      </w:pPr>
      <w:r>
        <w:rPr>
          <w:sz w:val="28"/>
          <w:szCs w:val="28"/>
          <w:lang w:val="uk-UA" w:eastAsia="en-US"/>
        </w:rPr>
        <w:t xml:space="preserve">На висоті 1200 м над рівнем моря лісова рослинність поступається місцем степам і лукам. Навесні тут квітують шафран кримський, сон кримський, пізніше - зірочки Кальє, первоцвіт звичайний. Домінують у степу костриця борозниста та осока низька. </w:t>
      </w:r>
    </w:p>
    <w:p>
      <w:pPr>
        <w:pStyle w:val="Normal"/>
        <w:spacing w:lineRule="auto" w:line="360"/>
        <w:ind w:firstLine="709"/>
        <w:jc w:val="both"/>
        <w:rPr>
          <w:sz w:val="28"/>
          <w:szCs w:val="28"/>
          <w:lang w:val="uk-UA" w:eastAsia="en-US"/>
        </w:rPr>
      </w:pPr>
      <w:r>
        <w:rPr>
          <w:sz w:val="28"/>
          <w:szCs w:val="28"/>
          <w:lang w:val="uk-UA" w:eastAsia="en-US"/>
        </w:rPr>
        <w:t xml:space="preserve">Філія "Лебедині острови" - це мілководна частина Каркінітської затоки Чорного моря з 6 невеликими островами, загальна площа яких становить 52 га. </w:t>
      </w:r>
    </w:p>
    <w:p>
      <w:pPr>
        <w:pStyle w:val="Normal"/>
        <w:spacing w:lineRule="auto" w:line="360"/>
        <w:ind w:firstLine="709"/>
        <w:jc w:val="both"/>
        <w:rPr/>
      </w:pPr>
      <w:r>
        <w:rPr>
          <w:sz w:val="28"/>
          <w:szCs w:val="28"/>
          <w:lang w:val="uk-UA" w:eastAsia="en-US"/>
        </w:rPr>
        <w:t xml:space="preserve">Степова рослинність займає тут до 40 % площі, водна - близько 32 %, а решта території практично не зайнята рослинністю: це черепашкові коси (20%) і внутрішні водойми (8%). На перший погляд здається, що острови повністю заросли очеретом. Насправді тут найбільш поширена полинова асоціація, а потім уже очеретяна та полиново-очеретяна. На островах є багато понижень, внутрішніх водойм і заток, уздовж берегів яких ростуть здебільшого злаки: покісниця, пирій, колосняк. </w:t>
      </w:r>
    </w:p>
    <w:p>
      <w:pPr>
        <w:pStyle w:val="Normal"/>
        <w:spacing w:lineRule="auto" w:line="360"/>
        <w:ind w:firstLine="709"/>
        <w:jc w:val="both"/>
        <w:rPr>
          <w:sz w:val="28"/>
          <w:szCs w:val="28"/>
          <w:lang w:val="uk-UA" w:eastAsia="en-US"/>
        </w:rPr>
      </w:pPr>
      <w:r>
        <w:rPr>
          <w:sz w:val="28"/>
          <w:szCs w:val="28"/>
          <w:lang w:val="uk-UA" w:eastAsia="en-US"/>
        </w:rPr>
        <w:t xml:space="preserve">У заповіднику ростуть 1165 видів судинних рослин, 183 - мохоподібних, 341 - лишайників, 138 - водоростей, 190 видів справжніх грибів. У флорі налічується 89 видів ендеміків, серед них: аденофора кримська, приворотні найжорстковолосий та Стевена, цибуля збільшена, романи яйлинський, однокошиковий та неплідний, волошки напівзаконна та наслідувальна, кизильник кримський, глоди кримський та рогоплідний, крупка витягнутостовпчикова тощо. </w:t>
      </w:r>
    </w:p>
    <w:p>
      <w:pPr>
        <w:pStyle w:val="Normal"/>
        <w:spacing w:lineRule="auto" w:line="360"/>
        <w:ind w:firstLine="709"/>
        <w:jc w:val="both"/>
        <w:rPr>
          <w:sz w:val="28"/>
          <w:szCs w:val="28"/>
          <w:lang w:val="uk-UA" w:eastAsia="en-US"/>
        </w:rPr>
      </w:pPr>
      <w:r>
        <w:rPr>
          <w:sz w:val="28"/>
          <w:szCs w:val="28"/>
          <w:lang w:val="uk-UA" w:eastAsia="en-US"/>
        </w:rPr>
        <w:t xml:space="preserve">Тут охороняються 29 видів рослин, занесені до Європейського червоного списку, зокрема: еремур кримський, кизильник кримський, соболевскія сибірська, чебрець Дзевановського, лагозерис пурпуровий та червоноголовий, прангос трироздільний та 9 видів, що охороняються згідно з Бернською конвенцією. До Червоної книги України занесені 100 видів рослин і грибів, що ростуть у заповіднику: надбородник безлистий, астранція велика, булатки великоквіткова, довголиста та червона, білоцвіт літній, гронянка півмісяцева, дельфіній Палласа, зозулинці блощичний, блідий, пурпуровий, салеповий, чоловічий, ковила волосиста, каменелюбна, найкрасивіша, любка зеленоцвітна, смілка яйлинська, сон кримський, холодок прибережний, тис ягідний, шафрани вузьколистий та гарний, яловець смердючий, грифола листянолісова, спарасис кучерявий, рижик червоний тощо. </w:t>
      </w:r>
    </w:p>
    <w:p>
      <w:pPr>
        <w:pStyle w:val="Normal"/>
        <w:spacing w:lineRule="auto" w:line="360"/>
        <w:ind w:firstLine="709"/>
        <w:jc w:val="both"/>
        <w:rPr>
          <w:sz w:val="28"/>
          <w:szCs w:val="28"/>
          <w:lang w:val="uk-UA" w:eastAsia="en-US"/>
        </w:rPr>
      </w:pPr>
      <w:r>
        <w:rPr>
          <w:sz w:val="28"/>
          <w:szCs w:val="28"/>
          <w:lang w:val="uk-UA" w:eastAsia="en-US"/>
        </w:rPr>
        <w:t xml:space="preserve">Загалом на території заповідника відмічено 11 рослинних угруповань із занесених до Зеленої книги України. </w:t>
      </w:r>
    </w:p>
    <w:p>
      <w:pPr>
        <w:pStyle w:val="Normal"/>
        <w:spacing w:lineRule="auto" w:line="360"/>
        <w:ind w:firstLine="709"/>
        <w:jc w:val="both"/>
        <w:rPr>
          <w:sz w:val="28"/>
          <w:szCs w:val="28"/>
          <w:lang w:val="uk-UA" w:eastAsia="en-US"/>
        </w:rPr>
      </w:pPr>
      <w:r>
        <w:rPr>
          <w:sz w:val="28"/>
          <w:szCs w:val="28"/>
          <w:lang w:val="uk-UA" w:eastAsia="en-US"/>
        </w:rPr>
        <w:t xml:space="preserve">Кримський природний заповідник відіграє надзвичайно важливу роль у збереженні тваринного світу Криму, особливо рідкісних видів. На його території зустрічаються 30 видів тварин, занесених до Європейського червоного списку, і 52 види, занесені до Червоної книги України. Серед них - скорпіон кримський, сольпуга звичайна, емпуза кримська, дибка степова, слимакоїд кримський, розалія альпійська, поліксена, бражник мертва голова, сколія степова, сколія-гігант, марена кримська, жовтопуз, полози жовточеревий та чотирисмугий, лелека чорний, журавель сірий, дрофа, хохітва, лежень, пугач, корольок червоноголовий, шпак рожевий, підковоноси малий та великий, вечірниці велетенська і мала, нетопирі кожанкоподібний та середземноморський, широковух європейський, борсук та ін. </w:t>
      </w:r>
    </w:p>
    <w:p>
      <w:pPr>
        <w:pStyle w:val="Normal"/>
        <w:spacing w:lineRule="auto" w:line="360"/>
        <w:ind w:firstLine="709"/>
        <w:jc w:val="both"/>
        <w:rPr>
          <w:sz w:val="28"/>
          <w:szCs w:val="28"/>
          <w:lang w:val="uk-UA" w:eastAsia="en-US"/>
        </w:rPr>
      </w:pPr>
      <w:r>
        <w:rPr>
          <w:sz w:val="28"/>
          <w:szCs w:val="28"/>
          <w:lang w:val="uk-UA" w:eastAsia="en-US"/>
        </w:rPr>
        <w:t xml:space="preserve">Фауна безхребетних надзвичайно різноманітна і налічує близько 8000 видів, проте її повна інвентаризація поки що не здійснена. У гірсько-лісовій частині заповідника серед безхребетних абсолютна більшість видів належить до класу комах. Із великих ракоподібних у верхів'ях річок заповідника зустрічається прісноводний краб. </w:t>
      </w:r>
    </w:p>
    <w:p>
      <w:pPr>
        <w:pStyle w:val="Normal"/>
        <w:spacing w:lineRule="auto" w:line="360"/>
        <w:ind w:firstLine="709"/>
        <w:jc w:val="both"/>
        <w:rPr>
          <w:sz w:val="28"/>
          <w:szCs w:val="28"/>
          <w:lang w:val="uk-UA" w:eastAsia="en-US"/>
        </w:rPr>
      </w:pPr>
      <w:r>
        <w:rPr>
          <w:sz w:val="28"/>
          <w:szCs w:val="28"/>
          <w:lang w:val="uk-UA" w:eastAsia="en-US"/>
        </w:rPr>
        <w:t xml:space="preserve">Серед хребетних тут зустрічається 37 видів ссавців, 160 - птахів, 10 - плазунів, 4 - земноводних і 6 аборигенних видів риб. </w:t>
      </w:r>
    </w:p>
    <w:p>
      <w:pPr>
        <w:pStyle w:val="Normal"/>
        <w:spacing w:lineRule="auto" w:line="360"/>
        <w:ind w:firstLine="709"/>
        <w:jc w:val="both"/>
        <w:rPr>
          <w:sz w:val="28"/>
          <w:szCs w:val="28"/>
          <w:lang w:val="uk-UA" w:eastAsia="en-US"/>
        </w:rPr>
      </w:pPr>
      <w:r>
        <w:rPr>
          <w:sz w:val="28"/>
          <w:szCs w:val="28"/>
          <w:lang w:val="uk-UA" w:eastAsia="en-US"/>
        </w:rPr>
        <w:t xml:space="preserve">У річках водяться форель струмкова, марена кримська, пічкур, головень і бистрянка. Особливо цінною є марена кримська - рідкісний, ендемічний вид, що мешкає в річках на висоті 300-500 м над рівнем моря. </w:t>
      </w:r>
    </w:p>
    <w:p>
      <w:pPr>
        <w:pStyle w:val="Normal"/>
        <w:spacing w:lineRule="auto" w:line="360"/>
        <w:ind w:firstLine="709"/>
        <w:jc w:val="both"/>
        <w:rPr>
          <w:sz w:val="28"/>
          <w:szCs w:val="28"/>
          <w:lang w:val="uk-UA" w:eastAsia="en-US"/>
        </w:rPr>
      </w:pPr>
      <w:r>
        <w:rPr>
          <w:sz w:val="28"/>
          <w:szCs w:val="28"/>
          <w:lang w:val="uk-UA" w:eastAsia="en-US"/>
        </w:rPr>
        <w:t xml:space="preserve">Земноводні представлені ропухою зеленою, жабами деревною і озерною і тритоном гребінчастим. Із плазунів тут живуть черепаха болотяна, ящірка кримська і скельна, трапляються жовтопуз, полоз жовточеревий, а біля водойм вужі - звичайний і водяний. У лісах поширена мідянка. </w:t>
      </w:r>
    </w:p>
    <w:p>
      <w:pPr>
        <w:pStyle w:val="Normal"/>
        <w:spacing w:lineRule="auto" w:line="360"/>
        <w:ind w:firstLine="709"/>
        <w:jc w:val="both"/>
        <w:rPr>
          <w:sz w:val="28"/>
          <w:szCs w:val="28"/>
          <w:lang w:val="uk-UA" w:eastAsia="en-US"/>
        </w:rPr>
      </w:pPr>
      <w:r>
        <w:rPr>
          <w:sz w:val="28"/>
          <w:szCs w:val="28"/>
          <w:lang w:val="uk-UA" w:eastAsia="en-US"/>
        </w:rPr>
        <w:t xml:space="preserve">Найчисленнішою групою хребетних тварин на території гірсько-лісової частини заповідника є птахи, близько 70 видів яких знаходять тут для себе умови для гніздування. На окремих ділянках зрідка можна зустріти акліматизованих фазана та кеклика. Гніздяться гриф чорний та сип білоголовий, із дрібних хижих птахів - канюк звичайний та боривітер звичайний, а у високостовбурних листяних лісах - яструби великий та малий. Досить численною у лісах є сова сіра, а в долині р. Альми - совка, зрідка зустрічається сова вухата. З хижих птахів звичні на зимівлі яструб малий, мишоїд-зимняк, а під час прольотів - чеглок, осоїд, скопа, зустрічаються могильник, орлан-білохвіст, змієїд, орел-карлик. </w:t>
      </w:r>
    </w:p>
    <w:p>
      <w:pPr>
        <w:pStyle w:val="Normal"/>
        <w:spacing w:lineRule="auto" w:line="360"/>
        <w:ind w:firstLine="709"/>
        <w:jc w:val="both"/>
        <w:rPr>
          <w:sz w:val="28"/>
          <w:szCs w:val="28"/>
          <w:lang w:val="uk-UA" w:eastAsia="en-US"/>
        </w:rPr>
      </w:pPr>
      <w:r>
        <w:rPr>
          <w:sz w:val="28"/>
          <w:szCs w:val="28"/>
          <w:lang w:val="uk-UA" w:eastAsia="en-US"/>
        </w:rPr>
        <w:t xml:space="preserve">У гірсько-лісовій частині заповідника зустрічається 15 видів кажанів (з 18-ти видів, що мешкають у Криму), з них найчисленнішими є нетопир малий і вечірниця руда, а надзвичайно рідкими - широковух європейський, нічниця Ноттерера, вухань звичайний, вечірниця велетенська, кажан двоколірний та нетопир кожанковидний. </w:t>
      </w:r>
    </w:p>
    <w:p>
      <w:pPr>
        <w:pStyle w:val="Normal"/>
        <w:spacing w:lineRule="auto" w:line="360"/>
        <w:ind w:firstLine="709"/>
        <w:jc w:val="both"/>
        <w:rPr>
          <w:sz w:val="28"/>
          <w:szCs w:val="28"/>
          <w:lang w:val="uk-UA" w:eastAsia="en-US"/>
        </w:rPr>
      </w:pPr>
      <w:r>
        <w:rPr>
          <w:sz w:val="28"/>
          <w:szCs w:val="28"/>
          <w:lang w:val="uk-UA" w:eastAsia="en-US"/>
        </w:rPr>
        <w:t xml:space="preserve">У заповіднику мешкає більша частина популяції кримського підвиду оленя благородного. За минулі десятиліття із заповідника було розселено з метою акліматизації більше 1000 особин цього виду. Поширені козуля та акліматизовані види - муфлон і кабан дикий. </w:t>
      </w:r>
    </w:p>
    <w:p>
      <w:pPr>
        <w:pStyle w:val="Normal"/>
        <w:spacing w:lineRule="auto" w:line="360"/>
        <w:ind w:firstLine="709"/>
        <w:jc w:val="both"/>
        <w:rPr>
          <w:sz w:val="28"/>
          <w:szCs w:val="28"/>
          <w:lang w:val="uk-UA" w:eastAsia="en-US"/>
        </w:rPr>
      </w:pPr>
      <w:r>
        <w:rPr>
          <w:sz w:val="28"/>
          <w:szCs w:val="28"/>
          <w:lang w:val="uk-UA" w:eastAsia="en-US"/>
        </w:rPr>
        <w:t xml:space="preserve">На Лебединих островах мешкають біля 250 видів птахів, це одне з найбільших місць гніздування та зимівлі водно-болотних птахів на півдні України. Зважаючи на велике природоохоронне значення, територію Каркінітської затоки віднесено до Рамсарських угідь і оголошено водно-болотним угіддям міжнародного значення. Найбільшим різноманіттям відзначається орнітофауна островів під час прольоту птахів. Численними тут є крижень, чирки свистунок і тріскунок, свищ, шилохвіст. Кількість птахів цих видів сягає 30-45 тис. На весняному прольоті біля островів зосереджується 7-8 тис. лисок, 2-4 тис. особин гуски сірої та великої білолобої. Біля островів щорічно линяє 6-8 тис. крижнів, до 5 тис. лебедів-шипунів, близько 6 тис. лисок. У роки з м'якою зимою велика кількість птахів залишається тут на зимівлю. У різні роки тут буває 10-30 тис. качок (крижень, чирок-свистунок, свищ, шилохвіст, галагаз, чернь морська, чубата, червонодзьоба і червоновола, крохаль великий та довгоносий, гоголь, луток), до 2 тис. гусей (гуска сіра та велика білолоба), до 2 тис. лисок, більше 1 тис. мартинів, понад 2,5 тис. лебедів (лебідь-кликун, лебідь-шипун). Щороку гніздиться від 11 до 15 тис. птахів: мартин сріблястий, реготун чорноголовий, чеграва, крижень, галагаз, баклан великий. Тут знаходиться велика колонія голінастих, мешканцями якої є чапля сіра, чаплі велика білі та мала біла, коровайка. </w:t>
      </w:r>
    </w:p>
    <w:p>
      <w:pPr>
        <w:pStyle w:val="Normal"/>
        <w:spacing w:lineRule="auto" w:line="360"/>
        <w:ind w:firstLine="709"/>
        <w:jc w:val="both"/>
        <w:rPr>
          <w:sz w:val="28"/>
          <w:szCs w:val="28"/>
          <w:lang w:val="uk-UA" w:eastAsia="en-US"/>
        </w:rPr>
      </w:pPr>
      <w:r>
        <w:rPr>
          <w:sz w:val="28"/>
          <w:szCs w:val="28"/>
          <w:lang w:val="uk-UA" w:eastAsia="en-US"/>
        </w:rPr>
        <w:t xml:space="preserve">У зоні Лебединих островів зустрічається значна кількість видів морських риб, серед них морська лисиця та морський кіт, деякі види осетрових. Із земноводних мешкають ропуха та жаба озерна, з плазунів - ящірка прудка, вужі звичайний і водяний, із ссавців - їжак, білозубка мала, нетопир Натузіуса, ховрах малий, хом'як звичайний, тушканчик великий, хом'ячок сірий тощо. </w:t>
      </w:r>
    </w:p>
    <w:p>
      <w:pPr>
        <w:pStyle w:val="Normal"/>
        <w:spacing w:lineRule="auto" w:line="360"/>
        <w:ind w:firstLine="709"/>
        <w:jc w:val="both"/>
        <w:rPr>
          <w:sz w:val="28"/>
          <w:szCs w:val="28"/>
          <w:lang w:val="uk-UA" w:eastAsia="en-US"/>
        </w:rPr>
      </w:pPr>
      <w:r>
        <w:rPr>
          <w:sz w:val="28"/>
          <w:szCs w:val="28"/>
          <w:lang w:val="uk-UA" w:eastAsia="en-US"/>
        </w:rPr>
        <w:t xml:space="preserve">Кримський природний заповідник веде широку природоохоронну та освітню роботу. У музеї природи експонуються найтиповіші представники рослинного і тваринного світу Криму. Екскурсантів знайомлять з типовими і унікальними гірсько-лісовими природними комплексами, рідкісними видами флори і фауни, а також з основами природоохоронного законодавства України. З метою екологічного виховання населення в заповіднику обладнані для організованого відвідування рекреаційні ділянки та 3 еколого-освітні маршрути, багатьох відвідувачів приваблює печера Мармурова на нижньому плато Чатир-Дагу.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40"/>
      <w:szCs w:val="27"/>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psillia">
    <w:name w:val="zapsillia"/>
    <w:basedOn w:val="Normal"/>
    <w:qFormat/>
    <w:pPr>
      <w:spacing w:before="280" w:after="280"/>
      <w:jc w:val="both"/>
    </w:pPr>
    <w:rPr>
      <w:color w:val="000000"/>
    </w:rPr>
  </w:style>
  <w:style w:type="paragraph" w:styleId="Style14">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7:00Z</dcterms:created>
  <dc:creator>Admin</dc:creator>
  <dc:description>www.ukrreferat.com</dc:description>
  <cp:keywords/>
  <dc:language>en-US</dc:language>
  <cp:lastModifiedBy>SYSTEM</cp:lastModifiedBy>
  <cp:lastPrinted>2010-04-01T20:21:00Z</cp:lastPrinted>
  <dcterms:modified xsi:type="dcterms:W3CDTF">2011-09-08T06:47:00Z</dcterms:modified>
  <cp:revision>2</cp:revision>
  <dc:subject/>
  <dc:title/>
</cp:coreProperties>
</file>