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1. Сущность пресс-службы</w:t>
      </w:r>
    </w:p>
    <w:p>
      <w:pPr>
        <w:pStyle w:val="Normal"/>
        <w:numPr>
          <w:ilvl w:val="1"/>
          <w:numId w:val="12"/>
        </w:numPr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пресс-службы. Структура пресс-службы</w:t>
      </w:r>
    </w:p>
    <w:p>
      <w:pPr>
        <w:pStyle w:val="Normal"/>
        <w:numPr>
          <w:ilvl w:val="1"/>
          <w:numId w:val="12"/>
        </w:numPr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пресс-службы</w:t>
      </w:r>
    </w:p>
    <w:p>
      <w:pPr>
        <w:pStyle w:val="Normal"/>
        <w:numPr>
          <w:ilvl w:val="1"/>
          <w:numId w:val="12"/>
        </w:numPr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и пресс-службы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2. Организация пресс-службы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 Штат сотрудников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 Характер взаимоотношений пресс-службы и СМИ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2.3 Работа пресс-службы в госучреждении и в коммерческой фирме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3. Анализ современного состояния пресс-служб</w:t>
      </w:r>
    </w:p>
    <w:p>
      <w:pPr>
        <w:pStyle w:val="Normal"/>
        <w:numPr>
          <w:ilvl w:val="1"/>
          <w:numId w:val="5"/>
        </w:numPr>
        <w:suppressAutoHyphens w:val="true"/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сс-центр международного аэропорта Шереметьево</w:t>
      </w:r>
    </w:p>
    <w:p>
      <w:pPr>
        <w:pStyle w:val="Normal"/>
        <w:numPr>
          <w:ilvl w:val="1"/>
          <w:numId w:val="5"/>
        </w:numPr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сс-служба международного аэропорта Домодедово</w:t>
      </w:r>
    </w:p>
    <w:p>
      <w:pPr>
        <w:pStyle w:val="Normal"/>
        <w:numPr>
          <w:ilvl w:val="1"/>
          <w:numId w:val="5"/>
        </w:numPr>
        <w:suppressAutoHyphens w:val="true"/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Пресс-центр международного аэропорта Внуково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"Это не секретное пресс-бюро. Вся наша работа делается в открытую. Наша цель</w:t>
      </w:r>
      <w:r>
        <w:rPr>
          <w:color w:val="000000"/>
          <w:sz w:val="28"/>
          <w:lang w:val="en-US" w:eastAsia="en-US"/>
        </w:rPr>
        <w:t xml:space="preserve"> - </w:t>
      </w:r>
      <w:r>
        <w:rPr>
          <w:color w:val="000000"/>
          <w:sz w:val="28"/>
        </w:rPr>
        <w:t>давать новости. Но это и не рекламное агентство. Если вы считаете, что какой-нибудь из наших материалов больше подошел бы для вашего рекламного отдела, не пользуйтесь им. Наши материалы точны. По любому из освещаемых вопросов можно получить дополнительную информацию, мы с радостью поможем любому редактору лично проверить достоверность любого из упомянутых фактов. По первому требованию любой редактор сможет получить исчерпывающие сведения о тех, от чьего имени распространяется статья. Словом, наша цель заключается в том, чтобы откровенно и открыто, от имени деловых кругов и общественных институтов предоставлять прессе и общественности своевременную и точную информацию по вопросам, представляющим для общественности ценность и интерес. Корпорации и общественные институты распространяют большое количество материалов, в которых теряется элемент новизны. Но, несмотря на это для общественности так же важно получить эту информацию, как и для самих учреждений распространить ее. Я распространяю только те материалы, достоверность которых я сам бы с радостью помог проверить любому."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vertAlign w:val="baseline"/>
        </w:rPr>
        <w:footnoteReference w:id="2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и слова принадлежат родоначальнику деятельности пресс-служб - Айви Ли. Именно он был первым пресс-секретарем и сделал первое заявление для печати. В </w:t>
      </w:r>
      <w:r>
        <w:rPr>
          <w:color w:val="000000"/>
          <w:sz w:val="28"/>
          <w:szCs w:val="28"/>
          <w:lang w:val="en-US" w:eastAsia="en-US"/>
        </w:rPr>
        <w:t>1906</w:t>
      </w:r>
      <w:r>
        <w:rPr>
          <w:color w:val="000000"/>
          <w:sz w:val="28"/>
          <w:szCs w:val="28"/>
        </w:rPr>
        <w:t xml:space="preserve"> году в США ему было поручено помочь одной компании предотвратить назревавшую забастовку. Это заявление ознаменовало революцию в отношениях между деловыми кругами и общественностью. Пренебрежительное отношение к общественности, которое ранее бытовало повсеместно, стало вытесняться желанием информировать обществен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инство современных российских кампаний, правительственных учреждений и органов власти имеют в своей структуре специализированные отделы, чья деятельность, так или иначе, направлена на взаимодействие со средствами массовой информации. На протяжении всего времени существования подобных отделов и практики, и теоретики связей с общественностью пытаются определить специфику их деятельности, выявить наиболее общие цели и задачи их работы. Несмотря на это, однозначного подхода к определению функций и моделей построения таких отделов до сих пор не существу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сс-службы и пресс-центры независимо от того, являются они организационно самостоятельными или включены в общую структуру службы по связям с общественностью, должны не только удовлетворять общественный интерес к деятельности того или иного учреждения, но и помогать этому учреждению получать исчерпывающие сведения из открытых источников и проводить собственную информационную полити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ихийное возникновение подразделений по связям с общественностью, с самого начала шло с учетом их задач: пресс-центры создавались для информационного обеспечения конкретных мероприятий; пресс-службы были призваны осуществлять долговременное взаимодействие с редакциями и журналистами. Эти подразделения стали своеобразными посредниками (а иногда и буфером) между органами государственного управления, бизнеса и средствами массовой информ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особую актуальность приобретает изучение того, о чем люди мало имеют представление, о том, что такое PR и в чем заключается задача PR-службы. К тому же в нашей стране вокруг слова "</w:t>
      </w: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</w:rPr>
        <w:t xml:space="preserve">" до сих пор витает облако таинственности и ощущения чего-то недоступного для понимания простого смертного. Возникает вопрос, какова роль пресс-службы в организации, что положительного есть в ее существовании? Нужно ли иметь такую службу в каждой организации? Изучение деятельности пресс-службы, ее задач, функций, структуры, штата обуславливает </w:t>
      </w:r>
      <w:r>
        <w:rPr>
          <w:b/>
          <w:color w:val="000000"/>
          <w:sz w:val="28"/>
          <w:szCs w:val="28"/>
        </w:rPr>
        <w:t>актуальность</w:t>
      </w:r>
      <w:r>
        <w:rPr>
          <w:color w:val="000000"/>
          <w:sz w:val="28"/>
          <w:szCs w:val="28"/>
        </w:rPr>
        <w:t xml:space="preserve"> курсовой раб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  <w:szCs w:val="28"/>
        </w:rPr>
        <w:t>Степень изученности</w:t>
      </w:r>
      <w:r>
        <w:rPr>
          <w:color w:val="000000"/>
          <w:sz w:val="28"/>
          <w:szCs w:val="28"/>
        </w:rPr>
        <w:t xml:space="preserve"> данной темы курсовой работы достаточно велика. Почти в каждой книге по PR можно встретить главу «Пресс-служба». На примере разных пресс-служб, я попыталась выявить общую концепцию пресс-служб, понять наиболее успешные организационные моменты. В изучении этого мне помогли: книги разных авторов по PR, официальные сайты разных организаций, </w:t>
      </w: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</w:rPr>
        <w:t xml:space="preserve"> портал РАСО, альманах "Лаборатория рекламы, маркетинга и PR " 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Целью</w:t>
      </w:r>
      <w:r>
        <w:rPr>
          <w:color w:val="000000"/>
          <w:sz w:val="28"/>
          <w:szCs w:val="28"/>
        </w:rPr>
        <w:t xml:space="preserve"> данного исследования является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Изучение работы пресс- служб в настоящее время, выявление положительных моментов иметь пресс-службы в организац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ь исследования реализуется в решении ряда </w:t>
      </w:r>
      <w:r>
        <w:rPr>
          <w:b/>
          <w:color w:val="000000"/>
          <w:sz w:val="28"/>
          <w:szCs w:val="28"/>
        </w:rPr>
        <w:t>задач</w:t>
      </w:r>
      <w:r>
        <w:rPr>
          <w:color w:val="000000"/>
          <w:sz w:val="28"/>
          <w:szCs w:val="28"/>
        </w:rPr>
        <w:t>: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смотреть теоретические основы данной темы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пределить понятие и функций пресс-службы;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</w:rPr>
        <w:t xml:space="preserve">изучить деятельность </w:t>
      </w:r>
      <w:r>
        <w:rPr>
          <w:color w:val="000000"/>
          <w:sz w:val="28"/>
          <w:szCs w:val="28"/>
        </w:rPr>
        <w:t>пресс-службы</w:t>
      </w:r>
      <w:r>
        <w:rPr>
          <w:color w:val="000000"/>
          <w:sz w:val="28"/>
        </w:rPr>
        <w:t>;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оанализировать и оценить </w:t>
      </w:r>
      <w:r>
        <w:rPr>
          <w:color w:val="000000"/>
          <w:sz w:val="28"/>
          <w:szCs w:val="28"/>
        </w:rPr>
        <w:t>современное состояние пресс-служб;</w:t>
      </w:r>
    </w:p>
    <w:p>
      <w:pPr>
        <w:pStyle w:val="21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процессе исследования были использованы следующие методы: контент-анализ, сравнительно-сопоставительный анализ.</w:t>
      </w:r>
    </w:p>
    <w:p>
      <w:pPr>
        <w:pStyle w:val="21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руктурно работа состоит из трех глав. В первых двух главах я рассмотрела теоретическое понятие сущности пресс-службы и организации работы в ней, во второй я остановилась на анализе современного состояния на примере пресс-центров международных аэропортов столиц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Глава 1. Сущность пресс-службы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 Понятие пресс-службы. Структура пресс-служб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ая российская энциклопедия дает следующее определение понятиям пресс-бюро и пресс-центр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лужба информации, организуемая на период работы съездов, конгрессов, спортивных состязаний и т.д. для содействия журналистам, освещающим данные события. Организует пресс-конференции, выпускает пресс-релизы и т.п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стоянно действующие органы информации при редакциях крупных газет, агентствах печати, телеграфных агентствах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 же время Толковый словарь русского языка содержит такую трактовку слова «пресс-служба» - «отдел сбора и обработки информации по материалам печати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в первом определении основной акцент смещен на содействие журналистам, то есть на целенаправленную работу по доведению какой-либо информации до средств массовой информации. Тогда как во втором – на сбор и анализ уже состоявшихся выступлений в СМИ по тому или иному повод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мой взгляд, определения Толкового словаря русского языка и Большой российской энциклопедии отражают разные точки одной и той же сущности. Заложенные в них идеи не противоречат друг другу, а лишь демонстрируют возможность выполнения данными структурными подразделениями целого набора разнообразных функ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функциональность пресс-служб, зависимость целевых направлений их деятельности от многих факторов, например, таких, как размер и структура самой компании, специфика региона, в котором работает компания, особенности руководства, позволяет говорить о том, что вряд ли возможно составить идеальную модель пресс-службы и оптимальный перечень конкретных ее зада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оей работе «Энциклопедия PR от поколения P-Next» А.В. Бекетов и Д.И. Игнатьев констатируют, что «характер функций пресс-службы, ее штатное расписание и бюджет по ее содержанию, а также, в немалой степени, и эффективность ее работы» большей частью зависят от того, какой подход к ее построению будет выбран. На основании исследования деятельности пресс-служб различных организаций авторы выявили три таких подхода, каждый которых определяет место службы в общей структуре компании, ее роль в управлении жизнью организации и степень самостоятельности компании в осуществлении своей информационной деятельность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первого подхода, пресс-служба рассматривается как один из ключевых механизмов управления деятельностью организации и ее развития. В этом случае пресс-служба выступает «системообразующим элементом», напрямую подчиняется руководству компании и имеет широкие полномочия по использованию ресурсов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использовании второго подхода, пресс-службе отводится роль «промежуточного звена» между компанией и внешними субъектами информационной деятельности. Задачи службы при этом ограничиваются сформулированным руководством перечнем и, как правило, ограничиваются мониторингом средств массовой информации, проведением мероприятий и взаимодействием со С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тий подход предполагает использование инструментов аутсорсинга, то есть поручения выполнения ряда функций сторонним организациям. Необходимость в собственной пресс-службе в этом случае отпадает или основной целью ее деятельности становится координация работ подрядч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каждого из представленных походов, авторы работы предлагают и свою логику построения организационной структуры компании или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от или иной подход к определению места </w:t>
      </w: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</w:rPr>
        <w:t xml:space="preserve">-отдела в структуре организации напрямую обусловливает его численность. Развивая данную тему, Ф. Джефкинс и Д. Ядин, авторы книги «Паблик рилейшнз», приводят ряд факторов, также влияющих на размер </w:t>
      </w: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</w:rPr>
        <w:t>-подраздел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 орган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необходимость компании в эффективном </w:t>
      </w: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</w:rPr>
        <w:t xml:space="preserve"> и значение, придаваемое </w:t>
      </w: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</w:rPr>
        <w:t xml:space="preserve"> её руководств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специальные требования, которые организация ставит перед </w:t>
      </w: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зависимости от сочетания указанных факторов отдел паблик рилейшнз может состоять лишь из PR-менеджера и секретаря, но может иметь и большую численность и включать помощников менеджера, таких, как пресс-атташе, редактор внутрифирменного издания, дизайнер по печати, фотограф и т.д. Возможная структура </w:t>
      </w: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</w:rPr>
        <w:t>-отдела большой компании показана на рисунк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17240" cy="216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24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дим Демин и Татьяна Пак, авторы книги «Организация работы пресс-служб – международные стандарты», разделяют точку зрения Ф. Джефкинса и Д. Ядина, говоря, что существует множество вариантов состава </w:t>
      </w: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</w:rPr>
        <w:t xml:space="preserve">-отдела, однако, конкретизируя свою позицию, они утверждают, что зачастую во время текущей работы, то есть, когда нет крупных событий, для осуществления </w:t>
      </w: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</w:rPr>
        <w:t xml:space="preserve">-деятельности организации достаточно специалиста по связям с общественностью и его помощника. При проведении массовых мероприятий и акций необходимо сформировать пресс-центр с привлечением </w:t>
      </w: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</w:rPr>
        <w:t xml:space="preserve">-специалистов первичных или региональных организаций. Их следует рассматривать как потенциальных сотрудников </w:t>
      </w: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</w:rPr>
        <w:t>-отдела и постоянно поддерживать с ними связь – они должны быть проинформированы о важных событиях, новых программах, профессиональных семинарах и мастер-классах.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vertAlign w:val="baseline"/>
        </w:rPr>
        <w:footnoteReference w:id="3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color w:val="000000"/>
          <w:sz w:val="28"/>
          <w:szCs w:val="28"/>
        </w:rPr>
        <w:t>1.2 Задачи пресс-служб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ы по связям с прессой, вне зависимости от того, как они называются (пресс-служба, пресс-бюро, пресс-центр, пресс-секретарь), выполняют ряд задач.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vertAlign w:val="baseline"/>
        </w:rPr>
        <w:footnoteReference w:id="4"/>
      </w:r>
      <w:r>
        <w:rPr>
          <w:color w:val="000000"/>
          <w:sz w:val="28"/>
          <w:szCs w:val="28"/>
        </w:rPr>
        <w:t xml:space="preserve"> К ним относятся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и реализация стратегии информационной политики компании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с помощью СМИ общественного мнения в соответствии со стратегией информационной политики компании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одействие с российскими и иностранными средствами массовой информации в целях полного и объективного освещения деятельности компании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взаимодействия и развитие контактов с пресс-службами органов государственной исполнительной власти и местного самоуправления, компаний-партнеров, фирм, работающих на одном рынке с компанией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тенденций и условий развития профильных СМИ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материалов средств массовой информации в целях определения их позиций и подготовки для руководства компании обзоров этих материалов, аналитики и справ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ind w:firstLine="709"/>
        <w:jc w:val="center"/>
        <w:rPr>
          <w:color w:val="000000"/>
        </w:rPr>
      </w:pPr>
      <w:r>
        <w:rPr>
          <w:color w:val="000000"/>
        </w:rPr>
        <w:t>1.3 Функции пресс-служб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сожалению, отношения с общественностью (public relations) и отношения с прессой (press relations) часто обозначаются одной и той же аббревиатурой PR, иногда это вносит путаницу. В США такой проблемы не существует, поскольку там чаще используется термин “отношения со средствами массовой информации“ (mass media reiations). Но в России путаница распространяется не только на названия, но и непосредственно на специфику деятельности. Очень часто функции </w:t>
      </w: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</w:rPr>
        <w:t xml:space="preserve"> – специалиста и пресс-секретаря являются идентичны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этому следует выделить основные функции пресс-службы. К ним относятся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ение планов работы по реализации стратегии информационной политики компании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заявлений и сообщений для средств массовой информации, брифингов и пресс-конференций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ативное распространение в СМИ официальных сообщений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ение официального сайта компании, поддержка интерактивных сервисов, информационная переписка с посетителями сайта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упоминаниями о компании и руководства в Интернет-источниках, СМИ и неформальных коммуникационных ресурсах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держка рабочих контактов с главными редакторами СМИ, руководителями телерадиокомпаний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пресс-конференций, брифингов, информационных встреч журналистов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в подготовке и проведении официальных визитов и рабочих поездок по стране и за рубеж в целях их освещения в средствах массовой информации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и передача средствам массовой информации теле-, фото - и аудиоматериалов, связанных с деятельностью компании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мониторинг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юда видно, что пресс-служба, помимо оперативного распространения информации о деятельности компании и мониторинга СМИ, также осуществляет оперативное взаимодействие со СМИ в качестве представительских мероприятий. Но сегодня функции большинства пресс-центров включают также и организацию специальных событ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Глава 2. Организация пресс-службы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 Штат сотрудник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штате пресс-службы организации может состоять сколько угодно человек, от одного-двух до двадцати и более. Поэтому, естественно, структура пресс-службы зависит от типа организации, которую она обслуживает. Однако, в целом, к отношениям с прессой, осуществляемым пресс-службой предприятия, применимы в равной степени следующие поло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рупных организациях пресс-службы всегда являются подразделением отдела </w:t>
      </w: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</w:rPr>
        <w:t xml:space="preserve">, причем ответственный за связь с прессой находится в подчинении руководителя отдела. В менее крупных организациях обязанности руководителя службы ПР и ответственного за связь с прессой может совмещать один человек. Пресс-служба обычно выступает в роли представителя организации, но указания по поводу того, какую политику проводить, она, безусловно, должна получать от руководителя </w:t>
      </w: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</w:rPr>
        <w:t>-отдела, который, в свою очередь, отвечает перед своим руководств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елательно, чтобы все запросы прессы направлялись через ответственного за связь с прессой, и всегда должно быть какое-нибудь лицо. Достаточно компетентное, чтобы решать любые вопросы. Следует заметить, что единый канал связи с прессой как метод не был изобретен специалистами по </w:t>
      </w: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</w:rPr>
        <w:t xml:space="preserve"> его предложили сами журналис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тя при обычных обстоятельствах ответственный за связь с прессой и выступает в роли представителя организации, в вопросах, представляющих жизненно важный интерес для страны или для организации, от имени организации лучше выступать ее руководителю. Очень отрадно, что многие крупные предприниматели находят время для выступлений по радио и телевидению, для участия в общественной жизни. Это самый лучший способ осуществления связи с общественностью, и пресс-служба должна прилагать максимум усилий к тому, чтобы при необходимости их функции брали на себя члены руковод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а аккредитации выдает журналистам аккредитационные карточки, а также документы, обеспечивающие работу творческих бригад телевидения, фотокорреспондентов и т.п.; вручает информационный пакет документов, и, наконец, ключ от личного пресс-бокса, закрепленного на какое-то время за представителем СМИ</w:t>
      </w:r>
      <w:r>
        <w:rPr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Для журналистов руководители пресс-службы проводят пресс-конференции и организуют культурную программ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орческая группа пресс-службы включает собственных корреспондентов, ТВ репортеров и операторов, способных самостоятельно подготовить материал для редакций С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сс-центры по масштабу деятельности уступают пресс-службам, хотя и решают те же задачи (аккредитация, освещение деятельности «своей» структур организация пресс-конференций, подготовка информационных материалов, выпуск бюллетеней и т.п.). Они создаются на ведомственном уровне (министерство, государственный комитет, управление), а также в структуре местного управления (пресс-центр городской или областной администрации). В связи с этим представляется не совсем логичным утверждение некоторых исследователей, которые по разделяют пресс-службы на два типа: </w:t>
      </w:r>
      <w:r>
        <w:rPr>
          <w:iCs/>
          <w:color w:val="000000"/>
          <w:sz w:val="28"/>
          <w:szCs w:val="28"/>
        </w:rPr>
        <w:t xml:space="preserve">постоянно </w:t>
      </w:r>
      <w:r>
        <w:rPr>
          <w:color w:val="000000"/>
          <w:sz w:val="28"/>
          <w:szCs w:val="28"/>
        </w:rPr>
        <w:t xml:space="preserve">действующие (при администрации президента, при правительстве, палатах Федерального Собрания, министерствах, политических партиях и организациях, при крупных предприятиях и банках, которые можно назвать пресс-службами организаций, и </w:t>
      </w:r>
      <w:r>
        <w:rPr>
          <w:iCs/>
          <w:color w:val="000000"/>
          <w:sz w:val="28"/>
          <w:szCs w:val="28"/>
        </w:rPr>
        <w:t xml:space="preserve">временные, </w:t>
      </w:r>
      <w:r>
        <w:rPr>
          <w:color w:val="000000"/>
          <w:sz w:val="28"/>
          <w:szCs w:val="28"/>
        </w:rPr>
        <w:t>именуемые пресс-центрами события, мероприятия, — для освещения важных кратковременных событий, какого-либо конкретного случая — собрания, съезда, юбилейных торжеств, кинофестивалей и т.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ответственного за связь с прессой (он должен быть авторитетен среди журналистов) три основные задачи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ять материалы для печати, по которым затем пишутся статьи, очерки и т.п.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чать на запросы прессы и предоставлять комплексные информационные услуг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ить за сообщениями печати, радио и телевидения и оценивать результаты, принимать при необходимости меры к исправлению ошибок в заявлениях или выступать с соответствующими опровержениями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налитическую группу пресс-центра входит обозреватель, задача которого «отслеживать» освещение определенных проблем на страницах газет и журналов, в передачах телевидения и радио, определять качество этого освещения, зарабатывать прогнозы развития рассматриваемой ситуации, рекомендации и выводы. В ходе подготовки к очередной пресс-конференции обозреватель формирует тематические досье проблемы, историю вопроса (бэкграундер), различного рода справки и памятки. Для обозревателя желательно личное знакомство с журналистской работой.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5"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тики составляют группу специалистов в таких областях научного знания, как социология, политология, политическая реклама, РК, управление социальными и экономическими процессами. Их задача — увязывать практическую деятельность пресс-центра с научно-исследовательскими программами, способствующими эффективности связей руководства с общественностью. В этих целях аналитическая группа предпринимает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у концепций и программ социологических исследований редакционной деятельности, аудитории СМИ с выработкой рекомендаций относительно журналистской работы (с диагностикой и прогнозом развития проблемных ситуаций)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ультации творческих коллективов, журналистов, общественных корреспондентов в связи с подготовкой проблемных выступлений, постановкой актуальных вопросов общественного развит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акты с научными силами (обществоведами, в частности, политологами, исследователями журналистики) с целью проведения конференций, «круглых столов», актуальных дискуссий и обсуждений вопросов журналистской практики, политической рекламы, РК.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цензирование книг, брошюр и т.п. печатной продукции, относящейся к проблематике обозревателей и аналитиков пресс-центр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у концепций политической кампании, специальных событий в сфере РК, имиджа, репутации, паблиси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 Характер взаимоотношений пресс-службы и СМ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мнению известного теоретика и практика </w:t>
      </w: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</w:rPr>
        <w:t xml:space="preserve"> С. Блэка, для того чтобы наладить удовлетворительное сотрудничество с журналистами, необходимо понять, как они работают и каков их образ мыслей. Работнику пресс-службы не обязательно самому иметь личный опыт журналистской работы, однако если у него его нет, ему следует посетить одну-две газетных редакции и ознакомиться с условиями работы там. Желательно поддерживать регулярные контакты с журналистами, а не обращаться к ним, только когда возникнет какая-нибудь сенсация. 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vertAlign w:val="baseline"/>
        </w:rPr>
        <w:footnoteReference w:id="6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уждая на тему вариантов предоставления в СМИ той или иной информации, А.Н. Чумиков и М.П. Бочаров, авторы книги «Связи с общественностью: теория и практика», предлагают объединить их в две группы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ямое размещение в СМИ заказных материалов. Данные материалы в свою очередь разделяются на две категории: профессионально подготовленные материалы, размещённые редакцией по договору о медиаобслуживании – СМИ в этом случае принимает на себя ответственность за точность изложенных сведений, участвует в креативном процессе; рекламные материалы, размещаемые в прессе под видом нерекламных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е материалов непосредственно в рамках информационного взаимодействия, когда информация размещается бесплатно на основе приемлемого для редакции информационного пов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оставляя информацию, журналистам необходимо разъяснить, могут ли они цитировать эти сведения как официальное заявление, сделанное конкретным лицом, или же им нужно ссылаться на некоего абстрактного «представителя» организации. С другой стороны, журналисту можно сказать, что он может использовать эту информацию не ссылаясь на источник, или указать, что она носит строго конфиденциальный характер и в печати появляться не должна. 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vertAlign w:val="baseline"/>
        </w:rPr>
        <w:footnoteReference w:id="7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ое правило при работе со СМИ заключается в сочетании справедливого распределения информации между различными независимыми (или даже конкурентными) СМИ и эксклюзивностью. Причем эксклюзивность всегда должна соблюдаться, иначе она теряет смыс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боте со средствами массовой информации следует помнить, что на практике контакты осуществляются с конкретными людьми. К встрече с журналистом необходимо готовиться заране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трудники пресс-службы должны делать все возможное, чтобы обеспечить непрерывный поток новостей, исходящих от организации. Для этого, возможно, потребуется значительная разъяснительная работа, поскольку не всегда легко внушить руководству, что желательно исчерпывающе и постоянно информировать пресс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ычно пресс-служба в своей работе исходит из потребностей сегодняшнего дня, однако необходимо планировать работу на будущее, тем более что некоторые операции требуют именно детального планирования. Как правило, сроки какого-нибудь знаменательного события известны заранее, поэтому соответствующие шаги нужно предпринимать заблаговременно.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vertAlign w:val="baseline"/>
        </w:rPr>
        <w:footnoteReference w:id="8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характер отношений, установившихся между пресс-службой и СМИ имеет очень большое значение как для успешного освещения деятельности организации, так и для эффективного осуществления PR-деятельности в цел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3 Работа пресс-службы в госучреждении и в коммерческой фирме.</w:t>
      </w:r>
      <w:r>
        <w:rPr>
          <w:rStyle w:val="FootnoteCharacters"/>
          <w:rStyle w:val="FootnoteAnchor"/>
          <w:b/>
          <w:color w:val="000000"/>
          <w:position w:val="0"/>
          <w:sz w:val="28"/>
          <w:sz w:val="28"/>
          <w:vertAlign w:val="baseline"/>
        </w:rPr>
        <w:footnoteReference w:id="9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я, которые ставят пресс-службе в государственном учреждении и пресс-службе в коммерческой структуре, существенно отличаю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о учитывать, что главное задание пресс-службы в госучреждении – создание позитивного имиджа учреждения и руководителя в контексте позитивного имиджа вла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ое же задание пресс-службы коммерческой структуры – создание позитивного имиджа фирмы, как надежного партнера, производителя качественных товаров, а услуги, которые она предоставляет, вообще, самое лучшее, о чем только может мечтать клиен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в обязанности пресс-службы госучреждения входит, в первую очередь, информирование общественности о сути принятых решений и формирование позитивного имиджа власти и чиновников. Пресс-служба также должна проводить анализ реакции общественности на действия должностных лиц и органов власти и разрабатывать технологические шаги для нейтрализации негативных тенден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коммерческой структурой все сложнее. Пресс-служба компании должна учитывать, что информация, которая ею подается, должна быть рассчитана не только на обычных граждан, но и на партнеров и конкурентов компании. Тут основное – подать информацию о товарах и услугах так, чтобы на нее обратили внимание и заинтересовались ею. Кроме того, пресс-служба должна отслеживать активность партнеров и конкурентов в СМИ для того, чтобы вовремя реагировать на новые веяния и агрессивные выпады в сторону компании. Пресс-служба также должна четко отслеживать в СМИ действия органов власти в отношении сферы деятельности компа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очень часто на пресс-службу коммерческой структуры возлагаются обязанности по разработке и реализации рекламной кампании. В эти функции входит не только размещение логотипов компании на ручках и чашках (чем должен заниматься отдел маркетинга), но и подготовка и размещение имиджевых материалов в СМИ, организация и проведение выездов журналистов «в поля» и рассмотрение участия в культурных акциях, которые проходят в городе. Это надо обязательно учесть при подборе кандидатуры руководителя пресс-службы – он должен креативно мысли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в обоих случаях к общим функциям управления связями с общественностью можно отнести: анализ, прогнозирование, планирование, стимулирование и контроль. А основными принципами работы пресс-службы должны быть: оперативность, непрерывность, законность, гибкость и конструктив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всегда информация, которою подает пресс-служба интересна для журналистов. В данном случае госучреждению проще – отдел политики есть практически в каждом СМИ и потому обнародовать информацию будет проще. Пресс-служба коммерческой структуры должна делать упор на профильные СМИ и СМИ, в которых есть разделы по профилю компа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ое внимание хочу обратить на ответственность, которую несет пресс-служба. Иногда неудачно сказанное слово, некорректная фраза или грубость в отношении журналиста может стоить компании и ее руководителю очень дорого. Пресс-служба должна взвешивать и проверять информацию, прежде чем давать ее журналиста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Глава 3. Анализ современного состояния пресс-служб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32"/>
        </w:rPr>
        <w:t>3.1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32"/>
        </w:rPr>
        <w:t>Пресс-центр Международного аэропорта Шереметьево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ган Шереметьево – « Мы всегда Вам рады!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есс-службе Международного аэропорта Шереметьево можно оперативно получить необходимую информацию и официальные комментарии, уточнить порядок организации фото- и видеосъемки на территории аэропорта, а также получить другие свед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сс-служба Международного аэропорта Шереметьево была признана лучшей в номинации «Пресс-конференция. Креатив» по оценке жюри всероссийского конкурса «Пресс-служба года - 2008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 общественных связей Шереметьево представил на конкурс информацию о двух медиа-событиях: открытие 5 марта 2008 г. второй взлетно-посадочной полосы после реконструкции с последующей пресс-конференцией и торжественная встреча 25 августа 2008 г. в Шереметьево «золотого» рейса из Пекина с олимпийскими чемпионами и руководителями Олимпийского комитета России. Эти события были детально спланированы, прошли на высоком организационном, творческом и эмоциональном уровне и вызвали широкий резонанс в СМИ. По моему мнению, это очень высокая награда для сотрудников всего пресс-цент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сс-центр выпускает корпоративную газету аэропорта Шереметьево «Наш аэропорт». На конкурсе «Пресс-служба года» она заняла второе место в номинации «Лучшее корпоративное издание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 мониторинга электронных СМИ, я выявила наиболее интересную статью о Шереметьево. «Международный аэропорт Шереметьево» (МАШ) недавно был признан лидером Рунета по итогам конкурса «Самый упоминаемый бренд». Однако, как выяснилось, эта слава отражает отнюдь не благие дела администрации аэропорта, а как раз наоборот. МАШ оказался самым упоминаемым в Рунете благодаря критике журналистов, чиновников, а также простых граждан, которые пользуются его услугами. 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vertAlign w:val="baseline"/>
        </w:rPr>
        <w:footnoteReference w:id="10"/>
      </w:r>
      <w:r>
        <w:rPr>
          <w:color w:val="000000"/>
          <w:sz w:val="28"/>
          <w:szCs w:val="28"/>
        </w:rPr>
        <w:t xml:space="preserve"> Можно сделать вывод, что несмотря на титанические усилия пресс-службы аэропорта, активно пропагандирующей деятельность МАШ по реконструкции внешнего и внутреннего вида аэропорта, люди этого не замечают, а продолжают жаловаться на ужасные услов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фициальной сайте аэропорта (http://svo.aero) на мой взгляд, расположено все удачно. Информация предоставляется как и для пассажиров, партнеров. Есть разделы: «Деловая авиация», «Грузовые перевозки», «О компании», «Схема аэропорта». Ну и конечно «Пресс-центр». Здесь посетители сайта могут ознакомиться с публикациями об аэропорте, новостями, просмотреть фото с разных мероприят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днее запланированное значимое событие, которое устраивает пресс-центр аэропорта: Шереметьево открывает Москву для гостей Евровид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 2 по 16 мая аэропорт Шереметьево встретит гостей и участников популярного музыкального конкурса, который впервые пройдет в столице Росс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эропорт Шереметьево стал основным аэропортом, куда прибывают участники и гости конкурса «Евровидение-2009». На финальные выступления молодых артистов ожидаются тысячи любителей музыки со всей Европы. Шереметьево обслужит порядка сорока регулярных рейсов, на которых прибудут делегации стран — участниц конкур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речать участников «Евровидения» в Шереметьево будут представители конкурсных команд и волонтеры. Для участников конкурса будет организован трансфер в гостиницы Москвы. Вместе с артистами и поклонниками окунуться в атмосферу важнейшего музыкального события смогут и пассажиры, вылетающие из Шереметьево в эти д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ереметьево в качестве основных воздушных международных ворот страны традиционно встречает и провожает важнейшие спортивные и культурные делег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center"/>
        <w:rPr/>
      </w:pPr>
      <w:r>
        <w:rPr>
          <w:b/>
          <w:color w:val="000000"/>
          <w:sz w:val="28"/>
          <w:szCs w:val="32"/>
        </w:rPr>
        <w:t>Пресс-служба международного аэропорта Домодедово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народный аэропорт Домодедово является лидером по объему пассажирских перевозок на территории Росс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народная ассоциация «Аэропорт» Гражданской авиации стран СНГ назвала Домодедово «Лучшим аэропортом года стран СНГ-2005». А согласно рейтингу Skytrax, пассажиры отдали аэропорту Домодедово второе место в конкурсе «Лучший аэропорт мира 2006» в номинации «Лучший аэропорт Восточной Европы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ий момент Группа ИСТ ЛАЙН внедряет план развития Международного аэропорта Домодедово до 2020 года под девизом «Создавая будущее». Аэропортовый комплекс реконструируется с учетом прогнозируемого роста пассажиропото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дачи пресс-центра аэропорта Домодедово это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пресс-конференций, брифингов, интервью,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и распространение в средствах массовой информации материалов, связанных с деятельностью аэропорта Домодедово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остранение заявлений и сообщений для средств массовой информ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сс- служба выпускает журнал «Домодедово».</w:t>
      </w:r>
    </w:p>
    <w:p>
      <w:pPr>
        <w:pStyle w:val="Normal"/>
        <w:tabs>
          <w:tab w:val="clear" w:pos="708"/>
          <w:tab w:val="left" w:pos="934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фициальной сайте аэропорта (http://www.domodedovo.ru) расположена максимально развернутая информация, на мой взгляд сайт сконструирован очень хорошо. На сайте четко разграничены пункты «ОТБЫВАЮЩИМ», «ПРИБЫВАЮЩИМ», «ВСТРЕЧАЮЩИМ». Существуют такие разделы как: «Он-лайн табло», «Расписание рейсов», «Транспорт», «Для пассажиров», «Об аэропорте», «Пресс-центр», «Обратная связь»- все это грамотно расписано, хочу заметить, умелыми специалистами. Как и в области </w:t>
      </w: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</w:rPr>
        <w:t xml:space="preserve"> отдела, так и не исключаю сотрудниками пресс-службы.</w:t>
      </w:r>
    </w:p>
    <w:p>
      <w:pPr>
        <w:pStyle w:val="Normal"/>
        <w:tabs>
          <w:tab w:val="clear" w:pos="708"/>
          <w:tab w:val="left" w:pos="934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мониторинга пресс-релизов аэропорта, я хочу отметить, насколько интересными являются события, происходящие в Домодедово, так и при его поддержке в других сферах. Например, «В Домодедово открылся сезон фотоохоты. 17 апреля 2009 года Московский международный аэропорт Домодедово встречал гостей по-весеннему солнечной погодой. В этот день в Домодедово собрались споттеры – «охотники» за яркими и интересными авиационными фотографиями.»</w:t>
      </w:r>
    </w:p>
    <w:p>
      <w:pPr>
        <w:pStyle w:val="Normal"/>
        <w:tabs>
          <w:tab w:val="clear" w:pos="708"/>
          <w:tab w:val="left" w:pos="934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Пресс-служба аэропорта проводила различные конкурсы 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урс обоев рабочего стола "На фоне взлета"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урс детского рисунка «За мечтами детства в аэропорт будущего»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урс авиационной фотографии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урс обоев рабочего стола (wallpapers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center"/>
        <w:rPr/>
      </w:pPr>
      <w:r>
        <w:rPr>
          <w:b/>
          <w:color w:val="000000"/>
          <w:sz w:val="28"/>
          <w:szCs w:val="32"/>
        </w:rPr>
        <w:t>Пресс-центр международного аэропорта Внуково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народный аэропорт Внуково – один из крупнейших авиатранспортных комплексов России, занимает 3-е место в стране по количеству обслуживаемых пассажи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народный аэропорт Внуково обеспечен самой разветвленной и высокотехнологичной сетью транспортных коммуникаций среди аэропортов московского авиационного уз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аэропорт Внуково вступил в фазу активного развития и имеет реальные перспективы стать крупнейшим авиатранспортным узлом Москвы и ведущим транзитным центром между Европой и Ази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сс-служба аэропорта Внуково является структурным подразделением ОАО «Аэропорт Внуково» и входит в состав Департамента внешних связей. В своей деятельности руководствуется Положением о Департаменте внешних связей ОАО «Аэропорта Внуково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функциями пресс-службы являются организация информационного обеспечения деятельности аэропорта Внуково и предоставление средствам массовой информации сведений о деятельности аэропорта Внуков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своей деятельности, сотрудниками пресс-службы выполняются следующие задачи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пресс-конференций, брифингов, интервью, встреч с представителями аэропорта для средств массовой информаци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и распространение в средствах массовой информации материалов, связанных с деятельностью аэропорта Внуково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остранение заявлений и сообщений для средств массовой информаци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одействие со средствами массовой информации в целях обеспечения объективного, полного освещения деятельности аэропорта Внуков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ятельность пресс-службы открыта для сотрудничества и взаимодействия с журналистским сообществом и направлена на предоставление достоверной, актуальной информации, касающейся деятельности аэропорта Внуков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фициальном сайте аэропорта (http://www.vnukovo.ru/rus) информация размещена в полном виде. Здесь, этот сайт не уступает сайтам других аэропортов, рассмотренных выше. Также есть разделы «ДЛЯ ПАССАЖИРОВ», «Для авиакомпаний и партнеров», « Для специалистов отрасли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ково предоставляется перед прессой с таким вторым названием «Воздушные ворота Москвы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мой взгляд, сравнивая работу трех этих пресс-служб можно лишь выделить, что все активно выполняют те функции, которые присуще пресс-службам. Возможно, кому-то удается это лучше, а кому - то нет. Например, из мониторинга печатных и электронных СМИ, я увидела, что об аэропорте Шереметьево пишут значительно больше. Но это не означает, что пишется об идеальном образе, отмечаются и негативные стороны. Я считаю, сотрудником пресс-служб необходимо принять это во внимание, и разработать некоторые мероприятия, которые могли бы способствовать улучшению. Сотрудники пресс-службы аэропорта Домодедово отличаются, на мой взгляд, творческим подходом, это касается и подачи информации о деятельности, так и проводимые мероприятия. Пресс-релизы интересные и читабельные, заставляют сконцентрировать внимание на них. В общем говоря, в обязанности всех трех служб входит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ение планов работы по реализации стратегии информационной политики аэропортов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заявлений и сообщений для средств массовой информации, брифингов и пресс-конференций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ативное распространение в СМИ официальных сообщений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ение официального сайта компании, поддержка интерактивных сервисов, информационная переписка с посетителями сай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любая крупная или среднего размера компания, тысячи и тысячи мелких фирм формально пользуются системой связей с общественностью. Всеобщее признание института паблик рилейшнз является ответной реакцией бизнеса на вызов времени, усложнение процессов общественной жизни. Внимание предпринимательских структур к вопросам связей с общественностью свидетельствует об осознании очевидной истины, что хорошие отношения с окружающей общественностью, внешним миром всегда полезны и выгод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пресс-службы – это спланированные и осуществляемые в течение длительного времени действия, направленные на установление и поддержание доброжелательных отношений и взаимопонимания между организацией и общественность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нимательские службы не могут игнорировать связи с общественностью, понимая значимость их влияния на эффективность деятельности. В связи с этим ПР и пресс-службы в ПР-отделе должны занимать важное место в работе организаций.</w:t>
      </w:r>
    </w:p>
    <w:p>
      <w:pPr>
        <w:pStyle w:val="Style17"/>
        <w:tabs>
          <w:tab w:val="clear" w:pos="708"/>
          <w:tab w:val="left" w:pos="0" w:leader="none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  <w:t>Пресс-служба, например в политике — это не вспомогательный, а один из ключевых элементов, важный помощник и советник политика. Эффективная пресс-служба — это служба PR, единая информационно-аналитическая команда, в задачи которой входят такие функции, как отслеживание максимального числа информационных потоков, постоянный мониторинг информационного пространства; ведение досье на основные средства массовой информации, ведущих журналистов, политиков и пиарменов: прогнозирование редакционной политики ведущих средств массовой информации; постоянное поддержание добрых отношении с конкретными (своими») СМИ — их «курирование»; разработка PR-проектов и PR-программ; имиджмейкерская работа с политической структурой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ая отдельно взятая пресс-служба индивидуальна и заслуживает отдельного изучения и анализ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атлип Скотт М., Сентер Ален Х., Брум Глен М. Паблик Рилейшнз. Теория и Практика, 8-е изд.: Учебное пособие, - М.: ИД "Вильямс", 2003 г., стр.151.</w:t>
      </w:r>
    </w:p>
    <w:p>
      <w:pPr>
        <w:pStyle w:val="Footnote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адим Демин, Татьяна Пак. Организация работы пресс-служб – международные стандарты. - «</w:t>
      </w:r>
      <w:r>
        <w:rPr>
          <w:color w:val="000000"/>
          <w:sz w:val="28"/>
          <w:szCs w:val="28"/>
          <w:lang w:val="en-US"/>
        </w:rPr>
        <w:t>FORPOST</w:t>
      </w:r>
      <w:r>
        <w:rPr>
          <w:color w:val="000000"/>
          <w:sz w:val="28"/>
          <w:szCs w:val="28"/>
        </w:rPr>
        <w:t>», 2005 г</w:t>
      </w:r>
    </w:p>
    <w:p>
      <w:pPr>
        <w:pStyle w:val="Style15"/>
        <w:numPr>
          <w:ilvl w:val="0"/>
          <w:numId w:val="0"/>
        </w:numPr>
        <w:suppressAutoHyphens w:val="true"/>
        <w:ind w:left="0" w:hanging="0"/>
        <w:jc w:val="left"/>
        <w:rPr>
          <w:color w:val="000000"/>
        </w:rPr>
      </w:pPr>
      <w:r>
        <w:rPr>
          <w:color w:val="000000"/>
        </w:rPr>
        <w:t>3. Яковлев И.П. Паблик рилейшенз в организациях. Учебное пособие. СПб, 1995, с. 84</w:t>
      </w:r>
    </w:p>
    <w:p>
      <w:pPr>
        <w:pStyle w:val="Style15"/>
        <w:numPr>
          <w:ilvl w:val="0"/>
          <w:numId w:val="0"/>
        </w:numPr>
        <w:suppressAutoHyphens w:val="true"/>
        <w:ind w:left="0" w:hanging="0"/>
        <w:jc w:val="left"/>
        <w:rPr>
          <w:color w:val="000000"/>
        </w:rPr>
      </w:pPr>
      <w:r>
        <w:rPr>
          <w:color w:val="000000"/>
        </w:rPr>
        <w:t>4. Ворошилов В.В. Теория и практика массовой информации. Учебник. СПб.:Изд-во Михайлова В. А., 2006</w:t>
      </w:r>
    </w:p>
    <w:p>
      <w:pPr>
        <w:pStyle w:val="Footnote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Блэк С. Паблик рилейшнз. М, 2003</w:t>
      </w:r>
    </w:p>
    <w:p>
      <w:pPr>
        <w:pStyle w:val="Footnote"/>
        <w:suppressAutoHyphens w:val="true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6. http: //stra.teg.ru/agency/news/6</w:t>
      </w:r>
    </w:p>
    <w:p>
      <w:pPr>
        <w:pStyle w:val="Footnote"/>
        <w:suppressAutoHyphens w:val="true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7. http://pr-info.ru/stpressslujb30102007.htm</w:t>
      </w:r>
    </w:p>
    <w:p>
      <w:pPr>
        <w:pStyle w:val="Footnote"/>
        <w:suppressAutoHyphens w:val="true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8. http://www.wek.ru/articles/econ/240244/index.shtml</w:t>
      </w:r>
    </w:p>
    <w:p>
      <w:pPr>
        <w:pStyle w:val="Footnote"/>
        <w:suppressAutoHyphens w:val="true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9. http://svo.aero</w:t>
      </w:r>
    </w:p>
    <w:p>
      <w:pPr>
        <w:pStyle w:val="Footnote"/>
        <w:suppressAutoHyphens w:val="true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0. http://www.vnukovo.ru/rus</w:t>
      </w:r>
    </w:p>
    <w:p>
      <w:pPr>
        <w:pStyle w:val="Footnote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http://www.domodedovo.ru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5"/>
        <w:numPr>
          <w:ilvl w:val="0"/>
          <w:numId w:val="0"/>
        </w:numPr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Катлип Скотт М., Сентер Ален Х., Брум Глен М. Паблик Рилейшнз. Теория и Практика, 8-е изд.: Учебное пособие, - М.: ИД "Вильямс", 2003 г., стр.151.</w:t>
      </w:r>
      <w:r>
        <w:rPr/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адим Демин, Татьяна Пак. Организация работы пресс-служб – международные стандарты. - «</w:t>
      </w:r>
      <w:r>
        <w:rPr>
          <w:lang w:val="en-US"/>
        </w:rPr>
        <w:t>FORPOST</w:t>
      </w:r>
      <w:r>
        <w:rPr/>
        <w:t>», 2005 г</w:t>
      </w:r>
    </w:p>
  </w:footnote>
  <w:footnote w:id="4">
    <w:p>
      <w:pPr>
        <w:pStyle w:val="Style15"/>
        <w:numPr>
          <w:ilvl w:val="0"/>
          <w:numId w:val="0"/>
        </w:numPr>
        <w:ind w:left="0" w:hanging="0"/>
        <w:rPr/>
      </w:pPr>
      <w:r>
        <w:rPr>
          <w:rStyle w:val="FootnoteCharacters"/>
        </w:rPr>
        <w:footnoteRef/>
      </w:r>
      <w:r>
        <w:rPr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>http: // stra. teg. ru/agency/news/6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рошилов В.В. Теория и практика массовой информации. Учебник. СПб.:Изд-во Михайлова В. А., 2006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лэк С. Паблик рилейшнз. М, 2003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Яковлев И. П. Паблик рилейшенз в организациях. Учебное пособие. СПб, 1995, с. 84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Яковлев И. П. Паблик рилейшенз в организациях. Учебное пособие. СПб, 1995, с. 84</w:t>
      </w:r>
    </w:p>
  </w:footnote>
  <w:footnote w:id="9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http</w:t>
      </w:r>
      <w:r>
        <w:rPr>
          <w:sz w:val="20"/>
          <w:szCs w:val="20"/>
        </w:rPr>
        <w:t>://</w:t>
      </w:r>
      <w:r>
        <w:rPr>
          <w:sz w:val="20"/>
          <w:szCs w:val="20"/>
          <w:lang w:val="en-US"/>
        </w:rPr>
        <w:t>pr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info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stpressslujb</w:t>
      </w:r>
      <w:r>
        <w:rPr>
          <w:sz w:val="20"/>
          <w:szCs w:val="20"/>
        </w:rPr>
        <w:t>30102007.</w:t>
      </w:r>
      <w:r>
        <w:rPr>
          <w:sz w:val="20"/>
          <w:szCs w:val="20"/>
          <w:lang w:val="en-US"/>
        </w:rPr>
        <w:t>htm</w:t>
      </w:r>
    </w:p>
  </w:footnote>
  <w:footnote w:id="10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  <w:lang w:val="en-US"/>
        </w:rPr>
        <w:t>http</w:t>
      </w:r>
      <w:r>
        <w:rPr>
          <w:sz w:val="20"/>
          <w:szCs w:val="20"/>
        </w:rPr>
        <w:t>://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we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articles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econ</w:t>
      </w:r>
      <w:r>
        <w:rPr>
          <w:sz w:val="20"/>
          <w:szCs w:val="20"/>
        </w:rPr>
        <w:t>/240244/</w:t>
      </w:r>
      <w:r>
        <w:rPr>
          <w:sz w:val="20"/>
          <w:szCs w:val="20"/>
          <w:lang w:val="en-US"/>
        </w:rPr>
        <w:t>index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html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510"/>
        </w:tabs>
        <w:ind w:left="510" w:hanging="510"/>
      </w:pPr>
      <w:rPr>
        <w:sz w:val="28"/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8"/>
        <w:b/>
        <w:szCs w:val="28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sz w:val="28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sz w:val="28"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sz w:val="28"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sz w:val="28"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sz w:val="28"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sz w:val="28"/>
        <w:rFonts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abstractNum w:abstractNumId="1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firstLine="72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bCs/>
      <w:sz w:val="28"/>
      <w:szCs w:val="28"/>
      <w:lang w:val="en-US" w:eastAsia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4z1">
    <w:name w:val="WW8Num4z1"/>
    <w:qFormat/>
    <w:rPr>
      <w:rFonts w:cs="Times New Roman"/>
      <w:b/>
      <w:sz w:val="28"/>
      <w:szCs w:val="28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список нумерованный"/>
    <w:qFormat/>
    <w:pPr>
      <w:widowControl/>
      <w:numPr>
        <w:ilvl w:val="0"/>
        <w:numId w:val="1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Курсовая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Курсовик"/>
    <w:basedOn w:val="Normal"/>
    <w:qFormat/>
    <w:pPr>
      <w:spacing w:lineRule="auto" w:line="360"/>
      <w:ind w:firstLine="567"/>
      <w:jc w:val="both"/>
    </w:pPr>
    <w:rPr>
      <w:kern w:val="2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6:48:00Z</dcterms:created>
  <dc:creator>Juls</dc:creator>
  <dc:description/>
  <cp:keywords/>
  <dc:language>en-US</dc:language>
  <cp:lastModifiedBy>SYSTEM</cp:lastModifiedBy>
  <dcterms:modified xsi:type="dcterms:W3CDTF">2011-09-08T06:48:00Z</dcterms:modified>
  <cp:revision>2</cp:revision>
  <dc:subject/>
  <dc:title>Федеральное агентство по образованию</dc:title>
</cp:coreProperties>
</file>