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ьно допустимые нормы нагрузки на природную среду (ПДН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ирование воздействий на растительный мир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ирование воздействий на животный мир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родоохранительным законодательством Российской Федерации нормирование качества окружающей природной среды производится с целью установления предельно допустимых норм воздействия, гарантирующих экологическую безопасность населения, сохранение генофонда, обеспечивающих рациональное использование и воспроизводство природных ресурсов в условиях устойчивого развития хозяйственной деятельности. При этом под воздействием понимается антропогенная деятельность, связанная с реализацией экономических, рекреационных, культурных интересов и вносящая физические, химические, биологические изменения в природную среду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ая таким образом цель подразумевает наложение граничных условий (нормативов) как на само воздействие, так и на факторы среды, отражающие и воздействие, и отклики экосистем. Принцип антропоцентризма верен и в отношении истории развития нормирования: значительно ранее прочих были установлены нормативы приемлемых для человека условий среды (прежде всего, производственной). Тем самым было положено начало работам в области санитарно-гигиенического нормирования. Однако человек не самый чувствительный из биологических видов, и принцип «Защищен человек - защищены и экосистемы», вообще говоря, неверен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коряющееся снижение биоразнообразия России — исчезновение популяций и видов, экосистем, исторически сложившихся ландшафтов — ведет к опасному ослаблению жизнеобеспечивающих функций живой природы России, ограничению возможностей развития страны в интересах настоящего и будущего покол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ельно допустимые нормы нагрузки на природную среду (ПДН)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Н — это максимально возможные антропогенные воздействия на природные комплексы или ресурсы, при которых не происходит нарушения устойчивости экосистем.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ценки обшей устойчивости экосистем к антропогенным воздействиям используют следующие показатели: 1) запасы живого и мертвого органического вещества; 2) эффективность образования органического вещества или продукции растительного покрова; 3) видовое и структурное разнообразие.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е — экологи установили, что чем значительнее фитомасса (древесина, травянистая растительность и др.), тем стабильнее среда. При этом главное значение имеют фотосинтезирующие организмы, поскольку они являются не только основным источником биомассы, но и определяют пищевые условия для всех остальных звеньев экосистемы, а также в значительной степени состав воздуха.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ая способность природной среды перенести ту или иную антропогенную нагрузку без нарушения основных функций экосистем называется емкостью природной среды или экологической емкостью территории.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качества природной среды должно начинаться с определения антропогенных нагрузок, допустимых с экологической точки зрения, а региональное природопользование должно соответствовать экологической «выносливости» территории.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хране окружающей природной среды» (1991 г.) требует, чтобы при формировании территориально-производственных комплексов, развитии промышленности, строительстве, реконструкции городов и т.д. применение ПДН предусматривалось в обязательном порядке. Предельную хозяйственную нагрузку на территориальные природные комплексы устанавливают региональные ПДН. На отдельные виды природных ресурсов, например, предельное число скота на единицу пастбищных угодий, устанавливают отраслевые ПДН.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стандартом для природоохранительной деятельности является ГОСТ 17.0.0.01-76 «Система стандартов в области охраны природы и улучшения использования природных ресурсов» (введен в действие в 1977 г. с изменением № 1, 2, утвержденными в июле 1979 г. и августе 1987 г. (ИУС 8-79, 12-87). Стандарт устанавливает основные положения системы стандартов, направленных на охрану природы и улучшение использования природных ресурсов. Стандарты в области охраны флоры и фауны закреплены в 5 и 6 группах ССОП.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ирование воздействия на растительный покров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покров – один из наименее защищенных компонентов ландшафта, повсеместно подвергающийся воздействию антропогенной деятельности и страдающий от нее в первую очередь. Часто разрушение растительного покрова приводит к созданию условий, невозможных для жизни человека; происходят экологические катастрофы. Роль растительности необычайно многообразна; вся жизнь на Земле зависит от растительности – это единственные в своем роде организмы, способные производить органическое вещество из неорганического, а также необходимый для жизни кислород. Остальные функции растительности опираются на эту главную – энергетическую – функцию. Ресурсная (в том числе пищевая и кормовая), биостационная, санитарно-оздоровительная роли растительности прямо связаны с ее энергетической функцией, а ландшафтно-стабилизирующая, водоохранная, рекреационная и другие функции зависят от нее косвенно. Нарушение хотя бы одной из функций ведет к дестабилизаци равновесия как в растительных сообществах, так и в ландшафте в целом. Воздействия на растительность могут носить прямой и косвенный характер. К числу прямых воздействий относится непосредственное уничтожение растительности (вырубка лесов, сдирание дернины, выжигание участков с растительностью, распашка лугов, создание водохранилищ и пр.). Косвенные воздействия опосредованы другими факторами, которые меняет антропогенная деятельность: изменение уровня грунтовых вод, изменение микроклимата, загрязнение атмосферы и почвенного покров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принятых ПДК для растительности пока нет, а санитарно-гигиенические нормативы для загрязняющих веществ в воздухе и воде не пригодны для растительности, так как растительность более чувствительна к химическому загрязнению, чем человек. Поэтому для оценки состояния растительности в районе воздействия любого объекта используются биотические (геоботанические) критерии, которые не только чувствительны к нарушениям окружающей природной среды, но и наиболее представительны и наилучшим образом помогают проследить зоны экологического состояния экосистемы по размерам в пространстве и по стадиям нарушения во времени. Ботанические показатели специфичны, так как разные виды растений и различные растительные сообщества в разнообразных географических условиях имеют неодинаковую чувствительность и устойчивость к нарушающим воздействиям и, следовательно, одни и те же показатели для квалификации зон экологического состояния экосистемы могут варьироваться для разных ландшафтов. При этом учитываются признаки изменений растительности на разных уровнях: организационной (фитопатологические изменения) популяционном (ухудшение видового состава и фитоценометрических признаков) и экосистемном (соотношение площадей в ландшафте)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читываются негативные изменения как в структуре растительного покрова (уменьшение площади коренных ассоциаций), так и на уровне растительных сообществ и отдельных видов (популяций): изменение видового состава; ухудшение ассоциированности; ухудшение возрастного спектра ценопопуляций доминантов. Плотность популяции видов-индикаторов - один из важнейших показателей состояния растительности, высокочувствительной к основным антропогенным факторам. В результате техногенного воздействия плотность популяции отрицательных видов-индикаторов будет снижаться, а положительных - возрастать. Одним из существенных параметров ценопопуляций (совокупность особей вида или близких видов в растительном сообществе) является возрастной аспект - доля участия в ценопопуляций особей разных возрастных состояний. Возрастные состояния устанавливаются либо на основе комплекса морфобиологических признаков, либо на основании абсолютного возраста в тех случаях, когда его определение не представляет особых затруднений. Показатели повреждения растительности особо охраняемых природных территорий свидетельствуют о негативных изменениях в среде обитания, имеющих субрегиональный и региональный характер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эротехнический путь поступления поступления загрязнителей в растения через их ассимиляционные органы определяет деградацию лесных биоценозов в условиях воздействия выбросов различных промышленных предприятий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лесной растительности можно рассматривать как индикатор уровня антропогенной нагрузки на природную среду обитания (повреждение древостоев или хвои техногенными выбросами), уменьшение запаса древесных ценных пород свидетельствует о процессе деградации лесных экосистем в результате неудовлетворительной лесохозяйствен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оказатель, как уменьшение проективного покрытия и продуктивности пастбищной растительности нужно рассматривать как индикатор повышенной антропогенной нагрузки на данный участок территории. Изменение проективного покрытия происходит в результате различных типов антропогенного воздействия на травянистую растительность, главными из которых являются механические нарушения фитоценозов (выпас, рекреация, проезд тяжелого транспорта вне дорог) и химическое воздействие, приводящее к изменению жизненного состояния видовых популяций через изменение процессов метаболизма (обмена веществ) и водного баланса. Некоторые критерии состояния агроценозов свидетелствуют о неблагополучной экологической обстановке территории в целом: развитие вредителей на посевах, гибель посевов, увеличение засоренности агроценоз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имическом загрязнении территории дополнительно оцениваются следующие нарушения растений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ормального соотношения массы наземных и подземных органов растений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а преобразования растений от начала развития до его завершения: задержка бутонизации и торможение цветения, предотвращение образования плод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нформативные биогеохимические критерии оценки состояния растительных экосистем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417"/>
        <w:gridCol w:w="1134"/>
        <w:gridCol w:w="1134"/>
        <w:gridCol w:w="1418"/>
      </w:tblGrid>
      <w:tr>
        <w:trPr/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травянистой растительности</w:t>
            </w:r>
          </w:p>
        </w:tc>
      </w:tr>
      <w:tr>
        <w:trPr>
          <w:trHeight w:val="375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з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ствие</w:t>
            </w:r>
          </w:p>
        </w:tc>
      </w:tr>
      <w:tr>
        <w:trPr>
          <w:trHeight w:val="58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/азо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/стронц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/фосфо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одержания химических элементов в растениях по превышению максимально допустимого уровн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туть, кадмий, свинец, мышьяк, сурьма, никель, хр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аллий, бериллий, бар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юминий, олово, висмут, марганец, галлий, германий, индий, иттр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одержания биологически важных микроэлементов в растениях, мг/кг воздушно-сухого вещества раст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д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ин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лез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либде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баль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 - 1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.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3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0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-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-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-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-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8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6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1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-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-0.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 1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2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-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0.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5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– 5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3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ения часто более чувствительны к химическому загрязнению, чем человек, поэтому ПДК загрязняющих веществ в воздухе, используемые в качестве санитарно-гигиенических нормативов, не годятся для растительности (особенно для вечнозеленых деревьев и кустарников). За неимением других следует пользоваться этими нормативами, внося поправки на сопутствующие обстоятельства (состав и существующее состояние растительности, район деятельности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состояния растительности используют многочисленные параметры. Среди них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ьшение биологического разнообразия (индекс разнообразия Симпсона, % от нормы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отность популяции вида — индикатор антропогенной нагрузки (%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ощадь коренных ассоциаций (% от общей площади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есистость (% от оптимальной зональной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отность зеленых насаждений в крупных городах и промышленных центрах (%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ПДК для растительности представлены концентрациями загрязняющих веществ в атмосферном воздухе в зоне лесных насаждений. На сегодня нормативы ПДК для леса достаточно полно разработаны только для особо охраняемых территорий (например, для территории, где расположена музей-усадьба Ясная Поляна) или для зон чрезвычайной экологической ситуации (например, для лесов в окрестностях г. Братска). В дальнейшем можно ожидать, что аналогичные нормативные требования будут распространены и на другие район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чеными установлено, что лес реагирует на более низкие концентрации содержания загрязняющих веществ в атмосферном воздухе, чем человек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редельно допустимых концентраций загрязняющих веществ в атмосферном воздухе для человека и древесных пород приведено в табл. 1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center"/>
        <w:rPr/>
      </w:pPr>
      <w:r>
        <w:rPr/>
        <w:t>Таблица 1 – Предельно допустимые, максимальные разовые и средние концентрации вредных веществ для человека (ПДК) и древесных пород (ПДК-Л) в воздухе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461"/>
        <w:gridCol w:w="1657"/>
        <w:gridCol w:w="1461"/>
        <w:gridCol w:w="1658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вещ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 допустимые концентрации, мг/м3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лове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древесных пород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е разовы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е разовы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ые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оксид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идрид сернист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е вещества (пром. пыль, цемен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о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д углер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серной кисл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я фтора газообразные (в пересчете на фтор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льдеги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воздействия любого вида антропогенной деятельности на растительный покров затруднены тем, что отсутствуют какие-либо определенные количественные нормативы состояния растительности. Здесь возможны только экспертные оценки, позволяющие получить комплексную оценку состояния и устойчивости растительности, хотя в данном случае приходится полагаться на профессионализм и опыт эксперт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 биотических показателей оценки состояния экосистем и геосферных оболочек предлагается выделять пространственные, динамические и тематические показатели, из которых наибольшее значение имеют ботанически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танические (геоботанические) критерии не только чувствительны к нарушениям окружающей среды, но и наиболее представительны ("физиономичны"), наилучшим образом помогают проследить зоны экологического состояния по размерам в пространстве и по стадиям нарушения во времени. Ботанические показатели весьма специфичны, так как разные виды растений и разные растительные сообщества в разных географических условиях имеют неодинаковую чувствительность и устойчивость к нарушающим воздействиям и, следовательно, одни и те же показатели для квалификации зон экологического состояния могут существенно варьироваться для разных ландшафтов. При этом учитываются признаки негативных изменений на разных уровнях: организменном (фитопатологические изменения), популяционном (ухудшение видового состава и фитоценометрических признаков) и экосистемном (соотношение площадей в ландшафте). Ранжирование состояния экосистем по ботаническим критериям представлено в табл. 2 (усредненные основные показатели, районированные для определенных зональных условий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– Ботанические критерии нарушенности экосистем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674"/>
        <w:gridCol w:w="1901"/>
        <w:gridCol w:w="1701"/>
        <w:gridCol w:w="1418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очные показатели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состояния экосистем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з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ствие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удшение видового состава и характерных видов фло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реждение растительности(например, дымом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сительная площадь коренных (квази) сообществ, %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разнообразие (уменьшение индек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ия Симпсонна), %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истость (% от зональ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ель посев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% площади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вное покрыт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тбищной растительности (% от нормального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ивность пастбищной растительности (% от потенционального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ественная смена субдомина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Поврежд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6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80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е 5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80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обилия господствующих вид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реждение наиболее чувствительных вид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–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–20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–60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–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–60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–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господствующих видов на вторичны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реждение средне чувствительных вид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–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–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–30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–30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–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билия господствующих вид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реждение слабо чувствительных вид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3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нформативные биохимические показатели поражения лесных экосистем приведены в табл. 3. При обосновании и оценке воздействия на флору (растительный мир) рекомендуется рассматривать следующе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арактеристику лесной и другой растительности в зоне воздействия объекта и оценку состояния преобладающих растительных сообщест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дкие, эндемичные, занесенные в Красную книгу виды растений, описание их местообитани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у устойчивости растительных сообществ к воздействию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– Биохимические критерии оценки нарушенности экосистем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108"/>
        <w:gridCol w:w="992"/>
        <w:gridCol w:w="992"/>
        <w:gridCol w:w="1134"/>
      </w:tblGrid>
      <w:tr>
        <w:trPr/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по содержанию химических веществ в сухой массе трав, мг/кг)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состояния экосистем</w:t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з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ствие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156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ое соотношение концентраци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156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 допустимое содержание Рв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156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(по превышению фон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156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превышении фон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–8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–1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е 1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–6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–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–4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5–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–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–10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–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–5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 изменений в растительных сообществах при реализации проек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ункциональное значение преобладающих растительных сообществ, прогноз изменений их функциональной значимости при реализации проек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у пожароопасности растительных сообщест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следствия прогнозируемых изменений в растительности для жизни и здоровья населения, его хозяйственной деятельнос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ценку рекреационного воздействия и прогноз изменений в растительности при возможных изменениях рекреационных нагрузок (с учетом устойчивости растительных сообществ к воздействию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мероприятия по сохранению растительных сообществ: редких, эндемичных, занесенных в Красную книгу видов растений; продуктивности растительных сообществ; качеству растительной продукц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мероприятия по обеспечению пожарной безопасности лесов и других растительных сообщест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ценку ущерба, причиненного растительности вследствие нарушения и загрязнения ОПС (воздуха, воды, почв), рубки лесной растительности и перепланировки территори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бъем природоохранных мероприятий по охране лесной и другой растительности, компенсационные мероприятия, в том числе в случае авар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спользования, охраны, защиты и воспроизводства древесно-кустарниковой растительности закреплены в главе 19 Лесного кодекса РФ от 29 января 1997 г. N 22-ФЗ (с изменениями от 30 декабря 2001 г., 25 июля, 24 декабря 2002 г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ирование воздействия на животный мир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"О животном мире" (ст. 17) предусматривает, что нормирование в области использования и охраны животного мира и среды его обитания заключается в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и лимитов использования объектов животного мира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и стандартов, нормативов и правил в области использования и охраны животного мира и среды его обитания. 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оне не определяются критерии, с учетом которых должны устанавливаться лимиты использования животного ми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использования объектов животного мира устанавливаются при охоте, рыболовстве, а также добычи животных, не отнесенных к объектам охоты и рыболовств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родопользователей эти нормативы определяются в лицензиях на пользование природными ресурсами, нормы отвода земель утверждены Министерством строительства РФ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ля рыбохозяйственных целей используется предельно допустимая концентрация в воде водоема (ПДКвр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это максимальная концентрация вредного вещества в воде, которая не должна оказывать вредного влияния на популяции рыб, в первую очередь промысловых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 водных биоресурсов требования по нормированию изъятия конкретизированы Федеральным законом "О рыболовстве и сохранении водных биологических ресурсов". Общие допустимые уловы водных биоресурсов во внутренних водах Российской Федерации, в том числе во внутренних морских водах РФ, в территориальном море РФ, на континентальном шельфе РФ, в исключительной экономической зоне РФ, в Азовском и Каспийском морях, а также квоты добычи (вылова) водных биоресурсов, предоставленные Российской Федерации в соответствии с международными договорами, устанавливаются применительно к отдельным видам квот (ст. 30). Законом предусмотрены, в частности, квоты добычи (вылова) водных биоресурсов для осуществл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ого рыболовства (за исключением прибрежного рыболовства) на континентальном шельфе РФ и в исключительной экономической зоне РФ (промышленные квоты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режного рыболовства во внутренних морских водах РФ, в территориальном море РФ, на континентальном шельфе РФ и в исключительной экономической зоне РФ (прибрежные квоты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оловства в научно-исследовательских и контрольных целях (научные квоты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оловства в учебных и культурно-просветительских целях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оловства в целях рыбоводства, воспроизводства и акклиматизации водных биоресурс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любительского и спортивного рыболовств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обеспеч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оссийской Федерации в районах действия международных договоров РФ в области рыболовства и сохранения водных биоресурс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сключительной экономической зоне РФ для иностранных государств, устанавливаемые в соответствии с международными договорами РФ в области рыболовства и сохранения водных биоресурс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ого рыболовства во внутренних водах РФ, за исключением внутренних морских вод РФ (промышленные квоты пресноводных водных объектов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допустимые уловы водных биоресурсов ежегодно распределяются федеральным органом исполнительной власти в области рыболовства и утверждаются федеральным органом исполнительной власти, осуществляющим нормативно-правовое регулирование в области рыболовства и сохранения водных биоресурс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нкретных видов животных, отнесенных к объектам охоты, исходя из их видов, численности, традиций в использовании, получаемой продукции, утверждается Правительством РФ. Так, в соответствии с Перечнем объектов животного мира, отнесенных к объектам охоты, утвержденным Постановлением Правительства РФ от 26 декабря 1995 № 1289, объектами охоты являются: волк, лисица, медведь, заяц, норка, соболь, белка, олень, гуси, утки, куропатки и др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добычи (отстрела, отлова) диких животных определяются в соответствии с их численностью и расчетом сохранения их поголовь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хоты устанавливаются в зависимости от вида животных, условий их обитания и размнож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спользования орудий и средств охоты регулируются Постановлением Правительства РФ «О правилах, сроках и перечнях разрешенных к применению орудий и способов добывания объектов животного мира», типовыми правилами охоты, действующими в разных регионах, и другими нормативными акта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а запрещена полностью на животных, которые принадлежат к редким и исчезающим видам животных, занесенных в Красную книгу. В Российской Федерации, к примеру, не допускается охота на тигра, зубра, снежного барса, белого медведя, лебедя, аиста и др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рыболовства осуществляется на основе специальных нормативных актов, образующих рыболовное законодательство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законодательство относит к рыболовству не только лов рыбы, но и добывание водных беспозвоночных и морских млекопитающи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ыболовства предусматривают места, сроки, орудия лова, перечень запрещенных к лову рыб. Указаны в них и нормы лова (количество экземпляров или вес рыбы определенного вида в сутки на одного рыболова или на одну лодку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определенные сроки лова рыбы с учетом биологических особенностей воспроизводства отдельных ее вид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также законодательные запреты на лов рыбы особо ценных, редких или исчезающих видов, а также лицензионный порядок отлова некоторых видов рыб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изъятия каждого вида биологических ресурсов определяются на основе их видовых особенностей, способности к самовосстановлению. Для охотничьих животных, например, величина изъятия (норматив) определена в размере годичного прироста поголовья и может корректироваться с учетом метеорологических условий сезона, условий размножения, смертности, возрастной структуры популяций и других показателей. У лося, с учетом числа двоен в приплоде и размера гибели, ежегодный прирост поголовья - 20-30%, а хозяйственный прирост (по числу годовиков) - 10-16% стада, поэтому и норма отстрела не выше 15% (обычно 10%). Хозяйственный прирост кабана - 10-15% (по сеголеткам до 50%), таковы и нормы отстрела (если не требуется снижения его численности). У массовых видов животных в зависимости от фазы динамики численности нормы дифференцированы: при подъеме численности они увеличиваются, при уменьшении - снижаются. Белка может давать за сезон размножения два помета, и при пятидесятипроцентной смертности бельчат годичный прирост поголовья может составлять 100-500%. В годы высокой численности допускается изъятие до 300% исходной численности. У тетерева норма отстрела 20% для токовиков (весенняя охота) или 15% осенней численности. У рябчика нормы отстрела от осенней численности аналогичн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егламентация добычи животных должна обеспечить долговременное неистощительное использование ресурсов животного мира и представляет собой систему приемов и мер, направленных на получение максимальной продукции при сохранении оптимальной биологической продуктивности эксплуатируемых популяций животных. Простейшие формы регламентации - пространственные ограничения и запреты: территориальные (в зонах покоя, заказниках, воспроизводственных участках); временные (по срокам добычи), причем круглогодичные рациональны лишь в тех случаях, когда снижение численности вызвано перепромыслом. Нормирование, также относящееся к регламентации изъятия, помимо охотничьего хозяйства начинает внедряться и в любительское рыболовство в форме ограничений по видам орудий лова и размеру ячеи. Следует помнить, что регламентация добычи - подвижная функциональная система и для ее правильного применения необходим постоянный контроль за состоянием эксплуатируемых популяц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. 22 ФЗ "О животном мире" предусматривает, что любая деятельность, влекущая за собой изменение среды обитания объектов животного мира и ухудшение условий их размножения, нагула, отдыха и путей миграции, должна осуществляться с соблюдением требований, обеспечивающих охрану животного мира. Также предусматривается выделение защитных участков территорий и акваторий, на которых запрещаются отдельные виды хозяйственной деятельности или регламентируются сроки и технологии их проведения, если они нарушают жизненные циклы объектов животного мира. На территориях государственных природных заповедников, национальных парков и на других особо охраняемых природных территориях охрана животного мира и среды его обитания осуществляется в соответствии с режимом особой охраны данных территорий, который устанавливается Федеральным законом "Об особо охраняемых природных территориях"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стояния животного мира отсутствуют четкие и определенные, в том числе количественные, критерии и нормы, в связи с чем наиболее часто используется метод экспертных оценок, требующий определения соответствующих показате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ящие в состав тематических биотических зоологические критерии и показатели оценки состояния экосистем, т. е. нарушения в животном мире, могут рассматриваться как на ценотических уровнях (видовое разнообразие, пространственная и периодическая структуры, биомасса и продуктивность, энергетика), так и на популяционных (пространственная структура, численность и плотность, поведение, демографическая и генетическая структуры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оологическим критериям может быть выделен ряд стадий процесса экологических нарушений территории. Ввиду сильной разногодичной изменчивости зоологических показателей (не менее 25%), некоторые из приводимых критериев даются за 5–10-летий период. Ранжирование состояния экосистемы по этим критериям приведено в табл. 3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– </w:t>
      </w:r>
      <w:r>
        <w:rPr/>
        <w:t>Зоологические критерии оценки нарушенности экосистем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275"/>
        <w:gridCol w:w="1560"/>
        <w:gridCol w:w="1559"/>
        <w:gridCol w:w="1143"/>
      </w:tblGrid>
      <w:tr>
        <w:trPr/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очные показатели </w:t>
            </w:r>
          </w:p>
        </w:tc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состояния экосистем</w:t>
            </w:r>
          </w:p>
        </w:tc>
      </w:tr>
      <w:tr>
        <w:trPr/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зис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ствие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антропозоонозных заболев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деж домашних животных, %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разнообразие (% от исходного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тность популяции вида – индикатора антропогенной нагрузки, 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й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й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&lt; 10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е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адиче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0–20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–20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–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рна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0–50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–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–5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&gt; 50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276" w:leader="none"/>
                <w:tab w:val="left" w:pos="156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обосновании и оценке воздействия на фауну (животный мир) рекомендуется рассматривать следующе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арактеристику животного мира в зоне воздействия объек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ценку территории в зоне воздействия объекта как мест обитания основных групп животных (для рыб – зимовальные ямы, места нагула, нереста и т. д.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огноз изменений животного мира при строительстве и эксплуатации объек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ценку последствий изменений животного мира в результате реализации проек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ероприятия по снижению ущерба водной и наземной фауны и сохранению основных мест обитаний животных при строительстве и эксплуатации объек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ценку ущерба животному миру вследствие изменения условий обитания при реализации проектных решений. Компенсационные мероприяти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ъем природоохранных мероприятий и оценку стоимости компенсационных мероприятий и мер по охране животного мира при нормальном режиме эксплуатации объекта, а также в случае авар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среды обитания, условий размножения и путей миграции животны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«О животном мире» устанавливает общее правило о том, что любая деятельность, влекущая за собой изменение среды обитания животных и ухудшение условий их размножения, нагула, отдыха и путей миграции, должна осуществляться с соблюдением требований по охране животного ми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, при размещении, проектировании, строительстве населенных пунктов, предприятий, сооружений и других объектов, совершенствовании существующих и внедрении новых технологических процессов, введении в хозяйственный оборот целинных земель, мелиорации земель, осуществлении лесных пользований, проведении геологоразведочных работ, добыче полезных ископаемых, определении мест выпаса скота, туристических маршрутов и организации мест массового отдыха и т. д. должны предусматриваться и проводиться мероприятия по сохранению среды обитания и путей миграции животны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и строительстве транспортных магистралей, линий электропередачи и связи, а также каналов, плотин и других гидротехнических сооружений должны осуществляться меры по сохранению путей миграции объектов животного мира и мест их постоянной концентрации, в том числе в период размножения и зимовки (ст. 22 Закона о животном мире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храны мест обитания редких или ценных в научном либо в хозяйственном отношении животных выделяются защитные участки территорий и акваторий, имеющие местное значение, но необходимые для осуществления их жизненного цикла. На них запрещаются отдельные виды хозяйственной деятельности или регламентируются сроки и порядок их провед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охраны среды обитания животных от загрязнения и разрушения направлены также нормы земельного, лесного, водного законодательства, законодательства о недрах и особо охраняемых природных территория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ое и эффективное сохранение животных сообществ может быть обеспечено в заповедниках, заказниках, национальных парках и других особо охраняемых территориях. В пределах этих территорий полностью запрещено или ограничено пользование животным миром, а также всякая деятельность, не совместимая с целями охраны животны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редких и находящихся под угрозой исчезновения видов животных, воспроизводство которых в естественных условиях невозможно, специально уполномоченные органы обязаны принимать меры по созданию необходимых условий для разведения их в неволе - в полувольных условиях и искусственно созданной среде обитания (ст. 26 Закона о животном мире). При этом лица (как юридические так и физические), которые занимаются содержанием и разведением животных, обязаны гуманно обращаться с ними, соблюдать надлежащие санитарно-ветеринарные и зоологические требования. В противном случае они могут быть привлечены к ответственности, а животные подлежат конфискации в судебном порядк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«О животном мире» предусматривает специальные меры по предотвращению гибели животных при осуществлении производственных процессов. Эти требования конкретизируются в Постановлении Правительства РФ от 13 августа 1996 № 997, которым утверждены «Требования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. Указанные требования распространяются на сельскохозяйственную, лесохозяйственную и лесопромышленную деятельность, эксплуатацию транспортных магистралей и объектов, линий передачи и связи, промышленные и водохозяйственные процессы, ирригационные и мелиоративные работы и объекты и др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запрещается выжигание растительности, хранение и применение ядохимикатов и удобрений без соблюдения мер по охране животных, должны устанавливаться специальные предупредительные знаки или ограждения на транспортных магистралях в местах концентрации животных, предусматриваться переходы для мигрирующих животных при строительстве трубопроводов, не допускается применение в сельском хозяйстве технологий и механизмов, вызывающих массовую гибель животных и др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охраны животного мира в Российской Федерации издается Красная книга РФ и Красные книги субъектов РФ. Они содержат сведения о состоянии редких, исчезающих и находящихся под угрозой исчезновения видов животных и растений, о необходимых мерах по их сохранению (ст. 24 Закона о животном мире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включения в Красную книгу того или иного вида животных служат данные об изменении их численности, условий существования, требующие принятия срочных мер. Включение в Книгу означает повсеместное запрещение уничтожения, отлова, отстрела данных видов животных и разрушения среды их обит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19 февраля 1996 № 158 «О Красной книге РФ» Книга издается не реже одного раза в 10 лет, а в периоды между ее изданиями подготавливаются и распространяются перечни (список) животных, занесенных в Красную книг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ом регулируется добывание животных для зоологических коллекций (ст. 29 Закона о животном мире) - фондовых научных коллекций зоологических институтов, университетов, музеев, а также собрания чучел, препаратов и частей животных, живых коллекций зоопарков, цирков, питомников, океанариумов и др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оологические коллекции, представляющие научную, культурную, просветительскую, учебно-воспитательную и эстетическую ценность, отдельные выдающиеся экспонаты коллекций независимо от формы их собственности подлежат государственному учет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ращения с зоологическими коллекциями установлен Постановлением Правительства РФ от 17.07.96 «О порядке государственного учета, пополнения, хранения, приобретения, продажи, пересылки, вывоза за пределы РФ и ввоза на ее территорию зоологических коллекции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о животном мире определяются и другие вопросы, связанные с охраной животного мира - акклиматизация, переселение и гибридизация животных (ст. 25), регулирование численности животных в целях охраны здоровья и жизни людей, предотвращения ущерба народному хозяйству и природной среде (ст. 27)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недостатком системы экологического нормирования является отсутствие интегральных показателей предельно допустимого воздействия на отдельные компоненты природной среды и экосистемы в целом. Для обеспечения устойчивого (ноосферного) развития важно знать границу количественного изменения нормативов экосистемы, при котором сохраняется биологическое разнообразие в экосистеме, продолжаются процессы обмена веществ и энергии и не меняется способ функционирования различных ее компонент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показатели и, прежде всего, ПДК, допустимая суточная доза (ДСД) токсичных загрязнителей и др. не охватывают и не отражают всех аспектов влияния загрязнителей не только на здоровье человека, но и на экосистему и ее компоненты. Отсутствие их учета привело к снижению качества среды, ее деградации, коррозионной активности по отношению к строительным системам. Поэтому оценка воздействия различных загрязнителей на здоровье человека и на окружающую среду только по рассмотренным выше нормам недостаточна. Кроме того, все рассмотренные нормативы разработаны для поддержания существующего уровня потребительского отношения к природопользованию и недостаточны для обеспечения сохранения устойчивости экосистем в ц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15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№ 52 «О животном мире» от 24 апреля 1995г. (в ред. Федеральных законов от 11.11.2003 N 148-ФЗ, от 02.11.2004 N 127-ФЗ, от 29.12.2004 N 199-ФЗ, от 31.12.2005 N 199-ФЗ, от 29.12.2006 N 258-ФЗ, от 20.04.2007 N 57-ФЗ, от 06.12.2007 N 333-ФЗ, от 23.07.2008 N 160-ФЗ, от 03.12.2008 N 250-ФЗ, от 30.12.2008 N 309-ФЗ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560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№ 33. «Об особо охраняемых природных территориях» (ст. 15, ч. 2) от 14 марта 1995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560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№ 94 «Об охране озера Байкал» от 1 мая 1999 г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560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кодекс Российской Федерации от 29 января 1997 г. N 22 (с изменениями от 30 декабря 2001 г., 25 июля, 24 декабря 2002 г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"О специально уполномоченных государственных органах по охране, контролю и регулированию использования объектов животного мира и среды их обитания" от 19 января 1998 г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Ф "Об установлении предельных размеров платы за пользование дикими животными по разрешениям (лицензиям) на добычу от 19 июня 1994 г. //Собрание законодательства РФ. 1994, № 9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РФ "О правилах, сроках и перечнях разрешенных к применению орудий и способов добывания объектов животного мира" от 18 июля 1996 г. //Собрание законодательства РФ. 1996, № 31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560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30 августа 2001г. N 643 "Об утверждении перечня видов деятельности, запрещенных в центральной экологической зоне Байкальской природной территории"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560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9 февраля 1996 г. № 158 «О красной книге РФ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560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3 августа 1996 № 997 «Требования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8505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РФ "О Международной конвенции по биоразнообразию" от 17.02.1995г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 17.0.0.01-76 «Система стандартов в области охраны природы и улучшения использования природных ресурсов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8505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инчук М. М – Экологическое право, 1998г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8505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 качества окружающей природной среды. ПДК загрязняющих веществ в атмосферном воздухе зон произрастания лесообразующих древесных пород – Утвержден Минприроды РФ, Рослесхзом 10.05.95г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я – Нормативы предельно допустимых вредных воздействий на уникальную экологическую систему озера Байкал на период 2002-2007 гг. – Российская академия наук, Байкальский институт природопользова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ков Ю.В. Экология, окружающая среда и человек: Учеб. пособие. - М: ФАИР-ПРЕСС, 2004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а окружающей среды: Учеб. / Белов С. В., Барбинов А. Ф., Козьяков А. Ф. и др. - 2-е изд., испр. и доп. - М.: Высш. шк., 2004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850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Н. Матвеев, В. П. Самусенок, А. Л. Юрьев – Оценка воздействия на окружающую среду. Учебное пособие, 2007 г.</w:t>
      </w:r>
    </w:p>
    <w:sectPr>
      <w:headerReference w:type="default" r:id="rId2"/>
      <w:type w:val="nextPage"/>
      <w:pgSz w:w="11906" w:h="16838"/>
      <w:pgMar w:left="1701" w:right="851" w:gutter="0" w:header="425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9:00Z</dcterms:created>
  <dc:creator>Admin</dc:creator>
  <dc:description/>
  <cp:keywords/>
  <dc:language>en-US</dc:language>
  <cp:lastModifiedBy>SYSTEM</cp:lastModifiedBy>
  <cp:lastPrinted>2010-10-29T22:42:00Z</cp:lastPrinted>
  <dcterms:modified xsi:type="dcterms:W3CDTF">2011-09-08T06:49:00Z</dcterms:modified>
  <cp:revision>2</cp:revision>
  <dc:subject/>
  <dc:title/>
</cp:coreProperties>
</file>