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НДРОМ «ОСТРЫЕ АЛЛЕРГОЗЫ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первые понятие «аллергия» ввел австрийский педиатр и иммунолог Клеменс Пирке (1864-1929 г.). Он считается основоположником практического изучения аллергии. </w:t>
      </w:r>
      <w:r>
        <w:rPr>
          <w:rFonts w:cs="Times New Roman" w:ascii="Times New Roman" w:hAnsi="Times New Roman"/>
          <w:sz w:val="28"/>
          <w:szCs w:val="28"/>
        </w:rPr>
        <w:t xml:space="preserve">Пирке изучал реакцию детей после прививки от натуральной осп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ллергос» - греческое слова, означающее – чужой, друг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индрому «Острые аллергозы» относятся:</w:t>
      </w:r>
    </w:p>
    <w:p>
      <w:pPr>
        <w:pStyle w:val="Style15"/>
        <w:widowControl w:val="false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филактический шок</w:t>
      </w:r>
    </w:p>
    <w:p>
      <w:pPr>
        <w:pStyle w:val="Style15"/>
        <w:widowControl w:val="false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пивница</w:t>
      </w:r>
    </w:p>
    <w:p>
      <w:pPr>
        <w:pStyle w:val="Style15"/>
        <w:widowControl w:val="false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к Квинке</w:t>
      </w:r>
    </w:p>
    <w:p>
      <w:pPr>
        <w:pStyle w:val="Style15"/>
        <w:widowControl w:val="false"/>
        <w:numPr>
          <w:ilvl w:val="0"/>
          <w:numId w:val="2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вороточная болезн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лергия – это клиническое проявление иммунологического конфликта из-за повышенной чувствительности организма на повторный контакт с аллергеном. Аллергены – это вещества органической и неорганической природы, а антитела – это специфический белок гамма-глобулин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чаще </w:t>
      </w:r>
      <w:r>
        <w:rPr>
          <w:rFonts w:cs="Times New Roman" w:ascii="Times New Roman" w:hAnsi="Times New Roman"/>
          <w:sz w:val="28"/>
          <w:szCs w:val="28"/>
          <w:lang w:val="en-US"/>
        </w:rPr>
        <w:t>IgE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gG</w:t>
      </w:r>
      <w:r>
        <w:rPr>
          <w:rFonts w:cs="Times New Roman" w:ascii="Times New Roman" w:hAnsi="Times New Roman"/>
          <w:sz w:val="28"/>
          <w:szCs w:val="28"/>
        </w:rPr>
        <w:t>). Различают 3 стадии аллергической реак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-я иммунологическа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лергены, они же антигены впервые поступая в организм, вызывают синтез иммуноглобулинов. При повторном их введении после сенсибилизации образуется комплекс антиген+антетел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-я патохимическа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 антиген+антитело повреждает: эндотелий сосудов, форменные элементы крови, цилиндрический эпителий, соединительную, мышечную ткани, слизистые и железы (слюнные, бронхиального дерева и другие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-я клиническая:</w:t>
      </w:r>
    </w:p>
    <w:p>
      <w:pPr>
        <w:pStyle w:val="Style15"/>
        <w:widowControl w:val="false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ные высыпания и некроз кожи, зуд и жжение, эрозии и язвы на слизистых, отеки</w:t>
      </w:r>
    </w:p>
    <w:p>
      <w:pPr>
        <w:pStyle w:val="Style15"/>
        <w:widowControl w:val="false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норея, бронхорея, птиализм, бронхоспазм</w:t>
      </w:r>
    </w:p>
    <w:p>
      <w:pPr>
        <w:pStyle w:val="Style15"/>
        <w:widowControl w:val="false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ая сердечно-сосудистая и дыхательная недостаточность</w:t>
      </w:r>
    </w:p>
    <w:p>
      <w:pPr>
        <w:pStyle w:val="Style15"/>
        <w:widowControl w:val="false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ая почечная недостаточность</w:t>
      </w:r>
    </w:p>
    <w:p>
      <w:pPr>
        <w:pStyle w:val="Style15"/>
        <w:widowControl w:val="false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синдром ДВС</w:t>
      </w:r>
    </w:p>
    <w:p>
      <w:pPr>
        <w:pStyle w:val="Style15"/>
        <w:widowControl w:val="false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термия</w:t>
      </w:r>
    </w:p>
    <w:p>
      <w:pPr>
        <w:pStyle w:val="Style15"/>
        <w:widowControl w:val="false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вой синдром</w:t>
      </w:r>
    </w:p>
    <w:p>
      <w:pPr>
        <w:pStyle w:val="Style15"/>
        <w:widowControl w:val="false"/>
        <w:numPr>
          <w:ilvl w:val="0"/>
          <w:numId w:val="2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зм мышечной ткани и другие симпто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личают 4 типа аллергических реакц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-й тип – анафилактический</w:t>
      </w:r>
      <w:r>
        <w:rPr>
          <w:rFonts w:cs="Times New Roman" w:ascii="Times New Roman" w:hAnsi="Times New Roman"/>
          <w:sz w:val="28"/>
          <w:szCs w:val="28"/>
        </w:rPr>
        <w:t xml:space="preserve"> (типичный). В основе повреждающий фактор комплекс антиген+антитело. В патогенезе основные пусковые моменты: повреждение эндотелия и цитолизис (некроз клеток тканей и форменных элементов кров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меры: </w:t>
      </w:r>
      <w:r>
        <w:rPr>
          <w:rFonts w:cs="Times New Roman" w:ascii="Times New Roman" w:hAnsi="Times New Roman"/>
          <w:sz w:val="28"/>
          <w:szCs w:val="28"/>
        </w:rPr>
        <w:t>анафилактический ш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-й тип – цитотоксический.</w:t>
      </w:r>
      <w:r>
        <w:rPr>
          <w:rFonts w:cs="Times New Roman" w:ascii="Times New Roman" w:hAnsi="Times New Roman"/>
          <w:sz w:val="28"/>
          <w:szCs w:val="28"/>
        </w:rPr>
        <w:t xml:space="preserve"> В основе повреждение клеток различных ткан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лек А+а вызывае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аутоиммунные заболевания: панкреатит, тиреоидит, системную красную волчанку, ревматоидный артри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.гематрансфузионный шок, тяжелые формы резус-конфликта у плода и новорожденного, гемолитическую анеми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-й тип – в основе феномен Артюса</w:t>
      </w:r>
      <w:r>
        <w:rPr>
          <w:rFonts w:cs="Times New Roman" w:ascii="Times New Roman" w:hAnsi="Times New Roman"/>
          <w:sz w:val="28"/>
          <w:szCs w:val="28"/>
        </w:rPr>
        <w:t>, в основном комплекс А+а повреждается эндотелий сосудов и формируется аллергический васкули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ры</w:t>
      </w:r>
      <w:r>
        <w:rPr>
          <w:rFonts w:cs="Times New Roman" w:ascii="Times New Roman" w:hAnsi="Times New Roman"/>
          <w:sz w:val="28"/>
          <w:szCs w:val="28"/>
        </w:rPr>
        <w:t>: гломерулонефрит, сывороточная болезнь, аллергический дермати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-й тип – в основе повреждение макрофагов,</w:t>
      </w:r>
      <w:r>
        <w:rPr>
          <w:rFonts w:cs="Times New Roman" w:ascii="Times New Roman" w:hAnsi="Times New Roman"/>
          <w:sz w:val="28"/>
          <w:szCs w:val="28"/>
        </w:rPr>
        <w:t xml:space="preserve"> они становятся аллергенами. Эта реакция развивается медленно (через 48 часов и несколько дне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норме из макрофагов образуются лимфоци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ры</w:t>
      </w:r>
      <w:r>
        <w:rPr>
          <w:rFonts w:cs="Times New Roman" w:ascii="Times New Roman" w:hAnsi="Times New Roman"/>
          <w:sz w:val="28"/>
          <w:szCs w:val="28"/>
        </w:rPr>
        <w:t>: краснуха, реакция отторжения трансплантанта, ветряная оспа и туберкулез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32"/>
        </w:rPr>
        <w:t>Классификация аллерген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Инфекционные</w:t>
      </w:r>
      <w:r>
        <w:rPr>
          <w:rFonts w:cs="Times New Roman" w:ascii="Times New Roman" w:hAnsi="Times New Roman"/>
          <w:sz w:val="28"/>
          <w:szCs w:val="28"/>
        </w:rPr>
        <w:t xml:space="preserve"> – продукты метаболизма и сами вирусы, бактерии, грибы, глисты. </w:t>
      </w:r>
      <w:r>
        <w:rPr>
          <w:rFonts w:cs="Times New Roman" w:ascii="Times New Roman" w:hAnsi="Times New Roman"/>
          <w:b/>
          <w:i/>
          <w:sz w:val="28"/>
          <w:szCs w:val="28"/>
        </w:rPr>
        <w:t>2.Неинфекционны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Экзогенные (внешние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i/>
          <w:sz w:val="28"/>
          <w:szCs w:val="28"/>
        </w:rPr>
        <w:t>2.Эндогенные (внутренние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лергены – собственные ткани организма (ткани хрусталика, щитовидной железы, поджелудочной железы, почек, а так же соединительная, хрящевая и мышечная ткань). Они вызывают аутоиммунные заболе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кзогенные делятся на:</w:t>
      </w:r>
    </w:p>
    <w:p>
      <w:pPr>
        <w:pStyle w:val="Style15"/>
        <w:widowControl w:val="false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ищевые: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трусовые, продукты моря, яйца птиц (особенно белок) их мясо, мед, шоколад, орехи и другие.</w:t>
      </w:r>
    </w:p>
    <w:p>
      <w:pPr>
        <w:pStyle w:val="Style15"/>
        <w:widowControl w:val="false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арственные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кцины, сыворотки, иммуноглобулины, анатоксины, кровезаменители, антибиотики (особенно группа пенициллина), рентгеноконтрастные вещества, нитрофураны, витамины группы «В» и другие.</w:t>
      </w:r>
    </w:p>
    <w:p>
      <w:pPr>
        <w:pStyle w:val="Style15"/>
        <w:widowControl w:val="false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ические:</w:t>
      </w:r>
    </w:p>
    <w:p>
      <w:pPr>
        <w:pStyle w:val="Style15"/>
        <w:widowControl w:val="false"/>
        <w:numPr>
          <w:ilvl w:val="1"/>
          <w:numId w:val="1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ческие (от давления пояса, бретелек бюстгалтера, резинки трусов)</w:t>
      </w:r>
    </w:p>
    <w:p>
      <w:pPr>
        <w:pStyle w:val="Style15"/>
        <w:widowControl w:val="false"/>
        <w:numPr>
          <w:ilvl w:val="1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ческие (действие холода и перегревание)</w:t>
      </w:r>
    </w:p>
    <w:p>
      <w:pPr>
        <w:pStyle w:val="Style15"/>
        <w:widowControl w:val="false"/>
        <w:numPr>
          <w:ilvl w:val="1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евые (солнечные, гамма-лучи, рентгеноские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Бытовы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Домашняя пыл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Шерсть животных, особенно кошек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Различная космети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Бижютерия из нике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Моющие средства и стиральные порош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Клещи, живущие в матрацах, подушках и одеяла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Средства контрацепции, в том числе латекс презервати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Лаки, краски, ацетон и обои (используемые для ремонта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Синтетическая одеж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Во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Алкогол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Животные и насекомы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Яды перепончатокрылых, особенно ос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Попуга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Хомячки и морские свин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Растительны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Пыльца растений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Запах душистых цветов и тра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ФИЛАКТИЧЕСКИЙ Ш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нафилактический шок является наиболее тяжелым системным проявлением аллергии немедленного типа, опосредованной преимущественно IgE-антителами и обусловленной иммунологическим высвобождением различных химических медиаторов, которые, действуя на ткани, эндотелий сосудов и форменные элементы крови вызывают клинические проявления шока. Термин «анафилаксия» был введен Рише для обозначения состояния, противоположного защите организма от действия токсических продуктов (от греческих слов «ана» — против, «филаксис» — защита). Первые случаи анафилактического шока со смертельным исходом связано с введение противостолбнячной сыворотки, со временем на пенициллин (1949 год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ниеносная форма заканчивается летально в течение первых 3-15 мину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Ш чаще развивается при парентеральном введении аллергена и при укусе перепончатокрылых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80</wp:posOffset>
                </wp:positionH>
                <wp:positionV relativeFrom="paragraph">
                  <wp:posOffset>-151765</wp:posOffset>
                </wp:positionV>
                <wp:extent cx="1824355" cy="2882265"/>
                <wp:effectExtent l="0" t="0" r="17145" b="17145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8994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овреждение эндотелия сосудов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спаз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нарушение проницаем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активация вазоконстриктор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(серотонин, кинины, брадикинин, простагландинов и другие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формирование тромб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FFFFFF" style="position:absolute;rotation:-0;width:145pt;height:228.3pt;mso-wrap-distance-left:9.05pt;mso-wrap-distance-right:9.05pt;mso-wrap-distance-top:0pt;mso-wrap-distance-bottom:0pt;margin-top:-11.95pt;mso-position-vertical-relative:text;margin-left:3.4pt;mso-position-horizontal-relative:text">
                <v:shadow on="t" color="#3F3151" offset="1.35pt,1.35pt"/>
                <v:fill type="gradient" angle="-180" color2="#CCC0D9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овреждение эндотелия сосудов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- спаз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- нарушение проницаемост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- активация вазоконстриктор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(серотонин, кинины, брадикинин, простагландинов и другие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- формирование тромбов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9280</wp:posOffset>
                </wp:positionH>
                <wp:positionV relativeFrom="paragraph">
                  <wp:posOffset>141605</wp:posOffset>
                </wp:positionV>
                <wp:extent cx="2176780" cy="1301750"/>
                <wp:effectExtent l="0" t="0" r="17145" b="17145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13188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Лизис форменных элементов крови и освобождение повреждающих факторов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интерлейкин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лейкотриенов (образуются из макрофаго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циток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172.75pt;height:103.85pt;mso-wrap-distance-left:9.05pt;mso-wrap-distance-right:9.05pt;mso-wrap-distance-top:0pt;mso-wrap-distance-bottom:0pt;margin-top:11.15pt;mso-position-vertical-relative:text;margin-left:146.4pt;mso-position-horizontal-relative:text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Лизис форменных элементов крови и освобождение повреждающих факторов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- интерлейкин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- лейкотриенов (образуются из макрофагов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- циток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7805</wp:posOffset>
                </wp:positionH>
                <wp:positionV relativeFrom="paragraph">
                  <wp:posOffset>-151765</wp:posOffset>
                </wp:positionV>
                <wp:extent cx="1872615" cy="211137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21285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Некроз клеток различных тканей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 цилиндрического эпител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(кишечник,  легкие, мозг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гладкомышечных волок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 соединительной ткан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Активация фактора некроза клеток и клеточных фер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48.8pt;height:167.6pt;mso-wrap-distance-left:9.05pt;mso-wrap-distance-right:9.05pt;mso-wrap-distance-top:0pt;mso-wrap-distance-bottom:0pt;margin-top:-11.95pt;mso-position-vertical-relative:text;margin-left:317.1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Некроз клеток различных тканей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-  цилиндрического эпител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(кишечник,  легкие, мозг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- гладкомышечных волоко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- соединительной ткани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Активация фактора некроза клеток и клеточных фер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64130</wp:posOffset>
                </wp:positionH>
                <wp:positionV relativeFrom="paragraph">
                  <wp:posOffset>220980</wp:posOffset>
                </wp:positionV>
                <wp:extent cx="379095" cy="18027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9pt;margin-top:1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69970</wp:posOffset>
                </wp:positionH>
                <wp:positionV relativeFrom="paragraph">
                  <wp:posOffset>92710</wp:posOffset>
                </wp:positionV>
                <wp:extent cx="1019175" cy="1933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1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3080</wp:posOffset>
                </wp:positionH>
                <wp:positionV relativeFrom="paragraph">
                  <wp:posOffset>153670</wp:posOffset>
                </wp:positionV>
                <wp:extent cx="1746885" cy="1286510"/>
                <wp:effectExtent l="6985" t="6350" r="19050" b="298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720" cy="12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Усиление секреции желез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- бронхоре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- риноре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0.4pt;margin-top:12.1pt;width:137.5pt;height:10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Усиление секреции желез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- бронхоре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- ринорея</w:t>
                      </w:r>
                    </w:p>
                  </w:txbxContent>
                </v:textbox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395</wp:posOffset>
                </wp:positionH>
                <wp:positionV relativeFrom="paragraph">
                  <wp:posOffset>40640</wp:posOffset>
                </wp:positionV>
                <wp:extent cx="1881505" cy="1241425"/>
                <wp:effectExtent l="0" t="0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81720" cy="124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85pt;margin-top:3.2pt;width:148.05pt;height:97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49655</wp:posOffset>
                </wp:positionH>
                <wp:positionV relativeFrom="paragraph">
                  <wp:posOffset>273685</wp:posOffset>
                </wp:positionV>
                <wp:extent cx="4153535" cy="1070610"/>
                <wp:effectExtent l="20320" t="19050" r="31750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3680" cy="107064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t" o:allowincell="f" style="position:absolute;margin-left:82.65pt;margin-top:21.55pt;width:327pt;height:84.25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3080</wp:posOffset>
                </wp:positionH>
                <wp:positionV relativeFrom="paragraph">
                  <wp:posOffset>224155</wp:posOffset>
                </wp:positionV>
                <wp:extent cx="967105" cy="444500"/>
                <wp:effectExtent l="2540" t="317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7320" cy="44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4pt;margin-top:17.65pt;width:76.1pt;height:34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АТОГЕНЕЗ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495</wp:posOffset>
                </wp:positionH>
                <wp:positionV relativeFrom="paragraph">
                  <wp:posOffset>170180</wp:posOffset>
                </wp:positionV>
                <wp:extent cx="1329690" cy="1789430"/>
                <wp:effectExtent l="6350" t="6350" r="1968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840" cy="1789560"/>
                        </a:xfrm>
                        <a:custGeom>
                          <a:avLst/>
                          <a:gdLst>
                            <a:gd name="textAreaLeft" fmla="*/ 36720 w 753840"/>
                            <a:gd name="textAreaRight" fmla="*/ 717120 w 753840"/>
                            <a:gd name="textAreaTop" fmla="*/ 36720 h 1014480"/>
                            <a:gd name="textAreaBottom" fmla="*/ 977760 h 1014480"/>
                          </a:gdLst>
                          <a:ahLst/>
                          <a:rect l="textAreaLeft" t="textAreaTop" r="textAreaRight" b="textAreaBottom"/>
                          <a:pathLst>
                            <a:path w="21600" h="290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465"/>
                              </a:lnTo>
                              <a:arcTo wR="3600" hR="3600" stAng="10800000" swAng="-5400000"/>
                              <a:lnTo>
                                <a:pt x="18000" y="290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Формируется гипоксия и гипоксем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- нарушается микроциркуляция во всех органах и систем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85pt;margin-top:13.4pt;width:104.65pt;height:1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Формируется гипоксия и гипоксем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- нарушается микроциркуляция во всех органах и системах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1980</wp:posOffset>
                </wp:positionH>
                <wp:positionV relativeFrom="paragraph">
                  <wp:posOffset>170180</wp:posOffset>
                </wp:positionV>
                <wp:extent cx="810260" cy="1433195"/>
                <wp:effectExtent l="0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0720" cy="143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4pt;margin-top:13.4pt;width:63.75pt;height:112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9840</wp:posOffset>
                </wp:positionH>
                <wp:positionV relativeFrom="paragraph">
                  <wp:posOffset>170180</wp:posOffset>
                </wp:positionV>
                <wp:extent cx="1490345" cy="1145540"/>
                <wp:effectExtent l="3175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90760" cy="114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2pt;margin-top:13.4pt;width:117.35pt;height:9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АНАФИЛАКТЧЕСКОГО ШО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3515</wp:posOffset>
                </wp:positionH>
                <wp:positionV relativeFrom="paragraph">
                  <wp:posOffset>13970</wp:posOffset>
                </wp:positionV>
                <wp:extent cx="419100" cy="1270"/>
                <wp:effectExtent l="0" t="3746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1.1pt;width:32.9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9650</wp:posOffset>
                </wp:positionH>
                <wp:positionV relativeFrom="paragraph">
                  <wp:posOffset>190500</wp:posOffset>
                </wp:positionV>
                <wp:extent cx="1019810" cy="2333625"/>
                <wp:effectExtent l="4445" t="254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0240" cy="233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pt;margin-top:15pt;width:80.25pt;height:183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1140</wp:posOffset>
                </wp:positionH>
                <wp:positionV relativeFrom="paragraph">
                  <wp:posOffset>187960</wp:posOffset>
                </wp:positionV>
                <wp:extent cx="2981325" cy="3149600"/>
                <wp:effectExtent l="6985" t="6350" r="19050" b="298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3149640"/>
                        </a:xfrm>
                        <a:custGeom>
                          <a:avLst/>
                          <a:gdLst>
                            <a:gd name="textAreaLeft" fmla="*/ 82440 w 1690200"/>
                            <a:gd name="textAreaRight" fmla="*/ 1607760 w 1690200"/>
                            <a:gd name="textAreaTop" fmla="*/ 82440 h 1785600"/>
                            <a:gd name="textAreaBottom" fmla="*/ 1703160 h 1785600"/>
                          </a:gdLst>
                          <a:ahLst/>
                          <a:rect l="textAreaLeft" t="textAreaTop" r="textAreaRight" b="textAreaBottom"/>
                          <a:pathLst>
                            <a:path w="21600" h="2281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219"/>
                              </a:lnTo>
                              <a:arcTo wR="3600" hR="3600" stAng="10800000" swAng="-5400000"/>
                              <a:lnTo>
                                <a:pt x="18000" y="2281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ктивация факторов свертывания крови и увеличение вязкости кров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- тромбоксана, гомоцистеина, эндотелиин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нижение количества тромбоци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 оксида азота, который регулирует сосудистый тонус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быстро формируется синдром ДВС – острая фор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кровь превращается в «гель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Измененная тка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мышечная, мозговая, печеночная) – содержит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тканевой тромболастин,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ощный активатор свертывания кров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8.2pt;margin-top:14.8pt;width:234.7pt;height:2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ктивация факторов свертывания крови и увеличение вязкости крови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- тромбоксана, гомоцистеина, эндотелиин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Снижение количества тромбоцитов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и оксида азота, который регулирует сосудистый тонус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быстро формируется синдром ДВС – острая форм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(кровь превращается в «гель»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Измененная ткань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(мышечная, мозговая, печеночная) – содержит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тканевой тромболастин,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мощный активатор свертывания кров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8265</wp:posOffset>
                </wp:positionH>
                <wp:positionV relativeFrom="paragraph">
                  <wp:posOffset>6350</wp:posOffset>
                </wp:positionV>
                <wp:extent cx="1412875" cy="1290320"/>
                <wp:effectExtent l="6985" t="6350" r="1905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000" cy="1290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овреждение слизистых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- оте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- некроз (язвы и эрози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6.95pt;margin-top:0.5pt;width:111.2pt;height:10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овреждение слизистых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- оте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- некроз (язвы и эрозии)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265</wp:posOffset>
                </wp:positionH>
                <wp:positionV relativeFrom="paragraph">
                  <wp:posOffset>69850</wp:posOffset>
                </wp:positionV>
                <wp:extent cx="2428875" cy="2405380"/>
                <wp:effectExtent l="7620" t="6350" r="1905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240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метаболического ацидоз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двиг рН крови в кислую сторону из-за высокой концентрации в кров Н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(причин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-  разрушение органических и неорганических кислот, форменных элементов крови и клеток тканей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- а так же гипоксем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95pt;margin-top:5.5pt;width:191.2pt;height:18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Формирование метаболического ацидоза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двиг рН крови в кислую сторону из-за высокой концентрации в кров Н+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(причины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-  разрушение органических и неорганических кислот, форменных элементов крови и клеток тканей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- а так же гипоксемия)</w:t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личают 5 клинических форм анафилактического шока: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ичная (анафилактическая)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фиксическая (тромбоэмболическая)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динамическая (кардиогенная)</w:t>
      </w:r>
    </w:p>
    <w:p>
      <w:pPr>
        <w:pStyle w:val="Normal"/>
        <w:widowControl w:val="false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ебральна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Абдоминальна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инические признаки типичной фор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амая частая форм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тмечается беспокойное по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оль: головная, в пояснице , икроножных мышцах, реже сустава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начала гиперемия лица, а затем бледность с акроцианоз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 2\3 случаев развивается крапивниц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ожет быть отек Квинк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Беспокоит жар в теле, сильный зу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Часто гипертермия и сильный озно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тмечается выраженная потливость (гипергидратация кожи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АД в норме или несколько снижен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Умеренная тахикардия – до 100 в 1 мину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трах смер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инические признаки асфиксической (тромбоэмболической) фор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Жалобы на сильную боль за грудин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тмечается выраженная одышка, которая переходит в удушь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Цвет кожи при этом багрово синюшного цве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тмечается кашель, осиплость голоса и афо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ыделяется пенистая обильная мокро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лажные хрипы слышны на расстоянии (дистанционные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Страх смер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Анафилактическая ко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инические признаки гемодинамической (кардиогенная) форм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Жалобы на: сильную головную боль, головокружение, звон в ушах и мелькание «мушек» перед глаз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Эйфория и возбуждение, страх смер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ожет сразу развиться коматозное состояние (отмечаются тонико-клонические судороги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жные покровы бледные, отмечается гипергидратация кож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Д очень низкое – 60\20 мм.рт.ст. и ниж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Выраженная тахикардия – 140-160 уд в минут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ожет быть брадикардия и аритм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инические признаки абдоминальной формы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сильные спастические боли в животе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шнота и рвота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ьная изжога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оризм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рея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тониальные признак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ка острого живота, такая форма чаще развивается при попадании в организм пищевого аллерге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форме доминируют свои признаки, которые заложены в назва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ле анафилактического шока развиваются осложнения: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миокардит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мерулонефрит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С- синдром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аркт миокарда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литическая анемия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ингоэнцефалит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ахноидит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артрит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ичи и парезы из-за тромбозов сосудов мозга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чины смерти при анафилактическом шок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страя сердечно-сосудистая и дыхательная недостаточ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сфиксия из-за трахео и бронхоспазм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тек легки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ромбоз сосудов легких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нфаркт миокарда из-за острого миокарди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Полиорганная недостаточность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индром ДВС (генерализованное тромбообразование или несвертывание крови – третья стадия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ОТЛОЖНАЯ ПОМОЩЬ И ЛЕЧЕНИЕ АНАФИЛАКТИЧЕСКОГО ШОКА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тить введение лекарственного препарат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жалила оса или пчела жало не вынимают, а ножом или ногтем резким движением срезают верхушку, т.к. при нажатии на стержень жала выделяется еще больше аллерген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проходимость верхних дыхательных путей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коме выполнить тройной прием Сафара для профилактики асфиксии запавшимся языком, отсосать слизь)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душье создать возвышенное положение плечевому поясу, если удушья нет – придать телу горизонтальное положение, чтобы голова была на одном уровне с ним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ить АД, частоту пульса за 1 минуту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венно ввести в одном шприце адреналин 1-2 мл и преднизолон 150-300 мг и больше (можно и гидрокортизон) или мегадозу метилпреднизолона ( в одной ампуле содержится 500 мг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налин повторить через 3-5 – 10-20 мину в зависимости от показателя АД (повторное введение адреналина более эффективно)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коллапсе вводя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глюкин (релполиглюкин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амин 400 мг на 5% глюкозе в\в капельн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норадреналин 1-2 мл в 300 мл физ.раствора в\в капельн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кофеин 2-10 мл 20% раство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еобходимо повысить АД до 100-110 \70 мм.рт.ст. Только после этого можно вводить антигистаминные препараты, т.к. препараты 1-го поколения снижают АД!!!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нтигистаминные препараты вводят в\в 3-4 мл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астина или тавеги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 пипольфен, диазолин и димедрол особенно снижают АД, их можно вводить внутривенно-капельно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наложить жгут на конечность (выше места укуса или иньекции) на 25 минут, обколоть адреналином (0,1% 1 мл развести в 10 мл физ.раствора и обколоть в 4 места), приложить холод.</w:t>
      </w:r>
    </w:p>
    <w:p>
      <w:pPr>
        <w:pStyle w:val="Normal"/>
        <w:widowControl w:val="false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удушь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вдохнуть сальбутамол или беротек, или беродиал через небулайзе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упент 1-2 мл в\в или изадрин 2 мл в\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сли подняли АД – хорошо ввести в\в эуфиллин 2,4% р-р 5-10 мл (очень медленно развести в физ.растворе или 5% глюкозе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т эффекта, то: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ппаратное ИВЛ (идеально), 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т возможности – коникотомия и ведение воздуховода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3-4 иглы от одноразовых систем воткнуть в перстневидно-щитовидную мембрану, обеспечив доступ воздуха в легк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брадикардии в\в вводят 1 мл атроп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сли невозможный венозный доступ, тогда используют: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ьекции под язык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дотрахеальное введение лекарственных препаратов (необходимо развести в 10 раз в физ.растворе и вводить дробными дозами</w:t>
      </w:r>
    </w:p>
    <w:p>
      <w:pPr>
        <w:pStyle w:val="Normal"/>
        <w:widowControl w:val="false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препаратов путем прокалывания перстневидно-щитовидной мебра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сасывание слизи производят в зависимости от условий: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ально, используя электроотсос или механоотсос через дыхательный катетер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иновым баллончиком (старый способ)</w:t>
      </w:r>
    </w:p>
    <w:p>
      <w:pPr>
        <w:pStyle w:val="Normal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ый катетер присоединяют к одноразовому шприцу на 20 мл (при отсутствии отсосов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отеке мозг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спользуют мочегонные препараты – лазикс или фуросемид в\в 2-4 м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Транквилизаторы – седуксен или реланием, или тазепам, или сибазо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ироцетам(ноотропил), церебролизи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и нормальном АД – сульфат магния (в\в или внутривенно капельно на физ.растворе) и дроперидол (не больше 0,5 мл, т.к. снизится АД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абдоминальной форме используют: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змолитики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рвотные: церукал (реглан) или метокорпроми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Если анафилактический шок возникает на пенициллин необходимо срочно ввести 1 000 000 ЕД. пенициллиназ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любой форме вводят: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евые растворы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е дозы ингибиторов протеолитических ферментов – контрикал или трасилол, 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ангин 5-10 мл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карбоксилазу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карбонат натрия 4% раствор 100-200 мл (лечение метаболического ацидоза)</w:t>
      </w:r>
    </w:p>
    <w:p>
      <w:pPr>
        <w:pStyle w:val="Normal"/>
        <w:widowControl w:val="false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аляции кислоро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сли при транспортировке снизилось АД – допамин и глюкокортикоиды!!!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ыть готовым к проведению легочно-сердечной реанимации, коникотомиии при отеке гортани и трахе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ПИЧНЫЕ ОШИБКИ ПРИ ОКАЗАНИИ НЕОТЛОЖНОЙ ПОМОЩИ БРИГАДОЙ СМ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онотерапия антигистаминными препаратам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спользование малых доз глюкокортикоид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спользуют соли кальция (нельзя из-за возникновения многих осложнений со стороны почек и сердца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е используют кровезаменител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 пустых сосудах вводят мочегонны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Усугубляют гипотонию диазолином, димедролом, пипольфеном (дипразин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Поздно начинают оксигенотерапию, что усугубляет сердечно-сосудистую и дыхательную недостаточ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Не используют венный катетер, поэтому большая вероятность внезапного прекращения оказания неотложной помощ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и ведения пациента в реанимационном отделен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спользуют плазмаферез и гемодиализ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д контролем КЩС вводят бикарбонат натр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родолжаю введение кровезаменителей на фоне форсированного диуреза (введение эуфиллина, а затем мочегонных препаратов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Инфузионная терапия проводится под контролем ЦВД (если пунктируют одну из центральных вен) и других показателей гемодинамики (мониторный контроль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Учет диуреза проводят по постоянному катетер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утки парентеральное питание, а затем строгая гипоаллергенная ди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Для лучшего выведения аллергена используют очистительные клизмы и активированный уголь (если пациент в сознани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рез неделю интенсивной терапии переходят на антигистаминные препараты 2-го поколе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ратадин, кларитин, цетиризин, эбастин, дулоратадин, фексофенад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таблетка в день не менее 2-3 недел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и гипоаллергенной диеты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аши гречневая и овсяная на воде (перед приготовлением крупы замачивают на 2 час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ртофельное пюре на воде (картофель вымачивают 5-6 ча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ефирная «Активия», 1% кефи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Говядина, телятина, мясо кроли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Черный хлеб, галетное печенье (не содержит маргарин и яйца), лаваш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ожно только растительное масл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Для питья используют щелочную воду без газов, обычную воду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кая жесткая диета проводится 2 недели и даже больше!!!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ширяют диету очень постепенно: нежирный творог, зеленые яблоки, белый хлеб, вареная капуста и кабачк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КРАПИВНИЦ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Классификация крапивниц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b/>
          <w:sz w:val="28"/>
          <w:szCs w:val="28"/>
        </w:rPr>
        <w:t>1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 xml:space="preserve">Аллергическая форма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1.1.Неинфекционные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/>
          <w:b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пищевая, лекарственная, химическая, бытовая, пыльцевая (поллиноз); инсектная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b/>
          <w:i/>
          <w:sz w:val="28"/>
          <w:szCs w:val="28"/>
        </w:rPr>
        <w:t>1.2. Инфекционные</w:t>
      </w:r>
      <w:r>
        <w:rPr>
          <w:rFonts w:cs="Arial"/>
          <w:sz w:val="28"/>
          <w:szCs w:val="28"/>
        </w:rPr>
        <w:t xml:space="preserve">): бактериальная; грибковая, вирусная, паразитарная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b/>
          <w:i/>
          <w:sz w:val="28"/>
          <w:szCs w:val="28"/>
        </w:rPr>
        <w:t xml:space="preserve">1.3.Аутоиммунная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b/>
          <w:sz w:val="28"/>
          <w:szCs w:val="28"/>
        </w:rPr>
        <w:t xml:space="preserve">2. Псевдоаллергическая форма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b/>
          <w:sz w:val="28"/>
          <w:szCs w:val="28"/>
        </w:rPr>
        <w:t>2.1. Неинфекционные</w:t>
      </w:r>
      <w:r>
        <w:rPr>
          <w:rFonts w:cs="Arial"/>
          <w:sz w:val="28"/>
          <w:szCs w:val="28"/>
        </w:rPr>
        <w:t xml:space="preserve"> (пищевая, лекарственная, химическая, инсектная и др.)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b/>
          <w:sz w:val="28"/>
          <w:szCs w:val="28"/>
        </w:rPr>
        <w:t>2.2. Инфекционные</w:t>
      </w:r>
      <w:r>
        <w:rPr>
          <w:rFonts w:cs="Arial"/>
          <w:sz w:val="28"/>
          <w:szCs w:val="28"/>
        </w:rPr>
        <w:t xml:space="preserve"> (бактериальная, грибковая, вирусная, паразитарная)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3.Физические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 xml:space="preserve">тепловая, холодовая, механическая, лучевая, аквагенная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b/>
          <w:sz w:val="28"/>
          <w:szCs w:val="28"/>
        </w:rPr>
        <w:t xml:space="preserve">4. Холинергическая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5. Эндогенные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болические, иммунодефицитные (дефицит С1-ингнбитора), дисгормональные (предменструальная и др.), психогенные, при злокачественных новообразованиях и лейкозах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6.Смешанные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b/>
          <w:i/>
          <w:sz w:val="28"/>
          <w:szCs w:val="28"/>
        </w:rPr>
        <w:t>Течение:</w:t>
      </w:r>
    </w:p>
    <w:p>
      <w:pPr>
        <w:pStyle w:val="Style16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строе (до 3-4 дней)</w:t>
      </w:r>
    </w:p>
    <w:p>
      <w:pPr>
        <w:pStyle w:val="Style16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Подострое прогрессирующее (до 5-6 недель)</w:t>
      </w:r>
    </w:p>
    <w:p>
      <w:pPr>
        <w:pStyle w:val="Style16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Хроническое рецидивирующее (более 5-6 недель)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Тяжесть заболевания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легкая, средней тяжести, тяжелая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b/>
          <w:i/>
          <w:sz w:val="28"/>
          <w:szCs w:val="28"/>
        </w:rPr>
        <w:t>Локализация:</w:t>
      </w:r>
      <w:r>
        <w:rPr>
          <w:rFonts w:cs="Arial"/>
          <w:sz w:val="28"/>
          <w:szCs w:val="28"/>
        </w:rPr>
        <w:t xml:space="preserve"> очаговая и генерализованная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В связи с расширением сосудов</w:t>
      </w:r>
      <w:r>
        <w:rPr>
          <w:rFonts w:cs="Arial"/>
          <w:sz w:val="28"/>
          <w:szCs w:val="28"/>
        </w:rPr>
        <w:t xml:space="preserve">, особенно посткапиллярных венул, и </w:t>
      </w:r>
      <w:r>
        <w:rPr>
          <w:rFonts w:cs="Arial"/>
          <w:b/>
          <w:i/>
          <w:sz w:val="28"/>
          <w:szCs w:val="28"/>
        </w:rPr>
        <w:t>повышением их проницаемости под влиянием медиаторов</w:t>
      </w:r>
      <w:r>
        <w:rPr>
          <w:rFonts w:cs="Arial"/>
          <w:sz w:val="28"/>
          <w:szCs w:val="28"/>
        </w:rPr>
        <w:t xml:space="preserve"> наблюдаются </w:t>
      </w:r>
      <w:r>
        <w:rPr>
          <w:rFonts w:cs="Arial"/>
          <w:b/>
          <w:i/>
          <w:sz w:val="28"/>
          <w:szCs w:val="28"/>
        </w:rPr>
        <w:t>отек сосочкового слоя дермы</w:t>
      </w:r>
      <w:r>
        <w:rPr>
          <w:rFonts w:cs="Arial"/>
          <w:sz w:val="28"/>
          <w:szCs w:val="28"/>
        </w:rPr>
        <w:t xml:space="preserve"> и появление эритематозных высыпаний. Они выступают над поверхностью кожи и представляют собой </w:t>
      </w:r>
      <w:r>
        <w:rPr>
          <w:rFonts w:cs="Arial"/>
          <w:b/>
          <w:i/>
          <w:sz w:val="28"/>
          <w:szCs w:val="28"/>
        </w:rPr>
        <w:t>волдыри диаметром от нескольких миллиметров до 10 см (гигантская крапивница)</w:t>
      </w:r>
      <w:r>
        <w:rPr>
          <w:rFonts w:cs="Arial"/>
          <w:sz w:val="28"/>
          <w:szCs w:val="28"/>
        </w:rPr>
        <w:t>. В начале волдыри розового или красного цвета, но по мере накопления экссудата и сдавления капилляров бледнеют. В центре их отечная жидкость может отслаивать эпидермис и образуется пузырь. Элементы могут локализоваться изолированно на лице, руках или туловище, но при прогрессирующем варианте постепенно возникают на свободных участках тела, приобретая генерализованный характер. В других случаях крапивница сразу становится первично генерализованной. Высыпания могут быть на слизистых оболочках ротовой полости и ЖКТ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 xml:space="preserve">Наряду с уртикарными возникают </w:t>
      </w:r>
      <w:r>
        <w:rPr>
          <w:rFonts w:cs="Arial"/>
          <w:b/>
          <w:i/>
          <w:sz w:val="28"/>
          <w:szCs w:val="28"/>
        </w:rPr>
        <w:t>папулезные элементы,</w:t>
      </w:r>
      <w:r>
        <w:rPr>
          <w:rFonts w:cs="Arial"/>
          <w:sz w:val="28"/>
          <w:szCs w:val="28"/>
        </w:rPr>
        <w:t xml:space="preserve"> находящиеся на различных стадиях развития. Отмечается сильный зуд, и при расчесах могут появиться </w:t>
      </w:r>
      <w:r>
        <w:rPr>
          <w:rFonts w:cs="Arial"/>
          <w:b/>
          <w:i/>
          <w:sz w:val="28"/>
          <w:szCs w:val="28"/>
        </w:rPr>
        <w:t>гнойничковые элементы.</w:t>
      </w:r>
      <w:r>
        <w:rPr>
          <w:rFonts w:cs="Arial"/>
          <w:sz w:val="28"/>
          <w:szCs w:val="28"/>
        </w:rPr>
        <w:t xml:space="preserve"> Сыпь становится полиморфной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 xml:space="preserve">Степень интоксикации при этом усиливается: </w:t>
      </w:r>
    </w:p>
    <w:p>
      <w:pPr>
        <w:pStyle w:val="Style16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ысокая температура (37,5-40 гр.С и выше)</w:t>
      </w:r>
    </w:p>
    <w:p>
      <w:pPr>
        <w:pStyle w:val="Style16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ильные головные боли, </w:t>
      </w:r>
    </w:p>
    <w:p>
      <w:pPr>
        <w:pStyle w:val="Style16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лабость</w:t>
      </w:r>
    </w:p>
    <w:p>
      <w:pPr>
        <w:pStyle w:val="Style16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могут наблюдаться артралгии </w:t>
      </w:r>
    </w:p>
    <w:p>
      <w:pPr>
        <w:pStyle w:val="Style16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сихический дискомфорт и другие симптомы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реди крапивниц неаллергического генеза наиболее часто встречается холинергическая крапивница, которая обычно возникает после нервных волнений, физического напряжения. Элементы высыпания, сопровождающиеся сильнейшим зудом, локализуется чаще на верхних конечностях, носит папулезный характер с ободком гиперемии, быстро исчезают, повторяются вновь после стрессовой ситуации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иболее эффективными провокационными тестами при холинергической крапивнице является бег на месте в теплой одежде до появления пота, горячие ванны. Типичные волдыри при этом возникают через 20 мин от начала потоотделения или погружения в ванну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хронической лекарственной крапивнице могут быть следующие кожные поражения: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эритематозная сыпь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апулезная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ореподобная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раснухоподобная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Может быть Синдром Лайела – развивается токсический эпидермальный некроз (пузыри с грецкий орех), пациенты гибнут от сепсис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тяжелом течении крапивницы могут развиваться васкулиты, которые осложняются:</w:t>
      </w:r>
    </w:p>
    <w:p>
      <w:pPr>
        <w:pStyle w:val="Style16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эрозивно-язвенным энтероколитом вплоть до гангрены кишечника</w:t>
      </w:r>
    </w:p>
    <w:p>
      <w:pPr>
        <w:pStyle w:val="Style16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ангрена конечностей (развиваются флебиты и артерииты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b/>
          <w:i/>
          <w:sz w:val="28"/>
          <w:szCs w:val="32"/>
        </w:rPr>
        <w:t xml:space="preserve">Аллергический отек Квинке </w:t>
      </w:r>
      <w:r>
        <w:rPr>
          <w:rFonts w:cs="Arial"/>
          <w:b/>
          <w:i/>
          <w:sz w:val="28"/>
          <w:szCs w:val="28"/>
        </w:rPr>
        <w:t>часто сопровождает крапивницу,</w:t>
      </w:r>
      <w:r>
        <w:rPr>
          <w:rFonts w:cs="Arial"/>
          <w:sz w:val="28"/>
          <w:szCs w:val="28"/>
        </w:rPr>
        <w:t xml:space="preserve"> хотя может появляться и без нее. Он отличается тем, что отечная жидкость скапливается в более глубоких слоях кожи, пропитывая дерму и подкожную клетчатку и даже мышцы, и не распространяется на эпидермис. В течение нескольких минут образуется различных размеров бледный плотный не зудящий инфильтрат. При надавливании на него не остается ямки. Он сохраняется несколько дней, после чего подвергается обратному развитию. Обычно он возникает в местах расположения рыхлой соединительной ткани, богатой тучными клетками: веки, губы, мошонка, слизистая рта, языка, гортани и др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Классификация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1.Типичная форма (не осложненная)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2.Осложненная:</w:t>
      </w:r>
    </w:p>
    <w:p>
      <w:pPr>
        <w:pStyle w:val="Style16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Arial"/>
          <w:sz w:val="28"/>
          <w:szCs w:val="28"/>
        </w:rPr>
        <w:t>Менингиальная форма («верхний Квинке»)</w:t>
      </w:r>
    </w:p>
    <w:p>
      <w:pPr>
        <w:pStyle w:val="Style16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сфиксическая форма («нижний Квинке»</w:t>
      </w:r>
    </w:p>
    <w:p>
      <w:pPr>
        <w:pStyle w:val="Style16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бдоминальная форма</w:t>
      </w:r>
    </w:p>
    <w:p>
      <w:pPr>
        <w:pStyle w:val="Style16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ловая форм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Типичная форма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  <w:szCs w:val="28"/>
        </w:rPr>
        <w:t>Отмечается или локальный отек век, губ или отек всего лица. Лицо обезображено, глаза в виде щелей, при надавливании ямка не остается. Часто волдырная или папулезная сыпь, сопровождающаяся жжением и сильным зудо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Осложненные формы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1.Менингиальная форма:</w:t>
      </w:r>
    </w:p>
    <w:p>
      <w:pPr>
        <w:pStyle w:val="Style16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ильная головная боль, головокружение</w:t>
      </w:r>
    </w:p>
    <w:p>
      <w:pPr>
        <w:pStyle w:val="Style16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ошнота и рвота</w:t>
      </w:r>
    </w:p>
    <w:p>
      <w:pPr>
        <w:pStyle w:val="Style16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нингиальные симптомы</w:t>
      </w:r>
    </w:p>
    <w:p>
      <w:pPr>
        <w:pStyle w:val="Style16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.б. кома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Внутривенно:</w:t>
      </w:r>
    </w:p>
    <w:p>
      <w:pPr>
        <w:pStyle w:val="Style16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очегонные</w:t>
      </w:r>
    </w:p>
    <w:p>
      <w:pPr>
        <w:pStyle w:val="Style16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ульфат магния</w:t>
      </w:r>
    </w:p>
    <w:p>
      <w:pPr>
        <w:pStyle w:val="Style16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Эуфилин</w:t>
      </w:r>
    </w:p>
    <w:p>
      <w:pPr>
        <w:pStyle w:val="Style16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дреналин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нтигистаминные препараты 1-го поколения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юкокортикоиды (лучше дексаметазон)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ли кальция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гибиторы протеолитических ферментов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ранквилизаторы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ицин под язык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ироцетам и церебролизин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левые разстворы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ксигенотерапия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оспитализация в реанимационное отделени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2.Асфиксическая форма:</w:t>
      </w:r>
    </w:p>
    <w:p>
      <w:pPr>
        <w:pStyle w:val="Style16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 xml:space="preserve">беспокойство, чувство комка в горле, страх, нарастающая осиплость голоса, лающий кашель, затрудненное шумное стридорозное дыхание, цианоз кожи лица,пациент отмечает урчание при проглатывании слюны. </w:t>
      </w:r>
    </w:p>
    <w:p>
      <w:pPr>
        <w:pStyle w:val="Style16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 тяжелых случаях отек распространяется на трахеобронхиальное дерево, присоединяется удушье, бронхорея, развивается асфиксия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Лечение См. Асфиксическую форму анафилактического шок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3.Абдоминальная форма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м. клинику абдоминальной формы анафилактического шок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b/>
          <w:i/>
          <w:sz w:val="28"/>
          <w:szCs w:val="28"/>
        </w:rPr>
        <w:t>При отеке слизистой ЖКТ иногда возникает кишечная непроходимость.</w:t>
      </w:r>
      <w:r>
        <w:rPr>
          <w:rFonts w:cs="Arial"/>
          <w:sz w:val="28"/>
          <w:szCs w:val="28"/>
        </w:rPr>
        <w:t xml:space="preserve"> Характерны тошнота и рвота, острые схваткообразные боли в животе, метеоризм, усиленная, а позже ослабленная перистальтика кишечника. Обратное развитие отмечается профузным поносом с наличием в кале эозинофилов и кристаллов Шарко-Лейдена.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b/>
          <w:i/>
          <w:sz w:val="28"/>
          <w:szCs w:val="28"/>
        </w:rPr>
        <w:t>Лечение этой формы на догоспитальном этапе :</w:t>
      </w:r>
      <w:r>
        <w:rPr>
          <w:rFonts w:cs="Arial"/>
          <w:sz w:val="28"/>
          <w:szCs w:val="28"/>
        </w:rPr>
        <w:t xml:space="preserve"> антигистаминные, глюкокортикоиды, ингибиторы протеолитических ферментов, спазмолитики, противорвотные препараты, солевые раствор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b/>
          <w:i/>
          <w:sz w:val="28"/>
          <w:szCs w:val="28"/>
        </w:rPr>
        <w:t>В стационаре проводится серия очистительных клизм</w:t>
      </w:r>
      <w:r>
        <w:rPr>
          <w:rFonts w:cs="Arial"/>
          <w:i/>
          <w:sz w:val="28"/>
          <w:szCs w:val="28"/>
        </w:rPr>
        <w:t>,</w:t>
      </w:r>
      <w:r>
        <w:rPr>
          <w:rFonts w:cs="Arial"/>
          <w:sz w:val="28"/>
          <w:szCs w:val="28"/>
        </w:rPr>
        <w:t xml:space="preserve"> активированный уголь, ферменты. Всегда назначают строгую гипоаллергенную диету с исключением продуктов, провоцирующих или усиливающих аллергию. В ряде случаев необходимы минимальные диеты по Роу или полное голодание несколько дней. Проводят обследование ЖКТ на наличие дисбактериоза и гельминтов (при любой форме крапивницы тоже)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Важна также санация очагов хронической инфекции (кариес зубов, хронический тонзиллит, холецистит и др.)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13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0" w:after="215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0:00Z</dcterms:created>
  <dc:creator>тома</dc:creator>
  <dc:description/>
  <cp:keywords/>
  <dc:language>en-US</dc:language>
  <cp:lastModifiedBy>SYSTEM</cp:lastModifiedBy>
  <dcterms:modified xsi:type="dcterms:W3CDTF">2011-09-08T06:50:00Z</dcterms:modified>
  <cp:revision>2</cp:revision>
  <dc:subject/>
  <dc:title/>
</cp:coreProperties>
</file>