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изводства образуется большое количество отходов, которые при соответствующей обработке могут быть вновь использованы как сырье для производства промышленной продукции. В будущем большая доля потребностей в сырье будет восполняться продуктами переработки отходов промышленного производств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, виды промышленных отходов делятся на твердые и жидкие. К твердым отходам относятся отходы металлов, дерева, пластмасс и других материалов, пыли минерального и органического происхождения от очистных сооружений в системах очистки газовых выбросов промышленных предприятий, а также промышленный мусор, состоящий из различных органических и минеральных веществ: резины, бумаги, тканей, пескi1 ,шлака и т. п. К жидким отходам относятся осадки сточных вод после их обработки, а также шламы пылей минерального и органического происхождения в системах мокрой очистки газ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ного использования отходов в качестве вторичного сырья разработана их промышленная классификац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роприятий по обезвреживанию и переработке неутилизируемых промышленных отходов привела к необходимости дополнительной классификации их по гигиеническому и технологическому принципам. Классификация по гигиеническому принципу подразделяет промышленные отходы на 6 категорий, которые приведены в таблице 1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определения целесообразности переработки отходов в местах их образования является количество и степень использования отходов в производстве. При термической обработке отходов пластмасс расходуется большое количество кислорода и выделяется много высокотоксичных продуктов (углеводороды, хлористый водород и др.)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- Классификация отходов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8415" cy="339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циональным методом ликвидации пластмассовых отходов служит высокомолекулярный нагрев без доступа воздуха (пиролиз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ликвидации и переработки твердых промышленных отходов (кроме металлоотходов) являются вывоз и захоронение на полигонах, сжигание, складирование и хранение на территории промышленного предприятия до появления новой технологии переработки их в полезные продукты (сырье)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Переработка твердых промышленных отходов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у целесообразно проводить в местах образования отходов, что сокращает затраты на погрузочно-разгрузочные работы, снижает безвозвратные потери при их перевалке и транспортировке и высвобождает транспортные средства. На большинстве химических предприятий отходы входят в состав промышленного мусора предприятий, при этом разделение мусора на отдельные его компоненты оказывается экономически нецелесообразным. В настоящее время разработаны и внедрены в промышленном масштабе технологии обработки, утилизации и ликвидации промышленного мусора. Качественный и количественный состав промышленного мусора любого предприятия примерно стабилен в течение года, поэтому технология переработки мусора разрабатывается применительно к конкретному предприятию и определяется составом и количеством промышленного мусора, образующегося на территор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Запорожье разработана система переработки промышленного мусора в строительные материалы и комбинированные удобрения. Зола становится основным материалом для изготовления искусственного гравия, из которого создаются стеновые панели и несущие конструкции жилых и производственных здани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РГ разработан способ безотходной переработки отходов в электродуговой печи. При высокой температуре (1500—1700С) в печи минеральная часть (силикаты и металл) плавится и разделяется на металл и шлак. В результате переработки 1 т отходов образуется около 140 кг феррометалл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ботку твердых бытовых и промышленных отходов в Москве, Санкт-Петербурге и Ереване производят на специальных заводах. В промышленной зоне Бирюлево (Москва) работает завод для сжигания более 2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 твердых отходов. В Санкт-Петербурге работает завод по обезвреживанию и переработке 40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 твердых отходов, который вырабатывает в год тыс. т сельскохозяйственного компоста широко используемого в теплица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хоронение отходов - должно проводиться в специально отведенных местах по согласованию с органами государственного санитарного надзора. Пункт захоронения отходов необходимо располагать на незатопляемой территории с низким уровнем грунтовых вод, с наличием водоупорного глинистого слоя. Расстояние от места захоронения отходов до населенных мест и открытых водоемов рыбохозяйственного назначения устанавливается в каждом конкретном случае по согласованию с органами государственного санитарного надзора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b/>
          <w:sz w:val="28"/>
          <w:szCs w:val="32"/>
        </w:rPr>
        <w:t>2. Переработка твердых коммунальных отходов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настоящее время весь мир и, в частности, наша страна находится в стадии стремительного роста городов. Применительно к России урбанизация проходит на фоне значительного расслоения населения и массовой миграции сельского населения в крупные города. Рост населения городов сопровождается резким увеличением </w:t>
      </w:r>
      <w:r>
        <w:rPr>
          <w:bCs/>
          <w:sz w:val="28"/>
          <w:szCs w:val="28"/>
        </w:rPr>
        <w:t>количества б</w:t>
      </w:r>
      <w:r>
        <w:rPr>
          <w:sz w:val="28"/>
          <w:szCs w:val="28"/>
        </w:rPr>
        <w:t xml:space="preserve">ытовых отходов. Стабилизация экономической ситуации в стране также ведет к росту потребления и соответственно увеличению количества твердых коммунальных отходов (ТКО). Таким образом, всегда </w:t>
      </w:r>
      <w:r>
        <w:rPr>
          <w:iCs/>
          <w:sz w:val="28"/>
          <w:szCs w:val="28"/>
        </w:rPr>
        <w:t xml:space="preserve">существовавшая </w:t>
      </w:r>
      <w:r>
        <w:rPr>
          <w:sz w:val="28"/>
          <w:szCs w:val="28"/>
        </w:rPr>
        <w:t xml:space="preserve">проблема ТКО становится сегодня еще более актуальной. Основным способом переработки ТКО является биотехнологические процессы и сжигание. К сожалению, отсутствие достаточного количества современных биотехнологических производств приводит к тому, что основная масса отходов захоранивается на полигонах или сжигается. Сгорание органической части утверждениям сторонников метода, не сокращает, а увеличивает их массу (на 1 кг углерода расходуется более </w:t>
      </w:r>
      <w:r>
        <w:rPr>
          <w:iCs/>
          <w:sz w:val="28"/>
          <w:szCs w:val="28"/>
        </w:rPr>
        <w:t xml:space="preserve">2,5 </w:t>
      </w:r>
      <w:r>
        <w:rPr>
          <w:sz w:val="28"/>
          <w:szCs w:val="28"/>
        </w:rPr>
        <w:t>кг кислорода) и переводит в газообразное состояние; при этом образуется токсичная и супертоксичные диоксины. Происходит потеря органических веществ, которые можно переработать в удобрения и использовать для озеленения и сельского хозяйства. Очевидно, что самым экологически и экономически перспективным является биотехнологический способ переработки, при котором обеззараживание ТКО происходит без затрат энергоносителей (за счет активности термофильных микроорганизмов), а органические компоненты перерабатываются в компос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1 </w:t>
      </w:r>
      <w:r>
        <w:rPr>
          <w:b/>
          <w:bCs/>
          <w:sz w:val="28"/>
          <w:szCs w:val="28"/>
        </w:rPr>
        <w:t>Материалы и методы переработки ТКО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ксперименты проводились на базе предприятия «Опытный завод механизированной переработки бытовых отходов» (ОЗ МПВО) с использованием штатного оборудования. Для приготовления и внесения в ТКО растворов питательных веществ была разработана и изготовлена специальная установка. Измерения температуры ТКО в биобарабана проводили пирометром с учетом поправки (корректировалась раз в смену), температуру компоста в буртах на глубине </w:t>
      </w:r>
      <w:r>
        <w:rPr>
          <w:iCs/>
          <w:sz w:val="28"/>
          <w:szCs w:val="28"/>
        </w:rPr>
        <w:t xml:space="preserve">0,5 м </w:t>
      </w:r>
      <w:r>
        <w:rPr>
          <w:sz w:val="28"/>
          <w:szCs w:val="28"/>
        </w:rPr>
        <w:t>— максимальным термометром, физико-химические параметры компоста — по стандартным методика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смотреть процесс механизированного компостирования с точки зрения кинетики роста микроорганизмов, то становится ясным, что при компостировании отходов — периодическом культивировании микроорганизмов, содержащихся в исходных ТКО — питательной средой выступает органическая часть отход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ычно все 4 фазы протекают в одном реакторе. На заводе МПВО эти стадии разделены. Лаг-фаза и фаза экспоненциального роста, а также часть стационарной фазы протекает в биобарабане. По сути дела лаг-фаза и фаза экспоненциального роста — это выход процесса на температурный режим, а собственно санация ТКО протекает в начале стационарной фазы. Разумеется, это относится лишь к доминирующей на конечном этапе биотермической санации, целевой группе микроорганизмов - термофилам. Микроорганизмы мезофильной группы, которые доминируют на начальном этапе, обеспечивают разогрев массы ТКО до температур, когда в дело вступают термофилы, в дальнейшем и гибнут в биобарабане. Роль мезофиллов и скорость выхода процесса на температурный режим различны в зависимости от исходной температуры ТКО. В плане отметить, что мезофиллы не успевают перейти в стационарную фазу роста — при повышении температуры они сразу переходят в фазу лизиса. Численность микроорганизмов сильно зависит от условий в биореакторе, которые неодинаковы по его длине. В таблице 2 приведено количество микроорганизмов в различных участках биореактора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3395" cy="138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условиях резкого снижения интенсивности перемешивания и аэрации микроорганизмы продолжают разрушать остаточные органические субстраты и поддерживать температуру компоста. Эта стадия называется «дозревание». По мере исчерпания запасов веществ микроорганизмы переходят в фазу лизиса, что сопровождается остыванием компоста. Процесс продолжается от 8 месяцев до 1,5 лет. В течение этого времени завершаются процессы разложения органических веществ, происходит падение температуры до 3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 и ниже. Микробное число снижается с 9*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до 4*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, рН стабилизируется на уровне 8,13-8,17. По завершении стадии дозревания количество микроорганизмов падает и стабилизируется к моменту остывания компоста на уровне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, в соответствии с таблице 3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Изменение микробиологических показателей компоста при дозревании в штабел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1690" cy="160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многообразия микроорганизмов на начальном этапе процесса и смене микробных сообществ по мере его протекания некорректно использовать содержание микроорганизмов того или иного вида (или ОМЧ) в качестве параметра, по которому можно судить о кинетике процесса. Более универсальным параметром, отражающим интенсивность протекания микробиологических процессов, является температура компостируемого субстрата. График ее изменения повторяет, разумеется, с некоторым временным сдвигом, кривую роста микроорганизмов. Поэтому в качестве основного контрольного параметра мы использовали температуру комп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 данной проблемы пришли к выводу, что соотношение углерод/азот/фосфор нужно довести до 20/5/1 на всю массу отходов и то, что делать это нужно с помощью других отходов, главным образом, навоза или илового осадка станций аэрации. Второй стереотип — для активации нужно вносить извне микроорганизмы деструкторы (классические дозировки — 106 к.о.е. на г (см3) или 5—15% от объема инокулируемой среды). Разработанная на основе стереотипного подхода технология ускорения компостирования ТКО [1, 2], несмотря на хорошие результаты, так и не была внедрена в производство по экономическим соображ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, главным препятствием для роста микроорганизмов, которые в изобилии содержатся в ТКО, является низкая растворимость питательных веществ субстрата. Этим и объясняется длительная лаг-фаза процесса и низкая физиологическая активность микрофлоры мусора, которая и является движущей силой процесса разогрева отходов. Предполагается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вносить в качестве активаторов только самые доступные источники питания (сахара и белковые гидролизаты) в виде водных растворов, что позволит до минимума сократить лаг-фазу процес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итательных веществ должно быть эквивалентно тому количеству, которое будет затрачено на приготовление инокулюма, исходя из классических дозировок — 1*106 к.о.е.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я логике, для экспериментов следовало бы взять стандартный состав среды для определения ОМЧ, но было создано два варианта сред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— смесь сусла с пептоном и сахарозой (наиболее легкодоступные источники питания), второй вариант представлял собой стереотипную питательную среду (углерод/азот/фосфор = 20/5/1) на основе сахарозы и минеральных удобрений; в состав среды был также включен в качестве активатора лигногумат. Состав сред на одну загрузку биобарабана (300 тонн ТКО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1470" cy="1978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физиологическая активность исходной микрофлоры низка, а ее количество мало, поэтому процесс переходит в экспоненциальную фазу лишь через 8 ч после разогрева до оптимальных температур. В случае активатора, созданного на основе сусла и пептона, процесс начинается сразу после искусственного разогр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ко-химическими характеристики представлены в таблице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озревании в штабелях показали, что добавки, как и предполагалось, влияют лишь на интенсивность протекания процессов. Особенности изменения температуры, рН и органического вещества одинаковы для обеих добавок и контроля, однако скорость протекания различна. Полученные результаты позволяют говорить о том, что внесение активаторов сокращает время созревания компоста в буртах в 2 раза, а сроки пребывания ТКС в биобарабане (за счет сокращения времени выхода на температурный режим) - на 20—38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265" cy="4144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 поиске способов оптимизации биотехнологических процессов следует избегать стереотипов и рассматривать протекание процесса с точки зрения фундаментальных основ биотех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Лимитирующей стадией процесса биотехнологической переработки твердых коммунальных отходов фаза адаптации к источникам питания. Эта стадия процесса является лимитирующей других процессов деструкции трудно растворимых веществ, а, следовательно, метод предложенный может быть использован и при активации других биотехнологически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недрение метода позволило без капиталовложений увеличить производительность предприятия на 20 %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сыл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Лекционный материа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Синтетические химико-фармацевтические препараты. / М.В. Рубцов, А.Г. Байчиков. - М.: Химия, 1971.-30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Вредные вещества в промышленности. Справочник для химиков, инженеров и врачей. Т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рганические вещества. / Под ред. Н.В. Лазарева и Э.Н. Левиной. - Л.: Химия, 1976.-62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Вредные вещества в промышленности. Справочник для химиков, инженеров и врачей. Т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рганические вещества. / Под ред. Н.В. Лазарева и Э.Н. Левиной. - Л.: Химия, 1976.-592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Методическое пособие для самостоятельной работы по «Безопасности жизнедеятельности» для студентов биотехнологического факультета. / Г.Л. Алексеева, Л.П. Лазурина. - Курск, КГМУ, 2004. – 89 с.</w:t>
      </w:r>
    </w:p>
    <w:p>
      <w:pPr>
        <w:pStyle w:val="31"/>
        <w:spacing w:lineRule="auto" w:line="360" w:before="0" w:after="0"/>
        <w:jc w:val="both"/>
        <w:rPr/>
      </w:pPr>
      <w:r>
        <w:rPr>
          <w:sz w:val="28"/>
          <w:szCs w:val="28"/>
        </w:rPr>
        <w:t>6. Пожарная безопасность веществ и материалов, применяемых в химической промышленности. Справочник. / Под редакцией И.П. Рябова. - М.: Химия, 1970.-33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50:00Z</dcterms:created>
  <dc:creator>111</dc:creator>
  <dc:description/>
  <cp:keywords/>
  <dc:language>en-US</dc:language>
  <cp:lastModifiedBy>SYSTEM</cp:lastModifiedBy>
  <dcterms:modified xsi:type="dcterms:W3CDTF">2011-09-08T06:50:00Z</dcterms:modified>
  <cp:revision>2</cp:revision>
  <dc:subject/>
  <dc:title>Введение</dc:title>
</cp:coreProperties>
</file>