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36"/>
        </w:rPr>
        <w:t>МСЧ ГУВД по Челябинской обла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АТТЕСТАЦИОННАЯ РАБОТА</w:t>
      </w:r>
    </w:p>
    <w:p>
      <w:pPr>
        <w:pStyle w:val="Normal"/>
        <w:widowControl w:val="false"/>
        <w:spacing w:lineRule="auto" w:line="360" w:before="0" w:after="0"/>
        <w:ind w:firstLine="709"/>
        <w:jc w:val="center"/>
        <w:rPr/>
      </w:pPr>
      <w:r>
        <w:rPr>
          <w:rFonts w:cs="Times New Roman" w:ascii="Times New Roman" w:hAnsi="Times New Roman"/>
          <w:b/>
          <w:sz w:val="28"/>
          <w:szCs w:val="28"/>
        </w:rPr>
        <w:t>за 2009г. палатной медицинской сестры 1-го терапевтического отделения стационара Госпиталя №1 Макеевой Марии Федоровны на подтверждение высшей квалификационной категории по специальности «Сестринское дело»</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Челябинск 2010г.</w:t>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tabs>
          <w:tab w:val="clear" w:pos="708"/>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фессиональный маршрут</w:t>
      </w:r>
    </w:p>
    <w:p>
      <w:pPr>
        <w:pStyle w:val="Style14"/>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учреждения</w:t>
      </w:r>
    </w:p>
    <w:p>
      <w:pPr>
        <w:pStyle w:val="Style14"/>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подразделения, рабочего места</w:t>
      </w:r>
    </w:p>
    <w:p>
      <w:pPr>
        <w:pStyle w:val="Style14"/>
        <w:widowControl w:val="false"/>
        <w:tabs>
          <w:tab w:val="clear" w:pos="708"/>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разделы работы</w:t>
      </w:r>
    </w:p>
    <w:p>
      <w:pPr>
        <w:pStyle w:val="Style14"/>
        <w:widowControl w:val="false"/>
        <w:tabs>
          <w:tab w:val="clear" w:pos="708"/>
          <w:tab w:val="left" w:pos="426" w:leader="none"/>
          <w:tab w:val="left" w:pos="7938" w:leader="none"/>
          <w:tab w:val="left" w:pos="8505" w:leader="none"/>
          <w:tab w:val="left" w:pos="864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ежные профессии</w:t>
      </w:r>
    </w:p>
    <w:p>
      <w:pPr>
        <w:pStyle w:val="Style14"/>
        <w:widowControl w:val="false"/>
        <w:tabs>
          <w:tab w:val="clear" w:pos="708"/>
          <w:tab w:val="left" w:pos="426" w:leader="none"/>
          <w:tab w:val="left" w:pos="7938" w:leader="none"/>
          <w:tab w:val="left" w:pos="8505" w:leader="none"/>
          <w:tab w:val="left" w:pos="864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отложные состояния</w:t>
      </w:r>
    </w:p>
    <w:p>
      <w:pPr>
        <w:pStyle w:val="Style14"/>
        <w:widowControl w:val="false"/>
        <w:tabs>
          <w:tab w:val="clear" w:pos="708"/>
          <w:tab w:val="left" w:pos="426" w:leader="none"/>
          <w:tab w:val="left" w:pos="7938" w:leader="none"/>
          <w:tab w:val="left" w:pos="8505" w:leader="none"/>
          <w:tab w:val="left" w:pos="864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нитарно-эпидемиологический режим на рабочем месте</w:t>
      </w:r>
    </w:p>
    <w:p>
      <w:pPr>
        <w:pStyle w:val="Style14"/>
        <w:widowControl w:val="false"/>
        <w:tabs>
          <w:tab w:val="clear" w:pos="708"/>
          <w:tab w:val="left" w:pos="426" w:leader="none"/>
          <w:tab w:val="left" w:pos="7938" w:leader="none"/>
          <w:tab w:val="left" w:pos="850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гиеническое воспитание населения</w:t>
      </w:r>
    </w:p>
    <w:p>
      <w:pPr>
        <w:pStyle w:val="Style14"/>
        <w:widowControl w:val="false"/>
        <w:tabs>
          <w:tab w:val="clear" w:pos="708"/>
          <w:tab w:val="left" w:pos="426" w:leader="none"/>
          <w:tab w:val="left" w:pos="793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работы за отчетный период</w:t>
      </w:r>
    </w:p>
    <w:p>
      <w:pPr>
        <w:pStyle w:val="Style14"/>
        <w:widowControl w:val="false"/>
        <w:tabs>
          <w:tab w:val="clear" w:pos="708"/>
          <w:tab w:val="left" w:pos="426" w:leader="none"/>
          <w:tab w:val="left" w:pos="793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воды</w:t>
      </w:r>
    </w:p>
    <w:p>
      <w:pPr>
        <w:pStyle w:val="Style14"/>
        <w:widowControl w:val="false"/>
        <w:tabs>
          <w:tab w:val="clear" w:pos="708"/>
          <w:tab w:val="left" w:pos="426" w:leader="none"/>
          <w:tab w:val="left" w:pos="7938" w:leader="none"/>
          <w:tab w:val="left" w:pos="850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4"/>
        <w:widowControl w:val="false"/>
        <w:tabs>
          <w:tab w:val="clear" w:pos="708"/>
          <w:tab w:val="left" w:pos="426" w:leader="none"/>
          <w:tab w:val="left" w:pos="7938" w:leader="none"/>
          <w:tab w:val="left" w:pos="850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426" w:leader="none"/>
          <w:tab w:val="left" w:pos="7938" w:leader="none"/>
          <w:tab w:val="left" w:pos="850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40"/>
        </w:rPr>
        <w:t>Профессиональный маршру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sz w:val="28"/>
          <w:szCs w:val="28"/>
        </w:rPr>
        <w:t>Я, Макеева Мария Федоровна, в 1973 году закончила Златоустовское медицинское училище Министерства путей сообщения по специальности «Медицинская сестра» - диплом № 778717 от 29 июня 1973 года, регистрационный №736. По распределению направлена во Вторую дорожную клиническую больницу г. Челябинска ЮУЖД. Принята медицинской сестрой в 3-е хирургическое отделение (онкология). По принципу взаимозаменяемости освоила работу медицинской сестры процедурного и перевязочного кабинетов. В 1977 году уволена по собственному жел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ницу с поликлиникой Медицинского отдела УВД Челябинского облисполкома зачислена медсестрой терапевтического отделения в 1977 году.</w:t>
      </w:r>
    </w:p>
    <w:p>
      <w:pPr>
        <w:pStyle w:val="Normal"/>
        <w:widowControl w:val="false"/>
        <w:spacing w:lineRule="auto" w:line="360" w:before="0" w:after="0"/>
        <w:ind w:firstLine="709"/>
        <w:jc w:val="both"/>
        <w:rPr/>
      </w:pPr>
      <w:r>
        <w:rPr>
          <w:rFonts w:cs="Times New Roman" w:ascii="Times New Roman" w:hAnsi="Times New Roman"/>
          <w:sz w:val="28"/>
          <w:szCs w:val="28"/>
        </w:rPr>
        <w:t>В 1984 году призвана на военную службу в воинскую часть № 7438 на должность санинструктора роты. По окончании контракта в 1988 году уволена из рядов Советской Армии.</w:t>
      </w:r>
      <w:r>
        <w:rPr>
          <w:rFonts w:cs="Times New Roman" w:ascii="Times New Roman" w:hAnsi="Times New Roman"/>
          <w:b/>
          <w:sz w:val="28"/>
          <w:szCs w:val="40"/>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8 году принята медицинской сестрой неврологического отделения Больницы с поликлиникой Медицинского отдела Челябинского облисполкома. В 1990 году проходила аттестацию при медицинском отделе УВД Челябинского облисполкома и приказом по медицинскому отделу УВД Челябинского облисполкома была присвоена первая квалификационная категория, удостоверение № 53 от 21.06.1990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93 года назначена на должность старшей медицинской сестры терапевтического отделения. 20 июня 1995 года аттестационной комиссией при медицинском подотделе УВД Челябинской области и приказом по медицинскому подотделу от 22 июня 1995 года № 34 присвоена высшая квалификационная категория медицинской сестры стационара. В 2000 году при Челябинском областном базовом училище повышения квалификации работников со средним медицинским и фармацевтическим образованием прослушала цикл лекций по программе «Современные аспекты управления и экономики здравоохранения» - удостоверение № 4876 от 24.11.2000 г. протокол № 49 – присвоена высшая квалификационная категория по специальности «Сестринское дело». В феврале 2003г. по собственному желанию переведена на должность палатной медицинской сестры терапевтического отделения. В 2005г. повышала свою квалификацию в Государственном образовательном учреждении дополнительного профессионального образования «Челябинский областной центр дополнительного профессионального образования специалистов здравоохранения» по циклу усовершенствования «Сестринское дело в терапии» - удостоверение № 2690/05 от 18.10.2005г. № 373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г. повышала свою квалификацию в ГОУВПО «Челябинская государственная медицинская академия Росздрава» по циклу усовершенствования «Сестринское дело в терапии» - свидетельство регистрационный номер 1946/122 от 20.02.2010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ж работы в учреждении здравоохранения 33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 сестринское дело 37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Характеристика учрежд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дико-санитарная часть ГУВД по Челябинской области была организована с целью оказания медицинской, профилактической и диагностической помощи сотрудникам, работающим в системе МВД, согласно приказу № 895 от 8.11.2006г. «Об утверждении положения об организации медицинского обслуживания и санитарно-курортного лечения в медицинских учреждениях системы МВД России». Медико-санитарная часть располагается в типовом пяти этажном здании, три этажа которого занимает поликлиника и два этажа стационар. Поликлиника рассчитана на 650 посещений в день, где оказывают медицинскую помощь участковые терапевты и узкие специалисты: окулист, дерматолог, уролог, гинеколог, гинеколог, ЛОР, кардиолог, психиатр, хирург, невро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иагностического обследования в поликлинике созданы следующие службы:</w:t>
      </w:r>
    </w:p>
    <w:p>
      <w:pPr>
        <w:pStyle w:val="Style14"/>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нтгенологическая - проводит рентгенологические и рентгеноскопические обследования грудной клетки, желудочно-кишечного тракта, опорно-двигательного аппарата, черепа, внутривенную урографию, ирригоскопию, флюорографические обследования. </w:t>
      </w:r>
    </w:p>
    <w:p>
      <w:pPr>
        <w:pStyle w:val="Style14"/>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ение функциональной диагностики - выполняет следующий объем обследований: ЭКГ, ХМ-АД, ХМ-ЭКГ, ЭХО-кардиография, велоэргометрия, чреспищеводная электростимуляция, нейрофициология: ЭЭГ, РЭГ; УЗИ диагностика органов брюшной полости, органов малого таза, щитовидной железы, молочных желез, поясничного отдела позвоночника, УЗДГ сосудов; эндоскопический кабинет проводит ФГДС желудка.</w:t>
      </w:r>
    </w:p>
    <w:p>
      <w:pPr>
        <w:pStyle w:val="Style14"/>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ое отделение - проводит полный спектр клинических, биохимических и бактериологических исследований крови, мочи, кала, мокроты и других биологических сред. Все лаборатории оснащены соответствующим оборудованием, в том числе современными анализаторами и реактивами.</w:t>
      </w:r>
    </w:p>
    <w:p>
      <w:pPr>
        <w:pStyle w:val="Style14"/>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отерапевтическое отделение – проводит лечение высокочастотными токами, индуктотерапию, магнитотерапию, УВЧ, лазеротерапию, УФО. В отделении имеется кабинет массажа, кабинет лечебной физкультуры, ингаляторий, душ-массаж.</w:t>
      </w:r>
    </w:p>
    <w:p>
      <w:pPr>
        <w:pStyle w:val="Style14"/>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матологическая служба. </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Характеристика подразде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ционар Медико-санитарной части располагается на 4 и 5 этажах здания, рассчитан на 100 коек: 40 коек неврологического отделения и 60 коек терапевтического отделе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ечный фонд терапевтического отде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370195" cy="325882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4396" t="-11" r="-6061" b="-88"/>
                    <a:stretch>
                      <a:fillRect/>
                    </a:stretch>
                  </pic:blipFill>
                  <pic:spPr bwMode="auto">
                    <a:xfrm>
                      <a:off x="0" y="0"/>
                      <a:ext cx="5370195" cy="3258820"/>
                    </a:xfrm>
                    <a:prstGeom prst="rect">
                      <a:avLst/>
                    </a:prstGeom>
                  </pic:spPr>
                </pic:pic>
              </a:graphicData>
            </a:graphic>
          </wp:inline>
        </w:drawing>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Таблица № 1</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Штат терапевтического отделения</w:t>
      </w:r>
    </w:p>
    <w:tbl>
      <w:tblPr>
        <w:tblW w:w="9571" w:type="dxa"/>
        <w:jc w:val="left"/>
        <w:tblInd w:w="-113" w:type="dxa"/>
        <w:tblLayout w:type="fixed"/>
        <w:tblCellMar>
          <w:top w:w="0" w:type="dxa"/>
          <w:left w:w="108" w:type="dxa"/>
          <w:bottom w:w="0" w:type="dxa"/>
          <w:right w:w="108" w:type="dxa"/>
        </w:tblCellMar>
      </w:tblPr>
      <w:tblGrid>
        <w:gridCol w:w="4077"/>
        <w:gridCol w:w="2694"/>
        <w:gridCol w:w="280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олж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Штатная единица</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Укомплектованно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терапевтического от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ч-терапев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дурная медсес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ая медсестра терапевтического от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латная медсес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итар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рапевтическом отделении стационара находится кабинет начальника отделения, кабинет главной медсестры Медико-санитарной части, процедурный кабинет, ординаторская, манипуляционная комната, где проводят подготовку пациентов к диагностическим обследованиям, душевые комнаты для пациентов и медперсонала, мужской и женский туалеты, туалет для персонала. Для отдыха пациентов имеется холл с мягкой мебелью и телевизором. В отделении развернуто два медицинский поста с необходимым оборудованием: рабочие столы с набором документации: должностные инструкции палатной медсестры, алгоритм выполнения врачебных назначений, рабочие журналы; медицинский шкаф для хранения медикаментов в соответствии со стандартными требованиями, шкаф для хранения предметов медицинского назначения, шкаф для хранения дезинфектантов и емкостей для дезинфекции. Процедурный кабинет состоит из двух блоков: первый – для проведения подкожных, внутримышечных, внутрикожных и внутривенных инъекций и забора крови на биохимический и бактериологический анализ; второй – для проведения инфузионной терапии. Также имеются шкафы для медикаментов, холодильник для хранения термолабильных препаратов (витамины, гормоны, хондропротекторы, инсулины), шкаф для хранения стерильных растворов, бактерицидный облучатель, емкости для дезинфекции предметов медицинского назначения одноразового использования, которые подлежат утилизации (шприцы, системы для вливания инфузионных растворов), кушетки, уборочный инвентарь. В процедурном кабинете находятся посиндромные наборы для оказания помощи при неотложных состояниях и аптечка «Анти-СП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40"/>
        </w:rPr>
        <w:t>Основные разделы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ей работе, как палатная медицинская сестра, я основываюсь на нормативную документацию, приказы МЗ РФ, постановления МЗ РФ, Сан ПиНы. Стараюсь добросовестно и качественно выполнять свои должностные инструкции, в которые входят: </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ухода и наблюдение за больными.</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выполнение врачебных назначений.</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ометрия больных с последующей отметкой в истории болезни.</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за гемодинамикой: АД, ЧСС, ЧДД.</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анитарно-эпидемиологического режима в отделении, палатах, помещениях отделения.</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забора материала для лабораторных исследований (подготовка направлений, посуды, беседа с пациентами о целях исследования, о правильной подготовке и технике сбора анализов).</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лечебно-охранительного режима в отделении.</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вновь поступивших пациентов с правилами внутреннего распорядка.</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ациентов к рентгенологическим, эндоскопическим и ультразвуковым обследованиям.</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документации на сестринском посту:</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журнал движения пациентов в отделении,</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журнал разовых врачебных назначений,</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журнал консультаций узких специалистов,</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 журнал назначений диагностических обследований,</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журнал учета лекарственных препаратов, подлежащих предметно-количественному учету,</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журнал сдачи смены,</w:t>
      </w:r>
    </w:p>
    <w:p>
      <w:pPr>
        <w:pStyle w:val="Style14"/>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орционного требования, согласно диете, назначенной врачом, в соответствии с приказом МЗ РСФСР № 330 от 5.08.2003г. «О мерах по совершенствованию лечебного питания в ЛПУ РФ».</w:t>
      </w:r>
    </w:p>
    <w:p>
      <w:pPr>
        <w:pStyle w:val="Style14"/>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у старшей медсестры отделения необходимого количества медикаментов. Все медикаменты раскладывают по группам в запирающихся шкафах. Все лекарственные средства должны быть в оригинальной промышленной упаковке, этикеткой наружу и иметь инструкцию по применению данного препарата, согласно приказам: </w:t>
      </w:r>
    </w:p>
    <w:p>
      <w:pPr>
        <w:pStyle w:val="Normal"/>
        <w:widowControl w:val="false"/>
        <w:spacing w:lineRule="auto" w:line="360" w:before="0" w:after="0"/>
        <w:ind w:firstLine="709"/>
        <w:jc w:val="both"/>
        <w:rPr/>
      </w:pPr>
      <w:r>
        <w:rPr>
          <w:rFonts w:cs="Times New Roman" w:ascii="Times New Roman" w:hAnsi="Times New Roman"/>
          <w:sz w:val="28"/>
          <w:szCs w:val="28"/>
        </w:rPr>
        <w:t>- Приказ №377 от 13.11.1996г. «Об утверждении требований к организации хранения различных групп лекарственных средств и изделий медицинск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rPr>
        <w:t>- Приказ МЗ РСФСР от 17.09.1976г. № 471 «Памятка медицинскому работнику по хранению лекарств в отделениях лечебно-профилактически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МЗ СССР № 747 от 2.06.1987г. «Об утверждении инструкции по учету медикаментов, перевязочных средств и изделий медицинского назначения в ЛПУ» и МЗ Челябинской области письмо от 4.06.2008г. № 01/4183 «Об организации учета лекарственных средств и предметов медицинского назначения», ведется строгий учет лекарственных средств, подлежащих предметно-количественному учету.</w:t>
      </w:r>
    </w:p>
    <w:p>
      <w:pPr>
        <w:pStyle w:val="Style14"/>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ача лекарственных средств. Проводят в соответствии с листом назначения пациента, где указывается название препарата, его дозировка, кратность и режим приема. Все назначения подписаны врачом с указанием даты назначения и отмены. По окончании лечения лист назначения вклеивают в историю болезни пациента. Раздачу лекарств я провожу в строгом соответствии со временем назначения и соблюдением режима приема (во время еды, до или после еды, на ночь). Пациент должен принимать лекарства только в моем присутствии. Лежачим больным лекарства раздаю в палате. Обязательно предупреждаю пациентов о возможных побочных действиях лекарственного средства, реакций организма на прием препарата (изменение окраски мочи, кала), содержащего железо, карболен, висмут. Наркотические лекарственные средства, психотропные и сильнодействующие препараты списка «А» пациенту выдаются отдельно от прочих медикаментов в присутствии медсестры. Во избежание ошибки перед вскрытием упаковки и ампулы, необходимо вслух прочитать название препарата, его дозировку и сверить с назначением врача. </w:t>
      </w:r>
    </w:p>
    <w:p>
      <w:pPr>
        <w:pStyle w:val="Style14"/>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на педикулез. Приказ МЗ РФ № 342 от 26.11.1998г. «Об усилении мероприятий по профилактике эпидемического сыпного тифа и борьбе с педикулезом».</w:t>
      </w:r>
    </w:p>
    <w:p>
      <w:pPr>
        <w:pStyle w:val="Style14"/>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наружении у пациента первых признаков инфекционного заболевания немедленно сообщаю лечащему врачу, изолирую больного и провожу текущую дезинфекцию согласно Сан ПиН 2.1.3.263010 от 09.08.2010г. «Санитарно-эпидемиологические требования к организациям, осуществляющим медицинскую деятельность»</w:t>
      </w:r>
    </w:p>
    <w:p>
      <w:pPr>
        <w:pStyle w:val="Style14"/>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смены согласно инструкции палатной медсестры: количество больных по списку с указанием палаты, номера истории болезни, диеты; предметы медицинского назначения: термометры, грелки, мензурки; аппараты: небулайзер, глюкометр, тонометр; медицинские препараты. При наличии тяжелобольных пациентов в отделении пересдачу смены осуществляют у постели пациента.</w:t>
      </w:r>
    </w:p>
    <w:p>
      <w:pPr>
        <w:pStyle w:val="Style14"/>
        <w:widowControl w:val="false"/>
        <w:tabs>
          <w:tab w:val="clear" w:pos="708"/>
          <w:tab w:val="left" w:pos="851" w:leader="none"/>
        </w:tabs>
        <w:spacing w:lineRule="auto" w:line="360" w:before="0" w:after="0"/>
        <w:ind w:left="0" w:firstLine="709"/>
        <w:contextualSpacing/>
        <w:jc w:val="both"/>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40"/>
        </w:rPr>
        <w:t>Смежные професс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овладела такими смежными профессиями, как медсестра терапевтического, неврологического отделения, приемного покоя и процедурного кабинета. Владею техникой забора материала для исследований: </w:t>
      </w:r>
    </w:p>
    <w:p>
      <w:pPr>
        <w:pStyle w:val="Style14"/>
        <w:widowControl w:val="false"/>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клинические (кровь, моча, мокрота, кал),</w:t>
      </w:r>
    </w:p>
    <w:p>
      <w:pPr>
        <w:pStyle w:val="Style14"/>
        <w:widowControl w:val="false"/>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биохимические (кровь),</w:t>
      </w:r>
    </w:p>
    <w:p>
      <w:pPr>
        <w:pStyle w:val="Style14"/>
        <w:widowControl w:val="false"/>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бактериологические (кровь, мокрота, моча, кал, мазок из носа и зева).</w:t>
      </w:r>
    </w:p>
    <w:p>
      <w:pPr>
        <w:pStyle w:val="Style14"/>
        <w:widowControl w:val="false"/>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ю техникой наложения асептических повязок, согревающих компрессов, применения пузыря со льдом, катетеризации мочевого пузыря мягким катетером, постановки очистительной, гипертонической, масляной и лечебной клизм. Владею техникой снятия электрокардиограммы на портативном электрокардиографе ЭК1Т – 07. Также владею техникой непрямого массажа сердца, искусственной вентиляции легких. Освоила технику переливания крови и кровезаменителей, проведения инфузионной терапии и постановки инъекций: подкожных, внутрикожных, внутримышечных и внутривенных. </w:t>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40"/>
        </w:rPr>
        <w:t>Неотложные состояния</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Заболевания сердечно-сосудистой системы, органов дыхания могут осложниться острыми тяжелыми состояниями:</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филактический шок,</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ый инфаркт миокарда,</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ертонический криз,</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тматический статус,</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ек легких.</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казания неотложной медицинской помощи в процедурном кабинете имеются посиндромные наборы медикаментов и алгоритма действия медсестры. Все наборы своевременно проверяются и пополняются необходимыми препаратами.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оказания доврачебной помощи при неотложных состояниях заключается в следующем: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32"/>
        </w:rPr>
        <w:t>Анафилактический шок</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1. Информация, позволяющая заподозрить анафилактический шок:</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оне или сразу после введения лекарственного препарата, сыворотки, укуса насекомого появилась слабость, головокружение, затрудненное дыхание, чувство нехватки воздуха, беспокойство, чувство жара во всем теле,</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жа бледная, холодная, влажная, дыхание частое, поверхностное, систолическое давление 90 мм.рт.ст. и ниже. В тяжелых случаях угнетение сознания и дых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тика медицинской с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0" w:type="dxa"/>
        <w:jc w:val="left"/>
        <w:tblInd w:w="137" w:type="dxa"/>
        <w:tblLayout w:type="fixed"/>
        <w:tblCellMar>
          <w:top w:w="0" w:type="dxa"/>
          <w:left w:w="108" w:type="dxa"/>
          <w:bottom w:w="0" w:type="dxa"/>
          <w:right w:w="108" w:type="dxa"/>
        </w:tblCellMar>
      </w:tblPr>
      <w:tblGrid>
        <w:gridCol w:w="4819"/>
        <w:gridCol w:w="450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b/>
                <w:sz w:val="20"/>
                <w:szCs w:val="20"/>
              </w:rPr>
              <w:t>Действи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sz w:val="20"/>
                <w:szCs w:val="20"/>
              </w:rPr>
            </w:pPr>
            <w:r>
              <w:rPr>
                <w:rFonts w:cs="Times New Roman" w:ascii="Times New Roman" w:hAnsi="Times New Roman"/>
                <w:b/>
                <w:sz w:val="20"/>
                <w:szCs w:val="20"/>
              </w:rPr>
              <w:t>обоснова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5"/>
              </w:numPr>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Обеспечить вызов врач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ля определения дальнейшей тактики оказания врачебной помощ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 Если анафилактический шок развился при внутривенном введении лекарственного препарата то:</w:t>
            </w:r>
          </w:p>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1 прекратить введение препарата, сохранить доступ к вене</w:t>
            </w:r>
          </w:p>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2 придать устойчивое боковое положение, вынуть зубные протезы</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приподнять ножной конец кровати</w:t>
            </w:r>
          </w:p>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4 дать 100% увлажненный кислород</w:t>
            </w:r>
          </w:p>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5 измерить АД и ЧСС</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нижение дозы аллергена</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офилактика асфиксии</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лучшение кровообращения мозга</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нижение гипоксии</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нтроль состоя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и внутримышечном введении:</w:t>
            </w:r>
          </w:p>
          <w:p>
            <w:pPr>
              <w:pStyle w:val="Style14"/>
              <w:widowControl w:val="false"/>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 xml:space="preserve">- прекратить введение препарата </w:t>
            </w:r>
          </w:p>
          <w:p>
            <w:pPr>
              <w:pStyle w:val="Style14"/>
              <w:widowControl w:val="false"/>
              <w:spacing w:lineRule="auto" w:line="360" w:before="0" w:after="0"/>
              <w:ind w:left="0" w:firstLine="34"/>
              <w:contextualSpacing/>
              <w:jc w:val="both"/>
              <w:rPr/>
            </w:pPr>
            <w:r>
              <w:rPr>
                <w:rFonts w:cs="Times New Roman" w:ascii="Times New Roman" w:hAnsi="Times New Roman"/>
                <w:sz w:val="20"/>
                <w:szCs w:val="20"/>
              </w:rPr>
              <w:t>- положить пузырь со льдом на место инъекции</w:t>
            </w:r>
          </w:p>
          <w:p>
            <w:pPr>
              <w:pStyle w:val="Style14"/>
              <w:widowControl w:val="false"/>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 обеспечит венозный доступ</w:t>
            </w:r>
          </w:p>
          <w:p>
            <w:pPr>
              <w:pStyle w:val="Style14"/>
              <w:widowControl w:val="false"/>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 повторить этапы стандарта с 2.2 по 2.4 при внутривенном введении</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медление всасывания препарат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готовить аппаратуру и инструментари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истему для внутривенного вливания, шприцы, иглы для внутримышечных и подкожных инъекций, аппарат ИВЛ, набор для интубации, мешок Амбу.</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ый набор препаратов «Анафилактический шок».</w:t>
      </w:r>
    </w:p>
    <w:p>
      <w:pPr>
        <w:pStyle w:val="Normal"/>
        <w:widowControl w:val="false"/>
        <w:spacing w:lineRule="auto" w:line="360" w:before="0" w:after="0"/>
        <w:ind w:firstLine="709"/>
        <w:jc w:val="both"/>
        <w:rPr/>
      </w:pPr>
      <w:r>
        <w:rPr>
          <w:rFonts w:cs="Times New Roman" w:ascii="Times New Roman" w:hAnsi="Times New Roman"/>
          <w:sz w:val="28"/>
          <w:szCs w:val="28"/>
        </w:rPr>
        <w:t>4. Оценка достигнутого: восстановление сознания, стабилизация АД, сердечного рит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Инфаркт миокарда (типичная болевая ф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нформация, позволяющая заподозрить неотложное состоя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ьная загрудинная боль, часто с иррадиацией в левое (правое) плечо, предплечье, лопатки или шею, нижнюю челюсть, эпигастральную область.</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 удушье, одышка, нарушение сердечного ритм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нитроглицерина не устраняет боль.</w:t>
      </w:r>
    </w:p>
    <w:p>
      <w:pPr>
        <w:pStyle w:val="Style14"/>
        <w:widowControl w:val="false"/>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медсестр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b/>
                <w:b/>
                <w:sz w:val="20"/>
                <w:szCs w:val="20"/>
              </w:rPr>
            </w:pPr>
            <w:r>
              <w:rPr>
                <w:rFonts w:cs="Times New Roman" w:ascii="Times New Roman" w:hAnsi="Times New Roman"/>
                <w:b/>
                <w:sz w:val="20"/>
                <w:szCs w:val="20"/>
              </w:rPr>
              <w:t>Дейст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b/>
                <w:b/>
                <w:sz w:val="20"/>
                <w:szCs w:val="20"/>
              </w:rPr>
            </w:pPr>
            <w:r>
              <w:rPr>
                <w:rFonts w:cs="Times New Roman" w:ascii="Times New Roman" w:hAnsi="Times New Roman"/>
                <w:b/>
                <w:sz w:val="20"/>
                <w:szCs w:val="20"/>
              </w:rPr>
              <w:t xml:space="preserve">Обосновани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108"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Вызвать врач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709" w:leader="none"/>
              </w:tabs>
              <w:spacing w:lineRule="auto" w:line="360" w:before="0" w:after="0"/>
              <w:ind w:left="0" w:firstLine="34"/>
              <w:contextualSpacing/>
              <w:jc w:val="both"/>
              <w:rPr/>
            </w:pPr>
            <w:r>
              <w:rPr>
                <w:rFonts w:cs="Times New Roman" w:ascii="Times New Roman" w:hAnsi="Times New Roman"/>
                <w:sz w:val="20"/>
                <w:szCs w:val="20"/>
              </w:rPr>
              <w:t>Соблюдать строгий постельный режим, успокоить паци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меньшение физической и эмоциональной нагруз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709"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Измерять АД, пуль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нтроль состоя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709"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Дать нитроглицерин 0,5 мг сублингвально (до 3-х табле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меньшение спазма коронарных артери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709"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Дать 100% увлажненный кислоро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меньшение гипокс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709"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Снять ЭК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ля подтверждения диагно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 w:val="left" w:pos="709"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Подключить к кардиомонитор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ля наблюдения за динамикой развития инфаркта миокарда</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одготовить аппаратуру и инструментарий: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назначению врача: фентанил, дроперидол, промедол.</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для внутривенного введения, жгут.</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кардиограф, дефибрилятор, кардиомонитор, мешок Амбу.</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достигнутого: состояние пациента не ухудшилось.</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ронхиальная аст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Информация: пациент страдает бронхиальной астмой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ушье, одышка, затруднен выдох, сухие свистящие хрипы, слышные на расстоянии, участие в дыхании вспомогательной мускулатуры.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нужденное положение – сидя или стоя с опорой на рук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тика медсестр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йствия </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основа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звать врач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покоить пациент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эмоционального напряж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адить с упором на руки расстегнуть стесняющую одежду</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ить гипоксию</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мерить АД, подсчитать пульс и ЧДД</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состояния пациент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делать 1-2 вдоха из ингалятора, которым обычно</w:t>
            </w:r>
          </w:p>
          <w:p>
            <w:pPr>
              <w:pStyle w:val="Style14"/>
              <w:widowControl w:val="false"/>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ьзуется больной.</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анить бронхоспаз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ть 30-40% увлажненный кислород</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ить гипоксию</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709"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ть горячее питье, сделать горячие ножные и ручные ванн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ить бронхоспазм</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3. Подготовить аппаратуру и инструментарий: систему для внутривенного введения, шприцы, жгут, мешок Амбу.</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достигнутого: уменьшение одышки, сводное отхождение мокроты, уменьшение хрипов в легких.</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40"/>
        </w:rPr>
        <w:t>Санитарно-эпидемический режи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по выполнению санитарно-эпидемиологического режима в отделении руководствуюсь следующими приказами:</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 288 МЗ СССР от 23.03.1976г. «Об утверждении инструкций о санитарно-противоэпидемическом режиме больниц и о порядке осуществления органами и учреждениями санитарно-эпидемиологической службы государственного надзора за санитарным состоянием ЛПУ».</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 720 от 31.07.1978г. МЗ СССР «Об улучшении медицинской помощи больным с гнойными хирургическими заболеваниями и улучшению мероприятий по борьбе с внутрибольничными инфекциями».</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РФ № 52 от 30.03.1997г. «О санитарно-эпидемиологическом благополучии населения».</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 42-21-2-85 «Стерилизация и дезинфекция изделий медицинского назначения».</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 342 от 26.11.1998г. МЗ РФ «Об усилении мероприятий по профилактике эпидемического сыпного тифа и борьбе с педикулезом».</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 ПиН 2.1.7.728-99 от 22.01.1992г. «Правила сбора, хранения и удаления отходов лечебно-профилактических учреждений».</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аН 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 ПиН 3.5.1378-03 «Санитарно-эпидемические требования к организации и осуществлению дезинфекционной деятельности».</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 408 от 12.07.1983г. МЗ СССР «О мерах по снижению заболеваемости вирусными гепатитами в стране».</w:t>
      </w:r>
    </w:p>
    <w:p>
      <w:pPr>
        <w:pStyle w:val="Style14"/>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 ПиН 2.1.3.2630- 10 «Санитарно-эпидемиологические требования к организациям, осуществляющим медицинскую деятельность».</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ыполнения манипуляций все инструменты подлежат обработке. Предметы медицинского назначения разового пользования подлежат дезинфекции и утилизации, многократного пользования – обработке в 3 этапа: дезинфекции, предстерилизационной очистке и стерилизации согласно ОСТ 42.21.2.85. для использования дезинфектантов в отделении необходимо иметь следующие документ:</w:t>
      </w:r>
    </w:p>
    <w:p>
      <w:pPr>
        <w:pStyle w:val="Style14"/>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w:t>
      </w:r>
    </w:p>
    <w:p>
      <w:pPr>
        <w:pStyle w:val="Style14"/>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государственной регистрации,</w:t>
      </w:r>
    </w:p>
    <w:p>
      <w:pPr>
        <w:pStyle w:val="Style14"/>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кат,</w:t>
      </w:r>
    </w:p>
    <w:p>
      <w:pPr>
        <w:pStyle w:val="Style14"/>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Style14"/>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и дезинфекции инструментов и обработке рабочих поверхностей используем кислородосодержащий 30% раствор Пероксимеда, который также применяют для предстерилизационной очистки, свидетельство о государственной регистрации № 002704 от 18.01.1996г. при неоднократном проведении бактериологического обследования процедурного кабинета ( бак. посев воздуха и смывы с рабочих поверхностей) получали отрицательный результат, поэтому работа по дезинфекции основана на применении этого дезинфектанта. Так как микрофлора стала более устойчивой во внешней среде, рекомендуют каждые 6 месяцев производить замену дезинфектанта. С этой целью используют такие дезинфектанты как Клорсепт, Жавелин.</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 2</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жимы дезинфекции</w:t>
      </w:r>
    </w:p>
    <w:tbl>
      <w:tblPr>
        <w:tblW w:w="9037" w:type="dxa"/>
        <w:jc w:val="left"/>
        <w:tblInd w:w="279" w:type="dxa"/>
        <w:tblLayout w:type="fixed"/>
        <w:tblCellMar>
          <w:top w:w="0" w:type="dxa"/>
          <w:left w:w="108" w:type="dxa"/>
          <w:bottom w:w="0" w:type="dxa"/>
          <w:right w:w="108" w:type="dxa"/>
        </w:tblCellMar>
      </w:tblPr>
      <w:tblGrid>
        <w:gridCol w:w="3189"/>
        <w:gridCol w:w="3473"/>
        <w:gridCol w:w="2375"/>
      </w:tblGrid>
      <w:tr>
        <w:trPr/>
        <w:tc>
          <w:tcPr>
            <w:tcW w:w="318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Концентрация рабочего раствора</w:t>
            </w:r>
          </w:p>
        </w:tc>
        <w:tc>
          <w:tcPr>
            <w:tcW w:w="3473"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Обрабатываемый материал</w:t>
            </w:r>
          </w:p>
        </w:tc>
        <w:tc>
          <w:tcPr>
            <w:tcW w:w="237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Экспози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оксимед 3%</w:t>
            </w:r>
          </w:p>
        </w:tc>
        <w:tc>
          <w:tcPr>
            <w:tcW w:w="3473"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прицы в разобранном виде под утопителем</w:t>
            </w:r>
          </w:p>
        </w:tc>
        <w:tc>
          <w:tcPr>
            <w:tcW w:w="237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 ми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оксимед 3%</w:t>
            </w:r>
          </w:p>
        </w:tc>
        <w:tc>
          <w:tcPr>
            <w:tcW w:w="3473"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работка рабочих поверхностей</w:t>
            </w:r>
          </w:p>
        </w:tc>
        <w:tc>
          <w:tcPr>
            <w:tcW w:w="237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ухкратное протирание с интервалом 15 ми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авелин 0,02%</w:t>
            </w:r>
          </w:p>
        </w:tc>
        <w:tc>
          <w:tcPr>
            <w:tcW w:w="3473"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борочный инвентарь</w:t>
            </w:r>
          </w:p>
        </w:tc>
        <w:tc>
          <w:tcPr>
            <w:tcW w:w="237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0 ми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авелин 0,03%</w:t>
            </w:r>
          </w:p>
        </w:tc>
        <w:tc>
          <w:tcPr>
            <w:tcW w:w="3473"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бочие поверхности, санитарно-техническое оборудование</w:t>
            </w:r>
          </w:p>
        </w:tc>
        <w:tc>
          <w:tcPr>
            <w:tcW w:w="237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ухкратное протирание с интервалом 15 мин.</w:t>
            </w:r>
          </w:p>
        </w:tc>
      </w:tr>
    </w:tbl>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бочем месте для дезинфекции изделий медицинского назначения (термометры, мензурки, шпателя, наконечники) используем 3% раствор Пероксимеда. Все емкости имеют четкую маркировку с указанием дезинфектанта, его концентрации и даты приготовления. Растворы готовлю, руководствуясь методическими указаниями, с применением средств индивидуальной защиты. Для обработки рук при выполнении различных манипуляций в отделении используют антисептики – Кутасепт и Лижен.</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Инфекционная безопасность медицинских работников</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Инфекционная безопасность – это система мероприятий, обеспечивающая защиту медработников от инфекционных заболеваний, которая включает иммунизацию, использование защитной одежды, соблюдение инструкций и правил при выполнении процедур, выполнение правил личной профилактики, ежегодный профосмотр согласно приказа №90 МЗ РФ от 14.03.1996г. «О порядке проведения предварительных и периодических осмотров медицинских работников и медицинского регламента и допуска к работе». В условиях все большего распространения ВИЧ-инфекции среди населения всех пациентов необходимо рассматривать, как потенциально инфицированных ВИЧ и другими инфекциями, передающимися гемоконтактным путем, поэтому при работе с кровью и другими биологическими жидкостями необходимо соблюдать 7 правил безопасности:</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ть руки до и после контакта с пациентом.</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ть кровь и другие биологические жидкости пациента, как потенциально инфицированные, поэтому необходимо работать в перчатках.</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зу после использования и дезинфекции помещать отработанный инструмент в специальные мешки желтого цвета – отходы класса «Б». СаН ПиН 2.1.7.728-99 «Правила сбора, хранения и удаления отходов в ЛПУ».</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редствами защиты глаз (очки, защитный экран) и масками во избежание контакта крови и других биологических жидкостей с кожными покровами и слизистыми оболочками медперсонала.</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ть все белье, загрязненное кровью, как потенциально инфицированное.</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пециальную влагонепроницаемую одежду для защиты тела от попадания капель крови и других биологических жидкостей.</w:t>
      </w:r>
    </w:p>
    <w:p>
      <w:pPr>
        <w:pStyle w:val="Style14"/>
        <w:widowControl w:val="false"/>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ть все образцы лабораторных анализов, как потенциально инфицированный материал.</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едупреждения заражения ВИЧ-инфекцией и вирусными гепатитами, руководствуюсь правилами инфекционной безопасности, рекомендуемыми в приказах:</w:t>
      </w:r>
    </w:p>
    <w:p>
      <w:pPr>
        <w:pStyle w:val="Style14"/>
        <w:widowControl w:val="false"/>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З РФ № 170 от 16.08.1994г. «О мерах по совершенствованию профилактики и лечения ВИЧ-инфекции в РФ».</w:t>
      </w:r>
    </w:p>
    <w:p>
      <w:pPr>
        <w:pStyle w:val="Style14"/>
        <w:widowControl w:val="false"/>
        <w:numPr>
          <w:ilvl w:val="0"/>
          <w:numId w:val="17"/>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иказ МЗ РФ № 408 от 12.07.1989г. «О мерах по снижению заболеваемости вирусными гепатитами в стране».</w:t>
      </w:r>
    </w:p>
    <w:p>
      <w:pPr>
        <w:pStyle w:val="Style14"/>
        <w:widowControl w:val="false"/>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З РФ № 254 от 3.09.1991г. «О развитии дезинфекционного дела в стране»</w:t>
      </w:r>
    </w:p>
    <w:p>
      <w:pPr>
        <w:pStyle w:val="Style14"/>
        <w:widowControl w:val="false"/>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З РФ № 295 от 30.10.1995г «О введении в действие правил обязательного медицинского освидетельствования на ВИЧ и перечня работников отдельных профессий, производств, предприятий, учреждений и организаций, которые проходят обязательное медицинское освидетельствование на ВИЧ».</w:t>
      </w:r>
    </w:p>
    <w:p>
      <w:pPr>
        <w:pStyle w:val="Style14"/>
        <w:widowControl w:val="false"/>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тивно-методическое указание МЗ РФ «Организация мероприятий по профилактике и борьбе со СПИДом РСФСР» от 22.08.1990г.</w:t>
      </w:r>
    </w:p>
    <w:p>
      <w:pPr>
        <w:pStyle w:val="Style14"/>
        <w:widowControl w:val="false"/>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 ПиН 3.1.958-00 «Профилактика вирусных гепатитов. Общие требования к эпидемиологическому надзору за вирусными гепатитами».</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 попадании биологической жидкости на открытые участки кожи необходимо:</w:t>
      </w:r>
    </w:p>
    <w:p>
      <w:pPr>
        <w:pStyle w:val="Style14"/>
        <w:widowControl w:val="false"/>
        <w:tabs>
          <w:tab w:val="clear" w:pos="708"/>
          <w:tab w:val="left" w:pos="0"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b/>
          <w:sz w:val="28"/>
          <w:szCs w:val="32"/>
        </w:rPr>
        <w:t xml:space="preserve"> </w:t>
      </w:r>
      <w:r>
        <w:rPr>
          <w:rFonts w:cs="Times New Roman" w:ascii="Times New Roman" w:hAnsi="Times New Roman"/>
          <w:sz w:val="28"/>
          <w:szCs w:val="28"/>
        </w:rPr>
        <w:t>обработать 70% спиртом</w:t>
      </w:r>
    </w:p>
    <w:p>
      <w:pPr>
        <w:pStyle w:val="Style14"/>
        <w:widowControl w:val="false"/>
        <w:tabs>
          <w:tab w:val="clear" w:pos="708"/>
          <w:tab w:val="left" w:pos="0"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 вымыть руки водой с мылом</w:t>
      </w:r>
    </w:p>
    <w:p>
      <w:pPr>
        <w:pStyle w:val="Style14"/>
        <w:widowControl w:val="false"/>
        <w:tabs>
          <w:tab w:val="clear" w:pos="708"/>
          <w:tab w:val="left" w:pos="0"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торно обработать 70% спиртом</w:t>
      </w:r>
    </w:p>
    <w:p>
      <w:pPr>
        <w:pStyle w:val="Style14"/>
        <w:widowControl w:val="false"/>
        <w:tabs>
          <w:tab w:val="clear" w:pos="708"/>
          <w:tab w:val="left" w:pos="0"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ри попадании на слизистую оболочку глаз ее следует</w:t>
      </w:r>
      <w:r>
        <w:rPr>
          <w:rFonts w:cs="Times New Roman" w:ascii="Times New Roman" w:hAnsi="Times New Roman"/>
          <w:sz w:val="28"/>
          <w:szCs w:val="28"/>
        </w:rPr>
        <w:t>:</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ать (обильно промыть) 0,01% раствором марганцево-кислого калия.</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и попадании на слизистую оболочку носа: </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омыть 0,05% раствором марганцево-кислого калия или 70% спиртом.</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 порезах и уколах необходимо:</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мыть руки в перчатках проточной водой с мылом</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нять перчатки</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неповрежденную руку надеть чистую перчатку</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давить из ранки кровь</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мыть руки с мылом</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работать ранку 5% раствором йода. Не тереть!</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 3</w:t>
      </w:r>
    </w:p>
    <w:p>
      <w:pPr>
        <w:pStyle w:val="Style14"/>
        <w:widowControl w:val="false"/>
        <w:tabs>
          <w:tab w:val="clear" w:pos="708"/>
          <w:tab w:val="left" w:pos="0" w:leader="none"/>
          <w:tab w:val="left" w:pos="42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остав аптечки «Анти-СПИД»</w:t>
      </w:r>
    </w:p>
    <w:tbl>
      <w:tblPr>
        <w:tblW w:w="9261" w:type="dxa"/>
        <w:jc w:val="left"/>
        <w:tblInd w:w="137" w:type="dxa"/>
        <w:tblLayout w:type="fixed"/>
        <w:tblCellMar>
          <w:top w:w="0" w:type="dxa"/>
          <w:left w:w="108" w:type="dxa"/>
          <w:bottom w:w="0" w:type="dxa"/>
          <w:right w:w="108" w:type="dxa"/>
        </w:tblCellMar>
      </w:tblPr>
      <w:tblGrid>
        <w:gridCol w:w="812"/>
        <w:gridCol w:w="7"/>
        <w:gridCol w:w="1987"/>
        <w:gridCol w:w="1413"/>
        <w:gridCol w:w="1843"/>
        <w:gridCol w:w="1283"/>
        <w:gridCol w:w="9"/>
        <w:gridCol w:w="1898"/>
        <w:gridCol w:w="9"/>
      </w:tblGrid>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упаков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ок хранени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значения</w:t>
            </w:r>
          </w:p>
        </w:tc>
      </w:tr>
      <w:tr>
        <w:trPr>
          <w:trHeight w:val="958"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рт 70%-100 мл.</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лакон с плотной пробкой</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граничен</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олоскания рта, горла, обработки кожи</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ганцево-кислый калий (2 навески по 0,05 мг.)</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птечная, флакон пенициллиновый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на упаковк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иготовления до нормы раствора марганцево-кислого калия с целью промывания глаз, носа, горла</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Очищенная вода (дистиллирован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разведения марганцево-кислого калия для промывания глаз, носа</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мкость 2 шт.</w:t>
            </w:r>
          </w:p>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л. и 500мл.)</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разведения марганцево-кислого калия</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лянная палочк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размешивания раствора</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пиртовой раствора йода 10 мл.</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одская упаков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на упаковк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поврежденной кожи</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Ножниц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вскрытия флакона и других целей</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йкопластырь бактерицидны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одская упаков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на упаковк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еивание места укола пореза</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поны марлевые стерильные или салфетки стерильные марлевые 14*1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минированная упаков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на упаковк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обработки кожи, халата, перчаток, поверхностей</w:t>
            </w:r>
          </w:p>
        </w:tc>
      </w:tr>
      <w:tr>
        <w:trPr>
          <w:trHeight w:val="540"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петки глазны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тляр</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омывания глаз (2шт), носа (2шт)</w:t>
            </w:r>
          </w:p>
        </w:tc>
      </w:tr>
      <w:tr>
        <w:trPr>
          <w:trHeight w:val="2085"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зурки медицинские 30 мл.</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0,05% раствора марганцево-кислого калия для промывания глаз, носа</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ка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олоскания рта, горла</w:t>
            </w:r>
          </w:p>
        </w:tc>
      </w:tr>
      <w:tr>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чатки стерильные (пар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одская упаков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на упаковк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мен поврежденных</w:t>
            </w:r>
          </w:p>
        </w:tc>
      </w:tr>
      <w:tr>
        <w:trPr>
          <w:trHeight w:val="55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нт стерильны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одская упаковк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на упаковк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я наложения асептической повязки </w:t>
            </w:r>
          </w:p>
        </w:tc>
      </w:tr>
    </w:tbl>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Calibri"/>
          <w:sz w:val="28"/>
          <w:szCs w:val="28"/>
        </w:rPr>
      </w:pPr>
      <w:r>
        <w:rPr>
          <w:rFonts w:cs="Calibri" w:ascii="Times New Roman" w:hAnsi="Times New Roman"/>
          <w:sz w:val="28"/>
          <w:szCs w:val="28"/>
        </w:rPr>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4"/>
        </w:rPr>
      </w:pPr>
      <w:r>
        <w:rPr>
          <w:rFonts w:cs="Calibri" w:ascii="Times New Roman" w:hAnsi="Times New Roman"/>
          <w:sz w:val="28"/>
          <w:szCs w:val="28"/>
        </w:rPr>
        <w:t xml:space="preserve">Аптечка «Анти СПИД» находится в процедурном кабинете, всегда доступна. Своевременно производится замена медикаментов с истекшим сроком годности. Алгоритм действия медработника в аварийных ситуациях при проведении процедур находится также в процедурном кабинете. Аварийные ситуации, а также проведенные профилактические мероприятия подлежат регистрации в журнале «Аварийные ситуации по контаминации биологическими жидкостями». В случаи контаминации следует поставить в известность начальника отделения и немедленно обратиться в центр профилактики и борьбы со СПИДом по адресу Черкасская, 2. За отчетный период аварийных ситуаций не было. </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Calibri"/>
          <w:sz w:val="28"/>
          <w:szCs w:val="28"/>
        </w:rPr>
      </w:pPr>
      <w:r>
        <w:rPr>
          <w:rFonts w:cs="Calibri" w:ascii="Times New Roman" w:hAnsi="Times New Roman"/>
          <w:sz w:val="28"/>
          <w:szCs w:val="28"/>
        </w:rPr>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Calibri"/>
          <w:sz w:val="28"/>
          <w:szCs w:val="28"/>
        </w:rPr>
      </w:pPr>
      <w:r>
        <w:rPr>
          <w:rFonts w:cs="Calibri" w:ascii="Times New Roman" w:hAnsi="Times New Roman"/>
          <w:b/>
          <w:sz w:val="28"/>
          <w:szCs w:val="40"/>
        </w:rPr>
        <w:t>Обработка медицинского инструментария</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Calibri"/>
          <w:sz w:val="28"/>
          <w:szCs w:val="28"/>
        </w:rPr>
      </w:pPr>
      <w:r>
        <w:rPr>
          <w:rFonts w:cs="Calibri" w:ascii="Times New Roman" w:hAnsi="Times New Roman"/>
          <w:sz w:val="28"/>
          <w:szCs w:val="28"/>
        </w:rPr>
        <w:t>Обработка медицинского инструментария проводится в 3 этапа:</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Calibri"/>
          <w:b/>
          <w:b/>
          <w:sz w:val="28"/>
          <w:szCs w:val="32"/>
        </w:rPr>
      </w:pPr>
      <w:r>
        <w:rPr>
          <w:rFonts w:cs="Calibri" w:ascii="Times New Roman" w:hAnsi="Times New Roman"/>
          <w:b/>
          <w:sz w:val="28"/>
          <w:szCs w:val="32"/>
        </w:rPr>
      </w:r>
    </w:p>
    <w:p>
      <w:pPr>
        <w:pStyle w:val="Style14"/>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
          <w:sz w:val="28"/>
          <w:szCs w:val="32"/>
        </w:rPr>
        <w:t xml:space="preserve">                                </w:t>
      </w:r>
      <w:r>
        <mc:AlternateContent>
          <mc:Choice Requires="wps">
            <w:drawing>
              <wp:anchor behindDoc="0" distT="0" distB="0" distL="0" distR="0" simplePos="0" locked="0" layoutInCell="0" allowOverlap="1" relativeHeight="7">
                <wp:simplePos x="0" y="0"/>
                <wp:positionH relativeFrom="column">
                  <wp:posOffset>1072515</wp:posOffset>
                </wp:positionH>
                <wp:positionV relativeFrom="paragraph">
                  <wp:posOffset>296545</wp:posOffset>
                </wp:positionV>
                <wp:extent cx="1133475" cy="733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2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29990</wp:posOffset>
                </wp:positionH>
                <wp:positionV relativeFrom="paragraph">
                  <wp:posOffset>296545</wp:posOffset>
                </wp:positionV>
                <wp:extent cx="1181100" cy="790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2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
                <wp:simplePos x="0" y="0"/>
                <wp:positionH relativeFrom="column">
                  <wp:posOffset>2863215</wp:posOffset>
                </wp:positionH>
                <wp:positionV relativeFrom="paragraph">
                  <wp:posOffset>296545</wp:posOffset>
                </wp:positionV>
                <wp:extent cx="19050" cy="733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23.35pt;width:0pt;height:0pt" type="_x0000_t32">
                <v:stroke color="black" weight="9360" endarrow="block" endarrowwidth="medium" endarrowlength="medium" joinstyle="miter" endcap="flat"/>
                <v:fill o:detectmouseclick="t" on="false"/>
                <w10:wrap type="none"/>
              </v:shape>
            </w:pict>
          </mc:Fallback>
        </mc:AlternateContent>
      </w:r>
      <w:r>
        <w:rPr>
          <w:rFonts w:cs="Calibri" w:ascii="Times New Roman" w:hAnsi="Times New Roman"/>
          <w:b/>
          <w:sz w:val="28"/>
          <w:szCs w:val="32"/>
        </w:rPr>
        <w:t>Этапы обработк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szCs w:val="28"/>
        </w:rPr>
        <w:t>дезинфекция        предстерилизационная              стерилиз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ботка</w:t>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Дезинфекция</w:t>
      </w:r>
      <w:r>
        <w:rPr>
          <w:rFonts w:cs="Times New Roman" w:ascii="Times New Roman" w:hAnsi="Times New Roman"/>
          <w:b/>
          <w:sz w:val="28"/>
          <w:szCs w:val="28"/>
        </w:rPr>
        <w:t xml:space="preserve"> </w:t>
      </w:r>
      <w:r>
        <w:rPr>
          <w:rFonts w:cs="Times New Roman" w:ascii="Times New Roman" w:hAnsi="Times New Roman"/>
          <w:sz w:val="28"/>
          <w:szCs w:val="28"/>
        </w:rPr>
        <w:t>– комплекс мероприятий, направленных на уничтожение патогенных и условно-патогенных микроорганизмов во внешней среде с целью прерывания путей передачи возбудителей инфекционных заболеваний.</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4"/>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
          <w:sz w:val="28"/>
          <w:szCs w:val="32"/>
        </w:rPr>
        <w:t xml:space="preserve">                                </w:t>
      </w:r>
      <w:r>
        <mc:AlternateContent>
          <mc:Choice Requires="wps">
            <w:drawing>
              <wp:anchor behindDoc="0" distT="0" distB="0" distL="0" distR="0" simplePos="0" locked="0" layoutInCell="0" allowOverlap="1" relativeHeight="3">
                <wp:simplePos x="0" y="0"/>
                <wp:positionH relativeFrom="column">
                  <wp:posOffset>1224915</wp:posOffset>
                </wp:positionH>
                <wp:positionV relativeFrom="paragraph">
                  <wp:posOffset>263525</wp:posOffset>
                </wp:positionV>
                <wp:extent cx="819150"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2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920490</wp:posOffset>
                </wp:positionH>
                <wp:positionV relativeFrom="paragraph">
                  <wp:posOffset>263525</wp:posOffset>
                </wp:positionV>
                <wp:extent cx="80962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pt;margin-top:20.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32"/>
        </w:rPr>
        <w:t>Методы дезинфекции</w:t>
      </w:r>
    </w:p>
    <w:p>
      <w:pPr>
        <w:pStyle w:val="Style14"/>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1139190</wp:posOffset>
                </wp:positionH>
                <wp:positionV relativeFrom="paragraph">
                  <wp:posOffset>240030</wp:posOffset>
                </wp:positionV>
                <wp:extent cx="635" cy="142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30115</wp:posOffset>
                </wp:positionH>
                <wp:positionV relativeFrom="paragraph">
                  <wp:posOffset>192405</wp:posOffset>
                </wp:positionV>
                <wp:extent cx="63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5pt;margin-top:15.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 xml:space="preserve">физический                                                      химический </w:t>
      </w:r>
    </w:p>
    <w:p>
      <w:pPr>
        <w:pStyle w:val="Normal"/>
        <w:widowControl w:val="false"/>
        <w:tabs>
          <w:tab w:val="clear" w:pos="708"/>
          <w:tab w:val="left" w:pos="5565" w:leader="none"/>
        </w:tabs>
        <w:spacing w:lineRule="auto" w:line="360" w:before="0" w:after="0"/>
        <w:ind w:firstLine="709"/>
        <w:jc w:val="both"/>
        <w:rPr/>
      </w:pPr>
      <w:r>
        <w:rPr>
          <w:rFonts w:cs="Times New Roman" w:ascii="Times New Roman" w:hAnsi="Times New Roman"/>
          <w:b/>
          <w:sz w:val="28"/>
          <w:szCs w:val="28"/>
        </w:rPr>
        <w:t>высушивание, воздействие высоких применение дезинфицирующих</w:t>
      </w:r>
    </w:p>
    <w:p>
      <w:pPr>
        <w:pStyle w:val="Normal"/>
        <w:widowControl w:val="false"/>
        <w:tabs>
          <w:tab w:val="clear" w:pos="708"/>
          <w:tab w:val="left" w:pos="5565" w:leader="none"/>
        </w:tabs>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ператур, воздействие паром</w:t>
        <w:tab/>
        <w:t xml:space="preserve"> средств</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имическом методе дезинфекции отработанный инструментарий в разобранном виде полностью погружают в дезинфектант при помощи утопителя на 60 мин.</w:t>
      </w:r>
    </w:p>
    <w:p>
      <w:pPr>
        <w:pStyle w:val="Normal"/>
        <w:widowControl w:val="false"/>
        <w:tabs>
          <w:tab w:val="clear" w:pos="708"/>
          <w:tab w:val="left" w:pos="5565" w:leader="none"/>
        </w:tabs>
        <w:spacing w:lineRule="auto" w:line="360" w:before="0" w:after="0"/>
        <w:ind w:firstLine="709"/>
        <w:jc w:val="both"/>
        <w:rPr/>
      </w:pPr>
      <w:r>
        <w:rPr>
          <w:rFonts w:cs="Times New Roman" w:ascii="Times New Roman" w:hAnsi="Times New Roman"/>
          <w:b/>
          <w:sz w:val="28"/>
          <w:szCs w:val="32"/>
        </w:rPr>
        <w:t>Предстерилизационная очистка</w:t>
      </w:r>
      <w:r>
        <w:rPr>
          <w:rFonts w:cs="Times New Roman" w:ascii="Times New Roman" w:hAnsi="Times New Roman"/>
          <w:b/>
          <w:sz w:val="28"/>
          <w:szCs w:val="28"/>
        </w:rPr>
        <w:t xml:space="preserve"> – </w:t>
      </w:r>
      <w:r>
        <w:rPr>
          <w:rFonts w:cs="Times New Roman" w:ascii="Times New Roman" w:hAnsi="Times New Roman"/>
          <w:sz w:val="28"/>
          <w:szCs w:val="28"/>
        </w:rPr>
        <w:t xml:space="preserve">это удаление с изделий медицинского назначения белковых, жировых, лекарственных загрязнений и остатков дезинфезирующих средств. </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чной способ предстерилизационной обработки:</w:t>
      </w:r>
    </w:p>
    <w:p>
      <w:pPr>
        <w:pStyle w:val="Normal"/>
        <w:widowControl w:val="false"/>
        <w:tabs>
          <w:tab w:val="clear" w:pos="708"/>
          <w:tab w:val="left" w:pos="5565" w:leader="none"/>
        </w:tabs>
        <w:spacing w:lineRule="auto" w:line="360" w:before="0" w:after="0"/>
        <w:ind w:firstLine="709"/>
        <w:jc w:val="both"/>
        <w:rPr/>
      </w:pPr>
      <w:r>
        <w:rPr>
          <w:rFonts w:cs="Times New Roman" w:ascii="Times New Roman" w:hAnsi="Times New Roman"/>
          <w:sz w:val="28"/>
          <w:szCs w:val="28"/>
        </w:rPr>
        <w:t>1 этап – промывание инструмента под проточной водой в течение 30 сек.</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полное погружение изделий в 0,5% моющий раствор на 15 мин. при температуре 50*</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поненты моющего раствора:</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ись водорода</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нтетическое моющее средство (Прогресс, Лотос, Айна, Астра)</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да</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 4</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отношение компонентов в моющем растворе</w:t>
      </w:r>
    </w:p>
    <w:tbl>
      <w:tblPr>
        <w:tblW w:w="8897" w:type="dxa"/>
        <w:jc w:val="left"/>
        <w:tblInd w:w="-113" w:type="dxa"/>
        <w:tblLayout w:type="fixed"/>
        <w:tblCellMar>
          <w:top w:w="0" w:type="dxa"/>
          <w:left w:w="108" w:type="dxa"/>
          <w:bottom w:w="0" w:type="dxa"/>
          <w:right w:w="108" w:type="dxa"/>
        </w:tblCellMar>
      </w:tblPr>
      <w:tblGrid>
        <w:gridCol w:w="2391"/>
        <w:gridCol w:w="2393"/>
        <w:gridCol w:w="2393"/>
        <w:gridCol w:w="1720"/>
      </w:tblGrid>
      <w:tr>
        <w:trPr/>
        <w:tc>
          <w:tcPr>
            <w:tcW w:w="4784"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кись водорода</w:t>
            </w:r>
          </w:p>
        </w:tc>
        <w:tc>
          <w:tcPr>
            <w:tcW w:w="2393" w:type="dxa"/>
            <w:tcBorders>
              <w:top w:val="single" w:sz="4" w:space="0" w:color="000000"/>
              <w:left w:val="single" w:sz="4" w:space="0" w:color="000000"/>
              <w:right w:val="single" w:sz="4" w:space="0" w:color="000000"/>
            </w:tcBorders>
          </w:tcPr>
          <w:p>
            <w:pPr>
              <w:pStyle w:val="Normal"/>
              <w:widowControl w:val="false"/>
              <w:tabs>
                <w:tab w:val="clear" w:pos="708"/>
                <w:tab w:val="left" w:pos="55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ая концентр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2393" w:type="dxa"/>
            <w:tcBorders>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ющее средство</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гр.</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 м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гр.</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 мл.</w:t>
            </w:r>
          </w:p>
        </w:tc>
      </w:tr>
    </w:tbl>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ющий раствор можно использовать в течение суток подогревать до 6 раз, если раствор не изменил окрас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мытье каждого инструмента в этом же растворе в течение 30 с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этап – прополаскивание проточной водой в течение 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этап – прополаскавание каждого инструмента в дистиллированной воде в течение 30 с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предстерилизационной обработки проводится согласно приказа МЗ РФ № 254 от 03.09.1991г. «О развитии дезинфекционного дела в стране». Контролю подвергают 1% инструментов от общего количества, но не менее 3-5 изделий одного наименования.</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зопирамовая проба – </w:t>
      </w:r>
      <w:r>
        <w:rPr>
          <w:rFonts w:cs="Times New Roman" w:ascii="Times New Roman" w:hAnsi="Times New Roman"/>
          <w:sz w:val="28"/>
          <w:szCs w:val="28"/>
        </w:rPr>
        <w:t xml:space="preserve">выявляет остатки крови и хлорсодержащих окислителей. Рабочий раствор, состоящий из равных пропорций азопирама и 3% раствора перекиси водорода, наносят на инструмент и через минуту оценивают результат. Появление фиолетового окрашивания свидетельствует о наличии остатков крови на инструменте.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Фенолфталеивовая проба – </w:t>
      </w:r>
      <w:r>
        <w:rPr>
          <w:rFonts w:cs="Times New Roman" w:ascii="Times New Roman" w:hAnsi="Times New Roman"/>
          <w:sz w:val="28"/>
          <w:szCs w:val="28"/>
        </w:rPr>
        <w:t>позволяет выявить остатки моющего средства. 1% спиртовой раствор фенолфталеина равномерно наносят на изделие. Если появилось розовое окрашивание, значит на изделии имеются остатки моющего средства. В этом случаи весь инструмент подвергается повторной обработке. При отрицательном результате проб, обработанный материал подлежит стерилизации. Предстерилизационная обработка медицинских инструментов в нашем отделении не проводится, т.к. мы работаем предметами медицинского назначения однократного пользования, которые подвергаются дезинфекции и утилизации согласно СаН ПиН 3.1.2313-08 от 15.01.2008г. «Требования к обеззараживанию, уничтожению и утилизации шприцев инъекционных однократного применения».</w:t>
      </w:r>
    </w:p>
    <w:p>
      <w:pPr>
        <w:pStyle w:val="Normal"/>
        <w:widowControl w:val="false"/>
        <w:spacing w:lineRule="auto" w:line="360" w:before="0" w:after="0"/>
        <w:ind w:firstLine="709"/>
        <w:jc w:val="both"/>
        <w:rPr/>
      </w:pPr>
      <w:r>
        <w:rPr>
          <w:rFonts w:cs="Times New Roman" w:ascii="Times New Roman" w:hAnsi="Times New Roman"/>
          <w:b/>
          <w:sz w:val="28"/>
          <w:szCs w:val="32"/>
        </w:rPr>
        <w:t xml:space="preserve">Стерилизация – </w:t>
      </w:r>
      <w:r>
        <w:rPr>
          <w:rFonts w:cs="Times New Roman" w:ascii="Times New Roman" w:hAnsi="Times New Roman"/>
          <w:sz w:val="28"/>
          <w:szCs w:val="28"/>
        </w:rPr>
        <w:t>это метод, обеспечивающий гибель всех вегетативных и споровых форм патогенных и непатогенных микроорг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илизации подвергаются все инструменты, соприкасающиеся с раневой поверхностью, контактирующие с кровью или инъекционными препаратами, а также диагностическая аппаратура, соприкасающаяся со слизистой оболочкой пац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8"/>
        <w:jc w:val="both"/>
        <w:rPr>
          <w:rFonts w:ascii="Times New Roman" w:hAnsi="Times New Roman" w:cs="Times New Roman"/>
          <w:sz w:val="28"/>
          <w:szCs w:val="24"/>
        </w:rPr>
      </w:pPr>
      <w:r>
        <w:rPr>
          <w:rFonts w:cs="Times New Roman" w:ascii="Times New Roman" w:hAnsi="Times New Roman"/>
          <w:sz w:val="28"/>
          <w:szCs w:val="24"/>
        </w:rPr>
        <w:t>Таблица № 5</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етоды стерилизации</w:t>
      </w:r>
    </w:p>
    <w:tbl>
      <w:tblPr>
        <w:tblW w:w="9039" w:type="dxa"/>
        <w:jc w:val="left"/>
        <w:tblInd w:w="137" w:type="dxa"/>
        <w:tblLayout w:type="fixed"/>
        <w:tblCellMar>
          <w:top w:w="0" w:type="dxa"/>
          <w:left w:w="108" w:type="dxa"/>
          <w:bottom w:w="0" w:type="dxa"/>
          <w:right w:w="108" w:type="dxa"/>
        </w:tblCellMar>
      </w:tblPr>
      <w:tblGrid>
        <w:gridCol w:w="1526"/>
        <w:gridCol w:w="1701"/>
        <w:gridCol w:w="1816"/>
        <w:gridCol w:w="1018"/>
        <w:gridCol w:w="1289"/>
        <w:gridCol w:w="168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етоды стери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жим стерилиза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 для стерилизаци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t</w:t>
            </w:r>
            <w:r>
              <w:rPr>
                <w:rFonts w:cs="Times New Roman" w:ascii="Times New Roman" w:hAnsi="Times New Roman"/>
                <w:b/>
                <w:sz w:val="20"/>
                <w:szCs w:val="20"/>
              </w:rPr>
              <w:t>* режим</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упаковк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ремя стерил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кла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ежи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т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иль, стекло, коррозийно-стойкий материал</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кс</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м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кла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жи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ат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ина, изделия из полимер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кс, крафт-паке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м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душ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жировой шкаф</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ежи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инструменты</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ая емко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м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душ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жировой шкаф</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жи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инструменты</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ая емкость, крафт-пакет</w:t>
            </w:r>
          </w:p>
        </w:tc>
        <w:tc>
          <w:tcPr>
            <w:tcW w:w="1689"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ин.</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терилизации:</w:t>
      </w:r>
    </w:p>
    <w:p>
      <w:pPr>
        <w:pStyle w:val="Style14"/>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уальный – за работой аппаратуры;</w:t>
      </w:r>
    </w:p>
    <w:p>
      <w:pPr>
        <w:pStyle w:val="Style14"/>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овременные индикаторы стерильности.</w:t>
      </w:r>
    </w:p>
    <w:p>
      <w:pPr>
        <w:pStyle w:val="Style14"/>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температуры с помощью технических термометров.</w:t>
      </w:r>
    </w:p>
    <w:p>
      <w:pPr>
        <w:pStyle w:val="Style14"/>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й – с помощью биотестов.</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Химический метод стерилизации – использование химических веществ для профилактики инфекционных заболеваний при эндоскопических манипуляциях. Для стерилизации эндоскопов используют Лизофармин 3000 8% раствор при температуре 40*, экспозиция 60 мин, затем двукратно промывают стерильной водой, просушивают стерильной салфеткой, продувают каналы. Хранят эндоскопы в стерильной салфетке. Для стерилизации металлических изделий (боры) и пластмассы (клизменные наконечники) используют перекись водорода 6%</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температуре 18* - 360 мин.,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 температуре 50* - 180 мин.</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ем промывают дважды стерильной водой и хранят в стерильном биксе, выстланном стерильной простыней.</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40"/>
        </w:rPr>
        <w:t>Гигиеническое воспитание населения</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Гигиеническое воспитание населения – является одной из форм профилактики заболеваний. Здоровый образ жизни: отказ от вредных привычек, занятие спортом укрепляет здоровье, что позволяет избежать заболеваний органов дыхания, сердечно-сосудистой системы, опорно-двигательного аппарата. Соблюдение режима труда, отдыха и питания снижает риск обострения заболеваний желудочно-кишечного тракта. Соблюдение и выполнение правил личной гигиены предотвращает заражение такими инфекциями, как ВИЧ, гепатит В,С. Работу по гигиеническому воспитанию среди пациентов провожу во время дежурства в форме бесед.</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 6</w:t>
      </w:r>
    </w:p>
    <w:p>
      <w:pPr>
        <w:pStyle w:val="Style14"/>
        <w:widowControl w:val="false"/>
        <w:spacing w:lineRule="auto" w:line="360" w:before="0" w:after="0"/>
        <w:ind w:left="0" w:firstLine="709"/>
        <w:contextualSpacing/>
        <w:jc w:val="both"/>
        <w:rPr/>
      </w:pPr>
      <w:r>
        <w:rPr/>
        <w:t>Темы бесед</w:t>
      </w:r>
    </w:p>
    <w:tbl>
      <w:tblPr>
        <w:tblW w:w="9288" w:type="dxa"/>
        <w:jc w:val="left"/>
        <w:tblInd w:w="137" w:type="dxa"/>
        <w:tblLayout w:type="fixed"/>
        <w:tblCellMar>
          <w:top w:w="0" w:type="dxa"/>
          <w:left w:w="108" w:type="dxa"/>
          <w:bottom w:w="0" w:type="dxa"/>
          <w:right w:w="108" w:type="dxa"/>
        </w:tblCellMar>
      </w:tblPr>
      <w:tblGrid>
        <w:gridCol w:w="675"/>
        <w:gridCol w:w="4820"/>
        <w:gridCol w:w="1843"/>
        <w:gridCol w:w="1950"/>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Отчетный 2010 год</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едыдущий 2009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чная гигиена паци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жим пребывания в стационаре</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ОГ и его значения в профилактике туберкулеза</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доровый образ жизни. Борьба с вредными привычками</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филактика острых кишечных инфекций</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5</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pPr>
            <w:r>
              <w:rPr>
                <w:rFonts w:cs="Times New Roman" w:ascii="Times New Roman" w:hAnsi="Times New Roman"/>
                <w:sz w:val="20"/>
                <w:szCs w:val="20"/>
              </w:rPr>
              <w:t>Профилактика ВИЧ-инфекции и вирусных гепатитов</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акторы риска при сердечно-сосудистых заболеваниях</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чебное 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w:t>
            </w:r>
          </w:p>
        </w:tc>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4</w:t>
            </w:r>
          </w:p>
        </w:tc>
      </w:tr>
    </w:tbl>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b/>
          <w:b/>
          <w:sz w:val="28"/>
          <w:szCs w:val="40"/>
        </w:rPr>
      </w:pPr>
      <w:r>
        <w:rPr>
          <w:rFonts w:cs="Times New Roman" w:ascii="Times New Roman" w:hAnsi="Times New Roman"/>
          <w:b/>
          <w:sz w:val="28"/>
          <w:szCs w:val="40"/>
        </w:rPr>
        <w:t>Анализ работы за отчетный период</w:t>
      </w:r>
    </w:p>
    <w:p>
      <w:pPr>
        <w:pStyle w:val="Style14"/>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 7</w:t>
      </w:r>
    </w:p>
    <w:tbl>
      <w:tblPr>
        <w:tblW w:w="8296" w:type="dxa"/>
        <w:jc w:val="left"/>
        <w:tblInd w:w="137" w:type="dxa"/>
        <w:tblLayout w:type="fixed"/>
        <w:tblCellMar>
          <w:top w:w="0" w:type="dxa"/>
          <w:left w:w="108" w:type="dxa"/>
          <w:bottom w:w="0" w:type="dxa"/>
          <w:right w:w="108" w:type="dxa"/>
        </w:tblCellMar>
      </w:tblPr>
      <w:tblGrid>
        <w:gridCol w:w="817"/>
        <w:gridCol w:w="4253"/>
        <w:gridCol w:w="1701"/>
        <w:gridCol w:w="15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010г.</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00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делано п/к инъекций</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делано в/м инъекций</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делано в/в инъекций</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полнено в/в капельных влив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ча лекарств</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рмоме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ановка очистительной клизмы</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мерение АД, ЧСС, ЧД</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ожение компресса</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готовка к УЗИ</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готовка к ФГДС</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галяции через небулайзер</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r>
    </w:tbl>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подготовки больных к рентгенологическим исследованиям:</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 8</w:t>
      </w:r>
    </w:p>
    <w:tbl>
      <w:tblPr>
        <w:tblW w:w="8154" w:type="dxa"/>
        <w:jc w:val="left"/>
        <w:tblInd w:w="421" w:type="dxa"/>
        <w:tblLayout w:type="fixed"/>
        <w:tblCellMar>
          <w:top w:w="0" w:type="dxa"/>
          <w:left w:w="108" w:type="dxa"/>
          <w:bottom w:w="0" w:type="dxa"/>
          <w:right w:w="108" w:type="dxa"/>
        </w:tblCellMar>
      </w:tblPr>
      <w:tblGrid>
        <w:gridCol w:w="1101"/>
        <w:gridCol w:w="3827"/>
        <w:gridCol w:w="1701"/>
        <w:gridCol w:w="152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010г.</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009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венная ур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рригоскопия</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нтгеноскопия желудка</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нтгенография черепа</w:t>
            </w:r>
          </w:p>
        </w:tc>
        <w:tc>
          <w:tcPr>
            <w:tcW w:w="1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1</w:t>
            </w:r>
          </w:p>
        </w:tc>
      </w:tr>
    </w:tbl>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ы: в структуре манипуляций увеличилось количество инъекций в/м, п/к, в/в капельных вливаний в связи с увеличением оборота койки. Увеличилось число диагностических обследований, что позволяет выявить заболевание на ранней стадии.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месячно в отделении проводятся занятия на темы:</w:t>
      </w:r>
    </w:p>
    <w:p>
      <w:pPr>
        <w:pStyle w:val="Style1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медсестры при неотложных состояниях»,</w:t>
      </w:r>
    </w:p>
    <w:p>
      <w:pPr>
        <w:pStyle w:val="Style1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Ч-инфекция»,</w:t>
      </w:r>
    </w:p>
    <w:p>
      <w:pPr>
        <w:pStyle w:val="Style1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й режим в отделении».</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тся зачеты 2 раза в год:</w:t>
      </w:r>
    </w:p>
    <w:p>
      <w:pPr>
        <w:pStyle w:val="Style14"/>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 хранение наркотических средств,</w:t>
      </w:r>
    </w:p>
    <w:p>
      <w:pPr>
        <w:pStyle w:val="Style14"/>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Санитарно-эпидемиологический режим по приказам МЗ РФ № 288, № 408, № 720, № 338, ОСТ 42-21-2-85,</w:t>
      </w:r>
    </w:p>
    <w:p>
      <w:pPr>
        <w:pStyle w:val="Style14"/>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рачебная помощь при неотложных состояниях (в виде тестирования).</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профессионального уровня регулярно посещаю сестринские конференции, лекции, занятия по ГО, ООИ, которые проводятся в Медико-санитарной части. Все полученные знания применяю на практике в своей работе.</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spacing w:lineRule="auto" w:line="360" w:before="0" w:after="0"/>
        <w:ind w:left="0" w:firstLine="709"/>
        <w:contextualSpacing/>
        <w:jc w:val="both"/>
        <w:rPr>
          <w:rFonts w:ascii="Times New Roman" w:hAnsi="Times New Roman" w:cs="Times New Roman"/>
          <w:b/>
          <w:b/>
          <w:sz w:val="28"/>
          <w:szCs w:val="40"/>
        </w:rPr>
      </w:pPr>
      <w:r>
        <w:rPr>
          <w:rFonts w:cs="Times New Roman" w:ascii="Times New Roman" w:hAnsi="Times New Roman"/>
          <w:b/>
          <w:sz w:val="28"/>
          <w:szCs w:val="40"/>
        </w:rPr>
        <w:t>Выводы</w:t>
      </w:r>
    </w:p>
    <w:p>
      <w:pPr>
        <w:pStyle w:val="Style14"/>
        <w:widowControl w:val="false"/>
        <w:spacing w:lineRule="auto" w:line="360" w:before="0" w:after="0"/>
        <w:ind w:left="0" w:firstLine="709"/>
        <w:contextualSpacing/>
        <w:jc w:val="both"/>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Особенности работы медицинского работника предъявляют высокие требования не только к теоретическим знаниям и профессиональным навыкам, но и к моральному и этическому облику медицинской сестры, умение достойно вести себя в коллективе, быть милосердной с больными и вежливой с их родственниками.</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знание и строгое выполнение приказов МЗ РФ по соблюдению санитарно-эпидемиологического режима, правила асептики и техники выполнения манипуляций позволяет предотвратить возникновение постинъекционных осложнений и внутрибольничной инфекции. За истекший период таких случаев в отделении не было.</w:t>
      </w:r>
    </w:p>
    <w:p>
      <w:pPr>
        <w:pStyle w:val="Style14"/>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За отчетный период мною освоены методики: определение содержания уровня глюкозы в крови глюкометром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TOUCH</w:t>
      </w:r>
      <w:r>
        <w:rPr>
          <w:rFonts w:cs="Times New Roman" w:ascii="Times New Roman" w:hAnsi="Times New Roman"/>
          <w:sz w:val="28"/>
          <w:szCs w:val="28"/>
        </w:rPr>
        <w:t xml:space="preserve"> </w:t>
      </w:r>
      <w:r>
        <w:rPr>
          <w:rFonts w:cs="Times New Roman" w:ascii="Times New Roman" w:hAnsi="Times New Roman"/>
          <w:sz w:val="28"/>
          <w:szCs w:val="28"/>
          <w:lang w:val="en-US"/>
        </w:rPr>
        <w:t>VITRA</w:t>
      </w:r>
      <w:r>
        <w:rPr>
          <w:rFonts w:cs="Times New Roman" w:ascii="Times New Roman" w:hAnsi="Times New Roman"/>
          <w:sz w:val="28"/>
          <w:szCs w:val="28"/>
        </w:rPr>
        <w:t xml:space="preserve">, проведение ингаляций через небулайзер </w:t>
      </w:r>
      <w:r>
        <w:rPr>
          <w:rFonts w:cs="Times New Roman" w:ascii="Times New Roman" w:hAnsi="Times New Roman"/>
          <w:sz w:val="28"/>
          <w:szCs w:val="28"/>
          <w:lang w:val="en-US"/>
        </w:rPr>
        <w:t>OMRON</w:t>
      </w:r>
      <w:r>
        <w:rPr>
          <w:rFonts w:cs="Times New Roman" w:ascii="Times New Roman" w:hAnsi="Times New Roman"/>
          <w:sz w:val="28"/>
          <w:szCs w:val="28"/>
        </w:rPr>
        <w:t xml:space="preserve"> </w:t>
      </w:r>
      <w:r>
        <w:rPr>
          <w:rFonts w:cs="Times New Roman" w:ascii="Times New Roman" w:hAnsi="Times New Roman"/>
          <w:sz w:val="28"/>
          <w:szCs w:val="28"/>
          <w:lang w:val="en-US"/>
        </w:rPr>
        <w:t>CX</w:t>
      </w:r>
      <w:r>
        <w:rPr>
          <w:rFonts w:cs="Times New Roman" w:ascii="Times New Roman" w:hAnsi="Times New Roman"/>
          <w:sz w:val="28"/>
          <w:szCs w:val="28"/>
        </w:rPr>
        <w:t>, пользование аппаратом алкотестер для определения уровня алкоголя в крови.</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смежными профессиями и принцип взаимозаменяемости сотрудников обеспечивает непрерывный лечебный процес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spacing w:lineRule="auto" w:line="360" w:before="0" w:after="0"/>
        <w:ind w:left="0" w:firstLine="709"/>
        <w:contextualSpacing/>
        <w:jc w:val="both"/>
        <w:rPr>
          <w:rFonts w:ascii="Times New Roman" w:hAnsi="Times New Roman" w:cs="Times New Roman"/>
          <w:b/>
          <w:b/>
          <w:sz w:val="28"/>
          <w:szCs w:val="40"/>
        </w:rPr>
      </w:pPr>
      <w:r>
        <w:rPr>
          <w:rFonts w:cs="Times New Roman" w:ascii="Times New Roman" w:hAnsi="Times New Roman"/>
          <w:b/>
          <w:sz w:val="28"/>
          <w:szCs w:val="40"/>
        </w:rPr>
        <w:t>Задачи</w:t>
      </w:r>
    </w:p>
    <w:p>
      <w:pPr>
        <w:pStyle w:val="Style14"/>
        <w:widowControl w:val="false"/>
        <w:spacing w:lineRule="auto" w:line="360" w:before="0" w:after="0"/>
        <w:ind w:left="0" w:firstLine="709"/>
        <w:contextualSpacing/>
        <w:jc w:val="both"/>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фессионального уровня.</w:t>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дить высшую квалификационную категорию.</w:t>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ещать курсы повышения квалификации, изучать новую медицинскую литературу.</w:t>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участие в проведении занятий в отделении и больничных конференциях.</w:t>
      </w:r>
    </w:p>
    <w:p>
      <w:pPr>
        <w:pStyle w:val="Style14"/>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учать новых сотрудников особенностям работы в отдел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8" w:hanging="360"/>
      </w:pPr>
      <w:rPr>
        <w:rFonts w:ascii="Calibri" w:hAnsi="Calibri" w:eastAsia="Times New Roman"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840" w:hanging="360"/>
      </w:pPr>
      <w:rPr>
        <w:rFonts w:ascii="Symbol" w:hAnsi="Symbol" w:cs="Symbol" w:hint="default"/>
      </w:rPr>
    </w:lvl>
  </w:abstractNum>
  <w:abstractNum w:abstractNumId="12">
    <w:lvl w:ilvl="0">
      <w:start w:val="1"/>
      <w:numFmt w:val="decimal"/>
      <w:lvlText w:val="%1."/>
      <w:lvlJc w:val="left"/>
      <w:pPr>
        <w:tabs>
          <w:tab w:val="num" w:pos="0"/>
        </w:tabs>
        <w:ind w:left="42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50"/>
      <w:numFmt w:val="decimal"/>
      <w:lvlText w:val="%1"/>
      <w:lvlJc w:val="left"/>
      <w:pPr>
        <w:tabs>
          <w:tab w:val="num" w:pos="0"/>
        </w:tabs>
        <w:ind w:left="810" w:hanging="45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9">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Без интервал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0:00Z</dcterms:created>
  <dc:creator>Наталья</dc:creator>
  <dc:description/>
  <cp:keywords/>
  <dc:language>en-US</dc:language>
  <cp:lastModifiedBy>SYSTEM</cp:lastModifiedBy>
  <dcterms:modified xsi:type="dcterms:W3CDTF">2011-09-08T06:50:00Z</dcterms:modified>
  <cp:revision>2</cp:revision>
  <dc:subject/>
  <dc:title/>
</cp:coreProperties>
</file>