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pPr>
      <w:r>
        <w:rPr>
          <w:rStyle w:val="FontStyle181"/>
          <w:sz w:val="28"/>
          <w:szCs w:val="32"/>
        </w:rPr>
        <w:t>СОДЕРЖАНИЕ</w:t>
      </w:r>
    </w:p>
    <w:p>
      <w:pPr>
        <w:pStyle w:val="Normal"/>
        <w:suppressAutoHyphens w:val="true"/>
        <w:spacing w:lineRule="auto" w:line="360" w:before="0" w:after="0"/>
        <w:ind w:firstLine="709"/>
        <w:jc w:val="both"/>
        <w:rPr>
          <w:rStyle w:val="FontStyle181"/>
          <w:b w:val="false"/>
          <w:b w:val="false"/>
          <w:sz w:val="28"/>
          <w:szCs w:val="28"/>
        </w:rPr>
      </w:pPr>
      <w:r>
        <w:rPr/>
      </w:r>
    </w:p>
    <w:p>
      <w:pPr>
        <w:pStyle w:val="ConsPlusNormal"/>
        <w:widowControl/>
        <w:numPr>
          <w:ilvl w:val="0"/>
          <w:numId w:val="0"/>
        </w:numPr>
        <w:tabs>
          <w:tab w:val="clear" w:pos="708"/>
          <w:tab w:val="left" w:pos="1766" w:leader="none"/>
        </w:tabs>
        <w:suppressAutoHyphens w:val="true"/>
        <w:spacing w:lineRule="auto" w:line="360"/>
        <w:ind w:hanging="0"/>
        <w:jc w:val="both"/>
        <w:outlineLvl w:val="0"/>
        <w:rPr>
          <w:rStyle w:val="FontStyle181"/>
          <w:sz w:val="28"/>
          <w:szCs w:val="28"/>
        </w:rPr>
      </w:pPr>
      <w:r>
        <w:rPr>
          <w:rStyle w:val="FontStyle181"/>
          <w:b w:val="false"/>
          <w:sz w:val="28"/>
          <w:szCs w:val="28"/>
        </w:rPr>
        <w:t>1.</w:t>
      </w:r>
      <w:r>
        <w:rPr>
          <w:rStyle w:val="FontStyle181"/>
          <w:sz w:val="28"/>
          <w:szCs w:val="28"/>
        </w:rPr>
        <w:t xml:space="preserve"> </w:t>
      </w:r>
      <w:r>
        <w:rPr>
          <w:rFonts w:cs="Times New Roman" w:ascii="Times New Roman" w:hAnsi="Times New Roman"/>
          <w:bCs/>
          <w:sz w:val="28"/>
          <w:szCs w:val="28"/>
        </w:rPr>
        <w:t>Совершенствование экологического механизма природопользования</w:t>
      </w:r>
    </w:p>
    <w:p>
      <w:pPr>
        <w:pStyle w:val="ConsPlusNormal"/>
        <w:widowControl/>
        <w:numPr>
          <w:ilvl w:val="0"/>
          <w:numId w:val="0"/>
        </w:numPr>
        <w:tabs>
          <w:tab w:val="clear" w:pos="708"/>
          <w:tab w:val="left" w:pos="1766" w:leader="none"/>
        </w:tabs>
        <w:suppressAutoHyphens w:val="true"/>
        <w:spacing w:lineRule="auto" w:line="360"/>
        <w:ind w:hanging="0"/>
        <w:jc w:val="both"/>
        <w:outlineLvl w:val="0"/>
        <w:rPr>
          <w:rStyle w:val="FontStyle181"/>
          <w:sz w:val="28"/>
          <w:szCs w:val="28"/>
        </w:rPr>
      </w:pPr>
      <w:r>
        <w:rPr>
          <w:rStyle w:val="FontStyle181"/>
          <w:b w:val="false"/>
          <w:sz w:val="28"/>
          <w:szCs w:val="28"/>
        </w:rPr>
        <w:t>2.</w:t>
      </w:r>
      <w:r>
        <w:rPr>
          <w:rStyle w:val="FontStyle181"/>
          <w:sz w:val="28"/>
          <w:szCs w:val="28"/>
        </w:rPr>
        <w:t xml:space="preserve"> </w:t>
      </w:r>
      <w:r>
        <w:rPr>
          <w:rFonts w:cs="Times New Roman" w:ascii="Times New Roman" w:hAnsi="Times New Roman"/>
          <w:bCs/>
          <w:sz w:val="28"/>
          <w:szCs w:val="28"/>
        </w:rPr>
        <w:t xml:space="preserve">Экономическое стимулирование </w:t>
      </w:r>
      <w:r>
        <w:rPr>
          <w:rFonts w:cs="Times New Roman" w:ascii="Times New Roman" w:hAnsi="Times New Roman"/>
          <w:sz w:val="28"/>
          <w:szCs w:val="28"/>
        </w:rPr>
        <w:t>природной среды</w:t>
      </w:r>
    </w:p>
    <w:p>
      <w:pPr>
        <w:pStyle w:val="ConsPlusNormal"/>
        <w:widowControl/>
        <w:numPr>
          <w:ilvl w:val="0"/>
          <w:numId w:val="0"/>
        </w:numPr>
        <w:tabs>
          <w:tab w:val="clear" w:pos="708"/>
          <w:tab w:val="left" w:pos="1766" w:leader="none"/>
        </w:tabs>
        <w:suppressAutoHyphens w:val="true"/>
        <w:spacing w:lineRule="auto" w:line="360"/>
        <w:ind w:hanging="0"/>
        <w:jc w:val="both"/>
        <w:outlineLvl w:val="0"/>
        <w:rPr>
          <w:rStyle w:val="FontStyle181"/>
          <w:sz w:val="28"/>
          <w:szCs w:val="28"/>
        </w:rPr>
      </w:pPr>
      <w:r>
        <w:rPr>
          <w:rStyle w:val="FontStyle181"/>
          <w:b w:val="false"/>
          <w:sz w:val="28"/>
          <w:szCs w:val="28"/>
        </w:rPr>
        <w:t>3.</w:t>
      </w:r>
      <w:r>
        <w:rPr>
          <w:rStyle w:val="FontStyle181"/>
          <w:sz w:val="28"/>
          <w:szCs w:val="28"/>
        </w:rPr>
        <w:t xml:space="preserve"> </w:t>
      </w:r>
      <w:r>
        <w:rPr>
          <w:rFonts w:cs="Times New Roman" w:ascii="Times New Roman" w:hAnsi="Times New Roman"/>
          <w:bCs/>
          <w:sz w:val="28"/>
          <w:szCs w:val="28"/>
        </w:rPr>
        <w:t>Финансовое регулирование природоохранной деятельности</w:t>
      </w:r>
    </w:p>
    <w:p>
      <w:pPr>
        <w:pStyle w:val="ConsPlusNormal"/>
        <w:widowControl/>
        <w:numPr>
          <w:ilvl w:val="0"/>
          <w:numId w:val="0"/>
        </w:numPr>
        <w:tabs>
          <w:tab w:val="clear" w:pos="708"/>
          <w:tab w:val="left" w:pos="1766" w:leader="none"/>
        </w:tabs>
        <w:suppressAutoHyphens w:val="true"/>
        <w:spacing w:lineRule="auto" w:line="360"/>
        <w:ind w:hanging="0"/>
        <w:jc w:val="both"/>
        <w:outlineLvl w:val="0"/>
        <w:rPr/>
      </w:pPr>
      <w:r>
        <w:rPr>
          <w:rStyle w:val="FontStyle181"/>
          <w:b w:val="false"/>
          <w:sz w:val="28"/>
          <w:szCs w:val="28"/>
        </w:rPr>
        <w:t>Список использованной литературы</w:t>
      </w:r>
    </w:p>
    <w:p>
      <w:pPr>
        <w:pStyle w:val="Normal"/>
        <w:tabs>
          <w:tab w:val="clear" w:pos="708"/>
          <w:tab w:val="left" w:pos="8154" w:leader="none"/>
        </w:tabs>
        <w:suppressAutoHyphens w:val="true"/>
        <w:spacing w:lineRule="auto" w:line="360" w:before="0" w:after="0"/>
        <w:ind w:firstLine="709"/>
        <w:jc w:val="both"/>
        <w:rPr>
          <w:rStyle w:val="FontStyle181"/>
          <w:rFonts w:ascii="Times New Roman" w:hAnsi="Times New Roman" w:cs="Times New Roman"/>
          <w:b w:val="false"/>
          <w:b w:val="false"/>
          <w:sz w:val="28"/>
          <w:szCs w:val="28"/>
        </w:rPr>
      </w:pPr>
      <w:r>
        <w:rPr/>
      </w:r>
      <w:r>
        <w:br w:type="page"/>
      </w:r>
    </w:p>
    <w:p>
      <w:pPr>
        <w:pStyle w:val="Normal"/>
        <w:tabs>
          <w:tab w:val="clear" w:pos="708"/>
          <w:tab w:val="left" w:pos="435" w:leader="none"/>
          <w:tab w:val="left" w:pos="8154" w:leader="none"/>
        </w:tabs>
        <w:suppressAutoHyphens w:val="true"/>
        <w:spacing w:lineRule="auto" w:line="360" w:before="0" w:after="0"/>
        <w:ind w:firstLine="709"/>
        <w:jc w:val="both"/>
        <w:rPr/>
      </w:pPr>
      <w:r>
        <w:rPr>
          <w:rFonts w:cs="Times New Roman" w:ascii="Times New Roman" w:hAnsi="Times New Roman"/>
          <w:b/>
          <w:bCs/>
          <w:sz w:val="28"/>
          <w:szCs w:val="28"/>
        </w:rPr>
        <w:t>1. Совершенствование экологического механизма природопользования</w:t>
      </w:r>
    </w:p>
    <w:p>
      <w:pPr>
        <w:pStyle w:val="Normal"/>
        <w:suppressAutoHyphens w:val="true"/>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словиях перехода к рыночным отношениям предпочтение, в государственном регулировании качества окружающей среды, следует отдавать экономическим мерам - элементам экономического механизма природопользования (ЭМПП), который  должен включать следующие элементы:</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ую базу;</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экологическую индустрию (экобизнес); экологическое планирование; систему лимитов на природопользование (жестких экологических ограничений);</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 систему платежей за природопользование и загрязнение окружающей среды (ОС);</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истему экономического стимулирования рационального природопользования и ОС;</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 социально-экономическую оценку природных ресурсов; систему экологического страхования.</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ой ЭМПП должна быть мощная и динамичная финансовая база. В кредитно-финансовой системе необходимо создать новые структуры, которые позволяли бы осуществлять как сугубо финансовые операции, так и функции объединения средств различных экологических фондов, предприятий и организаций, а также функции контроля за расходованием этих средств. Такими структурами могли бы быть экологические банки как особые государственные и коммерческие учреждения.</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ым элементом ЭМПП должна стать экологическая индустрия. В России эта отрасль хозяйствования только формируется. Её основу могут составить предприятия экологического профиля любых форм собственности по следующим направлениям:</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ереработке бытовых и промышленных отходов;</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защите воздушного бассейна, водных и земных ресурсов;</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по производству экологически чистых продуктов питания, экологическому воспроизводству, включающему воспроизводство редких видов животных и растений, восстановление и повышение плодородия почв и продуктивности пастбищ, формирование качества ближайшей среды жизни человека и другое. Необходимо экономическими мерами стимулировать создание подобных предприятий [2, с.170].</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С формированием экоиндустрии тесно связан экологический рынок. В его рамках необходимо развивать рынок идей, патентов, средощадящей техники и технологий, ресурсов, в том числе и вторичных, товаров, труда, услуг и капитала. Можно с большой уверенностью предположить, что в ближайшие 50 лет рынок "экологических благ" займет ведущее место в мировой экономике и обгонит сферу производства и обслуживания электронной техники.</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в стране нет плане экоразвития, а принимаемые программы малоэффективны из-за слабой экономической проработки, отсутствует четкая экополитика. Одним из важнейших условий решения вопросов природопользования должно быть экологическое планирование с реализацией планов восстановления природно-ресурсного потенциала до определенного уровня. Его целью является оптимизация хозяйствования с минимизацией экологических ущербов как от деградации эксплуатируемой территории , так и от ухудшения состояния здоровья населения.</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совершенствования существующей системы лимитов на природопользование, кроме установленных предприятием жестких экологических ограничений, необходимо также разрабатывать таковые и для отдельных территорий и экосистем. Показатели экологической емкости территории должны учитывать допустимую техногенную нагрузку, изъятие природных ресурсов и другие факторы.</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вершенствовании нуждается и такой элемент ЭМПП, как система платежей за природопользование и загрязнение ОС. В эту систему входят:</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а за природные ресурсы (землю, недра, воду, лес, иную растительность, животный мир, рекреационные и другие природные ресурсы, включая воздух для хозяйствования);</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а за загрязнение ОС и другие виды воздействия.</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Если механизм платы за право пользования землей, недрами, водой и лесом разработан и утвержден законодательством, то в отношении остальных природных ресурсов еще необходимо провести ряд научно-исследовательских работ в этой области (особенно по проблеме рационального использования кислорода и платы за него). Что же касается платы за загрязнение ОС, то несмотря то, что "Порядок определения платы и её предельных размеров за загрязнение окружающей природной среды, размещение отходов, другие виды вредного воздействия" существует, взимание платы за радиоактивные, шумовые, электромагнитные, бактериальные загрязнения ОС не осуществляется из-за отсутствия методических разработок. Тем более полностью отсутствуют хотя бы какие-то наброски по этой проблеме относительно кислород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Что касается системы экономического стимулирования рационального природопользования и охраны ОС, несмотря на то, что ее элементы утверждены законом РФ "Об охране окружающей среды", на практике она не применяется из-за усложненной процедуры оформления налоговых и других льгот.</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вестно, насколько серьезный ущерб хозяйствованию наносит аварийное загрязнение ОС. Его доля в общем объеме загрязнения достигает 25-30 %. Реальность такова, что в силу ограниченности в средствах как организаций и предприятий, так и государства, более 80 % ущерба от загрязнения среды вообще не компенсируется, лишь 3% возмещается за счет виновников, остальное – из государственных резервов. Поэтому очень важно сформулировать в рамках ЭМПП специальную систему экологического страхования. Главным условием создания такой системы выступает принцип трансграничности её функционирования, т.е. достижение стандартов экологической безопасности обще регионального и даже мирового уровня для всех ее участников, т.к. распространение вредных веществ не признает ни каких границ [8, с.95].</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Однако само по себе формирование системы экологического страхования - ещё не гарантия понесенных обществом потерь. Необходимо на её базе развивать различные формы экологического предпринимательства, предварительно утвердив их в законодательном порядке.</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2. Экономическое стимулирование </w:t>
      </w:r>
      <w:r>
        <w:rPr>
          <w:rFonts w:cs="Times New Roman" w:ascii="Times New Roman" w:hAnsi="Times New Roman"/>
          <w:b/>
          <w:sz w:val="28"/>
          <w:szCs w:val="28"/>
        </w:rPr>
        <w:t>природной среды</w:t>
      </w:r>
    </w:p>
    <w:p>
      <w:pPr>
        <w:pStyle w:val="Normal"/>
        <w:suppressAutoHyphens w:val="true"/>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В России стимулирование рационального природопользования и охраны окружающей природной среды (ООПС) осуществляется на законодательном уровне путем:</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я налоговых и иных льгот, представляемых государственным и иным учреждениям и организациям, в том числе и природоохранным, при внедрении малоотходных и безотходных технологий и производств, использовании вторичных ресурсов, осуществлении другой деятельности, обеспечивающей природоохранительный эффект;</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вобождения от налогообложения экологических фондов;</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чи части средств экологических фондов на договорных условиях под процентные займы предприятиям, учреждениям, организациям и гражданам для реализации мер по гарантированному снижению выбросов и сбросов загрязняющих веществ;</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менения поощрительных цен и надбавок на экологически чистую продукцию;</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я специального налогообложения экологически вредной продукци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менение льготного кредитования предприятий, учреждений, организаций, независимо от форм собственности, эффективно осуществляющих ООПС.</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следует отметить, что в настоящее время до конца не разработан механизм практического осуществления ряда предусмотренных законом мер. Так, например, установление поощрительных цен и надбавок на экологически чистую продукцию должно предполагать предварительную ее аттестацию независимой экологической экспертизой и подтверждение этих качеств с определенной периодичностью. Эта периодичность должна устанавливаться на каждый конкретный вид продукции [1, с.209].</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Для введения системы социального налогообложения экологически вредной продукции и продукции, выпускаемой с применением экологически опасных технологий, необходимо определить место для раннего вида налогообложения, разработать его принципы, обосновать и составить перечень видов экологической продукции и технологий, при использовании которых нужно применять специально повышенное налогообложение. При установлении поощрительных цен и надбавок на экологически чистую продукцию, специального налогообложения экологически вредной продукции необходимо разработать и утвердить порядок введения системы идентификации и дифференциации товаров рынка экологических услуг (экологические марки, марочные и товарные знаки).</w:t>
      </w:r>
    </w:p>
    <w:p>
      <w:pPr>
        <w:pStyle w:val="Normal"/>
        <w:suppressAutoHyphens w:val="true"/>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3. Финансовое регулирование природоохранной деятельности</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В большинстве развитых стран программы поддержания и улучшения качества окружающей среды были приняты в конце 60-х - начале 70-х гг. Для организационного обеспечения были созданы специальные государственные учреждения: Агентство по охране окружающей среды (США, Япония), Комитет по охране окружающей среды (ФРГ), Министерство культуры и окружающей среды (Франция), Консультативный комитет по окружающей среде (Швеция) и др. Задача этих ведомств состоит в разработке стандартов и в обеспечении эффективного механизма воздействия на предприятия – источники вредного влияния на природную среду – в случае нарушения принятых стандартов (национальные стандарты качества воздушной среды, стандарты на выброс особо опасных веществ, приводящих к увеличению смертности или повышению риска заболеваемости населения, стандарт на предотвращение загрязнения поверхностных и подземных вод, на удаление твердых отходов).</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Помимо прямых затрат правительства на природоохранную деятельность в странах с рыночной экономикой используются и эффективные экономические рычаги стимулирования затрат на защиту окружающей среды. Одним из таких рычагов является ускоренная амортизация оборудования по очистке сбросов и выбросов (для основного производственного оборудования в США, например, срок амортизации составляет 15 лет, а для систем очистки устанавливается льготный срок 5 лет). Таким путем осуществляется скрытая субсидия в природоохранное оборудование, причем закон уточняет, что речь идет именно об очистных устройствах, не дающих никакой побочной прибыли [10, с.16].</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Кроме этого, устанавливаются еще всевозможные налоговые скидки на дополнительные капиталовложения в очистные сооружения, которые полностью или частично освобождаются от налога на основные фонды, на продажу, при аренде, и пр. Специально для стимулирования установки очистных сооружений во многих странах применяется предоставление государственных низкопроцентных займов на продолжительные сроки. В числе более гибких или более "экономичных" мер сокращения вредных выбросов в атмосферу необходимо упомянуть компенсационную политику – принцип и продажу прав на выброс.</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Суть политики компенсации заключается в том, что для создания благоприятных условий экономического роста и вместе с тем сдерживания загрязнения воздушной среды предусматривается возможность строительства нового источника загрязнения только в том случае, когда дополнительный выброс загрязняющих от этого источника компенсируется сокращением выбросов от других источников. Развитием компенсационного подхода стал так называемый "бабл–принцип", или принцип пузыря (bubble – пузырь). В соответствии с этим предполагается, что региональная производственная деятельность и прочие виды человеческой хозяйственности, приводящие к отрицательному воздействию на воздушную среду, осуществляются в некотором гипотетическом пузыре достаточно больших размеров, и задача состоит в наиболее региональном распределении между загрязнителями воздушной среды, ограниченных объемом "пузыря" возможностей выбросов различных видов загрязняющих веществ. Предприятия, снижая путем дополнительной очистки или усовершенствования технологии объем выбросов определенного типа загрязняющего вещества, становится обладателем "права на выброс", которое может быть зарезервировано в специальных "банках" излишков разрешенных выбросов или продано фирме, заинтересованной в получении такого права.</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оссии введение платежей за выбросы и сбросы (в дополнение к штрафам за превышение предельно допустимых выбросов и сбросов) означает, что стратегия природоохранной деятельности все в большей степени начинает использовать положительный опыт природоохранной работы стран с рыночной экономикой.</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Согласно ст. 25 Закона РФ " Об охране окружающей среды" плата взимается за:</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родные ресурсы (земля, недра, вода, лес, и другие ресурсы);</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рязнение окружающей среды;</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рушение природоохранного законодательства в порядке компенсации причиненного ущерб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Плата за природные ресурсы взимается в соответствии с законами РФ "Земельный кодекс РФ", "Налоговый кодекс РФ", "Об экологической экспертизе", "Об охране окружающей среды" и др.</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Значительную роль в мобилизации средств для природоохранной деятельности и обеспечения заинтересованности предприятий в снижении промышленных выбросов отводится платежам за загрязнение окружающей среды, которые представляют собой особый вид налогообложения, когда облагаемой величиной является масса выбросов или сбросов, а также размещаемых отходов, независимо от других результатов хозяйственной деятельности предприятий. Финансовое бремя такого налогообложения распределяется между природопользователями пропорционально наносимому им вреду окружающей среды и у каждого из них появляется стимул к уменьшению облагаемой налогом величины. В соответствии с новым порядком предусматривается взимание платы за следующие виды вредного воздействия на окружающую среду:</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рос в атмосферу загрязняющих веществ от стационарных и передвижных источников;</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брос загрязняющих веществ в поверхностные и подземные водные объекты;</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отходов;</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ругие виды вредного воздействия (шум, вибрация, электромагнитные и радиационные воздействия и т.п.).</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ы три вида базовых нормативов платы:</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за выбросы, сбросы загрязняющих веществ, размещение отходов, другие виды вредного воздействия в пределах нормативов;</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о же, но в пределах установленных лимитов (временно согласованных нормативов);</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о же, за сверхлимитное загрязнение [2, с.433].</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Базовые нормативы платы устанавливаются по каждому ингредиенту загрязняющего вещества (отхода), виду вредного воздействия с учетом степени опасности их для окружающей природной среды и здоровья населения. Норматив платы за размещение отходов, являющихся вторичными ресурсами, устанавливаются в размере цен на эти ресурсы, а по остальным – в зависимости от классов токсичности. В случае нарушения природоохранного законодательства виновные могут быть подвергнуты штрафу в административном порядке в соответствии со ст. 43 Закона "Об охране окружающей среды". Виновные обязаны полностью возместить вред, причиненный окружающей среде, здоровью и имуществу граждан, хозяйству.</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сумма штрафов и исков при крупных авариях может оказаться настолько велик, что её не сможет выплатить даже мощное предприятие. Чтобы не допустить неизбежного "списания" претензий в таких случаях, следует широко использовать экологическое страхование, предусмотренное ст. 23 Закона "Об охране окружающей среды". Платежи за природные ресурсы и загрязнение окружающей среды, а также суммы, взысканные по искам о возмещении нанесённого ущерба и штрафа, поступают во внебюджетный государственный экологический фонд. Средства экологических фондов зачисляются на спецсчета в банках и распределяются специальным образом. 60% - на реализацию природоохранных мероприятий местного значения; 30% - то же, республиканского, краевого и областного значения; 10% - тоже, федерального значения. Расходовать средства экологического фонда на цели, не связанные с природоохранной деятельностью, запрещается [6, с.302].</w:t>
      </w:r>
    </w:p>
    <w:p>
      <w:pPr>
        <w:pStyle w:val="Normal"/>
        <w:tabs>
          <w:tab w:val="clear" w:pos="708"/>
          <w:tab w:val="left" w:pos="596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96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contextualSpacing/>
        <w:jc w:val="both"/>
        <w:rPr>
          <w:rStyle w:val="FontStyle181"/>
          <w:sz w:val="28"/>
          <w:szCs w:val="32"/>
        </w:rPr>
      </w:pPr>
      <w:r>
        <w:rPr>
          <w:rStyle w:val="FontStyle181"/>
          <w:sz w:val="28"/>
          <w:szCs w:val="32"/>
        </w:rPr>
        <w:t>Список использованной литературы</w:t>
      </w:r>
    </w:p>
    <w:p>
      <w:pPr>
        <w:pStyle w:val="Normal"/>
        <w:suppressAutoHyphens w:val="true"/>
        <w:autoSpaceDE w:val="false"/>
        <w:spacing w:lineRule="auto" w:line="360" w:before="0" w:after="0"/>
        <w:ind w:firstLine="709"/>
        <w:contextualSpacing/>
        <w:jc w:val="both"/>
        <w:rPr>
          <w:rStyle w:val="FontStyle181"/>
          <w:b w:val="false"/>
          <w:b w:val="false"/>
          <w:sz w:val="28"/>
          <w:szCs w:val="28"/>
        </w:rPr>
      </w:pPr>
      <w:r>
        <w:rPr/>
      </w:r>
    </w:p>
    <w:p>
      <w:pPr>
        <w:pStyle w:val="Normal"/>
        <w:suppressAutoHyphens w:val="true"/>
        <w:autoSpaceDE w:val="false"/>
        <w:spacing w:lineRule="auto" w:line="360" w:before="0" w:after="0"/>
        <w:rPr/>
      </w:pPr>
      <w:r>
        <w:rPr>
          <w:rFonts w:cs="Times New Roman" w:ascii="Times New Roman" w:hAnsi="Times New Roman"/>
          <w:color w:val="000000"/>
          <w:sz w:val="28"/>
          <w:szCs w:val="28"/>
        </w:rPr>
        <w:t>1. Гальперин М.В. Экологические основы природопользования. М.: Форум, 2009. - 256 с.</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Гредел Т.Е., Алленби Б.Р. Промышленная экология. М.: Юнити, 2004. - 527 с.</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Лиходед В.М. Экология. Ростов-на-Дону.: Феникс, 2006. - 256 с.</w:t>
      </w:r>
    </w:p>
    <w:p>
      <w:pPr>
        <w:pStyle w:val="Normal"/>
        <w:suppressAutoHyphens w:val="true"/>
        <w:autoSpaceDE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4. Милютин А.Г. и др. Экология: геоэкология недропользования. М.: Высшая школа, 2007. - 440 с.</w:t>
      </w:r>
    </w:p>
    <w:p>
      <w:pPr>
        <w:pStyle w:val="Normal"/>
        <w:suppressAutoHyphens w:val="true"/>
        <w:autoSpaceDE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5. Родькин О.И. Экологический менеджмент. Мн.: РИВШ, 2008. - 254 с.</w:t>
      </w:r>
    </w:p>
    <w:p>
      <w:pPr>
        <w:pStyle w:val="Normal"/>
        <w:suppressAutoHyphens w:val="true"/>
        <w:autoSpaceDE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6. Серов Г.П., Серов С.Г. Техногенная и экологическая безопасность в практике деятельности предприятий: Теория и практика. М.: Ось-89, 2009. - 512 с.</w:t>
      </w:r>
    </w:p>
    <w:p>
      <w:pPr>
        <w:pStyle w:val="Normal"/>
        <w:suppressAutoHyphens w:val="true"/>
        <w:autoSpaceDE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7. Тарасов В.В., Тихонова И.О. и др. Мониторинг атмосферного воздуха. М.: Форум, 2008. - 128 с.</w:t>
      </w:r>
    </w:p>
    <w:p>
      <w:pPr>
        <w:pStyle w:val="Normal"/>
        <w:suppressAutoHyphens w:val="true"/>
        <w:autoSpaceDE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8. Черняховский Э.Р. Управление экологической безопасностью: учебно-практическое пособие. М.: Альфа-Пресс, 2007. - 248 с.</w:t>
      </w:r>
    </w:p>
    <w:p>
      <w:pPr>
        <w:pStyle w:val="Normal"/>
        <w:suppressAutoHyphens w:val="true"/>
        <w:autoSpaceDE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9. Юшин В.В., Попов В.М., Кукин П.П. Техника и технология защиты воздушной среды. М.: Высшая школа, 2008. - 399 с.</w:t>
      </w:r>
    </w:p>
    <w:p>
      <w:pPr>
        <w:pStyle w:val="Normal"/>
        <w:suppressAutoHyphens w:val="true"/>
        <w:autoSpaceDE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0. Ясаманов Н.А. Основы геоэкологии. М.: Academia, 2007. - 35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ntStyle181">
    <w:name w:val="Font Style181"/>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1:00Z</dcterms:created>
  <dc:creator>new york</dc:creator>
  <dc:description/>
  <cp:keywords/>
  <dc:language>en-US</dc:language>
  <cp:lastModifiedBy>SYSTEM</cp:lastModifiedBy>
  <dcterms:modified xsi:type="dcterms:W3CDTF">2011-09-08T06:51:00Z</dcterms:modified>
  <cp:revision>2</cp:revision>
  <dc:subject/>
  <dc:title/>
</cp:coreProperties>
</file>