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sz w:val="28"/>
        </w:rPr>
      </w:pPr>
      <w:r>
        <w:rPr>
          <w:sz w:val="28"/>
        </w:rPr>
        <w:t>Министерство здравоохранения Российской Федерации</w:t>
      </w:r>
    </w:p>
    <w:p>
      <w:pPr>
        <w:pStyle w:val="Header"/>
        <w:spacing w:lineRule="auto" w:line="360"/>
        <w:jc w:val="center"/>
        <w:rPr>
          <w:sz w:val="28"/>
        </w:rPr>
      </w:pPr>
      <w:r>
        <w:rPr>
          <w:sz w:val="28"/>
        </w:rPr>
        <w:t>Сибирский Государственный Медицинский Университет</w:t>
      </w:r>
    </w:p>
    <w:p>
      <w:pPr>
        <w:pStyle w:val="Header"/>
        <w:spacing w:lineRule="auto" w:line="360"/>
        <w:jc w:val="center"/>
        <w:rPr/>
      </w:pPr>
      <w:r>
        <w:rPr>
          <w:sz w:val="28"/>
        </w:rPr>
        <w:t>Кафедра инфекционных болезней и эпидемиологии</w:t>
      </w:r>
    </w:p>
    <w:p>
      <w:pPr>
        <w:pStyle w:val="Header"/>
        <w:spacing w:lineRule="auto" w:line="360"/>
        <w:jc w:val="center"/>
        <w:rPr/>
      </w:pPr>
      <w:r>
        <w:rPr>
          <w:sz w:val="28"/>
        </w:rPr>
        <w:t>Заведующий кафедрой – профессор, д.м.н. Лепехин А. В.</w:t>
      </w:r>
    </w:p>
    <w:p>
      <w:pPr>
        <w:pStyle w:val="Header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center"/>
        <w:rPr>
          <w:sz w:val="28"/>
        </w:rPr>
      </w:pPr>
      <w:r>
        <w:rPr>
          <w:sz w:val="28"/>
        </w:rPr>
        <w:t>История болезни</w:t>
      </w:r>
    </w:p>
    <w:p>
      <w:pPr>
        <w:pStyle w:val="Header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right"/>
        <w:rPr>
          <w:sz w:val="28"/>
        </w:rPr>
      </w:pPr>
      <w:r>
        <w:rPr>
          <w:sz w:val="28"/>
        </w:rPr>
        <w:t>Куратор: студент 5 курса ЛФ гр. 1515</w:t>
      </w:r>
    </w:p>
    <w:p>
      <w:pPr>
        <w:pStyle w:val="Header"/>
        <w:spacing w:lineRule="auto" w:line="360"/>
        <w:jc w:val="right"/>
        <w:rPr>
          <w:sz w:val="28"/>
        </w:rPr>
      </w:pPr>
      <w:r>
        <w:rPr>
          <w:sz w:val="28"/>
        </w:rPr>
        <w:t>Заподовников Андрей Константинович</w:t>
      </w:r>
      <w:r>
        <w:br w:type="page"/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Дата поступления: 15 мая 2000 г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раст: 20 лет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: 68 кг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т: 186 см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емейное положение: не женат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рофессия и место работы: студент X курса ТГАСУ, дорожно-строительный факультет</w:t>
      </w:r>
    </w:p>
    <w:p>
      <w:pPr>
        <w:pStyle w:val="Heade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иагноз клинический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Основное заболевание: Сальмонеллез (Salmonella enteritidis), гастроэнтероколитическая форма, средняя степень тяжести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Осложнения: отсутствуют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II. Анамнез данного заболевания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 anamnesis morbi )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1. Жалобы при поступлении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жидкий, учащенный ( до 10 раз в сутки), необильный стул с примесью слизи легкая болезненность в левой подвздошной области тяжесть в эпигастрии, однократная рвота желудочным содержимым без патологических примесей слабость, повышенная утомляемость, легкое головокружение, резко сниженный аппетит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2. Начало и дальнейшее развитие заболевания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12 мая (Пт) во время обеденного перерыва в буфете университета съел пирожное с белковым кремом, запил соком из только что откупоренной упаковки. Дома около 18 часов почувствовал недомогание, измерил температуру тела — 37,5 С. Самостоятельно выпил по 1 таблетке ампициллина и ацетилсалициловой кислоты. Самочувствие улучшилось, температура снизилась до 36,6 С. Ночью спал хорошо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13 мая утром температура тела — 36,6 С, позавтракал свежим борщом. В 13 часов вновь появилось недомогание, температура — 37,5С, в 18:00 — 38,5С. По совету матери пациент сделал себе инъекцию ампициллина, после чего температура на непродолжительное время снизилась до 37,5С. Однако в 23 часа у больного появился озноб, температура — 40С. Была вызвана бригада “Скорой медицинской помощи”, врачи которой поставили диагноз — ОРЗ и сделали внутримышечную инъекцию анальгина с димедролом. Температура тела пациента снизилась до 37,5С. Ближе к 1 часу ночи началась диарея — вначале стул был обильным, жидким, пенистым, с зеленоватым оттенком, без резкого запаха, однако, постепенно объем стула стал уменьшаться и приобретать бескаловый слизистый, характер. Позывы к дефекации возникали через каждые 15 -20 минут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14 мая пациент проконсультировался у знакомого хирурга, который отверг хирургическую патологию и назначил принимать отвар коры дуба, левомицетин, нистатин. В течение суток лечение не привело к какому-либо улучшению. Вечером — однократная рвота желудочным содержимым без патологических примесей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15 мая больной обратился в госпитальные терапевтические клиники, где был поставлен диагноз — острая дизентерия, после чего пациент был госпитализирован в инфекционное отделение городской больницы №3, где в настоящее время проходит курс лечения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идемиологический анамнез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ациент проживает в благоустроенной квартире (горячая\ холодная вода\ канализация). Домашние животные — кошка, здорова. Правила гигиены соблюдает — мытье рук перед едой, после туалета; зубная щетка — индивидуальная. Периодически пьет сырую воду из водопровода. Продукты питания после термической обработки (варка, жарка) хранит в холодильнике, сырые куриные яйца не употребляет. В предшествующий месяц из города не выезжал. Из возможных источников заражения подозревает только съеденное в буфете пирожное с белковым кремом, а также не вымытые руки перед этим. В окружении больного никого с подобными симптомами нет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“</w:t>
      </w:r>
      <w:r>
        <w:rPr>
          <w:sz w:val="28"/>
        </w:rPr>
        <w:t>Рыбный анамнез” — часто употребляет речную рыбу в вареном и жареном виде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идемиологическое заключение: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Источник заражения — не выявлен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еханизм заражения — фекально-оральный;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ть заражения — алиментарный;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ы передачи — продукты питания, грязные руки.</w:t>
      </w:r>
    </w:p>
    <w:p>
      <w:pPr>
        <w:pStyle w:val="Heade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II. </w:t>
      </w:r>
      <w:r>
        <w:rPr>
          <w:sz w:val="28"/>
        </w:rPr>
        <w:t>Анамнез</w:t>
      </w:r>
      <w:r>
        <w:rPr>
          <w:sz w:val="28"/>
          <w:lang w:val="en-US"/>
        </w:rPr>
        <w:t xml:space="preserve"> </w:t>
      </w:r>
      <w:r>
        <w:rPr>
          <w:sz w:val="28"/>
        </w:rPr>
        <w:t>жизни</w:t>
      </w:r>
    </w:p>
    <w:p>
      <w:pPr>
        <w:pStyle w:val="Heade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anamnesis vitae )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ациент — единственный ребенок в семье. Рос и развивался нормально, от сверстников не отставал. Детские болезни — корь, ветряная осп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Окончил среднеобразовательную школу. В настоящее время — студент 4 курса дорожно-строительного факультета ТГАСУ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96 г. — перелом левой лучевой кости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ивных вмешательств не переносил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онические заболевания отрицает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о-бытовой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ациент материально обеспечен удовлетворительно, длительное время проживает в благоустроенном жилье. Питается не регулярно, без злоупотребления отдельными видами продуктов. Вредных привычек – нет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ейный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Родители: отец — 48 лет, инженер и мать — 49 лет, медсестра, — здоровы, проживают в г.Томске отдельно от сын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III. Аллергологический анамнез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Аллергических реакций у больного и не отмечалось. Все медикаменты переносит удовлеттворительно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IV. ОБЪЕКТИВНЫЕ ДАННЫЕ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Status praesens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и поступлении: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средней степени тяжести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тела — 38,6С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льс — 110 \ мин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жа — горячая, умеренной влажности, тургор сохранен, чистая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зык — обложен белым налетом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Живот — обычной формы, мягкий; при пальпации — болезненность в левой подвздошной области, урчание, спазмированная сигмовидная кишк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ечень — нижний край печени по срединноключичной линии совпадает с краем реберной дуги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тул — учащеный до 10 раз\ день, необильный, не зловонный, с примесью слизи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 день курации (22.05.2000)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т - 186см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 - 68 кг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Температура тела - 36.7 С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 – активное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порциональность развития - пропорционально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стояние – удовлетворительное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остояние кожи - теплая, эластичная, умеренной влажности, чистая, легкая бледность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одкожная клетчатка - выражена слабо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остояние слизистых оболочек – чистые, бледно-розовые без патологических образований. Окраска склер — белая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Исследование полости рта - язык обложен бело-желтым налетом, миндалины не увеличены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жение лица - нормальное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нание - ясное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дение - без особенностей, пациент легко вступает в контакт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мфатические узлы - не увеличены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Щитовидная железа - пальпируются две равных доли, не увеличена, движется вместе с гортанью, поверхность - ровная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п - деформаций нет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дная клетка -астенической формы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озвоночник - обычной конфигурации, болезненности остистых отростков при перкуссии нет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уставы - без деформаций, безболезненны при пальпации и движениях, объем движений сохранен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гти - прозрачные, прочные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Мышечная система - развита умеренно, тонус - удовлетворительный, мышцы при ощупывании безболезненны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ИЕ ОРГАНЫ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ДЫХАНИЯ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остояние носа, носовых путей — без деформаций, носовое дыхание — свободное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дыхания - 20 движ\мин, отношение вдоха к выдоху = 4\5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равномерное участие в дыхании обеих половин грудной клетки, тип дыхания - брюшной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равнительная перкуссия: над передними, боковыми, задними отделами грудной клетки в симметричных участках перкуторный звук одинаковый, легочный</w:t>
      </w:r>
    </w:p>
    <w:p>
      <w:pPr>
        <w:pStyle w:val="Heade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 xml:space="preserve">Окружность </w:t>
      </w:r>
      <w:r>
        <w:rPr/>
        <w:t>грудной клетки:</w:t>
      </w:r>
    </w:p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5330"/>
      </w:tblGrid>
      <w:tr>
        <w:trPr/>
        <w:tc>
          <w:tcPr>
            <w:tcW w:w="40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ри спокойном дыхании</w:t>
            </w:r>
          </w:p>
        </w:tc>
        <w:tc>
          <w:tcPr>
            <w:tcW w:w="5330" w:type="dxa"/>
            <w:tcBorders>
              <w:bottom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90 см</w:t>
            </w:r>
          </w:p>
        </w:tc>
      </w:tr>
      <w:tr>
        <w:trPr/>
        <w:tc>
          <w:tcPr>
            <w:tcW w:w="4040" w:type="dxa"/>
            <w:tcBorders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ри глубоком вдохе</w:t>
            </w:r>
          </w:p>
        </w:tc>
        <w:tc>
          <w:tcPr>
            <w:tcW w:w="5330" w:type="dxa"/>
            <w:tcBorders/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91 см</w:t>
            </w:r>
          </w:p>
        </w:tc>
      </w:tr>
      <w:tr>
        <w:trPr/>
        <w:tc>
          <w:tcPr>
            <w:tcW w:w="4040" w:type="dxa"/>
            <w:tcBorders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ри глубоком выдохе</w:t>
            </w:r>
          </w:p>
        </w:tc>
        <w:tc>
          <w:tcPr>
            <w:tcW w:w="5330" w:type="dxa"/>
            <w:tcBorders/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89 см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ографическая перкуссия легких: границы легких в пределах нормы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одвижность легочного края - слева: 7см справа: 8см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скультация легких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- при бронхофонии на периферии прослушиваются неразборчивые звуки, что соответствует норме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д трахеей выслушивается бронхиальное дыхание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- над периферическими отделами легких выслушивается везикулярное дыхание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ЕРДЕЧНО - СОСУДИСТАЯ СИСТЕМА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мотр грудной клетки, сосудов шеи - видимой пульсации нет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пация верхушечного толчка - не пальпируется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Перкуссия сердца:</w:t>
      </w:r>
    </w:p>
    <w:tbl>
      <w:tblPr>
        <w:tblW w:w="93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3166"/>
        <w:gridCol w:w="3038"/>
      </w:tblGrid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границы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тносительной тупости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абсолютной тупости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левая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0.5 см кнаружи от левой ср.ключичной линии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—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равая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1 см не дойдя правого края грудины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левый край грудины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ерхняя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3 ребро по левой парастернальной линии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4 ребро по левой парастернальной линии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ысота правого атриовазального угла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3 реберный хрящ спр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—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ширина сосуд. пучка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—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6 см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скультация сердц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1. Тоны не усилены, неритмичные, соотношение сохранено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отношение силы и высоты II тона на аорте и легочной артерии — равное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Аорта и сосуды: видимой пульсации аорты, расширения вен — не обнару жено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ульс : на лучевой артерии — ритмичный, частота — 72 уд\ мин, умеренного напряжения и наполнения, одинаковый на обеих руках, стенка сосуда эластичная.</w:t>
      </w:r>
      <w:r>
        <w:br w:type="page"/>
      </w:r>
    </w:p>
    <w:p>
      <w:pPr>
        <w:pStyle w:val="Header"/>
        <w:spacing w:lineRule="auto" w:line="360"/>
        <w:ind w:firstLine="709"/>
        <w:jc w:val="both"/>
        <w:rPr/>
      </w:pPr>
      <w:r>
        <w:rPr/>
        <w:t>Артериальное кровяное давление:</w:t>
      </w:r>
    </w:p>
    <w:tbl>
      <w:tblPr>
        <w:tblW w:w="93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00"/>
        <w:gridCol w:w="330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 правой руке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 левой руке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систолическо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140 мм.рт.ст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135 мм.рт.ст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диастолическо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90 мм.рт.ст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90 мм.рт.ст.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ЩЕВАРИТЕЛЬНАЯ СИСТЕМ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Ротовая полость - слизистая ровная, розового цвета; миндалины - не увеличены; язык - обложен бело-желтым налетом;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вот - нормальной формы,недостаточное развитие подкожно-жировой клетчатки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ри поверхностной пальпации болезненности нет, тонус брюшных мышц умеренный, дыхательные движения обеих половин брюшной стенки симметричные, видимой перистальтики нет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удок: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имой перистальтики - нет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нижней границы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- пальпация большой кривизны - расположена на 3 см выше пупка, ровная,эластичной консистенции, подвижность около 2 см, безболезненна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Кишечник: все области кишечника, доступные пальпации (слепая кишка; восходящий, поперечно-ободочный и нисходящий отделы толстого кишечника, сигмовидная кишка) при исследовании — эластичные, безболезненные, расположены правильно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желудочная железа не пальпируется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ень: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ижний край печени по срединноключичной линии совпадает с краем реберной дуги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- при пальпации - нижний край острый, эластичной консистенции, поверхность гладкая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раницы печени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1.верхняя по срединноключичной линии глубокой перкуссией IV ребро, поверхностной перкуссией — V ребро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2. нижняя по срединноключичной линии — совпадает с краем реберной дуги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3. по срединной линии — между верхней и средней третями от пупка до мечевидного отростка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левая — совпадает с левой парастернальной линией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печени по М.Г.Курлову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- от верхней границы по срединноключичной линии до нижней 9.5см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- от основания мечевидного отростка до нижней границы по срединной линии 9 см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- от основания мечевидного отростка до левой границы 8 см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лезенка: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рхняя граница - IX ребро (по средней лопаточной линии)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ижняя граница - XI ребро</w:t>
        <w:tab/>
        <w:t>(по средней лопаточной линии)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дний верхний полюс - по лопаточной линии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- передний нижний полюс - 5 см от центра поперечника селезенки по направлению к пупку поперечник ( верхняя — нижняя граница) — 7 см длинник (задний верхний — передний нижний полюс) — 11 см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МОЧЕПОЛОВАЯ СИСТЕМ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имптом Пастернацкого ( поколачивания ) - отрицательный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пация почек - не пальпируются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зурические явления — нет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НЕРВНАЯ СИСТЕМА И ОРГАНЫ ЧУВСТВ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ллект - не снижен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роение - устойчивое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Реакция на окружающее - адекватная, без раздражительности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Головные боли, головокружение - не отмечено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н - удовлетворительный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чь - без нарушений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ординация движений - сохранена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Органы чувств: слух, обоняние - без отклонений, зрение - удовлетворительное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ДОКРИННАЯ СИСТЕМ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Щитовидная железа - не увеличена., признаков тиреотоксикоза не выявлено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ый диагноз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анамнеза, данных объективного обследования выделены следующие синдромы: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индром общей интоксикации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из анамнеза — слабость, повышенная утомляемость, легкое головокружение, резко сниженный аппетит из объективных данных — при поступлении температура тела 38,6С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Гастроэнтероколитический синдром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индром гастрита — тяжесть в эпигастрии, однократная рвота желудочным содержимым без патологических примесей синдром энтерита — обильный, жидкий, пенистый, с зеленоватым оттенком, без резкого запаха стул вначале диареи синдром колита — жидкий, учащенный ( до 10 раз в сутки), необильный стул с примесью слизи; легкая болезненность в левой подвздошной области при поступлении из объективного статуса : живот обычной формы, мягкий; при пальпации — болезненность в левой подвздошной области, урчание, спазмированная сигмовидная кишк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Наличие этих двух синдромов возможно при различных кишечных инфекциях, сопровождающихся синдромом диареи, поэтому необходимо провести дифференциально-диагностический поиск между наиболее вероятными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ищевая токсикоинфекция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er"/>
        <w:spacing w:lineRule="auto" w:line="360"/>
        <w:ind w:firstLine="709"/>
        <w:jc w:val="both"/>
        <w:rPr/>
      </w:pPr>
      <w:r>
        <w:rPr/>
        <w:t>а) Вызванная стафиллококком</w:t>
      </w:r>
    </w:p>
    <w:tbl>
      <w:tblPr>
        <w:tblW w:w="93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4512"/>
        <w:gridCol w:w="2792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классич. клинич. картин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у нашего пациента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чало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строе, бурное, инкуб.период — 30 -60 мин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строе, через1,5 сут. от вероятного заражения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едущие синдромы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гастрит (резкая боль в эпигастрии), общий токсикоз (быстро прогрессирующая слабость, адинамия, похолодание конечностей)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гастроэнтероколит, умеренная интоксикация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рвот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еукротимая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днократная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температура те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ормальная, не соответствует тяжести токсикоза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38,6С — соответствует тяжести состояния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рушение сту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е постоянно (кратковременная диарея 1- 5 раз\ сутки, без патологических примесей)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жидкий, учащенный (до 10 раз в сутки), необильный стул с примесью слизи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эпидемиология</w:t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заболеваемость — в течение всего года; источник — люди, страдающие гнойными инфекциями (панариции, фуфункулез); животные, болеющие маститами</w:t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 анамнезе нет указания на прямой контакт с источником инфекции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б) Вызванная условно-патогенной микрофлорой (клебсиелла, протей,)</w:t>
      </w:r>
    </w:p>
    <w:tbl>
      <w:tblPr>
        <w:tblW w:w="9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4489"/>
        <w:gridCol w:w="2777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классич. клинич. картина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у нашего пациента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чало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менее бурное,инкуб.период 1-3 ч, умеренная интоксикация (легкое недомогание, дискомфорт в эпигастрии)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строе, через1,5 сут. от вероятного заражения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едущие синдромы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доминирование энтеритного с-ма по мере стихания гастритного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гастроэнтероколит, умеренная интоксикация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динамика состояния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через 1- 2 ч — тупые боли в эпигастрии, тошнота, рвота;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  <w:t>еще через 0,5 -1,5 ч — схваткообразные боли, распространяющиеся сверху вниз, заканчивающиеся дефекацией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тяжесть в эпигастрии, однократная рвота ж.содержимым во 2-е сутки болезни, отсутствие тенезмов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температура тела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субфебрильная, озноб только вначале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38,6С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рушение стула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начале — обильные, зловонные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  <w:t>далее — жидкий, кровянистый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начале — обильный, пенистый, с зеленым оттенком, далее — жидкий, учащенный (до 10 раз в сутки), необильный стул с примесью слизи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эпидемиология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заболеваемость — весь год, пищевой путь передачи</w:t>
            </w:r>
          </w:p>
        </w:tc>
        <w:tc>
          <w:tcPr>
            <w:tcW w:w="27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алиментарный путь передачи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Заключение: наличие у больного пищевой токсикоинфекцией маловероятно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2. Холера</w:t>
      </w:r>
    </w:p>
    <w:tbl>
      <w:tblPr>
        <w:tblW w:w="9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4489"/>
        <w:gridCol w:w="2777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классич. клинич. картина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у нашего пациента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чало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тсутствие интоксикации и болевого синдрома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умеренная интоксикация, тяжесть в эпигастрии, легкая болезненность в левой подвздошной области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едущие синдромы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доминирование энтеритного с-ма и обезвоживания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интоксикация и гастроэнтероколит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динамика состояния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ри нарастании токсикоза присоединяется рвота, быстро развивается обезвоживание и нарушение электролитного обмена (судороги)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тсутствие обезвоживания и судорог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температура тела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ормальная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38,6С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рушение стула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бильный, водянистый, быстро теряет каловый характер, приобретая вид “рисового отвара”, без запаха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начале — обильный, пенистый, с зеленым оттенком, далее — жидкий, учащенный (до 10 раз в сутки), необильный стул с примесью слизи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эпидемиология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сапроноз, летне-осенняя сезонность; склонность к эпидемическому распространению; ведущий путь передачи — водный</w:t>
            </w:r>
          </w:p>
        </w:tc>
        <w:tc>
          <w:tcPr>
            <w:tcW w:w="27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тсутствие в городе вспышки холеры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 —заболевание пациента холерой исключается</w:t>
      </w:r>
    </w:p>
    <w:p>
      <w:pPr>
        <w:pStyle w:val="Heade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3. Энтеропатогенный тип эшерихиоза</w:t>
      </w:r>
    </w:p>
    <w:tbl>
      <w:tblPr>
        <w:tblW w:w="93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4512"/>
        <w:gridCol w:w="2792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классич. клинич. картин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у нашего пациента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чало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строе, интоксикация, инкуб. период — 1- 2 дня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строе, через1,5 сут. от вероятного заражения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едущие синдромы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доминирование гастроэнтеритического с-ма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гастроэнтероколит, умеренная интоксикация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температура те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вышена до 38 -38,5С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38,6С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рушение сту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до 3 - 5раз\ день, жидкий, иногда с примесью слизи и крови. Тенезмы — редко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начале — обильный, пенистый, с зеленым оттенком, далее — жидкий, учащенный (до 10 раз в сутки), необильный стул с примесью слизи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эпидемиология</w:t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антропоноз; наибольшая эпид.опасность — больной в остром периоде болезни</w:t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 анамнезе нет указания на прямой контакт с источником инфекции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Заключение — клиническая картина заболевания пациента схожа с клиникой эшерихиоза, однако отсутствие контакта с больным в острой фазе эшерихиоза делает диагноз “эшерихиоз” маловероятным. Требуется лабораторное заключение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4. Иерсиниоз</w:t>
      </w:r>
    </w:p>
    <w:tbl>
      <w:tblPr>
        <w:tblW w:w="93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4512"/>
        <w:gridCol w:w="2792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классич. клинич. картин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у нашего пациента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чало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строе, выраженная интоксикация, инкуб. период — 1- 2 дня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строе, через1,5 сут. от вероятного заражения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едущие синдромы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ет; широкий полиморфизм клинических проявлений (экзантема, артралгии, полиаденопатии, с-м ангины и др.)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гастроэнтероколит, умеренная интоксикация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температура те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вышена до 38 -39С, озноб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38,6С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динамик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рушениям со стороны ЖКТ предшествует выраженная интоксикация.Затем — сильные боли в животе (илеоцекальная обл.), при глуб.пальпации — стенки толст.кишки на отдельных участках уплотнены и болезненные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тсутствие болей в илеоцекал.области. При пальпации — легкая болезненность в левой подвздошн. области, спазмированная сигмовидная кишка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рушение сту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до 10 -15раз\ день, жидкий, зловонный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начале — обильный, пенистый, с зеленым оттенком, далее — жидкий, учащенный (до 10 раз в сутки), необильный стул с примесью слизи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эпидемиология</w:t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сезонность, групповые случаи, употребление в пищу корнеплодов (капуста, морковь из овощехранилища)</w:t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тсутствие вспышки заболевания; пациент не употреблял корнеплоды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Заключение — явное отсутствие полиморфизма клинических явлений позволяет усомниться в наличии иерсиниоза у больного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5. Дизентерия</w:t>
      </w:r>
    </w:p>
    <w:tbl>
      <w:tblPr>
        <w:tblW w:w="93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4512"/>
        <w:gridCol w:w="2792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классич. клинич. картин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у нашего пациента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чало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инкуб. период — 2 -3 дня, медленно (около 2-х дней) нарастающая интоксикация,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строе, через1,5 сут. от вероятного заражения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едущие синдромы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энтероколит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гастроэнтероколит, умеренная интоксикация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температура те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вышена до 38 -39С, озноб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38,6С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динамик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рисоединение диареи ( и, возможно, рвоты) через несколько часов после возникновения интоксикации. Периодически — режущие боли внизу живота с позывами на дефекацию; ощущение неполного освобождения кишечника после дефекации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тяжесть в эпигастрии, однократная рвота желудочным содержимым, отсутствие тенезмов и болей внизу живота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рушение сту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 1-й день — обильный, пенистый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  <w:t>со 2-3 дня — частый, скудный, с примесью слизи и прожилок крови (“ректальный плевок”)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начале — обильный, пенистый, с зеленым оттенком, далее — жидкий, учащенный (до 10 раз в сутки), необильный стул с примесью слизи, отсутствие прожилок крови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эпидемиология</w:t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заболеваемость круглый год с повышением в летнее время</w:t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рисутствует фактор грязных рук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Отсутствие тенезмов, прожилок крови в испражнениях при дефекации — данные за отсутствие выраженного колита, что характерно для дизентерии, однако другие аспекты клинической картины этого заболевания совпадают с клиникой нашего пациент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Заключение — диагноз “дизентерия”возможен, необходимо лабораторное подтверждение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6. Сальмонеллез</w:t>
      </w:r>
    </w:p>
    <w:tbl>
      <w:tblPr>
        <w:tblW w:w="93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4512"/>
        <w:gridCol w:w="2792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классич. клинич. картин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у нашего пациента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чало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инкуб. период —12 -24 ч, остро нарастающая интоксикация (часы)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строе, через1,5 сут. от вероятного заражения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едущие синдромы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интоксикация в начале, гастроэнтерит — позже, возможно обезвоживание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умеренная интоксикация, гастроэнтероколит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температура те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вышена до 38 -39С, озноб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38,6С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динамик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явление разлитой боли в животе — в умбиликальной или эпигастральной областях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вторная рвота на протяжении 1-х суток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ражение сердечно-сосудистой системы (коллапс, экстрасистолы)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тяжесть в эпигастрии, однократная рвота в начале вторых суток болезни, отсутствие клиники поражения ССС.</w:t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нарушение стула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 начале — обильный, пенистый, с зеленым оттенком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  <w:t>далее — скудный, бескаловый, с примесью слизи,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начале — обильный, пенистый, с зеленым оттенком, далее — жидкий, учащенный (до 10 раз в сутки), необильный стул с примесью слизи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эпидемиология</w:t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ысокая заболеваемость круглый год с повышением в теплое время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  <w:t>фактор передачи — яйца, яичные продукты, молоко и др.</w:t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в анамнезе — употребление яичного продукта (белковый крем), фактор грязных рук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Заключение — клиническая картина сальмонеллеза совпадает к клиникой нашего пациента по ключевым моментам, что делает диагноз “сальмонеллез” наиболее вероятным, однако для полного подтверждения необходимы данные лабораторных исследований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у пациента учащенного стула до 10 раз в сутки и температуры тела 38,6С — признаки средней степени тяжести (стул 5 -10 раз\ сут, t =38-39С)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ый клинический диагноз: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льмонеллез средней степени тяжести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обследования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1. Общий анализ крови — для выявления характера воспаления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2. Биохимический анализ крови — для выяснения функции печени (нет ли ее токсического поражения)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3. Копрологическое исследование — для изучения моторной, ферментной функций ЖКТ; есть ли воспаление кишечника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4. Бактериологическое исследование кала — для получения копрокультуры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5. Общий анализ мочи — для выяснения функции почек (нет ли токсического поражения почек)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БОРАТОРНЫЕ ИССЛЕДОВАНИЯ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Общий анализ крови: (17. 05. 2000)</w:t>
        <w:tab/>
        <w:t>норма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Гемоглобин</w:t>
        <w:tab/>
        <w:t>152г\ л</w:t>
        <w:tab/>
        <w:t>130-160 г\л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Эритроциты</w:t>
        <w:tab/>
        <w:t>4,3 * 10</w:t>
      </w:r>
      <w:r>
        <w:rPr>
          <w:sz w:val="28"/>
          <w:vertAlign w:val="superscript"/>
        </w:rPr>
        <w:t>12</w:t>
      </w:r>
      <w:r>
        <w:rPr>
          <w:sz w:val="28"/>
        </w:rPr>
        <w:tab/>
        <w:t>4-5*10</w:t>
      </w:r>
      <w:r>
        <w:rPr>
          <w:sz w:val="28"/>
          <w:vertAlign w:val="superscript"/>
        </w:rPr>
        <w:t xml:space="preserve">12 </w:t>
      </w:r>
      <w:r>
        <w:rPr>
          <w:sz w:val="28"/>
        </w:rPr>
        <w:t>в1л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ОЭ</w:t>
        <w:tab/>
        <w:t>35 мм\ ч</w:t>
        <w:tab/>
        <w:t xml:space="preserve"> 2-10 мм\ч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Лейкоциты:</w:t>
        <w:tab/>
        <w:t>6,3 * 10</w:t>
      </w:r>
      <w:r>
        <w:rPr>
          <w:sz w:val="28"/>
          <w:vertAlign w:val="superscript"/>
        </w:rPr>
        <w:t>9</w:t>
      </w:r>
      <w:r>
        <w:rPr>
          <w:sz w:val="28"/>
        </w:rPr>
        <w:tab/>
        <w:t>4-9*10</w:t>
      </w:r>
      <w:r>
        <w:rPr>
          <w:sz w:val="28"/>
          <w:vertAlign w:val="superscript"/>
        </w:rPr>
        <w:t xml:space="preserve">9 </w:t>
      </w:r>
      <w:r>
        <w:rPr>
          <w:sz w:val="28"/>
        </w:rPr>
        <w:t>в 1л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/Я</w:t>
        <w:tab/>
        <w:t>39 %</w:t>
        <w:tab/>
        <w:t>47-72 %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/Я</w:t>
        <w:tab/>
        <w:t>40%</w:t>
        <w:tab/>
        <w:t>2-5%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Моноциты</w:t>
        <w:tab/>
        <w:t xml:space="preserve"> 9%</w:t>
        <w:tab/>
        <w:t>3-11%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Лимфоциты</w:t>
        <w:tab/>
        <w:t>12%</w:t>
        <w:tab/>
        <w:t>19-37 %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Заключение: повышенная СОЭ (35 мм\ч), сдвиг лейкоцитарной формулы влево (п\я = 40%)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Биохимический анализ крови: (17. 05. 2000 )</w:t>
        <w:tab/>
        <w:t>норма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Билирубин</w:t>
        <w:tab/>
        <w:t>общ 5,0 мкмоль \ л</w:t>
        <w:tab/>
        <w:t>3.5 -19 мкмоль\ л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Билирубин непр</w:t>
        <w:tab/>
        <w:t>5,0 мкмоль\ л</w:t>
        <w:tab/>
        <w:t>до 16,5 мкмоль\ л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Билирубин прям</w:t>
        <w:tab/>
        <w:t xml:space="preserve">0 мкмоль\ л </w:t>
        <w:tab/>
        <w:t xml:space="preserve"> 0 - 5,1 мкмоль\ л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Глюкоза</w:t>
        <w:tab/>
        <w:t>3,9 ммоль\ л</w:t>
        <w:tab/>
        <w:t>3.5 - 6.1 ммоль\ л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АсАТ</w:t>
        <w:tab/>
        <w:t xml:space="preserve"> 1,18</w:t>
        <w:tab/>
        <w:t>0,1-0,45 мкмоль\ (ч*мл)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АлАТ</w:t>
        <w:tab/>
        <w:t>0,59</w:t>
        <w:tab/>
        <w:t>0,1-0,68 мкмоль\ (ч*мл)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Тимол. проба</w:t>
        <w:tab/>
        <w:t>2,6 Ед</w:t>
        <w:tab/>
        <w:t>0 - 5 Ед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: повышение АсАТ более в 2 раза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Общий анализ мочи: ( 17. 05.2000 )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Цвет</w:t>
        <w:tab/>
        <w:t xml:space="preserve"> соломенно-желтый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розрачность</w:t>
        <w:tab/>
        <w:t xml:space="preserve"> прозрачная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Лейкоциты 4 -6 в поле зрения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Эритроциты</w:t>
        <w:tab/>
        <w:tab/>
        <w:t>0 -1 в поле зрения, не изм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 xml:space="preserve">Белок </w:t>
        <w:tab/>
        <w:t>0,033 г\ л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: микролейкоцитурия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программа (17.05.2000)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изь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йкоциты </w:t>
        <w:tab/>
        <w:tab/>
        <w:t>сплошь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 xml:space="preserve">эритроциты </w:t>
        <w:tab/>
        <w:t>1 - 2 в поле зрения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 xml:space="preserve">крахмал </w:t>
        <w:tab/>
        <w:tab/>
        <w:t>++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 xml:space="preserve">яйца глиста </w:t>
        <w:tab/>
        <w:t>отриц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Заключение: наличие крахмала, слизи и большое количество лейкоцитов указывают на воспалительный процесс в толстом кишечнике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ктериологический анализ кала (17.05.2000)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: выделен Salmonella enteritidis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Данные лабораторных исследований выявили отсутствие выраженных токсических изменений в печени и почках, наличие воспаления толстого кишечника (подтверждение колита), а также причину кишечной инфекции — Salmonella enteritidis, что вместе с характерной клинической картиной позволяет поставить окончательный клинический диагноз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альмонеллез (Salmonella enteritidis), гастроэнтероколитическая форма, средняя степень тяжести.</w:t>
      </w:r>
    </w:p>
    <w:p>
      <w:pPr>
        <w:pStyle w:val="Heade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e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НЕВНИК</w:t>
      </w:r>
    </w:p>
    <w:p>
      <w:pPr>
        <w:pStyle w:val="Heade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22 мая.</w:t>
      </w:r>
    </w:p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5200"/>
      </w:tblGrid>
      <w:tr>
        <w:trPr/>
        <w:tc>
          <w:tcPr>
            <w:tcW w:w="4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Температура тела</w:t>
            </w:r>
          </w:p>
        </w:tc>
        <w:tc>
          <w:tcPr>
            <w:tcW w:w="5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36.2 С</w:t>
            </w:r>
            <w:r>
              <w:rPr>
                <w:vertAlign w:val="superscript"/>
              </w:rPr>
              <w:t xml:space="preserve"> 0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Артериальное давление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140 \ 90 мм.рт.ст.</w:t>
            </w:r>
          </w:p>
        </w:tc>
      </w:tr>
    </w:tbl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остояние — удовлетворительное, пациент отмечает улучшение: прекращение диареи в течение 3 -4 дней после начатого курса лечения в стационаре. В настоящее время стул оформленный, 2 -3 раза в день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им: общеклинический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Жалобы: умеренная слабость, повышенная утомляемость, поверхностный сон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Назначенное лечение: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1. Для приема внутрь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с 16.05.2000</w:t>
            </w:r>
          </w:p>
        </w:tc>
      </w:tr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бильное питье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Enterodesi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5,0 3 раза\ день до исчезновения интоксикации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Tab. Furazolidoni 0,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2 таблетке 4 раза \ день после еды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ab. </w:t>
            </w:r>
            <w:r>
              <w:rPr/>
              <w:t>М</w:t>
            </w:r>
            <w:r>
              <w:rPr>
                <w:lang w:val="en-US"/>
              </w:rPr>
              <w:t>ezym-fort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1 таблетке 3 раза \ день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18.05.20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>Tab. Riboxini 0,2 obducta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1 таблетке 3 раза \ день за 1 час до еды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Tab.Laevomycetini 0,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2 таблетки 4 раза \ день после еды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2. Для парентерального введения:</w:t>
      </w:r>
    </w:p>
    <w:tbl>
      <w:tblPr>
        <w:tblW w:w="9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0"/>
        <w:gridCol w:w="6300"/>
      </w:tblGrid>
      <w:tr>
        <w:trPr/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.05.2000</w:t>
            </w:r>
          </w:p>
        </w:tc>
      </w:tr>
      <w:tr>
        <w:trPr/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ol. Glucosae 5%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>Sol. Acidi ascorbinici 5%</w:t>
            </w:r>
          </w:p>
        </w:tc>
        <w:tc>
          <w:tcPr>
            <w:tcW w:w="6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400,0 внутривенно капельно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  <w:t>3,0 в системе с глюкозой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17.05.2000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Sol. Rheopolyglucini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400,0 внутривенно капельно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Sol. Haemodesi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400,0 внутривенно капельно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>Sol. Natrii adenosintriphosphatis 1%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,0 </w:t>
            </w:r>
            <w:r>
              <w:rPr/>
              <w:t>внутримышечно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.05.2000</w:t>
            </w:r>
          </w:p>
        </w:tc>
      </w:tr>
      <w:tr>
        <w:trPr/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ol. Glucosae 5%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>Sol. Acidi ascorbinici 5%</w:t>
            </w:r>
          </w:p>
        </w:tc>
        <w:tc>
          <w:tcPr>
            <w:tcW w:w="6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400,0 внутривенно капельно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  <w:t>2,0 в системе с глюкозой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>Sol. Natrii adenosintriphosphatis 1%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,0 </w:t>
            </w:r>
            <w:r>
              <w:rPr/>
              <w:t>внутримышечно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ol. Haemodesi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400,0 внутривенно капельно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Sol. Natrii chloridi 0,9%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400,0 внутривенно капельно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Sol. Panangini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Sol. Rheopolyglucini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200,0 внутривенно капельно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24 мая.</w:t>
      </w:r>
    </w:p>
    <w:tbl>
      <w:tblPr>
        <w:tblW w:w="9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6130"/>
      </w:tblGrid>
      <w:tr>
        <w:trPr/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ind w:firstLine="709"/>
              <w:jc w:val="both"/>
              <w:rPr/>
            </w:pPr>
            <w:r>
              <w:rPr/>
              <w:t>Температура тела</w:t>
            </w:r>
          </w:p>
        </w:tc>
        <w:tc>
          <w:tcPr>
            <w:tcW w:w="61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ind w:firstLine="709"/>
              <w:jc w:val="both"/>
              <w:rPr/>
            </w:pPr>
            <w:r>
              <w:rPr/>
              <w:t>36.5 С</w:t>
            </w:r>
            <w:r>
              <w:rPr>
                <w:vertAlign w:val="superscript"/>
              </w:rPr>
              <w:t xml:space="preserve"> 0</w:t>
            </w:r>
          </w:p>
        </w:tc>
      </w:tr>
      <w:tr>
        <w:trPr/>
        <w:tc>
          <w:tcPr>
            <w:tcW w:w="3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ind w:firstLine="709"/>
              <w:jc w:val="both"/>
              <w:rPr/>
            </w:pPr>
            <w:r>
              <w:rPr/>
              <w:t>Артериальное давление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pacing w:lineRule="auto" w:line="360"/>
              <w:ind w:firstLine="709"/>
              <w:jc w:val="both"/>
              <w:rPr/>
            </w:pPr>
            <w:r>
              <w:rPr/>
              <w:t>135 \ 95 мм.рт.ст.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— удовлетворительное, без выраженной динамики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им: общеклинический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Жалобы: легкая слабость, утомляемость, ночью спал глубоко, пациент отмечает улучшение аппетита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 xml:space="preserve">Пациент </w:t>
      </w:r>
      <w:r>
        <w:rPr/>
        <w:t>проходит назначенный курс лечения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бильное питье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Tab. Furazolidoni 0,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2 таблетке 4 раза \ день после еды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ab. </w:t>
            </w:r>
            <w:r>
              <w:rPr/>
              <w:t>М</w:t>
            </w:r>
            <w:r>
              <w:rPr>
                <w:lang w:val="en-US"/>
              </w:rPr>
              <w:t>ezym-fort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1 таблетке 3 раза \ день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>Tab. Riboxini 0,2 obducta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1 таблетке 3 раза \ день за 1 час до еды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Tab.Laevomycetini 0,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2 таблетки 4 раза \ день после еды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26 мая.</w:t>
      </w:r>
    </w:p>
    <w:tbl>
      <w:tblPr>
        <w:tblW w:w="9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6130"/>
      </w:tblGrid>
      <w:tr>
        <w:trPr/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ind w:firstLine="709"/>
              <w:jc w:val="both"/>
              <w:rPr/>
            </w:pPr>
            <w:r>
              <w:rPr/>
              <w:t>Температура тела</w:t>
            </w:r>
          </w:p>
        </w:tc>
        <w:tc>
          <w:tcPr>
            <w:tcW w:w="61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ind w:firstLine="709"/>
              <w:jc w:val="both"/>
              <w:rPr/>
            </w:pPr>
            <w:r>
              <w:rPr/>
              <w:t>36.4 С</w:t>
            </w:r>
            <w:r>
              <w:rPr>
                <w:vertAlign w:val="superscript"/>
              </w:rPr>
              <w:t xml:space="preserve"> 0</w:t>
            </w:r>
          </w:p>
        </w:tc>
      </w:tr>
      <w:tr>
        <w:trPr/>
        <w:tc>
          <w:tcPr>
            <w:tcW w:w="3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ind w:firstLine="709"/>
              <w:jc w:val="both"/>
              <w:rPr/>
            </w:pPr>
            <w:r>
              <w:rPr/>
              <w:t>Артериальное давление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pacing w:lineRule="auto" w:line="360"/>
              <w:ind w:firstLine="709"/>
              <w:jc w:val="both"/>
              <w:rPr/>
            </w:pPr>
            <w:r>
              <w:rPr/>
              <w:t>135 \ 85 мм.рт.ст.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остояние — удовлетворительное, стул оформленный 2- 3 раза \день, пациент отмечает уменьшение общей слабости и усталости, повышение аппетита, нормализацию сна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им: общеклинический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: отсутствуют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ной проходит назначенный курс лечения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ЛЕЧЕНИЕ ПАЦИЕНТА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заболевания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1. Так как состояние пациента оценивается как средней степени тяжести, то показано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ромывание желудка с помощью желудочного зонда 2-3 л 2% раствора бикарбоната натрия (температура раствора 18 -20С ) госпитализация в стационар. Режим — постельный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2. Так как форма сальмонеллеза локализованная — гастроэнтероколитическая, то необходимо отказаться от этиотропного лечения, а основным методом помощи будет патогенетическая терапия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дезинтоксикация и регидратация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 xml:space="preserve">клиническая картина пациента указывает на обезвоживание, не превышающее </w:t>
      </w:r>
      <w:r>
        <w:rPr>
          <w:sz w:val="28"/>
          <w:lang w:val="en-US"/>
        </w:rPr>
        <w:t>I</w:t>
      </w:r>
      <w:r>
        <w:rPr>
          <w:sz w:val="28"/>
        </w:rPr>
        <w:t xml:space="preserve"> ст (до 3% от массы тела), что является показанием для пероральной регидратации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ервичная регидратация с целью ликвидации имеющегося обезвоживания и интоксикации проводится в объеме 30 - 40 мл\ кг — 68 кг* 40 мл\ кг = 2800 мл с объемной скоростью введения 1,0 л\ час (за 2 - 4 часа )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Назначение: раствор “Глюкосолан” (“Оралит”) — 3.0 л,подогретый до 40 С, выпить за 3 - 4 часа Поддерживающая регидратация направлена на ликвидацию продолжающихся потерь жидкости и солей, сохраняющегося интоксикационного синдром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Назначение: обильное питье — 2 л в сут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силения дезинтоксикации и восстановления гемодинамики — синтетические коллоидные растворы:</w:t>
      </w:r>
    </w:p>
    <w:p>
      <w:pPr>
        <w:pStyle w:val="Heade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ение</w:t>
      </w:r>
    </w:p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/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ecipe: Sol. Haemodesi — 400,0</w:t>
            </w:r>
          </w:p>
        </w:tc>
      </w:tr>
      <w:tr>
        <w:trPr/>
        <w:tc>
          <w:tcPr>
            <w:tcW w:w="9370" w:type="dxa"/>
            <w:tcBorders/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a tales doses № 3</w:t>
            </w:r>
          </w:p>
        </w:tc>
      </w:tr>
      <w:tr>
        <w:trPr/>
        <w:tc>
          <w:tcPr>
            <w:tcW w:w="9370" w:type="dxa"/>
            <w:tcBorders/>
          </w:tcPr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>Signa</w:t>
            </w:r>
            <w:r>
              <w:rPr/>
              <w:t>: 400,0 внутривенно капельно ежедневно до снятия интоксикационного синдрома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энтеросорбенты — для связывания инфекционных агрессоров в желудочно-кишечном тракте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/>
          </w:tcPr>
          <w:p>
            <w:pPr>
              <w:pStyle w:val="Header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Recipe: Enterodesi — 5,0</w:t>
            </w:r>
          </w:p>
        </w:tc>
      </w:tr>
      <w:tr>
        <w:trPr/>
        <w:tc>
          <w:tcPr>
            <w:tcW w:w="9370" w:type="dxa"/>
            <w:tcBorders/>
          </w:tcPr>
          <w:p>
            <w:pPr>
              <w:pStyle w:val="Header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Da tales doses № 50</w:t>
            </w:r>
          </w:p>
        </w:tc>
      </w:tr>
      <w:tr>
        <w:trPr/>
        <w:tc>
          <w:tcPr>
            <w:tcW w:w="9370" w:type="dxa"/>
            <w:tcBorders/>
          </w:tcPr>
          <w:p>
            <w:pPr>
              <w:pStyle w:val="Header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Signa</w:t>
            </w:r>
            <w:r>
              <w:rPr/>
              <w:t>: по 5,0 3 раза \ день до исчезновения интоксикации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рментные препараты — для ускорения восстановления функциональной деятельности желудочно-кишечного тракта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/>
          </w:tcPr>
          <w:p>
            <w:pPr>
              <w:pStyle w:val="Header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 xml:space="preserve">Recipe: Tab. </w:t>
            </w:r>
            <w:r>
              <w:rPr/>
              <w:t>М</w:t>
            </w:r>
            <w:r>
              <w:rPr>
                <w:lang w:val="en-US"/>
              </w:rPr>
              <w:t>ezym-forte</w:t>
            </w:r>
          </w:p>
        </w:tc>
      </w:tr>
      <w:tr>
        <w:trPr/>
        <w:tc>
          <w:tcPr>
            <w:tcW w:w="9370" w:type="dxa"/>
            <w:tcBorders/>
          </w:tcPr>
          <w:p>
            <w:pPr>
              <w:pStyle w:val="Header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Da tales doses № 50</w:t>
            </w:r>
          </w:p>
        </w:tc>
      </w:tr>
      <w:tr>
        <w:trPr/>
        <w:tc>
          <w:tcPr>
            <w:tcW w:w="9370" w:type="dxa"/>
            <w:tcBorders/>
          </w:tcPr>
          <w:p>
            <w:pPr>
              <w:pStyle w:val="Header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Signa</w:t>
            </w:r>
            <w:r>
              <w:rPr/>
              <w:t xml:space="preserve"> по 1 таблетке 3 раза \ день во время еды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тамин С — для повышения неспецифического иммунитета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/>
          </w:tcPr>
          <w:p>
            <w:pPr>
              <w:pStyle w:val="Header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Recipe: Sol. Acidi ascorbinici 0,1</w:t>
            </w:r>
          </w:p>
        </w:tc>
      </w:tr>
      <w:tr>
        <w:trPr/>
        <w:tc>
          <w:tcPr>
            <w:tcW w:w="9370" w:type="dxa"/>
            <w:tcBorders/>
          </w:tcPr>
          <w:p>
            <w:pPr>
              <w:pStyle w:val="Header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Da tales doses № 20 in tabulettis</w:t>
            </w:r>
          </w:p>
        </w:tc>
      </w:tr>
      <w:tr>
        <w:trPr/>
        <w:tc>
          <w:tcPr>
            <w:tcW w:w="9370" w:type="dxa"/>
            <w:tcBorders/>
          </w:tcPr>
          <w:p>
            <w:pPr>
              <w:pStyle w:val="Header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Signa</w:t>
            </w:r>
            <w:r>
              <w:rPr/>
              <w:t>: по 1 таблетке 3 р\ день после еды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ета — стол №4 по Певзнеру: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ища механически и химически щадящая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- исключают цельное молоко, тугоплавкие жиры (сало, сливочное масло), ограничивают употребление углеводов — из-за недостаточности лактазы и нарушения всасывания и переваривания жиров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- рекомендуются — овсяные и рисовые каши на воде, отварная рыба, паровые котлеты, фрикадельки, фруктовые кисели, творог, неострые сорта сыра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- диету расширять постепенно, по мере улучшения клинического состояния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ноз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 отношении полного выздоровления — благоприятный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2. Возможные осложнения, опасные для жизни — маловероятны, т.к. заболевание протекает по локализованному варианту (гастроэнтероколитическая форма)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3. В отношении трудоспособности — полное восстановление трудоспособности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иска из стационар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осле полного клинического выздоровления и отрицательного результата однократного бактериологического исследования кала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и временной нетрудоспособности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зависимо от профессии допуск к работе\ учебе сразу после выписки из стационара, без дополнительного обследования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пансеризация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ациенту не показана, т.к. он не относится к декретированной группе населения (работники пищевой промышленности и приравненные к ним)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ации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облюдение режима питания — регулярность, полноценность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иетическое питание — в течение 2-3 мес с исключением острой пищи, алкоголя, тугоплавких животных жиров (сало, сливочное масло)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облюдение правил личной гигиены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а 2-6 мес освобождение от тяжелого физического труда, занятий интенсивным спортом, работы в неблагоприятных метеоусловиях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ИКРИЗ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ной поступил в инфекционное отделение городской больницы №3 15.05.2000 на 3 сутки заболевания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ступлении предъявлял жалобы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жидкий, учащенный ( до 10 раз в сутки), необильный стул с примесью слизи легкая болезненность в левой подвздошной области тяжесть в эпигастрии, однократная рвота желудочным содержимым без патологических примесей слабость, повышенная утомляемость, легкое головокружение, резко сниженный аппетит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анамнеза заболевания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Заболевание началось остро, через 1,5 суток после употребления 12.05.2000 пирожного с белковым кремом — предполагаемого источника заражения. Максимальная температура тела — 13.03 вечером (40С), однократная рвота. Ближе к 1 часу ночи началась диарея — вначале стул был обильным, жидким, пенистым, с зеленоватым оттенком, без резкого запаха, однако, постепенно обьем стула стал уменьшаться и приобретать бескаловый слизистый, характер. Позывы к дефекации возникали через каждые 15 -20 минут. 14.05 — консультация хирурга. 15.05 — госпитализация в инфекционное отделение ГБ№3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При поступлении — состояние средней степени тяжести, t= 38,6С, пульс 110 уд\ мин., при глубокой пальпации живота — умеренная болезненностьв левой повздошной области, спазимрованная сигмовидная кишка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идемиологическое заключение: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Источник заражения — не выявлен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еханизм заражения — фекально-оральный;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ть заражения — алиментарный;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ы передачи — продукты питания, грязные руки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Из семейного анамнеза: родители здоровы, проживают в г.Томске отдельно от сын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Аллергический анамнез спокоен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ивный статус — без особенностей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В процессе постановки диагноза возникла необходимость продифференцировать состояние пациента между следующими заболеваниями: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ищевой токсикоинфекцией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Холерой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Иерсиниозом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Эшерихиозом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Дизентерией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Сальмонеллезом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клинической картины и лабораторных данных (выделен Salmonella enteritidis) поставлен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 клинический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альмонеллез (Salmonella enteritidis), гастроэнтероколитическая форма, средняя степень тяжести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Во время настоящей госпитализации получал лечение по следующей программе: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1. Для приема внутрь:</w:t>
      </w:r>
    </w:p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65"/>
      </w:tblGrid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с 16.05.2000</w:t>
            </w:r>
          </w:p>
        </w:tc>
      </w:tr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Обильное питье</w:t>
            </w:r>
          </w:p>
        </w:tc>
        <w:tc>
          <w:tcPr>
            <w:tcW w:w="6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Enterodesi</w:t>
            </w:r>
          </w:p>
        </w:tc>
        <w:tc>
          <w:tcPr>
            <w:tcW w:w="6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5,0 3 раза\ день до исчезновения интоксикации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Tab. Furazolidoni 0,05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2 таблетке 4 раза \ день после еды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ab. </w:t>
            </w:r>
            <w:r>
              <w:rPr/>
              <w:t>М</w:t>
            </w:r>
            <w:r>
              <w:rPr>
                <w:lang w:val="en-US"/>
              </w:rPr>
              <w:t>ezym-forte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1 таблетке 3 раза \ день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18.05.20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>Tab. Riboxini 0,2 obductae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1 таблетке 3 раза \ день за 1 час до еды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Tab.Laevomycetini 0,25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по 2 таблетки 4 раза \ день после еды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/>
        <w:t>2. Для парентерального введения:</w:t>
      </w:r>
    </w:p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23"/>
      </w:tblGrid>
      <w:tr>
        <w:trPr/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.05.2000</w:t>
            </w:r>
          </w:p>
        </w:tc>
      </w:tr>
      <w:tr>
        <w:trPr/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ol. Glucosae 5%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>Sol. Acidi ascorbinici 5%</w:t>
            </w:r>
          </w:p>
        </w:tc>
        <w:tc>
          <w:tcPr>
            <w:tcW w:w="6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400,0 внутривенно капельно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  <w:t>3,0 в системе с глюкозой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17.05.200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Sol. Rheopolyglucini</w:t>
            </w:r>
          </w:p>
        </w:tc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400,0 внутривенно капель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Sol. Haemodesi</w:t>
            </w:r>
          </w:p>
        </w:tc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400,0 внутривенно капель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>Sol. Natrii adenosintriphosphatis 1%</w:t>
            </w:r>
          </w:p>
        </w:tc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,0 </w:t>
            </w:r>
            <w:r>
              <w:rPr/>
              <w:t>внутримышеч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.05.2000</w:t>
            </w:r>
          </w:p>
        </w:tc>
      </w:tr>
      <w:tr>
        <w:trPr/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ol. Glucosae 5%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>Sol. Acidi ascorbinici 5%</w:t>
            </w:r>
          </w:p>
        </w:tc>
        <w:tc>
          <w:tcPr>
            <w:tcW w:w="6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400,0 внутривенно капельно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/>
              <w:t>2,0 в системе с глюкозой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>
                <w:lang w:val="en-US"/>
              </w:rPr>
              <w:t>Sol. Natrii adenosintriphosphatis 1%</w:t>
            </w:r>
          </w:p>
        </w:tc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,0 </w:t>
            </w:r>
            <w:r>
              <w:rPr/>
              <w:t>внутримышеч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ol. Haemodesi</w:t>
            </w:r>
          </w:p>
        </w:tc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400,0 внутривенно капель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Sol. Natrii chloridi 0,9%</w:t>
            </w:r>
          </w:p>
        </w:tc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400,0 внутривенно капельно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Sol. Panangini</w:t>
            </w:r>
          </w:p>
        </w:tc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Sol. Rheopolyglucini</w:t>
            </w:r>
          </w:p>
        </w:tc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/>
              <w:t>200,0 внутривенно капельно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Во время пребывания в стационаре отмечено улучшение состояния больного : прекращение диареи в течение 3 -4 дней после начатого курса лечения в стационаре, появление оформленногостула 2 -3 раза в день. Пациент отмечает уменьшение общей слабости и усталости, повышение аппетита, нормализацию сна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пациент продолжает лечение в стационаре.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>СПИСОК ЛИТЕРАТУРЫ: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both"/>
        <w:rPr/>
      </w:pPr>
      <w:r>
        <w:rPr>
          <w:sz w:val="28"/>
        </w:rPr>
        <w:t>1. Н.Д. Ящук, Ю.Я. Венгеров; Лекции по инфекционным болезням, в 2-х томах. Издательство “Медицина” Москва 1999.</w:t>
      </w:r>
    </w:p>
    <w:p>
      <w:pPr>
        <w:pStyle w:val="Header"/>
        <w:spacing w:lineRule="auto" w:line="360"/>
        <w:jc w:val="both"/>
        <w:rPr/>
      </w:pPr>
      <w:r>
        <w:rPr>
          <w:sz w:val="28"/>
        </w:rPr>
        <w:t>2. Е.П. Шувалова; Инфекционные болезни, Издательство “Медицина” Москва 1990</w:t>
      </w:r>
    </w:p>
    <w:p>
      <w:pPr>
        <w:pStyle w:val="Header"/>
        <w:spacing w:lineRule="auto" w:line="360"/>
        <w:jc w:val="both"/>
        <w:rPr/>
      </w:pPr>
      <w:r>
        <w:rPr>
          <w:sz w:val="28"/>
        </w:rPr>
        <w:t>3. В.С. Васильев, В.И. Комар, В.М. Цыркунов; Практика инфекциониста, Издательство “Вышейшая школа” Минск 1993</w:t>
      </w:r>
    </w:p>
    <w:p>
      <w:pPr>
        <w:pStyle w:val="Header"/>
        <w:spacing w:lineRule="auto" w:line="360"/>
        <w:jc w:val="both"/>
        <w:rPr/>
      </w:pPr>
      <w:r>
        <w:rPr>
          <w:sz w:val="28"/>
        </w:rPr>
        <w:t>4. М.Д. Машковский; Лекарственные средства, Издательство “Медицина” Москва 198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6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ee8">
    <w:name w:val="Стя0ee8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0ee8"/>
    <w:next w:val="0ee8"/>
    <w:qFormat/>
    <w:pPr>
      <w:keepNext w:val="true"/>
    </w:pPr>
    <w:rPr>
      <w:sz w:val="24"/>
    </w:rPr>
  </w:style>
  <w:style w:type="paragraph" w:styleId="22">
    <w:name w:val="заголовок 2"/>
    <w:basedOn w:val="0ee8"/>
    <w:next w:val="0ee8"/>
    <w:qFormat/>
    <w:pPr>
      <w:keepNext w:val="true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left="4111" w:hanging="4111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2:00Z</dcterms:created>
  <dc:creator>Сергей Заподовников</dc:creator>
  <dc:description/>
  <cp:keywords/>
  <dc:language>en-US</dc:language>
  <cp:lastModifiedBy>SYSTEM</cp:lastModifiedBy>
  <cp:lastPrinted>2000-05-24T23:28:00Z</cp:lastPrinted>
  <dcterms:modified xsi:type="dcterms:W3CDTF">2011-09-08T06:52:00Z</dcterms:modified>
  <cp:revision>2</cp:revision>
  <dc:subject/>
  <dc:title>Фамилия: Пронин</dc:title>
</cp:coreProperties>
</file>