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ение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Расчет основных экономических показателей хозяйственной деятельности розничного торгового предприятия по поставщикам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31"/>
        <w:gridCol w:w="896"/>
        <w:gridCol w:w="1427"/>
        <w:gridCol w:w="1537"/>
        <w:gridCol w:w="1474"/>
        <w:gridCol w:w="994"/>
      </w:tblGrid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показател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рбитский молочный комбина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изводственное предприятие «Маслодел»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птово – посредническая фирма «Орион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шкирский маслосырзавод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 по позиции, руб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отчетный период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щее количество закупленного товара, уп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0 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2 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000 кг или 75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а за единицу,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3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2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купочная стоимость (Зст), руб.(в т.ч. Вознаграждение 20%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 560 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92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08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 9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 500 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060000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ализуется по цене,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зничный товарооборот (ТV1),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72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2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5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25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167000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аловой доход (ВД1),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0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2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25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07000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знаграждение 2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2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планируемый период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щее количество закупленного товара, уп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2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0000 т или 9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купочная стоимость (Зст), руб.(в т.ч. Вознаграждение 20%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3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42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08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510000</w:t>
            </w:r>
          </w:p>
        </w:tc>
      </w:tr>
      <w:tr>
        <w:trPr>
          <w:trHeight w:val="23" w:hRule="atLeast"/>
          <w:cantSplit w:val="true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зничный товарооборот (ТV2),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0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97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2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15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867000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аловой доход (ВД2),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70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5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2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5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57000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знаграждение 2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0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, представленных в таблице 1 необходимо составить сводную таблицу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–</w:t>
      </w:r>
      <w:r>
        <w:rPr/>
        <w:t xml:space="preserve"> Расчет основных экономических показателей хозяйственной деятельности розничного торгового предприят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075"/>
        <w:gridCol w:w="2076"/>
        <w:gridCol w:w="1756"/>
        <w:gridCol w:w="1278"/>
      </w:tblGrid>
      <w:tr>
        <w:trPr>
          <w:trHeight w:val="2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ные экономические показател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 перехода на прямые договорные отнош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сле перехода на прямые договорные отнош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кономическая эффективность,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п роста, %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Закупочная стоимость, (в том числе затраты на упаковку монолита)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 06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 51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,03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Розничный товарооборот,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 167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 867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,57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Валовой доход от реализации,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 107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 357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,89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Уровень валового дохода, 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,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,23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 Средние затраты на 1 ед. продукции,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9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8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,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, проведенного в таблице 2 можно сделать вывод, что после перехода на прямые договорные отношения розничное торговое предприятие улучшит свою хозяйственную деятельность по ряду показ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упаковку масла сливочного в плановом году составят 10, 86 руб., что на 5 коп. или на 0,46% ниже, чем в фактическом. Так как розничная цена на масло остается на прежнем уровне, можно сделать вывод, что уровень валового дохода в розничном товарообороте увеличи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анализ розничного товарооборота в планируемом периоде были сделаны следующие выводы: розничный товарооборот увеличится на 700 тыс. руб. или на 102, 57%, в то время, как закупочная стоимость сливочного масла увеличится на 450 тыс. руб. или на 102,03%. Планируемое увеличение розничного товарооборота приведет к увеличению валового дохода на 250 тыс.руб. или на 104,89 %. Также возрастет уровень валового дохода на 0,42%, что является положительным направлением в совершенствовании коммерческой деятельности розничного торгово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прямые договорные отношения будет неэффективен в том случае если изготовители повысят закупочную цену и, как следствие, возрастут средние затраты на закупку 1 ед. продук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оложить, что закупка масла в монолите увеличится и, как следствие возрастут затраты на его фасовку в пергамент, а значит и общие затраты, то деятельность розничного предприятия также может оказаться неэффективно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Анали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Характеристика объекта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ое торговое предприятие универсам «Купеческий» является обществом с ограниченной ответственностью, фирменное наименование общества ООО универсам «Купеческий». Универсам расположен в городе Нижний Тагил по адресу улица Карла Либкнехта, дом 1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еятельности предприятия является розничная продажа товаров методом самообслужи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ботает круглосуточно без перерыва на обед и выход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ипу магазин является встроенным, занимает весь первый этаж и часть подвального помещения жилого дома. Магазин располагает помещениями для приемки, хранения и подготовки товара к продаж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еографии деятельности магазин является городского значения, так как расположен вблизи центральной дороги города и при формировании ассортимента учитывает данный показател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держание процесса закупки товаров у поставщ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потреб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ланировкой магазин зрительно разграничен на три зала. В первом зале расположен расчетно – кассовый узел и представлены: парфюмерные товары и товары бытовой химии; алкогольные и безалкогольные напитки; игрушки. За оптовые закупки товаров, расположенных в данном зале отвечает товаров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зале расположен гастрономический отдел, овощи, фрукты. За закупку товара для второго и третьего залов несет ответственность старший продаве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ем зале магазина расположены товары повседневного спроса. Ответственный за закупки данных товаров является администрато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закупки товаров разработана компьютерная программа, которая выдает остатки на сегодняшний день. По остаткам товаров ответственным за закупку или администратором делаются заявки, и составляется заявочный лист. На товары повседневного спроса заявка осуществляется по телеф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оварах – новинках руководство универсама узнает от торговых представителей лично, либо из полученного фак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 в процессе принятия решения о закупках является осознание работниками предприятия необходимости приобретения товаров, призванных удовлетворить возникшие нужды и потребности. Причинами, обусловившими появление таких потребностей, могут бы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я в ассортименте выпускаемой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ьшение запасов и возникновение дефицита тех или иных това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я в технологии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ебания общего уровня деловой актив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ровня цен приобретаемых това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удовлетворительное качество закупаемых товаров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ознание потребности в закупке товара существенное влияние могут оказать и внешние факторы, и прежде всего, результаты маркетинговых ис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пецификаций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процесса принятия решения о закупках является определение пригодности товара для той цели, с которой предполагается его использовать. При этом предприятие предпочитает наличие таких характеристик товара, которые ему достаточны, и не считает нужным оплачивать излишне высокое качество или покупать товары низкого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и приемлемые для покупателя параметры оговариваются в составляемых закупочных спецификациях. Они, как правило, включают пределы возможного отклонения от средних показателей качества, так называемые допу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поставщ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пределения основных параметров, которым должны удовлетворять требуемые товары, необходимо найти наиболее приемлемых поставщиков, способных поставить товары, соответствующие требованиям, оговоренным в разработанных спецификациях. С этой целью изучаются СМИ, в том числе данные справочной службы «Что? Где? Почем?», отзывы о поставщиках на форумах сети Интернет. По данным этих и других источников информации составляется список возможных поставщиков каждого из требуемых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пред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определены основные требования к товару и составлен предполагаемый список его поставщиков, последних извещают о том, что они могут подать предложения о поставках соответствующих товаров. Поставщики могут представить свои предложения в письменном виде, провести официальную презентацию товара, прислать коммивояжера или ограничиться высылкой катало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ед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конкретные предложения, заведующая универсамом «Купеческий» проводит их техническую и коммерческую оценк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критериями отбора поставщиков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рочка платежа (т.к. магазин не имеет собственных оборотных средст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доставки (с расширением и дальнейшим развитием магазина внимание руководства пало на дополнительные услуги. Такие как выкладка товара, предоставление стоек, холодильных установок, услуги мерчандайзера и т.д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ертификата на соответствие требованиям международного стандарта ГОСТ Р ИСО 9001-2008 «Система менеджмента качества. Требования» (в современных условиях является фактором конкурентоспособности поставщиков и косвенно гарантирует качество предоставляемых услу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на предыдущем этапе анализа предложений поставщиков осуществляется предварительный отбор ограниченного их числа, с ними проводятся переговоры и заключаются контра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а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конкретного поставщика или поставщиков, работники предприятия-покупателя составляют заказ на закупку товаров. В этих заказах указываются необходимое количество товара, его основные характеристики, время и условия поставки, возможности возврата, гаран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делки по закупке товаров оформляются путем заключения контракта, четко указывающего права и обязанности сторон. Степень детализации контрактов зависит от вида товара, его количества, предполагаемых услуг и во многом определяется уровнем сложившихся делов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говора поставки приведена на рисунк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окупателя и поставщика в процессе поста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закупочной работы анализируется фактический результат удовлетворения потребностей универсама «Купеческий» в конкретных товарах, продаваемых данным поставщиком. Если таким результатом руководитель универсама удовлетворен, то, как правило, осуществляются повторные закупки. В противном случае вносятся необходимые коррективы в сложившийся процесс поставок или происходит смена поставщ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универсам «Купеческий» заинтересован в поддержании и постоянном развитии сложившихся связей с продавцом. Такая верность продавцу приносит ему пользу, поскольку позволяет улучшить его обслуживание, дает возможность продавцу более полно учитывать запросы и ставит его в привилегированное положение по сравнению с другими покупателями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ражданский Кодекс РФ, часть 1, часть2. источник – правовая система «Гаран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рышев А.Ф. Маркетинг: Учебник. – М.: Издательский центр «Академия»; Мастерство, 2002. – 208с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лагин Ю.А., Николаева Т.И. Технология и коммерческая деятельность. Ч.1. Розничная торговля: Учеб. пособие для вузов и средних спец. учеб. заведений / Урал. гос. экон. ун-т. — Екатеринбург, 2005. — 20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иколаева Т.И. Системная оценка эффективности коммерческой деятельности предприятий торговли. http://www.cfin.ru/press/marketing/2000-4/11.shtm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мбухчиянц О.В. Организация и технология коммерческой деятельности: Учебник. – м.: Издательско – торговая корпорация «Дашков и К», 2005. – 63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Журнал «Экономика региона» №18, декабрь 2009 (часть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Журнал «Банзай» июль 20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«Торговая Газета» №72 от 6 августа 20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refffer.5</w:t>
      </w:r>
      <w:r>
        <w:rPr>
          <w:sz w:val="28"/>
          <w:szCs w:val="28"/>
          <w:lang w:val="en-US"/>
        </w:rPr>
        <w:t>ballov</w:t>
      </w:r>
      <w:r>
        <w:rPr>
          <w:sz w:val="28"/>
          <w:szCs w:val="28"/>
        </w:rPr>
        <w:t>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kommerce.ru/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2:00Z</dcterms:created>
  <dc:creator>Rostokini</dc:creator>
  <dc:description/>
  <cp:keywords/>
  <dc:language>en-US</dc:language>
  <cp:lastModifiedBy>SYSTEM</cp:lastModifiedBy>
  <dcterms:modified xsi:type="dcterms:W3CDTF">2011-09-08T06:52:00Z</dcterms:modified>
  <cp:revision>2</cp:revision>
  <dc:subject/>
  <dc:title/>
</cp:coreProperties>
</file>