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МИНИСТЕРСТВО ОБРАЗОВАНИЯ АЗЕРБАЙДЖАНСКОЙ РЕСПУБЛИКИ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АЗЕРБАЙДЖАНСКИЙ ГОСУДАРСТВЕННЫЙ ЭКОНОМИЧЕСКИЙ УНИВЕРСИТЕТ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Факультет: Коммерция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Кафедра: Торговля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34"/>
        </w:rPr>
        <w:t>КУРСОВАЯ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на тему: "Развитие рекламы в Азербайджане"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32"/>
        </w:rPr>
      </w:pPr>
      <w:r>
        <w:rPr>
          <w:rFonts w:cs="Times New Roman" w:ascii="Times New Roman" w:hAnsi="Times New Roman"/>
          <w:color w:val="000000"/>
          <w:sz w:val="28"/>
          <w:szCs w:val="32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: </w:t>
      </w:r>
      <w:r>
        <w:rPr>
          <w:rFonts w:cs="Times New Roman" w:ascii="Times New Roman" w:hAnsi="Times New Roman"/>
          <w:color w:val="000000"/>
          <w:sz w:val="28"/>
          <w:szCs w:val="28"/>
          <w:lang w:val="az-Latn-AZ"/>
        </w:rPr>
        <w:t>IV</w:t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руппа: 957</w:t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тудент: Мешадизаде Сабир</w:t>
      </w:r>
    </w:p>
    <w:p>
      <w:pPr>
        <w:pStyle w:val="Style19"/>
        <w:suppressAutoHyphens w:val="true"/>
        <w:spacing w:lineRule="auto" w:line="360"/>
        <w:ind w:firstLine="709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уководитель: доц. Г.И.Гашимов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в.кафедрой: проф. К.П.Пашаев</w:t>
      </w:r>
    </w:p>
    <w:p>
      <w:pPr>
        <w:pStyle w:val="Style19"/>
        <w:suppressAutoHyphens w:val="true"/>
        <w:spacing w:lineRule="auto" w:line="360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АКУ-2010</w:t>
      </w:r>
      <w:r>
        <w:br w:type="page"/>
      </w:r>
    </w:p>
    <w:p>
      <w:pPr>
        <w:pStyle w:val="Heading"/>
        <w:shd w:fill="auto" w:val="clear"/>
        <w:suppressAutoHyphens w:val="true"/>
        <w:rPr>
          <w:bCs w:val="false"/>
          <w:szCs w:val="28"/>
        </w:rPr>
      </w:pPr>
      <w:r>
        <w:rPr>
          <w:bCs w:val="false"/>
          <w:szCs w:val="28"/>
        </w:rPr>
        <w:t>Содержание</w:t>
      </w:r>
    </w:p>
    <w:p>
      <w:pPr>
        <w:pStyle w:val="Heading"/>
        <w:shd w:fill="auto" w:val="clear"/>
        <w:suppressAutoHyphens w:val="true"/>
        <w:rPr>
          <w:bCs w:val="false"/>
          <w:szCs w:val="28"/>
        </w:rPr>
      </w:pPr>
      <w:r>
        <w:rPr>
          <w:bCs w:val="false"/>
          <w:szCs w:val="28"/>
        </w:rPr>
      </w:r>
    </w:p>
    <w:p>
      <w:pPr>
        <w:pStyle w:val="Contents1"/>
        <w:tabs>
          <w:tab w:val="clear" w:pos="708"/>
          <w:tab w:val="right" w:pos="935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ВЕДЕНИЕ</w:t>
      </w:r>
    </w:p>
    <w:p>
      <w:pPr>
        <w:pStyle w:val="Contents2"/>
        <w:tabs>
          <w:tab w:val="clear" w:pos="708"/>
          <w:tab w:val="right" w:pos="935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ЛАВА 1 ОСНОВНЫЕ ЭТАПЫ РАЗВИТИЯ РЕКЛАМЫ В АЗЕРБАЙДЖАНЕ</w:t>
      </w:r>
    </w:p>
    <w:p>
      <w:pPr>
        <w:pStyle w:val="Contents3"/>
        <w:tabs>
          <w:tab w:val="clear" w:pos="708"/>
          <w:tab w:val="right" w:pos="9355" w:leader="dot"/>
        </w:tabs>
        <w:suppressAutoHyphens w:val="true"/>
        <w:spacing w:lineRule="auto" w:line="360" w:before="0" w:after="0"/>
        <w:ind w:left="0"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2 РЕКЛАМНЫЙ РЫНОК АЗЕРБАЙДЖАНА. ОСНОВНЫЕ ТЕНДЕНЦИИ РАЗВИТИЯ СОВРЕМЕННОЙ РЕКЛАМЫ</w:t>
      </w:r>
    </w:p>
    <w:p>
      <w:pPr>
        <w:pStyle w:val="Contents1"/>
        <w:tabs>
          <w:tab w:val="clear" w:pos="708"/>
          <w:tab w:val="right" w:pos="9355" w:leader="dot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ЛАВА 3 ТЕНДЕНЦИИ И ПЕРСПЕКТИВЫ РАЗВИТИЯ НАЦИОНАЛЬНОЙ РЕКЛАМЫ</w:t>
      </w:r>
    </w:p>
    <w:p>
      <w:pPr>
        <w:pStyle w:val="Contents2"/>
        <w:tabs>
          <w:tab w:val="clear" w:pos="708"/>
          <w:tab w:val="right" w:pos="9355" w:leader="dot"/>
        </w:tabs>
        <w:suppressAutoHyphens w:val="true"/>
        <w:spacing w:lineRule="auto" w:line="360" w:before="0" w:after="0"/>
        <w:ind w:left="0"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</w:t>
      </w:r>
    </w:p>
    <w:p>
      <w:pPr>
        <w:pStyle w:val="Normal"/>
        <w:tabs>
          <w:tab w:val="clear" w:pos="708"/>
          <w:tab w:val="right" w:pos="9355" w:leader="dot"/>
        </w:tabs>
        <w:suppressAutoHyphens w:val="true"/>
        <w:spacing w:lineRule="auto" w:line="36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такое реклама? По утверждению рекламного агентства "Маккан Эрик-сон Инкорпорейтед", занимающегося разработкой общенациональных рекламных кампаний для фирмы "Кока-кола", реклама — это "хорошо пересказанная правда". Подобной философии придерживается и руководство компании "Кока-кола": "Реклама "КОКИ" должна представлять собой доставляющее удовольствие зрелище, свежее для глаз и приятное на слух. Она должна отражать качество продукта своими формой и содержанием, чтобы вы сказали: "Жаль, что меня там нет. Я хотел бы пить "КОКУ" вместе со всеми этими людьми"</w:t>
      </w:r>
    </w:p>
    <w:p>
      <w:pPr>
        <w:pStyle w:val="2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стная реклама уличных зазывал, разносчиков, бродячих ремесленников была распространена в местах постоянного предложения товаров и услуг (торговых рядах, банях, цирюльнях, тавернах, постоялых дворах).</w:t>
      </w:r>
    </w:p>
    <w:p>
      <w:pPr>
        <w:pStyle w:val="2"/>
        <w:widowControl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Уже на ранних этапах развития культуры реклама начинает выступать в форме письменного текста. Конечно, это происходит по мере изобретения самого письма, которое в различных регионах Земного шара датируется 6000-8000 гг. до н.э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жалуй, наиболее значимым событием, вошедшим в историю современной рекламы, стало изобретение Иоганном Гутенбергом в 1440 году съемного шрифта. Его изобретение дало жизнь новому носителю рекламы и первым формам рекламы массового назначения, в число которых входили печатные афиши, листовки и газетные объявления. В Лондоне, около 1472 года, в первом печатном рекламном объявлении на английском языке, прикрепленном на дверях церкви, сообщалось о продаже молитвенник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ервом газетном объявлении, появившемся на последней странице лондонской газеты в 1650 году, предлагалось вознаграждение за возврат 12 украденных лошадей. Позднее появилась реклама кофе, чая, шоколада, недвижимости, лекарств, а также "объявления личного характера". Реклама предназначалась ограниченному кругу людей, являвшихся посетителями кафе, в которых имелись газет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гим крупнейшим техническим прорывом стало изобретение в начале 19-го века фотографии. До этого момента товары на печатной рекламе могли быть проиллюстрированы лишь рисунками. С фотографией в рекламу пришло правдоподобие и целый новый мир художественного творчества, поскольку она позволяла показать товары, людей и места не глазами художника, а такими, какие они есть на самом дел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 мере роста в мире промышленного производства расширялось и применение рекла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ши дни в Азербайджане это развивающийся сектор экономи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протяжении всей истории задача рекламы — информировать и убеждать, нисколько не изменилась. Реклама в том виде, в каком мы знакомы с ней сегодня, представляет собой современное, прошедшее эволюцию, корнями, которая уходит на века в прошло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1. ОСНОВНЫЕ ЭТАПЫ РАЗВИТИЯ РЕКЛАМЫ В АЗЕРБАЙДЖАН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следования исторических источников выявили что, реклама является сферой деятельности, которая имеет древнюю историю в Азербайдж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звестная действительность, что наскальные надписи в Гобустане являются одним из древних памятников Азербайджана. Этим объясняется необходимость начала исследований рекламного изобразительства именно здесь. Начерченные на скалах, остроугольными камнями эти изображения относятся к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II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тысячелетиям до нашей эры. Именно в это время начался первый этап формирования и развития рекламы в Азербайджане. Охватывая различные периоды, данные изображения, являются также очень интересными с точки зрения рекла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 Гобустанских петроглифах учёные знали еще в 40-х гг. XIX века. В архивах Петербургской Академии наук даже было 3-4 отчета по этой теме. Английскими инженерами-нефтяниками приглашались в эти места профессора из Оксфордского университета и их спутники. У входа в главную пещеру имеется русскоязычная надпись 1905 года, которая гласит, что в этих местах побывал некий Крузе. Изображения лодок изучались также норвежским исследователем Туром Хейердал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скальные рисунки находятся на территории нескольких гор: Беюкдаш (Большой Камень), Кичикдаш (Маленькии Камень) и вокруг полукруглой, самой большой горы — Кянизадаг — грязевого вулкана. Удивительные рисунки встречаются преимущественно в пещерах, на обломках ск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исунки отражают хозяйственную жизнь, быт, магические и тотемические представления древних людей, их религиозные обряды, сцены охоты на различных диких животных и т. д. Встречаются изображения мужчин и женщин, сцены рыболовства, различных диких животных. Также можно встретить изображения скачущих на лошадях охотников, одинокую богатырскую фигуру жнеца с серпом, хороводы пляшущих человеческих фигур, напоминающие народный танец «яллы», лодок с гребцами и солярные зна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 как эти надгробия являются средствами информации и пропаганды, то их можно расценивать как рекламные образцы нашего нар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приходом исламской религии в Азербайджан начался второй этап развития рекламы в Азербайджане. Начались коренные изменения в стране. С целью увеличения своего влияния на массу, исламская религия, стала присваивать передовые обыча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зербайджане, как и во многих других исламских странах, разыгрывался представление «Шабехлер». Для проведения этого мистериального представления в городах, пользовались услугами глашатаев и проповед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ретий этап развития рекламы в Азербайджане приходится в средние века. Образцами средневековой рекламы в Азербайджане, можно показать афиши народных представлений. Перед представлением шутники под сопровождением музыкантов, прогуливались по городу и приглашали людей на представление. Их живые приглашения высказывались стихам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Ей, спящие проснитесь! Не спящие пожалуй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беритесь в площади, быстро, займите места, сделайте круг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арик, молодежь, жена, ребенок, девочка-невес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шел шутник, не останавливайтесь, быстро приходите!»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ли ж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Пришло представление, приходите на плошад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несется наша буча во все стороны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е посмотрим мы на угрозы, на всю чушь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Быстро приходите а, быстро приходите, быстро приходите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й девушка, ей парень, мужчина, ей невеста!»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ие методы, также широко использовались во время праздника «Новруз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ефтяной промышленности 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ов в Баку способствовал развитию сферы услуг, формированию потребительского рынка и изобилии товаров и положил основу четвёртому этапу развития рекламы в Азербайджане. Так в письменностях историков и живых свидетелей отмечается, что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az-Latn-AZ"/>
        </w:rPr>
        <w:t xml:space="preserve">XX </w:t>
      </w:r>
      <w:r>
        <w:rPr>
          <w:rFonts w:cs="Times New Roman" w:ascii="Times New Roman" w:hAnsi="Times New Roman"/>
          <w:color w:val="000000"/>
          <w:sz w:val="28"/>
          <w:szCs w:val="28"/>
        </w:rPr>
        <w:t>века в Баку было восемь английских, три французских, два шведских, два немецких, одна датская нефтяная комп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и компании принадлежали таким богатым людям как братья Нобель, Рокфеллер, Ротшильд, Датерлинг. Появление в Баку иностранных нефтяных компаний создало оживления во многих отраслях экономики и включило идею рынка в основу недавно формирующейся экономической системы. Надо отметить что, формирование тогдашней архитектуры города Баку, считающийся сегодня вторым Парижем, непосредственно связано с именами этих личностей и местных нефтяных миллион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витие нефтяной промышленности, способствовал притоку в Баку рабочей силы, а увеличение спроса расширило потребительский рынок. Еще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 с изобретением газовых фонарей и ламп, в Баку, началось распространение визуальной рекламы в городе. «Белый нефть блистает в темноте» , «Белый нефть приходит на помощь людям в самый суровый мороз, холод и снег», «Наш век – век белой нефти» и т.д. являются рекламными образцами тог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строение потребительского рынка, увеличение спроса, расширение торговой сети, увеличивало конкуренцию. Содержание тогдашней рекламы организовывала дифференциацию торговых заведений и ресторанов. В рекламных афишах того времени можно было встретить различно рода информацию различной тематики, например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Локанта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lbrus</w:t>
      </w:r>
      <w:r>
        <w:rPr>
          <w:rFonts w:cs="Times New Roman" w:ascii="Times New Roman" w:hAnsi="Times New Roman"/>
          <w:color w:val="000000"/>
          <w:sz w:val="28"/>
          <w:szCs w:val="28"/>
        </w:rPr>
        <w:t>” приглашает вас поесть вкусные блюда приготовленные опытными поварами. Во время обеда и ужина поет румынский оркестр, поют и танцуют известные и искусные цыганки. Также есть отдельные кабины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«В локанте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rdanel</w:t>
      </w:r>
      <w:r>
        <w:rPr>
          <w:rFonts w:cs="Times New Roman" w:ascii="Times New Roman" w:hAnsi="Times New Roman"/>
          <w:color w:val="000000"/>
          <w:sz w:val="28"/>
          <w:szCs w:val="28"/>
        </w:rPr>
        <w:t>” есть всякого рода кушанья, для торжественного и приятного проведения времени. Пожалуйте. Будет музыка играть, будет петь войлочник Мухаммед»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«Открылась локанта </w:t>
      </w:r>
      <w:r>
        <w:rPr>
          <w:rFonts w:cs="Times New Roman" w:ascii="Times New Roman" w:hAnsi="Times New Roman"/>
          <w:color w:val="000000"/>
          <w:sz w:val="28"/>
          <w:szCs w:val="28"/>
          <w:lang w:val="az-Latn-AZ"/>
        </w:rPr>
        <w:t xml:space="preserve">“Mübarək”. </w:t>
      </w:r>
      <w:r>
        <w:rPr>
          <w:rFonts w:cs="Times New Roman" w:ascii="Times New Roman" w:hAnsi="Times New Roman"/>
          <w:color w:val="000000"/>
          <w:sz w:val="28"/>
          <w:szCs w:val="28"/>
        </w:rPr>
        <w:t>Знаменитый повар Казым готовит очень вкусную еду. Цены доступные. Пожалуйте, будем признательны, останетесь доволь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конц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, в Азербайджане начинает расширяться печатание газет и журналов. Сначала вышел на свет газета «Экинци» в 1875 году, под редакцией Г.Б.Зардаби, а за ним и такие газеты как и журналы как «Зия»(1879), «Кяшкюл»(1873), «Баку»(1905), «Хаят»(1905), «Бакинская жизнь»(1912), «Открытое слово»(1916), «Азербайджан»(1918), «Совгат»(1919), «Молла Насреддин», Фуюзат» и т.д. на страницах которых реклама печаталась в более подходящей для народе форме. Посредством рекламы в газетах и журналах, купцы более быстро ознакомляли широкую массу со своими това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первой странице газеты «Баку», публикующейся в начал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, размещались рекламы различных заказчиков. Эти рекламные обращение отличались своей интересностью, при помощи минимума слов они предоставляли конкретную информацию. В этих рекламных размещались даже имена предпринимателей, а также информация об их деятельности. Публикацией такого рода рекламных материалов, редакции увеличивали свои доходы, а количество их клиентов увеличивалас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крепляющаяся Советская империя в Азербайджане в начале 20-х, конце 30-х годов выступила против рыночной экономики и заменила его на административно командную. Одним из первых декретов советской власти реклама была монополизирована государством, предприниматели лишились возможности расширить свое дело за счет рекламы. Этим процесс развития рекламы в нашей стране практически остановился и этот застой длился около 70 ле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бликация рекламы была объявлена исключительным правом советского правительства и местных Советов рабочих, солдатских и крестьянских депут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того времени основной задачей рекламы во всем СССР и в том числе в Азербайджане стала пропаганда коммунистической иде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уществовал также весьма идеологизированный подход к существу рекламы, который основывался на том, что капиталистическая реклама есть средство обмана и одурачивания покупателя, навязывания излишних потребностей, пропаганды капиталистического образа жизни и других негативных явлений капиталистической экономики. Считалось, что капиталистическая реклама весьма расточительна и чрезмерно дорога и расходы на нее способствуют обнищанию трудящихся. Исходя из этих предпосылок, расходы на советскую рекламу выделялись в крайне незначительных размерах: 0,04 - 0,05% от розничного товарооборота (в США они составили 7-8% объема розничного товарооборота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обретением независимости Азербайджанская республика выбрала рыночную экономику как основной путь развития своей экономики. С переходом из административно-командной системы к рыночной экономике, начали формироваться новые сферы деятельности. Реклама являлся одним из таких отраслей и самым перспективным среди н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зарождение можно расценивать как новую жизнь давно забытой рекламы во всем постсоветском пространстве. Пришлось сформировывать рекламный рынок страны с ну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ыночная экономика внесла существенные коррективы в формы и содержание рекламной деятельности в нашей стране и стала толчком для начала первого этапа развития современной рекламы. Рекламная деятельность становится связующим звеном между производством и потреблением. С ее помощью поддерживается «обратная связь» с рынком и потреби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 учреждением Бакинского Городского Управления Рекламы и Дизайна в 1992-ом году, начался первый этап развития современной рекламы в Азербайджане.</w:t>
      </w:r>
    </w:p>
    <w:p>
      <w:pPr>
        <w:pStyle w:val="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Советская реклама, не имея опыта работы в рыночной экономике, в перестроечный период широко заимствует опыт рекламы капиталистических стран, но зачастую далеко не лучшие его образцы.</w:t>
      </w:r>
    </w:p>
    <w:p>
      <w:pPr>
        <w:pStyle w:val="1"/>
        <w:widowControl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i w:val="false"/>
          <w:color w:val="000000"/>
          <w:sz w:val="28"/>
          <w:szCs w:val="28"/>
        </w:rPr>
        <w:t>В то же время механический перенос западных рекламно-маркетинговых приемов на азербайджанскую почву может не дать желаемых результатов среди значительной части населения, обладающего сложившимся менталитетом своего образа жизни, привычек, традиций и т. 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еход к рыночной экономике привел к большим изменениям в организации рекламной деятельности в Азербайджане. Начали создаваться рекламно-информационные агентства и рекламные фирмы, количество которых в настоящее время приближается к четыреста, а на рекламном рынке вращаются миллионы ман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зербайджан как рекламная страна, впервые за свою историю была представлена на 35-ом съезде МЕЖДУНАРОДНОЙ РЕКЛАМНОЙ АССОЦИАЦИИ (МРА) в Сеуле. А в 12-го декабря 1996-го года на собрании исполнительного комитета МРА, в Чикаго, 15 азербайджанских рекламистов были выбраны членами Ассоциации. В том же собрании был основан отдел МРА в Азербайджа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7-ом году, Милли Меджлисом Азербайджанской республики был принят закон о рекламе. Этим законом была сформирована нормативно-правовая база относительно отношений складывающихся на рекламном рынке Азербайдж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1997-ом году завершился первый этап формирования рекламного рынка Азербайджана и начался переход ко второму этапу который продолжается по сей день. За прошедшие 13-14 лет со дня распространения первой коммерческой рекламы на этом рынке появились сотни рекламных фирм, организаций и агентств которые достигли успехов не только на отечественном рынке, но и за его преде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07-ом году рекламному агентству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McCann Erickson Azerbaijan удалось впервые за всю историю азербайджанского рекламного рынка, вывести свою работу на международный уровень и добиться признания со стороны известной мировой компа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ламная кампания «Ünsiyyətə Qarış» («Окунись в Общение») торговой марки NESCAFÉ® 3 в1 победила в номинации «Best practice» («Лучшее исполнение») получив высокую оценку специалистов Стратегического Бизнес-подразделения по Кофе и Напиткам компании Nestlé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анная кампания была разработана рекламным агентством McCann Erickson Azerbaijan в 2006 году для торговой марки NESCAFÉ® 3 in1 и была успешно реализована в Азербайджане и странах Центральной Аз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В конце 2009-го года Азербайджанский Маркетинговый Журнал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MA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дставил итоги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az-Latn-AZ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о версии </w:t>
      </w:r>
      <w:r>
        <w:rPr>
          <w:rFonts w:cs="Times New Roman" w:ascii="Times New Roman" w:hAnsi="Times New Roman"/>
          <w:color w:val="000000"/>
          <w:sz w:val="28"/>
          <w:szCs w:val="28"/>
          <w:lang w:val="az-Latn-AZ" w:eastAsia="ru-RU"/>
        </w:rPr>
        <w:t>MAK.AZ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, самым лучшим рекламным роликом года с точки зрения позиционирования был признан рекламный ролик </w:t>
      </w:r>
      <w:r>
        <w:rPr>
          <w:rFonts w:cs="Times New Roman" w:ascii="Times New Roman" w:hAnsi="Times New Roman"/>
          <w:color w:val="000000"/>
          <w:sz w:val="28"/>
          <w:szCs w:val="28"/>
          <w:lang w:val="az-Latn-AZ" w:eastAsia="ru-RU"/>
        </w:rPr>
        <w:t>“Unibank”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а по денежным переводам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амая креативная наружная реклама – автобусные держалки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“Cherry Cola” и “Chitto Gurito”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кламное лицо года – Айсель Теймурзаде /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anone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понсорство год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Unibank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Премьер Лига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коммерческая реклама года – Бакинский Фестиваль Мугам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Ребрендинг года –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Bakcell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Печатная реклама года -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Hyundai Genesis - Mercedes və BMW-yə meydan oxuyur (Hyundai Genesis – кидает вызов Mercedes и BMW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NewRoman;MS Mincho" w:cs="Times New Roman"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>2010-й год, запомнился еще одним успехом для отечественной рекламы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Управляющий отдела корпоративной ответственности компании 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  <w:lang w:val="en-US"/>
        </w:rPr>
        <w:t>Azercell</w:t>
      </w:r>
      <w:r>
        <w:rPr>
          <w:rFonts w:eastAsia="TimesNewRoman;MS Mincho" w:cs="Times New Roman" w:ascii="Times New Roman" w:hAnsi="Times New Roman"/>
          <w:color w:val="000000"/>
          <w:sz w:val="28"/>
          <w:szCs w:val="28"/>
        </w:rPr>
        <w:t xml:space="preserve">, Ульвия Гасанзаде стала финалисткой конкурса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PR People Awards</w:t>
      </w:r>
      <w:r>
        <w:rPr>
          <w:rFonts w:cs="Times New Roman" w:ascii="Times New Roman" w:hAnsi="Times New Roman"/>
          <w:color w:val="000000"/>
          <w:sz w:val="28"/>
          <w:szCs w:val="28"/>
        </w:rPr>
        <w:t>” проводимой агентством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EWS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NLINE</w:t>
      </w:r>
      <w:r>
        <w:rPr>
          <w:rFonts w:cs="Times New Roman" w:ascii="Times New Roman" w:hAnsi="Times New Roman"/>
          <w:color w:val="000000"/>
          <w:sz w:val="28"/>
          <w:szCs w:val="28"/>
        </w:rPr>
        <w:t>”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Этот успех компании стал неслучайным. Так, за историю своего существования, компания систематически реализовывала такого рода проекты, среди которых можно выделить “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Mobil Diş Klinikası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”(Мобильная Стоматологическая Клиника), “ 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 xml:space="preserve">Hər 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u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ş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a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ğı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n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 xml:space="preserve"> 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ail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ə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y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 xml:space="preserve">ə 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ehtiyac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 xml:space="preserve">ı 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  <w:lang w:val="en-US"/>
        </w:rPr>
        <w:t>var</w:t>
      </w:r>
      <w:r>
        <w:rPr>
          <w:rFonts w:cs="Times New Roman" w:ascii="Times New Roman" w:hAnsi="Times New Roman"/>
          <w:color w:val="000000"/>
          <w:sz w:val="28"/>
          <w:szCs w:val="28"/>
        </w:rPr>
        <w:t>”(Каждый ребёнок нуждается в семье),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 xml:space="preserve"> конкурс </w:t>
      </w:r>
      <w:r>
        <w:rPr>
          <w:rFonts w:cs="Times New Roman" w:ascii="Times New Roman" w:hAnsi="Times New Roman"/>
          <w:color w:val="000000"/>
          <w:sz w:val="28"/>
          <w:szCs w:val="28"/>
        </w:rPr>
        <w:t>“</w:t>
      </w:r>
      <w:r>
        <w:rPr>
          <w:rFonts w:eastAsia="Calibri,Bold;MS Mincho" w:cs="Times New Roman" w:ascii="Times New Roman" w:hAnsi="Times New Roman"/>
          <w:bCs/>
          <w:color w:val="000000"/>
          <w:sz w:val="28"/>
          <w:szCs w:val="28"/>
        </w:rPr>
        <w:t>Skills@Work</w:t>
      </w:r>
      <w:r>
        <w:rPr>
          <w:rFonts w:cs="Times New Roman" w:ascii="Times New Roman" w:hAnsi="Times New Roman"/>
          <w:color w:val="000000"/>
          <w:sz w:val="28"/>
          <w:szCs w:val="28"/>
        </w:rPr>
        <w:t>” и т.п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2. РЕКЛАМНЫЙ РЫНОК АЗЕРБАЙДЖАНА. ОСНОВНЫЕ ТЕНДЕНЦИИ РАЗВИТИЯ СОВРЕМЕННОЙ РЕКЛАМЫ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лама в Азербайджане представлена во всех основных медиа. Большая часть рекламных бюджетов уходит традиционно на телевидение, на каналы с национальным охватом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</w:rPr>
        <w:t>. Сейчас наши компании в основном тратят 95% рекламного бюджета на Телевидении и на радио. Интернет получает символический процент.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Также приоритетным у рекламодателей является размещение наружной рекламы в столице, г. Баку. </w:t>
      </w:r>
      <w:r>
        <w:rPr>
          <w:rFonts w:cs="Times New Roman" w:ascii="Times New Roman" w:hAnsi="Times New Roman"/>
          <w:color w:val="000000"/>
          <w:sz w:val="28"/>
          <w:szCs w:val="28"/>
        </w:rPr>
        <w:t>Это стратегическая ошибка маркетинговых отделов многих азербайджанских компаний. Во всем остальном мире уже давно пришли к выводу, что между разными вариантами рекламы нужно выбирать по их эффективности, а не по старой привычке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Азербайджане львиная доля рекламы приходится на ТВ и рекламные щиты. При этом, ТВ аудитория сильно разделилась, большинство целевой аудитории с покупательной способностью переключилось на кабельное телевидение или свело просмотр ТВ к минимуму, получая новости, информацию и даже просматривая фильмы по интернету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ные же щиты - это очень пассивный вид рекламы, по сравнению с частичной интерактивностью ТВ и абсолютной интерактивностью Интернета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Это вызывает с одной стороны постоянный рост цен на этих носителях, а с другой стороны, как следствие, слабое развитие рекламы в регионах Азербайдж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годня на азербайджанском рынке рекламная деятельность цивильно не осуществляется. Если некая крупная компания в стране занимается производством той или иной продукции или же оказанием услуг, то в то же время создает свою рекламную компанию. В целом, порядка 80% рынка приходится на долю подобных компании. Как говориться, компания сама «сеет», сама «собирает» и сама же продает. Но это не правильный подход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им образом, существующие в стране рекламные компании остаются в стороне. Поэтому на независимые рекламные агентства и компании подпадает весьма незначительный рыночный пай. В результате потребность в рекламных компаниях в стране стремительно уменьш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к, например если за последние три года (2006-2008), число рекламных компаний увеличивалась в среднем на 26 компаний в год, то в 2009 году рекламный рынок страны пополнился всего на одну компанию и составил в целом 352 предприят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 другой стороны, в Азербайджане помимо крупных компаний, действуют и другие монопольные структуры. В частности, уличную рекламу в столице монополизировало Управление рекламы и информации Бакинской городской мэрии. Эта структура создала свои рекламные компании, и практически монополизировала уличную рекламу в городе, и не допускает другие компании к этому рынку. Даже если допускает, то другие рекламные компании и агентства с большими сложностями получают не более 3-10% от объема рын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авда, положение на рынке рекламы на транспорте более нормальное. После получения регистрации в ведомстве Государственной дорожной полиции и частные рекламные агентства могут работать. Но в последнее время некоторые компании монополизировали рекламу и в новом столичном общественном транспорте. И не каждое агентство и компания может дать рекламу на этих автобусах. Причем, в общественном транспорте указывается, что рекламу на автобусе можно дать, только обратившись в конкретную рекламную компанию. Поэтому рекламистам для дачи рекламы в общественном транспорте необходимо обратится к компании, имеющей возможность дачи рекламы в автобус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Азербайджане сложность заключается в том, что монополии фактически находятся «в руках» чиновников, работающих в руководящих должностях. То есть, по сути, сегодня чиновник и предприниматель объединились, таким образом, сформировалась монополия. Это понятная формула. В то время как, должна быть разница между чиновником и предпринимател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еудивительно что, </w:t>
      </w:r>
      <w:r>
        <w:rPr>
          <w:rFonts w:cs="Times New Roman" w:ascii="Times New Roman" w:hAnsi="Times New Roman"/>
          <w:color w:val="000000"/>
          <w:sz w:val="28"/>
          <w:szCs w:val="28"/>
        </w:rPr>
        <w:t>общий доход от продажи товаров, продуктов и услуг в стране стабильно рос до 2006-го. Начиная с 2007-го по 2009-ый наблюдался спад, т.к. в 2007-ом начался мировой финансовый кризис, что повлиял и на наш рыно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обходимо создать такое положение, чтобы чиновник делал свою работу, а предприниматель на рынке свою. Чиновникам необходимо разрабатывать надлежащие законы для деятельности на рынке, а предпринимателям важно руководствоваться этими законами для деятельности и развития на рынке. В таких условиях, на Азербайджан, который является небольшой страной, не будет оказывать влияние некий кризис. Но есть на рынке монополия, то будет и инфляция, и кризис. Рынок необходимо разделить, разграничить. В одной стороне должны быть рекламодатели (рыночные субъекты, компании), в другой – рекламные агенты, которые на основе заказа составляют рекламу, и передают так называемому производителю (телевидение, уличная реклама и пр.) структуре, занимающейся размещением рекла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Хотя первый удар кризиса принимает на себя реклама, в Азербайджане это не наблюдалось, по крайней мере этому свидетельствуют данные об общем доходе от рекламной деятельности наших предприятий. К 2009-му году он, составил 19 724 800 манат в то время как в 2001-ом году данный показатель был почти в 19 раз меньше. Если в 2006-ом году, наблюдался некий спад, то начиная с 2007-го года доходы только рос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оходы от планирования, создания и размещения же рекламы менялись относительно общего дохода от рекламной деятель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ем не менее, для исправления ситуации на рынке, в частности, в плане уличной рекламы необходимо полномочия по размещению уличной рекламы передать столичным муниципалитетам, забрав их у Управления рекламы и информации Бакинской городской мэрии. В Баку действуют 49 муниципалитетов, и единственная структура, которая может размещать уличную рекламу, а именно управление при мэрии, при таком положении естественно может быть сформирована монополия. Такое монопольное положение во вред общему развитию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Хотя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продажи и аренды рекламного времени и места с 2005-го года стремительно росли, но это не показатель развития рынка рекламы в пользу рекламного предпринимательства, если учесть что наружную рекламу и рекламу на транспорте и пр. законодательно контролируют органы исполнительной власти. Что касается рекламного времени, то это относится в первую очередь рекламе в ТВ, а во вторую рекламе на радио, в долю первого относится львиная доля рекламного рынка страны поэтому их доходы в этой сфере были также не мал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ейчас необходимо развивать рынок рекламы, сформировать конкурентную среду. Порой различные предприниматели различными «скрытыми» путями ввозят на рынок Азербайджана продукцию, и потребители не знают - покупать ее или нет. До сих пор пока в Азербайджане нет конкуренции, нынешняя ситуация будет продолжаться.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читаю, что больше рекламы должно быть именно в газетах. В то время как, в газетах по сути рекламы нет, они разделились на оппозиционные и проправительственные газеты. Если в стране будет сформирована нормальная среда, то вероятно придется создать новые печатные и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ни в одной стране мира, нет такой практики, чтобы рекламная отрасль была сконцентрирована в руках одной структуры, что, по сути, означает монопольное положение. С другой стороны, в Азербайджане фактически отсутствует так называемый «средний бизнес», точнее «среднее предпринимательство», которые и составляет основу рекламного бизнеса. Мы же не можем в масштабах мировой экономики рекламировать нефть, как продукт. Необходимо развивать производство, предпринимательство для увеличения количества рабочих мес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есмотря на все вышеуказанные показатели нельзя полагать что кризис не повлиял на отечественный рынок рекламы. Многие азербайджанские компании в последние годы стараясь сэкономить свои расходы, вдвойне уменьшили свои расходу на рекламу, чтобы устоять кризису. К тому же снижение расходов более всего просачивается в отраслях более подверженных влиянию кризиса, таких как банки, строительство, продажа автомоби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основном на создание рекламы расходуется лишь 20-30% рекламного бюджета, а оставшаяся большая часть расходуется на ее распростран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 фоне уменьшающихся расходов на распространение рекламы, во время кризиса, </w:t>
      </w:r>
      <w:r>
        <w:rPr>
          <w:rFonts w:cs="Times New Roman" w:ascii="Times New Roman" w:hAnsi="Times New Roman"/>
          <w:color w:val="000000"/>
          <w:sz w:val="28"/>
          <w:szCs w:val="28"/>
        </w:rPr>
        <w:t>доходы от него, а также от прочих услуг в рекламной деятельности значительно уменьшились – 1 905 600 и 446 500 манат соответственно на 2009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Многие международные и транснациональные компании а также их дистрибьюторы уменьшили свой рекламный бюджет на 15-20%, а более мелкие отечественные компании в последние годы размещают свою рекламу в более дешевом, но в достаточно эффективном интернете. Данная ситуация на рынке поставило в трудное положение рекламные агентства, у которых уменьшилась работа. А если нет работы и прибыли не будет. Единственным выходом из данного положения может быть снижение цен. В Союзе Рекламистов сообщается что, из-за высоких цен на наружную рекламу в стране, многие компании отказываются давать сюда рекламу. По этой причине отмечается что в Совете Тарифов ( </w:t>
      </w:r>
      <w:r>
        <w:rPr>
          <w:rFonts w:cs="Times New Roman" w:ascii="Times New Roman" w:hAnsi="Times New Roman"/>
          <w:color w:val="000000"/>
          <w:sz w:val="28"/>
          <w:szCs w:val="28"/>
          <w:lang w:val="az-Latn-AZ"/>
        </w:rPr>
        <w:t xml:space="preserve">Tarif Şurası) </w:t>
      </w:r>
      <w:r>
        <w:rPr>
          <w:rFonts w:cs="Times New Roman" w:ascii="Times New Roman" w:hAnsi="Times New Roman"/>
          <w:color w:val="000000"/>
          <w:sz w:val="28"/>
          <w:szCs w:val="28"/>
        </w:rPr>
        <w:t>необходимо уменьшить цены в данной сфере на время кризи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Снижения наблюдаются также в рекламе бытовой технике, в сфере в которой раньше рекламе уделялось большое внимание. Тут уменьшения колеблятся в пределах 40-50%. Но следует также отметить что, реклама бытовой техники начиная с 2010 года, постепенно набирает свои силы и стремится вернуть себе былое лидерство на рынке. В развитии рекламы в данной отрасли велика работа таких компаний как </w:t>
      </w:r>
      <w:r>
        <w:rPr>
          <w:rFonts w:cs="Times New Roman" w:ascii="Times New Roman" w:hAnsi="Times New Roman"/>
          <w:color w:val="000000"/>
          <w:sz w:val="28"/>
          <w:szCs w:val="28"/>
          <w:lang w:val="az-Latn-AZ" w:eastAsia="ru-RU"/>
        </w:rPr>
        <w:t xml:space="preserve">Baku Electronics, Bakond, Soliton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то касается расходов на рекламную деятельность, то надо отметить, что начиная с 2007-го года, рекламная деятельность, занимала достаточно высокий удельный вес в смете расходов наших предприятий в данной сфере и увеличиваясь из года в год, на фоне уменьшающегося влияния кризиса, составив в 2008-ом году 16 019 100 манат, когда больше всего рекламировались квартиры, банковские услуги и товары больше всего итересующие домохозяек. 2009-ом, же году, расходы на рекламу составили 96% общих расходов предприятий – 17 030 400 манат, в данный период более активными оказались реклама компьютерной и бытовой техники, последняя продолжает рекламную активность и по настоящее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в рекламе некоторых товаров, в отличии от банков, строительства и автомобильного бизнеса, напротив наблюдается рост, к таким товаром относятся, в основном продукты питания, а точнее молоко и молочные продукты, где можно отметить отечественных производителей (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PalSu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Sevimli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ad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) и продукты повседневного использования, где выделяется рекламная активность </w:t>
      </w:r>
      <w:r>
        <w:rPr>
          <w:rFonts w:cs="Times New Roman" w:ascii="Times New Roman" w:hAnsi="Times New Roman"/>
          <w:color w:val="000000"/>
          <w:sz w:val="28"/>
          <w:szCs w:val="28"/>
          <w:lang w:val="az-Latn-AZ" w:eastAsia="ru-RU"/>
        </w:rPr>
        <w:t>Procter &amp; Gamble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. В этих отраслях наблюдается рост в пределах 10-11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 словам председателя Совета Рекламистов Азербайджана, Гаджиами Атакишиева, подобный рост наблюдался также и в рекламе одежды и продуктов детского питания, однако реклама в данных отраслях сравнительно слабее чем в вышеуказанных сферах и ниже по уровн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екорд в общей стоимости заключенных договоров принадлежит 2008-му году. А в количестве заключенных договоров по выполнению рекламных услуг рекордсменом является 2006-ой год, - 3162 догов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з выше сказанных можно сделать такой вывод что 2006 – являлся пиком азербайджанской рекламы, и не только рекламы, но многих других отраслей экономики т.к. общая прибыль наших предприятий также достиг своего пика в 2006-ом году, - 9 680 300 мана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Если считать 2006-ой год золотым годом отечественной рекламы, то 2008-ой мы обязаны назвать серебренным, именно в 2008-ом году общая прибыль конкретно от рекламной деятельности равнялся 3 298 900 манат, что является самым высоким показателем в данном контекс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сегодняшний день на рынке Азербайджане практически нет квалифицированных кадров, достаточно хорошо знающих рекламное дело. Одни создают для себя нечто вроде мастерской в домашних условиях, другие в различных гараж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этому союз рекламистов уделяет особое внимание проведению периодических мероприятий по повышению квалификации рекламных работников. В то время как, рекламное дело требует у персонала образования и зн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а пространстве СНГ и в различных регионах мира проводятся конференции на рекламную тематику, а из Азербайджана в эти мероприятия практически никто не едет, за исключением представителей транснациональных компаний и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zercell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”. Среди таких мероприятий можно особо отметить такие конкурсы как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Golden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Drum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”,</w:t>
      </w:r>
      <w:r>
        <w:rPr>
          <w:rFonts w:cs="Times New Roman" w:ascii="Times New Roman" w:hAnsi="Times New Roman"/>
          <w:color w:val="000000"/>
          <w:sz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“London International Awards”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и т.п. Нужно усилить работу в этом направл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ГЛАВА 3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ТЕНДЕНЦИИ И ПЕРСПЕКТИВЫ РАЗВИТИЯ НАЦИОНАЛЬНОЙ РЕКЛАМЫ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настоящее время, из-за наличия скрытых реклам, точный объем рынка рекламы определить сложно. Количество рекламных предприятий в стране, на 2010-ый год, составляет 352. Как уже отмечалось выше, самая большая доля рынка приходится на телерекламу, на скромном, втором месте идет реклама на территории метрополитена, на третьем наружная реклама, на четвертом реклама в газетах, на пятом радиореклама, а на шестом реклама в интерне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ажную роль в таком расположении средств рекламы играет фактор цены. Обладая высокой интерактивностью, телереклама считается самой эффективным средством распространения рекламу и именно поэтому тут цены тоже очень высокие. Однако надо отметить, что в последнее время всё больше зрителей переключаются на кабельное телевидение, а некоторые вообще не смотрят телевизор, что в значительной мере снижает эффективность данного средства рекламы. В тоже время не существование интереса к рекламе как средства информации со стороны населения или недоверие к ней, приводит к тому, что зрители просто переключают канал во время рекламы. Всё это и ещё многое другое отрицательно влияет на телерекламу в стране и ставит под вопрос его будущее. Более точно цены в ТВ меняются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1</w:t>
      </w:r>
    </w:p>
    <w:tbl>
      <w:tblPr>
        <w:tblW w:w="77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2126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>В зависимости от времени и профиля передач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 xml:space="preserve">1,10 - 22,50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ru-RU"/>
              </w:rPr>
              <w:t>AZN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 xml:space="preserve"> 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 информационных и общественно-политических пере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3,25 - 22,50 AZ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 культурных, музыкальных, а также в прочих развлекательных пере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4,30 - 8,70 AZ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 кино и сериал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3,25 - 10,90 AZ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 молодежно-спортивных передач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2,15 - 6,55 AZN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В выигрышных играх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11,10 AZN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.к. выигрышные игры значительно уступают сериалам в периодичности вещания, можно сделать вывод что, большая часть дорогой рекламы вешается именно во время сериалов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Цены в метро сравнительно дешевле: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2</w:t>
      </w:r>
    </w:p>
    <w:tbl>
      <w:tblPr>
        <w:tblW w:w="73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2553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Месячная плата за одну рекламную вывеску на станциях метро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64</w:t>
            </w: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val="en-US" w:eastAsia="ru-RU"/>
              </w:rPr>
              <w:t>AZ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нутри вагонов (в зависимости от места)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2 AZN-dən 10 AZN-dək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1 кв. метр рекламы в станциях метро, за неделю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0 AZN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 xml:space="preserve">1 кв. метр рекламы на эскалаторах, за нделю 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35 AZN-dir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*источник: http://olaylar.az/haber/reklam_bazari.html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кже отметим что, в станциях Низами и Элимляр Академиясы размещены звуковые рекламы на эскалаторах. Этим делом занимается компания “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nner</w:t>
      </w:r>
      <w:r>
        <w:rPr>
          <w:rFonts w:cs="Times New Roman" w:ascii="Times New Roman" w:hAnsi="Times New Roman"/>
          <w:color w:val="000000"/>
          <w:sz w:val="28"/>
          <w:szCs w:val="28"/>
        </w:rPr>
        <w:t>”. Планируется размещение рекламы и в других станциях. 1 лента рекламы может распространяться минимум 1 месяц, 5 раз в день.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3</w:t>
      </w:r>
    </w:p>
    <w:tbl>
      <w:tblPr>
        <w:tblW w:w="6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844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Стоимость звучания в рабочии дни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 гяпик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В выходные и праздничные дня, а также в часы пи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4"/>
                <w:lang w:eastAsia="ru-RU"/>
              </w:rPr>
              <w:t>50-70 гяпик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*источник: http://olaylar.az/haber/reklam_bazari.html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2. Цены в метро сравнительно низкие. Если еще учесть что каждый день услугами Бакинского метрополитена пользуются достаточно большое количество людей, то рекламу в метро можно считать вполне выгодным средством распространения рекламы. И не удивительно, что оно занимает второе место, после телерекламы, на рынке рекламы стра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ружная реклама, в Азербайджане в основном представлена рекламой на транспорте, которая размещается чисто по собственному желанию заказчиков, рекламными щитами, афишами и т.п. Отметим что в стрне насчитывается более чем 150 билбордов (неподвижных, односторонних) и призменных (двухсоронних) щитов. Минимальный срок рекламы один месяц, а цены выглядят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4</w:t>
      </w:r>
    </w:p>
    <w:tbl>
      <w:tblPr>
        <w:tblW w:w="50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5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>Билбор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iCs/>
                <w:color w:val="000000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iCs/>
                <w:color w:val="000000"/>
                <w:sz w:val="20"/>
                <w:lang w:eastAsia="ru-RU"/>
              </w:rPr>
              <w:t xml:space="preserve">Начиная с 400 </w:t>
            </w:r>
            <w:r>
              <w:rPr>
                <w:rFonts w:cs="Times New Roman" w:ascii="Times New Roman" w:hAnsi="Times New Roman"/>
                <w:iCs/>
                <w:color w:val="000000"/>
                <w:sz w:val="20"/>
                <w:lang w:val="en-US" w:eastAsia="ru-RU"/>
              </w:rPr>
              <w:t>AZN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>Приз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  <w:t xml:space="preserve">Начиная с 360 </w:t>
            </w:r>
            <w:r>
              <w:rPr>
                <w:rFonts w:cs="Times New Roman" w:ascii="Times New Roman" w:hAnsi="Times New Roman"/>
                <w:color w:val="000000"/>
                <w:sz w:val="20"/>
                <w:lang w:val="en-US" w:eastAsia="ru-RU"/>
              </w:rPr>
              <w:t>AZN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</w:rPr>
        <w:t>*источник: http://olaylar.az/haber/reklam_bazari.html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амым дорогим место для размещения рекламы в столице является «Площадь фонтанов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амой проблемным средством рекламы в стране является реклама в прессе. По словам председателя Союза Рекламистов Азербайджана, Гаджиами Атакишиева,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оддержка нужна в первую очередь газетам. Они должны поднять свой жизненный уровень за счет реклам. В Америке или Европе в газетах 80% площади занимается рекламная информация. Можно воспользоваться опытом Ирана, Турции, России и других стран. Тамошние газеты наряду с полезной информацией размешают огромное количество рекламных объявлений, которые весьма полезны людям. Газеты бесплатно раздаются в общественных местах. Это возможно благодаря окупаемости газет за счет рекл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Для решения данной проблемы, нам нужен свободный рекламный рынок, который создаст возможности, как для СМИ, так и для рекламода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И, кроме того, если газеты повысят качественный уровень и тираж, то это привлечет рекламодателей. Для того, чтобы все эта стало возможным нужна соответствующая система менеджмента, которая организовала бы работу СМИ. А это, в свою очередь, упирается снова в кадровый вопро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Сегодня на рынке Азербайджана практически нет квалифицированных специалистов в области рекламы. Союз Рекламистов Азербайджана, во главе с Гаджиами Атакишиевым в свое время хотели создать Академию рекламы. С тех пор прошло 10 лет, а им все еще не удалось этого добиться. Сейчас уже нет того энтузиазма, который был раньш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Но выход из ситуации можно всегда найти. Например, после окончания факультета журналистики бакалавр может поступить в магистратуру и на протяжении двух лет обучения изучить основы рекламного дела. Нужно только создать такие возможности для молодеж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Рекламный рынок развивается ежедневно и поэтому сейчас на первом месте находится проблема кад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торой проблемой национальной рекламы является нормативно-правовая база. «Закон о рекламе» следует полностью изменить. Он был составлен в 1997 году. Сейчас у нас совсем другие темпы жизни, а в законе на многие вопросы нет отве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Председатель Союза Рекламистов Азербайджана, Гаджиами Атакишиев предлагает поступать по испанки. Они создали пять томов закона: отдельный закон о телевидении, наружной рекламе и т.д. Дополнительному к нему подготовлен рекламный кодекс. В законе необходимо учесть вопрос о саморегулировании рекламы и проблему кад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А насчет тарифов на размещение рекламы в газетах, нужно отметить что достаточно высокие. Для стимулирования потенциальных заказчиков необходимо идти на определенные уступ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рифы на размещение рекламы в газетах “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Ayn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” и «Зеркало», без учёта НДС, выглядят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блица 5</w:t>
      </w:r>
    </w:p>
    <w:tbl>
      <w:tblPr>
        <w:tblW w:w="47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768"/>
      </w:tblGrid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«Зеркало» ежедневный выпус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а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ZN/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м²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1,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3 и последня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я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</w:t>
            </w:r>
          </w:p>
        </w:tc>
      </w:tr>
      <w:tr>
        <w:trPr/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«Зеркало» субботний выпус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а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ZN/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м²</w:t>
            </w:r>
          </w:p>
        </w:tc>
      </w:tr>
      <w:tr>
        <w:trPr>
          <w:trHeight w:val="279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,7,9,11,13,15,24,25,4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0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,6,8,10,12,14,16-23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8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6-47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5</w:t>
            </w:r>
          </w:p>
        </w:tc>
      </w:tr>
      <w:tr>
        <w:trPr>
          <w:trHeight w:val="277" w:hRule="atLeast"/>
        </w:trPr>
        <w:tc>
          <w:tcPr>
            <w:tcW w:w="4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«Айна» субботний выпуск</w:t>
            </w:r>
          </w:p>
        </w:tc>
      </w:tr>
      <w:tr>
        <w:trPr>
          <w:trHeight w:val="27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траниц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ZN/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м²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6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 5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4</w:t>
            </w:r>
          </w:p>
        </w:tc>
      </w:tr>
      <w:tr>
        <w:trPr>
          <w:trHeight w:val="285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яя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2</w:t>
            </w:r>
          </w:p>
        </w:tc>
      </w:tr>
    </w:tbl>
    <w:p>
      <w:pPr>
        <w:pStyle w:val="Style20"/>
        <w:suppressAutoHyphens w:val="true"/>
        <w:spacing w:lineRule="auto" w:line="360" w:before="0" w:after="0"/>
        <w:jc w:val="center"/>
        <w:rPr/>
      </w:pPr>
      <w:r>
        <w:rPr>
          <w:color w:val="000000"/>
          <w:sz w:val="28"/>
          <w:szCs w:val="20"/>
        </w:rPr>
        <w:t xml:space="preserve">Источник: </w:t>
      </w:r>
      <w:r>
        <w:rPr>
          <w:color w:val="000000"/>
          <w:sz w:val="28"/>
          <w:szCs w:val="20"/>
          <w:lang w:val="en-US"/>
        </w:rPr>
        <w:t>http</w:t>
      </w:r>
      <w:r>
        <w:rPr>
          <w:color w:val="000000"/>
          <w:sz w:val="28"/>
          <w:szCs w:val="20"/>
        </w:rPr>
        <w:t>://</w:t>
      </w:r>
      <w:r>
        <w:rPr>
          <w:color w:val="000000"/>
          <w:sz w:val="28"/>
          <w:szCs w:val="20"/>
          <w:lang w:val="en-US"/>
        </w:rPr>
        <w:t>www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zerkalo</w:t>
      </w:r>
      <w:r>
        <w:rPr>
          <w:color w:val="000000"/>
          <w:sz w:val="28"/>
          <w:szCs w:val="20"/>
        </w:rPr>
        <w:t>.</w:t>
      </w:r>
      <w:r>
        <w:rPr>
          <w:color w:val="000000"/>
          <w:sz w:val="28"/>
          <w:szCs w:val="20"/>
          <w:lang w:val="en-US"/>
        </w:rPr>
        <w:t>az</w:t>
      </w:r>
    </w:p>
    <w:p>
      <w:pPr>
        <w:pStyle w:val="Style20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В настоящее время самым быстро развивающимся и перспективным в национальном рекламном рынке отраслью, является интернет-реклам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сегодняшний день Интернет в Азербайджане насчитывает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3 800 000 пользователей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по оценкам Министерства Связи и Информационных Технологий)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более 40% населения страны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то наиболее привлекательная аудитория для рекламодателей – возраст 20-40 лет – 65%, с высшим образованием (50%), социально активные, с доходами средним и выше среднего (80%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жегодный прирост аудитории Интернета составляет порядка 50%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что делает Интернет наиболее привлекательным и перспективным СМИ 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тоит также отметить, Интернет – это единственный способ контакта с работниками офисов, поскольку на работе нет иного источника информации кроме Интернета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Только интернет позволяет осуществлять высокоточный таргетинг рекламы: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Социально-демографический таргетинг (‘показать рекламу пользователям не младше 25 лет’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Гео-таргетинг (‘показать рекламу пользователям только из Азербайджана’)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Таргетинг по частоте контакта с уникальным пользователем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Таргетинг на определенное тематическое наполнение страниц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● </w:t>
      </w:r>
      <w:r>
        <w:rPr>
          <w:rFonts w:cs="Times New Roman" w:ascii="Times New Roman" w:hAnsi="Times New Roman"/>
          <w:color w:val="000000"/>
          <w:sz w:val="28"/>
          <w:szCs w:val="28"/>
        </w:rPr>
        <w:t>И еще не менее десятка других видов таргетинг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нет – уникальный канал рекламы, которым пользуется обеспеченное население. На западе в интернете дается 30% рекламы, в России более 10% и быстро растё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сходы интернет рекламы на одного пользователя в год, в долларах, выглядят следующим образом:</w:t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рафик 1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 w:eastAsia="en-US"/>
        </w:rPr>
        <w:drawing>
          <wp:inline distT="0" distB="0" distL="0" distR="0">
            <wp:extent cx="5108575" cy="3206750"/>
            <wp:effectExtent l="0" t="0" r="0" b="0"/>
            <wp:docPr id="1" name="Диаграмма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Диаграмма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8575" cy="320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сточни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 PricewaterhouseCoopers, Internet Advertising Bureau, 2010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з графика 1 видно что, расходы интернет рекламы на пользователя в 50 раз меньше чем в России и в 300 раз меньше чем в Европ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анные на графике 1 являются доказательством того что, интернет реклама превратилась в естественный выбор рекламодателей во всем мире. В Европе интернет как рекламная среда уступает только телевидению, за исключением Великобритании, где в 2009-ом году интернет реклама по объемам превысила телевизионную рекламу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 сегодняшний день интернет входит в тройку самых дешевых рекламных инструментов с точки зрения стоимости тысячи контактов. При этом реклама в Интернет позволяет получить подробнейшую статистику об аудитории, которая была охвачена рекламной кампанией и делать таргетированные рекламные кампании (например – направленные только для женщин или только для пользователей не моложе 25 лет) Интернет также характерен крайне низким “порогом входа” - даже на крупных порталах (таблица 6)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right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Т</w:t>
      </w:r>
      <w:r>
        <w:rPr/>
        <w:t>аблица 6</w:t>
      </w:r>
    </w:p>
    <w:tbl>
      <w:tblPr>
        <w:tblW w:w="49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7"/>
        <w:gridCol w:w="1795"/>
      </w:tblGrid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ид меди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РТ*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В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.8-1.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AZN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Интернет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2.5-3.5 AZN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ружная реклам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4-5 AZN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дио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5-6 AZN</w:t>
            </w:r>
          </w:p>
        </w:tc>
      </w:tr>
      <w:tr>
        <w:trPr/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есса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360" w:before="0" w:after="0"/>
              <w:rPr>
                <w:rFonts w:ascii="Times New Roman" w:hAnsi="Times New Roman" w:cs="Times New Roman"/>
                <w:color w:val="000000"/>
                <w:sz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35-40 AZN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CT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цена 1000 контактов, оценк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G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I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 2009 год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6, стоимость рекламы в интернет сравнима только с рекламой на телевидении и существенно меньше, чем в радио и прессе. При этом, реклама в интернет ‘достигает’ наиболее состоятельных пользователей в отличие от рекламы на ТВ.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 другой стороны, интернет реклама является менее раздражающим средством рекламы, чему свидетельствуют следующие показатели: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ак видно из таблицы 7, интернет реклама раздражает пользователей в 4 раза меньше, чем телевизионная и нравится им в 7 раз больше, чем телевизионная.</w:t>
      </w:r>
    </w:p>
    <w:p>
      <w:pPr>
        <w:pStyle w:val="Style19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Style19"/>
        <w:suppressAutoHyphens w:val="true"/>
        <w:spacing w:lineRule="auto" w:line="360"/>
        <w:ind w:firstLine="709"/>
        <w:jc w:val="right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аблица 7</w:t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en-US"/>
        </w:rPr>
        <w:drawing>
          <wp:inline distT="0" distB="0" distL="0" distR="0">
            <wp:extent cx="4761230" cy="1567815"/>
            <wp:effectExtent l="0" t="0" r="0" b="0"/>
            <wp:docPr id="2" name="Диаграмма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Диаграмма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uppressAutoHyphens w:val="true"/>
        <w:spacing w:lineRule="auto" w:line="36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: по данны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метрики 2009</w:t>
      </w:r>
    </w:p>
    <w:p>
      <w:pPr>
        <w:pStyle w:val="Style19"/>
        <w:suppressAutoHyphens w:val="true"/>
        <w:spacing w:lineRule="auto" w:line="36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жидается рост объема интернет-рекламы за ближащие 2 года. При правильном построении рекламной кампании в интернет, здесь открываются огромные возможности. Можно нацеливать рекламу на нужную аудиторию, можно показывать ролики, можно дать возможность потенциальному клиенту почитать подробно о компании и услуге, можно создавать и укреплять свой имидж технологически продвинутой организации, можно вести полную отчетность по расходам, узнавая сколько людей увидели рекламу, сколькие перешли по рекламе на сайт, как это сказалось на продажах и так дале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биться аналогичного эффекта с другими рекламными носителями практически невозможно, а если и достичь близкого эффекта, то это может стоить в 5-10 раз дороже.</w:t>
      </w:r>
    </w:p>
    <w:p>
      <w:pPr>
        <w:pStyle w:val="Style20"/>
        <w:suppressAutoHyphens w:val="tru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Министерство Информационных Технологий Азербайджана направляет свои усилия на снижение цены интернета. Так если в 1997-ом году стоимость 1-го часа интернета стоило около 12 долларов, то в 2005-м году эта сумма составила не более чем 25 гяпик. А в 2009-ом году цены за пользование интернетом снизились еще более чем в 2 раза, составив около 10 гяпик за час. Снижение цены ожидается и в предыдущих годах, что делает интернет более доступным, и приводит к увеличению пользователей интернетом. А это в свою очередь означает увеличение целевой аудитории интернет реклам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тметим что большой объем информации в интернете, способствует тому что люди все больше времени проводят там. С другой стороны не существование сайта или хотябы интернет страничек или электронных адресов какой-либо компании приносит большой вред их имиджу. Понимая данное положение на рынке некоторые компании очень внимательно следят за интернет-рекламой азербайджане и уделяют этой сфере большой интерес, так например некоторые компании открывают сайты даже для отдельных рекламных акций, мероприятий и кампаний, такие как –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quafres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itkat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alehacar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тоже время, исследования показывают что многие отечественные интернет ресурсы не используют подобные преимущества рекламы в интернете и продают традиционным образом рекламные места на определенное врем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азвитии данной отрасли также важную роль играют поисковые интернет ресур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авда в нашей стране ведутся дела в этом направлении, созданы такие сайты как -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Yumroo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irvar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Fayda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, также можно добавить в этот список справочные системы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vigator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ki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nfo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однако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ормально работающей системы контекстной рекламы у нас пока нет, и большинство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екламодателей продвигают свои ресурсы посредством Google adwords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Насколько я понимаю </w:t>
      </w: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Y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umroo пытается создать Азербайджанский Google, но к сожалению их уровень сильно отлич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 w:eastAsia="ru-RU"/>
        </w:rPr>
        <w:t>Fayda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– представляет услуги размещения реклмы на данном портале, а также на различных страницах интернета Азербайдж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Mirvari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- это азербайджанская система обмена баннерами, которая призваная служить интересам как </w:t>
      </w:r>
      <w:r>
        <w:rPr>
          <w:rFonts w:cs="Times New Roman" w:ascii="Times New Roman" w:hAnsi="Times New Roman"/>
          <w:color w:val="000000"/>
          <w:sz w:val="28"/>
          <w:szCs w:val="28"/>
        </w:rPr>
        <w:t>Участников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, так и </w:t>
      </w:r>
      <w:r>
        <w:rPr>
          <w:rFonts w:cs="Times New Roman" w:ascii="Times New Roman" w:hAnsi="Times New Roman"/>
          <w:color w:val="000000"/>
          <w:sz w:val="28"/>
          <w:szCs w:val="28"/>
        </w:rPr>
        <w:t>Рекламодателей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Участника в выборе Mirvari.com ключевыми являются следующие фактор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оптимизированная система комиссионных, где у каждого участника есть стимул повышать CTR на своих страницах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ыкуп показ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льзоваться уникальными возможностями таргетинга от БаннерБанк для популяризации Вашего сайта и привлечения целевой аудитор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возможность получения консультаций по размещению баннеров или раскрутке Вашего проек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бонусные и премиальны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одатель получает возможнос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стить рекламу на десятках сайтов и охватить широкую азербайджанскую аудитор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контролировать самостоятельно или с помощью нас ход своих рекламных кампа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пользоваться уникальными возможностями таргетинга от БаннерБанк и проводить нацеленную рекламную кампан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убедиться в большей эффективности и выгодности по сравнению с другими видами рекламы (телевидение, радио и т.д.)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рупнейшими рекламодателями на рынке интернет рекламы Азербайджана являются: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erce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yunda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ar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mobile</w:t>
      </w:r>
      <w:r>
        <w:rPr>
          <w:rFonts w:cs="Times New Roman" w:ascii="Times New Roman" w:hAnsi="Times New Roman"/>
          <w:color w:val="000000"/>
          <w:sz w:val="28"/>
          <w:szCs w:val="28"/>
          <w:lang w:val="az-Latn-AZ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Bakcel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TB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almal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Improte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ave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т.д.</w:t>
      </w:r>
    </w:p>
    <w:p>
      <w:pPr>
        <w:pStyle w:val="Style19"/>
        <w:suppressAutoHyphens w:val="true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дним из сайтов Азербайджана, с крупнейшей аудиторией является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дневная аудитория которой составляет свыше 40 000 уникальных пользователей. По данным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  <w:r>
        <w:rPr>
          <w:rFonts w:cs="Times New Roman" w:ascii="Times New Roman" w:hAnsi="Times New Roman"/>
          <w:color w:val="000000"/>
          <w:sz w:val="28"/>
          <w:szCs w:val="28"/>
        </w:rPr>
        <w:t>, цены на размещение рекламы на этом сайте выглядят следующим образом:</w:t>
      </w:r>
    </w:p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9"/>
        <w:suppressAutoHyphens w:val="true"/>
        <w:spacing w:lineRule="auto" w:line="360"/>
        <w:ind w:firstLine="709"/>
        <w:jc w:val="right"/>
        <w:rPr/>
      </w:pPr>
      <w:r>
        <w:rPr/>
        <w:t>Таблица 8</w:t>
      </w:r>
    </w:p>
    <w:tbl>
      <w:tblPr>
        <w:tblW w:w="8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842"/>
        <w:gridCol w:w="1702"/>
        <w:gridCol w:w="1719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Место размещения реклам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мер (пиксель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ид баннер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 xml:space="preserve">Стоимость за 1000 показав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п банне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55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2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11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Размещение нестандартного баннер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На весь экран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0,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 Логотипе с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8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,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од логотипом сайт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авый верхний верти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,6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Правый нижний вертик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0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сквозной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-й горизон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лько на главной страниц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-й горизон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лько на главной страниц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-й горизон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лько на главной страниц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3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4-й горизонтальны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7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только на главной странице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2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(над логотип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100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6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4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(над логотип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728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9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7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(над логотипом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240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  <w:lang w:val="en-US"/>
              </w:rPr>
              <w:t>x</w:t>
            </w: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350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Внутренние страницы сайта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uppressAutoHyphens w:val="true"/>
              <w:spacing w:lineRule="auto" w:line="360"/>
              <w:rPr>
                <w:rFonts w:ascii="Times New Roman" w:hAnsi="Times New Roman" w:cs="Times New Roman"/>
                <w:color w:val="000000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8"/>
              </w:rPr>
              <w:t>0,50</w:t>
            </w:r>
          </w:p>
        </w:tc>
      </w:tr>
    </w:tbl>
    <w:p>
      <w:pPr>
        <w:pStyle w:val="Style19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Источник: Прайс лист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ay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одателям на сайте Дей.аз также предоставляется возможность размещения PR материа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обычного PR материала (в Новостной ленте, обычным шрифтом – 3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N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>Размещение обычного PR материала (в Новостной ленте, жирным (синим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шрифтом) – 4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N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PR материала в рубрике на гл.странице сайта – 5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N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видео материала – 10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один видео материал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•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змещение в PR материале фото – 5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Z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за пять фото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08-ом году, в Вашингтоне состоялся Международный Конгресс Рекламистов, в котором Азербайджан был представлен председателем Союза Рекламистов, Гаджиами Атакишиевы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о время работы конференции был поставлен вопрос о том, что в течении 5 лет реклама должна перейти в интернет формат. Думаю, что в ближайшем будущем пойдет развитие интернет рекламы, телевидение и наружная реклама будет находиться в процентных отношениях ниже, чем сейча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В ближайшие 10-15 лет рынок будет меняться в лучшую сторону, но нам нужно уже сейчас задуматься над тем, как изменить все к лучшему. И самое главное, наши производители должны понять, что мало создать товар. Чтобы его продать, необходимо товар рекламировать.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клама в Азербайджане зародилась в древности, в то время, когда большинство людей не умели ни читать, ни писать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 развитием нефтяной промышленности в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еках, в Баку, началось развитие рыночных отношений в стране, что в свою очередь способствовал развитию рекламы в этот перио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емьдесят лет советской власти в Азербайджане можно охарактеризовать как не существование коммерческой рекламы в стран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ериод после развала СССР, запомнился возрождением рекламы в Азербайджане. Была установлена нормативно-правовая база отношений складывающихся на рекламном рынке Азербайджана. Большую часть рынка охватила телевизионная реклама, за которым пошли наружная реклама, пресса, радио, интернет и т.д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алая доля рекламы в газетах, стабильность наружной рекламы, и необходимость обновления нормативно-правовой базы отношений складывающихся на рекламном рынке Азербайджана отражают современное состояние рынка рекламы в Азербайджане.</w:t>
      </w:r>
    </w:p>
    <w:p>
      <w:pPr>
        <w:pStyle w:val="Normal"/>
        <w:suppressAutoHyphens w:val="tru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рное развитие интернет рекламы и постепенной уменьшение доли телевизионной рекламы. Напряженная конкуренция в сфере сбыта и все более активные усилия в сфере дифференциации продукции за счет имиджа и позиционирования характеризуют дальнейшую перспективу развития рекламного рынка Азербайджа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писок литературы</w:t>
      </w:r>
    </w:p>
    <w:p>
      <w:pPr>
        <w:pStyle w:val="Normal"/>
        <w:suppressAutoHyphens w:val="true"/>
        <w:spacing w:lineRule="auto" w:line="36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426" w:leader="none"/>
          <w:tab w:val="left" w:pos="3686" w:leader="none"/>
        </w:tabs>
        <w:suppressAutoHyphens w:val="true"/>
        <w:autoSpaceDE w:val="false"/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az-Latn-AZ"/>
        </w:rPr>
        <w:t>“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az-Latn-AZ"/>
        </w:rPr>
        <w:t>Reklam İşi”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az-Latn-AZ" w:eastAsia="ru-RU"/>
        </w:rPr>
        <w:t>Müəlliflər qrupu: A. Sultanov, F. Babayev, G. Nəsibov, S.Xasiyeva; Ön söz: H.Atakişiyev; Rəyçi: A.Əziz, N.Bədəlov; Azərbaycan Reklamçılar İttifaqı Bakı 1997</w:t>
      </w:r>
    </w:p>
    <w:p>
      <w:pPr>
        <w:pStyle w:val="FR1"/>
        <w:widowControl/>
        <w:numPr>
          <w:ilvl w:val="0"/>
          <w:numId w:val="1"/>
        </w:numPr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ind w:left="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az-Latn-A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«Рекламная Деятельность»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  <w:lang w:val="az-Latn-A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az-Latn-AZ"/>
        </w:rPr>
        <w:t xml:space="preserve">Ф.Г. Панкратов, Ю.К. Баженов, Т.К. Серегина, В.Г. Шахурин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az-Latn-AZ"/>
        </w:rPr>
        <w:t>М. 2002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az-Latn-AZ"/>
        </w:rPr>
        <w:t>3) Azərbaycan Statistik Göstəriciləri 2010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az-Latn-AZ"/>
        </w:rPr>
        <w:t>Dövlət Statistika Komitəsi Bakı 2010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az-Latn-AZ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az-Latn-AZ"/>
        </w:rPr>
        <w:t>4) “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az-Latn-AZ"/>
        </w:rPr>
        <w:t>Reklam bazarı: təhlillər, proqnozlar”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az-Latn-AZ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az-Latn-AZ"/>
        </w:rPr>
        <w:t>"İntellekt-servis" təqdim edir; Müəlliflər qrupunun rəhbəri: N. Bədəlov; Rəssam: A.Əzizov Bakı 1998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5) «Современная реклама»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Бове Аренс М. 2001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6) “Day.Az presentation 2010-1”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7) “Price list Day.az 01.01.11”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8) http://www.wikipedia.org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9)</w:t>
      </w:r>
      <w:r>
        <w:rPr>
          <w:rFonts w:cs="Times New Roman" w:ascii="Times New Roman" w:hAnsi="Times New Roman"/>
          <w:b w:val="false"/>
          <w:color w:val="000000"/>
          <w:sz w:val="28"/>
          <w:lang w:val="en-US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>http://www.olaylar.az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lang w:val="en-US"/>
        </w:rPr>
        <w:t xml:space="preserve">10) </w:t>
      </w: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http://www.qhtxeber.az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1) http://www.day.az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2) http://www.1news.az</w:t>
      </w:r>
    </w:p>
    <w:p>
      <w:pPr>
        <w:pStyle w:val="FR1"/>
        <w:widowControl/>
        <w:tabs>
          <w:tab w:val="clear" w:pos="708"/>
          <w:tab w:val="left" w:pos="426" w:leader="none"/>
          <w:tab w:val="left" w:pos="709" w:leader="none"/>
        </w:tabs>
        <w:suppressAutoHyphens w:val="true"/>
        <w:spacing w:lineRule="auto" w:line="360"/>
        <w:jc w:val="left"/>
        <w:rPr/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en-US"/>
        </w:rPr>
        <w:t>13) http://www.mak.az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cs="Times New Roman"/>
      <w:b/>
      <w:bCs/>
      <w:color w:val="000000"/>
      <w:sz w:val="24"/>
      <w:szCs w:val="24"/>
      <w:shd w:fill="FFFFFF" w:val="clear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Highlight15">
    <w:name w:val="highlight15"/>
    <w:qFormat/>
    <w:rPr>
      <w:rFonts w:cs="Times New Roman"/>
    </w:rPr>
  </w:style>
  <w:style w:type="character" w:styleId="Style17">
    <w:name w:val="Верхний колонтитул Знак"/>
    <w:qFormat/>
    <w:rPr>
      <w:rFonts w:cs="Times New Roman"/>
    </w:rPr>
  </w:style>
  <w:style w:type="character" w:styleId="Style18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hd w:fill="FFFFFF" w:val="clear"/>
      <w:autoSpaceDE w:val="false"/>
      <w:spacing w:lineRule="auto" w:line="360" w:before="0" w:after="0"/>
      <w:jc w:val="center"/>
    </w:pPr>
    <w:rPr>
      <w:rFonts w:ascii="Times New Roman" w:hAnsi="Times New Roman" w:cs="Times New Roman"/>
      <w:b/>
      <w:bCs/>
      <w:color w:val="000000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1">
    <w:name w:val="Обычный1"/>
    <w:qFormat/>
    <w:pPr>
      <w:widowControl w:val="false"/>
      <w:bidi w:val="0"/>
    </w:pPr>
    <w:rPr>
      <w:rFonts w:ascii="Arial" w:hAnsi="Arial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2">
    <w:name w:val="Обычный2"/>
    <w:qFormat/>
    <w:pPr>
      <w:widowControl w:val="false"/>
      <w:bidi w:val="0"/>
    </w:pPr>
    <w:rPr>
      <w:rFonts w:ascii="Arial" w:hAnsi="Arial" w:eastAsia="Times New Roman" w:cs="Times New Roman"/>
      <w:i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FR1">
    <w:name w:val="FR1"/>
    <w:qFormat/>
    <w:pPr>
      <w:widowControl w:val="false"/>
      <w:autoSpaceDE w:val="false"/>
      <w:bidi w:val="0"/>
      <w:jc w:val="both"/>
    </w:pPr>
    <w:rPr>
      <w:rFonts w:ascii="Arial Narrow" w:hAnsi="Arial Narrow" w:eastAsia="Times New Roman" w:cs="Arial Narrow"/>
      <w:b/>
      <w:bCs/>
      <w:color w:val="auto"/>
      <w:sz w:val="72"/>
      <w:szCs w:val="72"/>
      <w:lang w:val="ru-RU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6:54:00Z</dcterms:created>
  <dc:creator>Сабир</dc:creator>
  <dc:description/>
  <cp:keywords/>
  <dc:language>en-US</dc:language>
  <cp:lastModifiedBy>SYSTEM</cp:lastModifiedBy>
  <dcterms:modified xsi:type="dcterms:W3CDTF">2011-09-08T06:54:00Z</dcterms:modified>
  <cp:revision>2</cp:revision>
  <dc:subject/>
  <dc:title/>
</cp:coreProperties>
</file>