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План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конференция по металлургии и ее особ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Необходимость в проведении конфере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Организация конферен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Планирование и программа конференци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и коммуник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оммуник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еклама конфере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мета расходов на конферен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  <w:t>Введение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равший в США силу финансовый кризис с эффектом «домино» пронесся по всему миру затронув, в том числе, и Россию. Сам по себе финансовый кризис является отражением очень глубоких структурных изменений в мировой экономике, связанных с тем, что традиционные направления развития себя исчерпали, и «продолжение» возможно лишь при новом технологическом у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ы нового, формирующегося «технологического уклада» нашли отражение в стратегии развития отечественной экономики до 2020 г. Это нанотехнологии, биотехнологии и генная инженерия, очередной скачок в сфере информационных технологий и т.п. Новый технологический уклад не велик (пока), поэтому капитал, который высвобождается из устаревающих производств, не может в одночасье быть воспринят новейшими технологиями. А потому возникают финансовые пузыри и спекулятивные турбулентные движения: высвободившийся из устаревших производств капитал «болтается» на финансовом рынке пока новые производства не предъявят спрос на него. Этот процесс, судя по тому, что цены на энергоносители уже пошли вниз, подходит в развитых странах к завер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 что, всю тяжесть разворачивающегося экономического кризиса отечественная металлургия почувствовала, наверное, одной из первых среди остальных отраслей. Экспортная ориентация и неустойчивость внутреннего спроса особенно негативно сказались на участниках рынка металлов. Какие же действия предпринимали и планируют предпринять российские металлурги и металлотрейдеры для минимизации потерь в нынешн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орожные высказывания игроков рынка металлопроката о том, что бурный рост отечественной экономики должен когда-нибудь прекратиться, и не просто прекратиться, а смениться стагнацией, звучали уже достаточно давно. Во-первых, за подъемом всегда следует спад – теория среднесрочных экономических циклов и периодических кризисов была разработана еще в XIX в., во-вторых, по признаниям самих участников, рынок в последние годы был довольно сильно перегрет. Причем настолько, что механизмы конкуренции были подавлены. Огромные иностранные инвестиции превращались в высокую заработную плату, не соответствующую уровню квалификации работников, в огромную стоимость недвижимости и реализацию высокорисковых инвестиционных проектов. И тем не менее очень мало компаний оказались готовы к столь резкому изменению конъюнктуры рынка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проблем рынка металлов на сегодняшний день, безусловно, признана именно проблема спроса. Ведь насколько продукция из стали является, в буквальным смысле, физическим условием эффективного функционирования металлопотребляющего сектора промышленности, и в первую очередь, строительства и машиностроения, настолько их «здоровье» влияет на «самочувствие» металлургии. Резкое сокращение потребления в большинстве рыночных сегментов один из вызовов сегодняшнего дня. К ним также относятся: кризис ликвидности; резкое снижение ценовой эластичности спроса; отсутствие краткосрочной уверенности потребителей и – существенное падение цен практически на все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м металлургам в условиях мирового финансового кризиса очень важно понимать перспективы отечественной промышленности и стройиндустрии, поскольку период активной экспансии на внешние рынки, судя по всему, завер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 отмеченных проблем и необходимо проводить встречи, круглые столы, конференции руководителей металлургических предприятий, ученых, представителей власти. Необходимо выработать четкую стратегию развития всего металлургического производства включая и дочер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сказанное показывает, что тема данной работы сегодня актуальна как нико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 состоит в том, чтобы показать, какую важную роль в современных условиях играет организация и проведение экономических конференц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чи рабо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ассмотреть основные проблемы экономики стран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Предложить пути выхода из экономического кризи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кономическая конференция по металлургии и е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еобходимость в проведении конференции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  <w:t>По данным аналитических агентств, спад в металлургической отрасли серьезный: загрузка станов по производству стальной продукции в РФ никогда не была настолько низкой за все время, прошедшее с середины 1980-х годов. А ведь ожидается и дальнейшее сокращение производства. Резко упали объемы экспорта, от которого серьезно зависят отечественные производители (его доля в общем объеме производства доходит примерно до 50%). Да и внутри страны платежеспособный спрос на продукцию комбинатов сократился в разы. Естественно, это вынудило производителей и поставщиков металлопроката предпринять определенные меры: уменьшить объемы производства, искать пути снижения расходов и т.п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  <w:t xml:space="preserve">От экономического кризиса серьезно пострадала и цветная металлургия. Конец лета – осень характеризовались еженедельными потрясениями и падением цен ниже всяких «психологически значимых» уровней. Не вселяют никакого оптимизма и прогнозы: по мнению большинства аналитиков, рынку нужно быть готовым к длительному периоду охлаждения спроса на металлы, что повлечет за собой сокращение производств и снижение ц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большинстве случаев участники рынка придерживаются позиции «не до жиру, быть бы живу», максимально снижая затраты. Причем часто издержки сокращаются не вследствие модернизации и внедрения новых технологий, а просто за счет экономии и т.п. Бывает, что даже встает вопрос о сокращении расходов на ту же модернизацию, поскольку привлечение новых инвестиционных средств сейчас затруднительно. Участники рынка приостанавливают проекты и изучают новые условия осуществления бизнеса. Так, недавно ЦБ РФ поднял ставку рефинансирования до 13%, что означает, что госбанки будут выдавать кредиты под 18 – 20%, а коммерческие банки – свыше 20%. Плюс к этому на 2009 г. правительством запланировано повышение тарифов на газ и электроэнергию на 25 – 30%. Естественно, данные условия не способствуют нормальному 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я за резким падением цен, никто из участников рынка не осмеливается говорить о том, когда оно прекратится, на каком уровне, и какие убытки в конце концов понесут производители и поставщики металлопрок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происходит сегодня, по меткому выражению С. Билана, уже не экономика. По большому счету, чтобы давать какие-либо ясные прогнозы, эксперты сначала должны понять ситуацию на внешних рынках, а также логику действий российского правительства, от которого наш рынок зависит в очень большой 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еобходимо будет преодолевать кризис доверия в финансовой сфере, поскольку даже сейчас, когда руководство страны осуществляет вливания денег в экономику, до тех, кто реально нуждается в кредитном ресурсе, они не доходят – банки просто не доверяют бизнесу. Хотя всем понятно, что повышению деловой активности, в первую очередь металлоторговцев, способствовала бы более благоприятная ситуация в плане получения кредитных ресурсов, не таких дорогих, как сейчас. Ведь даже если получить сегодня кредит на три месяца, то из-за тех процентов, под которые он выдается, с полученными деньгами практически ничего нельзя с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икто не берется прогнозировать глубину и продолжительность кризиса. На прошедшей в октябре в Вашингтоне ежегодной конференции Международного института чугуна и стали впервые в истории этой организации не был озвучен традиционный прогноз рынка стальной продукции – его публикацию перенесли на апрель 2009 г. Вероятно, члены этого элитного клуба мировой сталеиндустрии, переименованного, к слову, в Глобальную ассоциацию стали Worldsteel, рассчитывают, что именно к этому времени станет ясно, перейдет ли нынешняя ситуация в глубокий и затяжной спад мировой экономики или все же начнется ее оздоровление. Ну а пока производителям и экспортерам стали только и остается, что быть оптими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шего города предприятия металлургической промышленности (ОЭМК, ЛГОК, СГОК) являются градообразующими и поэтому региональная конференция «Оценка современной ситуации и перспектив развития металлургической промышленности на внутреннем и внешних рынках в условиях финансового кризиса» – это отличная возможность дл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учения информации «из первых уст» о решениях и мнениях руководителей, ученых, законодателей, представителей смежных рыночных сегментов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казания непосредственного влияния на процесс развития металлургической промышленности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партнерских отношен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я с пресс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рганизация конфе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, семинар или симпозиум представляет собой серьезное деловое мероприятие, и именно поэтому подобные собрания требуют интенсивной работы, совершенной отдачи сил для всех её участников, в особенности для организаторов. Огромная доля ответственности ложится на плечи устроителей конференций, семинаров, съездов, симпозиумов и конгрессов, ибо собрание на высоком уровне, каковыми являются такие мероприятия (конференция – позднелатинское </w:t>
      </w:r>
      <w:r>
        <w:rPr>
          <w:sz w:val="28"/>
          <w:szCs w:val="28"/>
          <w:lang w:val="en-US"/>
        </w:rPr>
        <w:t>conferentia</w:t>
      </w:r>
      <w:r>
        <w:rPr>
          <w:sz w:val="28"/>
          <w:szCs w:val="28"/>
        </w:rPr>
        <w:t>, от лат. с</w:t>
      </w:r>
      <w:r>
        <w:rPr>
          <w:sz w:val="28"/>
          <w:szCs w:val="28"/>
          <w:lang w:val="en-US"/>
        </w:rPr>
        <w:t>onfero</w:t>
      </w:r>
      <w:r>
        <w:rPr>
          <w:sz w:val="28"/>
          <w:szCs w:val="28"/>
        </w:rPr>
        <w:t>- собираю) – это основательная, продуманная до мелочей подготовка. Здесь важна любая деталь, необходимо продумать вс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и формата мероприятия необходимо предусмотреть даже местоположение арендуемого помещения. Ведь это обуславливает экологическую чистоту в зоне действия конференции. Также помещение должно свободно принять необходимое количество приглашенных участников. При этом специально оборудованный, технически оснащённый, конференц-зал обеспечивает конференцию необходимой аппаратурой и предназначен именно для проведения данной встречи. Предстоит продумать, насколько необходимы в процессе мероприятия переговорные комнаты, места для выставок, микрофоны и лазерные указки, телевизоры, записывающие устройства, аудио- и видеоаппаратура, в том числе система синхронного перевода на несколько языков. Возможно, понадобится даже несколько конференц-залов с современным оборудованием. Аудитории СТИ МИСиС обладают всеми перечисленными свойствами. Помимо всего прочего нельзя забывать и о бюджете, отведенном на проведение конфе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конференции предполагают еще и наличие интересной культурной программы, обеды и кофе-брейк в перерывах, меню которых тоже нужно тщательно продумать так, чтобы пришлось по вкусу всем участникам. То есть предстоит создать необходимую для мозговой атаки, применяемой в подобных обстоятельствах, атмосферу комфорта, когда ничто не отвлекает от главного – совместного размышления, приводящего к оптимальному результату. Для участников конференции встречи такого уровня – настоящий праздник, в процессе которого можно поделиться опытом, узнать нечто важное и необходимое в работе, наметить пути продвижения вперед. Специалисты, ведущие разработки в разных направлениях, поделятся своими изысканиями, что приведет к оптимальному решению проблем. Найдены будут методы преодоления преград в определенной отрасли. Встретятся и познакомятся люди, занятые одним делом и потому интересные друг другу. И это станет для них очень важным и незабываемым событием. Но подобного эффекта можно добиться только в том случае, если мероприятие проводится на должном организационно-техническом уровне. Несомненно, на организацию подобного рода мероприятия уходит много сил 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ференций - это не только подбор конференц-зала, но и создание комфортной атмосферы, условий необходимых для максимально эффективной работы участников конференции. Проведение конференции, успешность этого события в целом, сильно зависит от предварительной организации конференции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ланирование и программа конференции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дение конфер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эффективным инструментом построения имиджа и репутации. Крупные компании и организации проводят конференции регулярно. Особенно удачно формат конференции подходит для продвижения сложных продуктов и услуг, информацию о которых трудно уместить в короткое рекламное сообщение. Конференции привлекают целевую аудиторию возможностью получить разноплановую информацию по интересующему вопросу и становятся площадками для общения и обмена мнениями между участниками конференции. Безупречная техническая организация конференций очень важна для увеличения количества участников, укрепления статуса конференций, привлечения интересных докладчи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конференция: руководители белгородской области и города Старый Оскол, представители предприятий региона, ученые – металловеды, аспиранты, студенты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конференци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аллургического комплекса в условиях кризи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кризис: стратегия выжива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налогового и правого законодательств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и заполненная заявка установленного образца должны быть высланы в оргкомитет на русском или английском языках в одном экземпляре до 10 января 2009 г. в электронном виде. Заявка заполняется на сайте конференции. Статья высылается прикрепленным к заявке фай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татьи: 4-5 страниц печатного текста с разбивкой на 2-3 параграфа (подтемы) в редакторе WORD, формат RTF, шрифт Times New Roman, размер шрифта 12, межстрочный интервал одинарный, размер полей по 2 см, отступ в начале абзаца 1 см, форматирование по ширине; сноски постраничные; присылать по e-mail только прикрепленным файлом.Структура статьи: фамилия и инициалы автора, название высшего учебного заведения, факультет и курс – в правом верхнем углу первой страницы статьи; названия работы по центр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бочие языки конференци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Английский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ходы на участие в конференци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взнос составляет 700 руб. (3-х разовое питание, культурная программа и сборник статей), который должен быть перечислен по безналичному расчету в соответствие с выставленным счетом и договором. Без подтверждения перечисления организационного взноса статьи печататься не будут. Счет на оплату будет выслан участникам после отбора статей. Каждый участник при регистрации должен иметь при себе подписанный договор и акт сдачи-приемки услуг в 2-х экземплярах и копию платежного поруч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 сведению участников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запланированных мероприятий – пленарное заседание, работа секций, выступления и встречи с видными представителями науки, политики и бизнеса (имена гостей будут объявлены дополнительно), культурная программа. Программа и материалы конференции будут выданы при регистрации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: Оскольский электрометаллургический комб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г. Старый Оскол, Макаренко,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роведения 22-23 января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Оценка современной ситуации и перспектива развития металлургической промышленности на внутреннем и внешнем рынках в условиях финансов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нфер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янва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– 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конферен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– 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– брей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7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арное засед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– Савченко Е.С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0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. Губернатор Белгородской области Савченко Е.С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 – 10.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ЭМК, Угаров А.А., «Оценка текущей ситуации и перспектив развития металлургической промышленности на внутреннем и внешнем рынках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 – 11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директор ОЭМК, Иванов С.Л., «Влияние финансовой нестабильности на работу российской промышленност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11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СГОК, Пашков Д.Г., «Рынок металлургии и ферросплавов в период кризиса: проблемы и действи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 – 11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о сбыту ОЭМК, Горшков Д.Ю., «Предварительные результаты работы ОЭМК на внутреннем рынке. Перспективы рынка на 2009 г.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– 11.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цев И.В. заместитель генерального директора ЛГОКа по маркетингу и сбыту «Современное состояние и перспективы развития рынка черных металлов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 – 12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производственного отдела ЛГОКа Глушкова Н.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ожидает черную металлургию – новые потери или новые возможност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– 12.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ономист ОЭМК Бродов. А.А. «Текущая ситуация с модернизацией отечественного меткомплекс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 – 12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СГОКа Вавилов П.Ю. «Актуальные налоговые и правовые вопросы при проведении антикризисных мероприятий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30 – 13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. Обед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.30 – 17.0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екция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– 18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янва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 – 10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– брей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– 13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екция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00 – 13.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. Обед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40 – 16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ОЭМК и ЛГОК. Посещение цехов, структурных подразделений, карьер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– 17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конференци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– 18.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йльный прием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ференцию ве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менов Виктор Владимирович</w:t>
      </w:r>
      <w:r>
        <w:rPr>
          <w:rFonts w:cs="Times New Roman" w:ascii="Times New Roman" w:hAnsi="Times New Roman"/>
          <w:color w:val="000000"/>
          <w:sz w:val="28"/>
          <w:szCs w:val="28"/>
        </w:rPr>
        <w:t>, директор Департамента со связью с общественностью ЛГО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 сообщениями и докладами выступи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енеральный директор ОЭМК, Угаров А.А., «Оценка текущей ситуации и перспектив развития металлургической промышленности на внутреннем и внешнем рынках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м выступлении выделил задачу создания новых рынков сбыта и отметил, что та политика, которую сегодня начали проводить металлургические комбинаты по контролю расходов (сокращение взаимодействия с научными организациями, отказ от контрактов на исследования и пр.) несет дополнительную угрозу пути выработки новой технологической основы для развития. Сегодня, когда в Российской Федерации намечены масштабные инвестиционные проекты, особенно в сфере строительства жилья и развития инфраструктуры, удовлетворение потребностей экономики в качественной стали является приоритетом развития российской сталелитейной промышленности, что, в свою очередь, требует от металлургических компаний крупных капиталовложений. В то же время для сбалансированного развития металлургических и металлопотребляющих отраслей, обеспечения эффективности планируемых инвестиций в производственные мощности необходимо расширять сферы диалога и непосредственного взаимодействия металлургических компаний с металлоторговыми компаниями и конечными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ый директор ОЭМК, Иванов С.Л., «Влияние финансовой нестабильности на работу российской промышленности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исовал текущую ситуацию в экономике, характеризующуюся, по его мнению, следующими факторами: практически отсутствием границ между валютными, фондовыми и товарными рынками, тем более с развитием IT-технологий; финансовые инструменты, а не издержки производства и эффективность бизнеса играют основную роль в формировании цен на биржевые товары; факторы спроса и предложения утратили существенное влияние на ценовую динамику производимых товаров. Комплекс мер по стабилизации положения российской промышленности в 2009-2011гг. может включать в себя: поддержание спроса на российскую промышленную продукцию со стороны государства, защиту российского рынка промышленной продукции, стабилизацию финансового положения российских компаний, защиту интересов российских компаний в третьих странах, восстановление единого транспортно-экономического пространства страны и др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 совета директоров СГОК, Пашков Д.Г., «Рынок металлургии и ферросплавов в период кризиса: проблемы и действия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онул проблему реализации инвестпроектов, в том числе и в области сырьевого обеспечения российской металлургии, «во многом упирается в привлекаемые кредитные ресурсы». Для обеспечения их рентабельности, особенно в условиях кризиса ликвидности, необходима государственная поддержка в виде частно-государственного партнерства. Но пока «о какой-либо серьезной поддержке отрасли на фоне кризиса говорить не приходится – у власти другие приоритеты». «В качестве своей крупной победы и президент, и премьер-министр РФ представляют выделение помощи в размере $16,5 млрд. для преодоления последствий финансового кризиса, помощи, которая на самом деле является кредитом – и его придется возвращать с процентами. А из каких средств будет возвращаться этот кредит в условиях падающей экономики – пока неизвестно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по сбыту ОЭМК, Горшков Д.Ю., «Предварительные результаты работы ОЭМК на внутреннем рынке. Перспективы рынка на 2009 г.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ал мнение, что в России в 2009 г. все обращения и письма в РСПП и другие госструктуры приведут к увеличению влияния власти на металлургию, машиностроение и строительство. Государство должно взять из бюджета деньги и выкупить всю строительную отрасль. «Мы должны сделать акцент на мелкий бизнес, мелкие заказы. Ни одна крупная сеть, будь то сеть производителя или трейдера не в силах узнать максимально точно и подробно спрос в регионе. Следовательно, необходима реальная поддержка бизнеса металлургии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нцев И.В. заместитель генерального директора ЛГОКа по маркетингу и сбыту «Современное состояние и перспективы развития рынка черных металлов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л на исторических примерах серьезность проблем в отечественной и мировой экономиках, состояние которых вызывает «перекосы» в ценообразовании. Если сопоставить цены акций за последние несколько лет и цены на металлопрокат, то получается, что фондовый рынок рос в разы быстрее, чем цены на металлопрокат. Как результат: ослабление механизмов конкурентной борьбы. Рынок за счет избытка финансовых средств, за счет слишком «горячих» инвестиционных денег требовал от промышленности столько товара, что вопросы конкуренции, вопросы исключения с рынка низкодоходных и убыточных предприятий за последние годы практически перестали существовать. Регулятором экономики сегодня стало не производство, как это должно быть, а «надстройка» – финансы. На вопрос из зала «рассчитывает ли ЛГОК получить государственную поддержку?», И.В. Баранцев ответил отрицательно, добавив, что необходимая поддержка – это выделение бюджетных средств на большие инфраструктурные проекты, т.е. формирование с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альник производственного отдела ЛГОКа Глушкова Н.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то ожидает черную металлургию – новые потери или новые возможности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ла, что металлургию мира (и стран СНГ в том числе) ждут сложные месяцы. Поставщикам сырья удастся избежать заметного снижения цен, но вкупе с обострением конкуренции на рынке проката это «гарантирует» низкую рентабельность черной металлургии в мире. Но в 2009 г. именно страны Содружества могут стать лидерами экономического роста, и после сокращения производства в текущем году продемонстрировать рост регионального потребления стали. Этому будет способствовать отложенный спрос (прежде всего, в инфраструктурных проектах, реализация социальных программ – доступное жилье, трудоустройство населения, высвобождаемого с ростом производительности труда в промышленности), а также тот факт, что «виртуальная» мировая экономика будет постепенно превращаться в «реальную».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экономист ОЭМК Бродов. А.А. «Текущая ситуация с модернизацией отечественного меткомплекса»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рил, что кризис действительно есть, и он довольно существенно ударил по металлургии: объемы производства упали на 25–30%. Тем не менее, по оценкам ЦНИИчермет им. Бардина, потребление в стране может в ближайшие 2–3 года сохраниться плюс-минус 1–3 млн. т. Роста же производства навряд ли можно ожидать. «Сейчас стоит решать некоторые важные вопросы, в частности, провести реконструкцию производства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ГОКа Вавилов П.Ю. «Актуальные налоговые и правовые вопросы при проведении антикризисных мероприятий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л бухгалтерскую справочную система «Главбух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заключение конференции состоялось награждение лауреатов конкурса «Лучшая металлобаза Белгородской области 2008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я и коммуникации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ммун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астет внимание различных организаций ко многим аспектам работы с общественностью. Это связано, с одной стороны, с обострением конкуренции на российском рынке, и с другой – с продвижением к цивилизованным формам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и с общественностью необходимы для успешного и эффективного управления – это утверждение сегодня не станет оспаривать ни один менеджер цивилизованного мира. Во многих странах занятие связями с общественностью является профессией, этому учат в вузах и на курсах. Специалистов, занятых в этой сфере, повсеместно называют специалистам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 представители научных кругов спорят о наилучшем русском эквиваленте этого словосочетания, СМИ вовсю использует определения "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мен","PR-специалист" или даже "пиарщик". Деятельность профессионалов в этой области направлена на установление благоприятных отношений между общественными институтами и самим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сегодня большинство даже небольших фирм и организаций, учебных и медицинских заведений стремится или ввести в свой штат новую единицу – ответственного за связи с общественностью или возложить его функции дополнительно на какого-нибудь сотруд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беспечение всех структур профессионалами такого плана – дело будущего, каждому человеку, которому приходится взаимодействовать по роду своей деятельности с группами людей, необходимы знания по связям с общественностью. Эти знания могут быть не только непосредственно связаны с основной работой, но и базироваться на н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 проводятся, как правило, в целях продвижения своих идей, новой продукции. Конференция практически представляет форму совещания (собрания), посвященного рассмотрению определенной проблемы или 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еренции могут быть </w:t>
      </w:r>
      <w:r>
        <w:rPr>
          <w:i/>
          <w:iCs/>
          <w:sz w:val="28"/>
          <w:szCs w:val="28"/>
        </w:rPr>
        <w:t xml:space="preserve">внутренними, </w:t>
      </w:r>
      <w:r>
        <w:rPr>
          <w:sz w:val="28"/>
          <w:szCs w:val="28"/>
        </w:rPr>
        <w:t xml:space="preserve">т.е. для трудового коллектива и </w:t>
      </w:r>
      <w:r>
        <w:rPr>
          <w:i/>
          <w:iCs/>
          <w:sz w:val="28"/>
          <w:szCs w:val="28"/>
        </w:rPr>
        <w:t xml:space="preserve">внешними - </w:t>
      </w:r>
      <w:r>
        <w:rPr>
          <w:sz w:val="28"/>
          <w:szCs w:val="28"/>
        </w:rPr>
        <w:t>внешняя аудитория. Главным событием конференции является подготовленные доклады и выступления по теме авторитетных представителей бизнеса, науки, органов власти. Доклады и выступления по 10-20 минут. Регламент определяется качеством синхронного перевода, уровнем интеллекта, сложностью тематики. По материалам конференции, вызвавшим наибольший интерес издаются сборники текстов, тезисов, докладов с рекламным приложением со сведениями об участниках, перспективных направлениях и ведущих фирмах. Необходимо помнить, что конференция - это средство поддержания связей, обсуждения и решения проблем в профессиональных, корпоративных, деловых сообществах и властных государственных структурах. В крупных коммерческих кампаниях конференции дополняются теле- и видеоконференциями, конференциями в Интернете. Пресс-конференц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т возникнуть необходимость в выяснении спорных вопросов с общественностью и привлечении ее внимания к решению какой-либо проблеме. В этом случае используют пресс-конференцию с приглашением представителей СМИ. Приглашение может быть разослано во все СМИ или избирательно. Для того, чтобы пресс-конференция достигла преследуемых целей, необходимо при ее подготовке и проведении учесть несколько обстоятельст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роведения. Лучше всего - в середине недели, потому что понедельник - редакционный день в СМИ и желаемой явки не получится, а пятница - день, предшествующий уик-энду, день культурных программ, и это также отразится на присутствии журналистов. Время дня - от 12.00 до 14.00 часов, т.к. с 15.00 начинается сдача материалов в редакциях, записи, студийное время, а до 11.00 неудобно, т.к. журналисты - «совы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глашении-факсе, письменном, электронном сообщении или устном оповещении должна быть непременно указана тематика, что позволит редакциям отправить на пресс-конференцию компетентных в этом вопросе журналистов. Приглашение лучше оформлять как именное и отправлять за 5-7 дней до открытия самой пресс-конферен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сс-конференция должна иметь четкий сценарный план проведения, состоящий из 2-х частей – изложения позиции фирмы по проблеме и ответов на вопросы журналис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на проведение каждой части определяется организатором и зависит от позиции руководства – отвести ли больше времени на раскрытие проблемы или же, наоборот максимальное выделить время на отв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Вести пресс-конференцию может лицо, ответственное за связи с общественностью или с прессой. Ведущий, обязательно представляет журналистам участников, среди которых желательно присутствие лица, уполномоченного принимать окончательные решения и вопросам пресс-конфере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лесообразно провести регистрацию участников пресс-конференции со стороны СМИ что позволит анализировать результаты встречи по последующим публикациям. При регистрации очень полезно раздавать материалы, сообщающие факты и разъясняющие проблему, которым посвящена пресс-конференция. Это обеспечит понимание существа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есспорно способствует доброжелательности и активности журналистов организация угощения (прохладительные напитки, кофе, фуршет и т.д.). Угощение следует проводить по окончании конференции, т.к. организаторы при этом получают более близких контактов, доверительных отношений, запуска нужных слухов.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еклама конференции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о конференции будут размещены в прессе, на радио и телеви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дневные газеты "Новости дня"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н Олимпийский, 20 тел.: 33-18-92 факс: 33-03-3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арооскольский ежедневник" ул. Ленина, 72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подчеркнуть, что работники СМИ с большей активностью примут участие в конференции, зная, что на ней будут присутствовать известные люди города и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приглашенные посетить конференц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"Зори" 24-91-73 Комсомольский, 5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"Оскольские новости" 22-62-04 ул. Ленина, 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"Оскольский курьер" 24-94-77 Комсомольский, 6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"Старый Оскол" 22-14-8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"Старооскольский ежедневник" 22-12-45 ул. Ленина, 7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"Новости дня" 33-18-92 м-н Олимпийский, 2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левидение 9 канал 24-22-22 ул. Ленина, 71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тоуслуги: "Кодак" 32-86-16 м-н Олимпийский, 5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ника" 24-32-90 Интернациональный, 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ля рекламы мы воспользуемся рекламными щитами. Будет 4-е рекламных щита: микрорайон Солнечный, микрорайон Приборостроитель, на развилке маршрутов Рудничный – Студенческий, микрорайон Конева вдоль новой дороги, микрорайон Парковый вдоль дорог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мета расходов на конференции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  <w:gridCol w:w="2550"/>
      </w:tblGrid>
      <w:tr>
        <w:trPr>
          <w:trHeight w:val="597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  <w:tr>
        <w:trPr>
          <w:trHeight w:val="589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организаторов конферен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598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канц. Товары и т.д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576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на оплату тру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0</w:t>
            </w:r>
          </w:p>
        </w:tc>
      </w:tr>
      <w:tr>
        <w:trPr>
          <w:trHeight w:val="323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594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571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611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</w:t>
            </w:r>
          </w:p>
        </w:tc>
      </w:tr>
      <w:tr>
        <w:trPr>
          <w:trHeight w:val="598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575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 жилых помеще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754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мероприятий в рамках текущей деятельн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468" w:hRule="atLeast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связанные с оплатой прочих услуг</w:t>
            </w:r>
          </w:p>
        </w:tc>
      </w:tr>
      <w:tr>
        <w:trPr>
          <w:trHeight w:val="586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95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89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598" w:hRule="atLeast"/>
        </w:trPr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финансирование конферен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0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м металлургам в условиях мирового финансового кризиса очень важно понимать перспективы отечественной промышленности и стройиндустрии, поскольку период активной экспансии на внешние рынки, судя по всему, завершен. Именно внутренний рынок станет основным генератором спроса на продукцию металлургического комплекса – в том случае, если в стране будет проводиться правильная экономическая политика. К этому и следует быть готовыми игрокам российского рынка металлов, а также экономике страны в целом. Ведь именно предприятия черной металлургии считаются одними из крупнейших плательщиков налогов, как в федеральный, так и в региональные бюджеты. С учетом сказанного, по нашему мнению, решение назревших вопросов способствует организации и проведению экономических конфер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еренции имеют большой содержательный смысл и играют важную роль. Объясняется это прежде всего тем, что именно здесь открываются огромные возможности для установления основанных на взаимном доверии деловых контактов, открываются новые источники обмена информации и услуг. Слушатели получают новые знания, которые смогут применить на практике; Докладчики в результате профессионального обсуждения их сообщений получают ценную информацию для последующих разработок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комендаций по проведению конференций можно дать следующ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онференции должно вестись систематически и в письменной форме. Это позволяет отследить процесс ее реализации и оценить достигнутые результаты. Неструктурированная деятельность в области проведения конференции никогда не будет столь эффективна, как планируемая программ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уществлять обратную связь. Отсчёт знания аудитории и её отношение к проводимой программе позволяет вовремя корректировать проведение конференции, делая её ещё более эффективно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делять большое внимание работе со средствами массовой информации, так как под их воздействием формируется общественное мнение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widowControl w:val="false"/>
        <w:numPr>
          <w:ilvl w:val="0"/>
          <w:numId w:val="9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тчен Ф. Паблик рилейшнз: принципы и практика. Учебное пособие. М., 2004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това Л.Н. Паблик релейшнз и общественное мнение. Учебное пособие. М., 2003.</w:t>
      </w:r>
    </w:p>
    <w:p>
      <w:pPr>
        <w:pStyle w:val="31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рков Ф.И., Родионов А.А. Реклама и связи с общественностью: коммуникативная и интегративная сущность кампаний. Учебное пособие. М., 2005.</w:t>
      </w:r>
    </w:p>
    <w:p>
      <w:pPr>
        <w:pStyle w:val="31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данов Е.Н., Зазыкин В.Г. Психологические основы «ПР». М., 2004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нко А. Б. Пиар крупных российских корпораций – 2-е изд.- М.: ГУ ВШЭ, 2002. 304 с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блисити: жми сюда. / Э. Гартон. – СПб.: Питер, 2003, - 267 с. – ил. (Серия «Маркетинг для профессионалов»).</w:t>
      </w:r>
    </w:p>
    <w:p>
      <w:pPr>
        <w:pStyle w:val="31"/>
        <w:widowControl w:val="false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очепцов Г.Г. Паблик рилейшнз, или как успешно управлять общественным мнением. Издание второе, испр. и дополн. М., Центр, 2003 – 3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Book Antiqua" w:hAnsi="Book Antiqua" w:cs="Book Antiqu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i w:val="false"/>
      <w:iCs w:val="false"/>
      <w:u w:val="non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caps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1B36"/>
      <w:sz w:val="17"/>
      <w:szCs w:val="17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5:00Z</dcterms:created>
  <dc:creator>Pheonix</dc:creator>
  <dc:description/>
  <cp:keywords/>
  <dc:language>en-US</dc:language>
  <cp:lastModifiedBy>SYSTEM</cp:lastModifiedBy>
  <cp:lastPrinted>2009-01-26T09:41:00Z</cp:lastPrinted>
  <dcterms:modified xsi:type="dcterms:W3CDTF">2011-09-08T06:55:00Z</dcterms:modified>
  <cp:revision>2</cp:revision>
  <dc:subject/>
  <dc:title> </dc:title>
</cp:coreProperties>
</file>