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 травматологии, ортопедии и военно-полевой хирургии кафедры общей хирур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стория болезн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Больной: ФИО, 49 л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линический диагноз: Закрытый косо-винтообразный перелом нижней трети диафиза обеих костей правой голени со смещением отлом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спор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.И.О.: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зраст: 49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: муж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циональность: русск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сто жительства: г. Ки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работы: не работ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и время поступления в клинику: 17.03.10 16.00 экстрен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агноз: а) предварительный – закрытый перелом нижней трети диафизов костей голени спра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клинический – закрытый косо-винтообразный перелом нижней трети диафиза обеих костей правой голени со смещением отлом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алобы больного при поступлении в клини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лом костей правой голени, сильная боль в месте перелома, отек правой голени, невозможность самостоятельного передвижения; общая слабость, чувство страха, тахикар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мнез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нем 17 марта 2010 года поскользнулся и упал в районе автовокзала. Левая нога как будто ушла вперед из-под тела и больной всей массой своего тела «осела» на правую ногу. Сознание не терял, самостоятельно подняться не смог, прохожие вызвали скорую помощь. Бригадой скорой помощи была произведена транспортная иммобилизация, обезболивание. Госпитализирован в травматологическую больн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 слов наследственной патологии не отмечается. Аллергологический анамнез – не отягощен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мнез жиз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одился в Кирове, рос и развивался нормальным ребенком. Профессия: водитель. Женат, есть дочь. Питание со слов достаточное, разнообраз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ыл удален желчный пузырь, апендэктом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соматический стату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больного удовлетворительное. Положение пассив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жные покровы розового цвета, слегка бледные. Видимые слизистые оболочки обычного цвета. Подкожный жировой слой развит избыточно. Питание удовлетворительное. Лимфатические узлы не пальпируются, пальпация безболезнен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ы дыхания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ыхание носом, беззвучное, грудного типа. Грудная клетка цилиндрическая, нормостеническая. При пальпации эластична, голосовое дрожание нормальное. При перкуссии над всеми легкими – обычный легочной звук. Топографическая перкуссия: правое легкое – нижний край спереди по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ю, сбоку по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у, сзади по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ю; левое легкое – нижний край спереди по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у, сбоку по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у, сзади по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ю. Высота стояния верхушек: спереди на 3 см выше ключицы, сзади по остистому отростку С</w:t>
      </w:r>
      <w:r>
        <w:rPr>
          <w:sz w:val="28"/>
          <w:vertAlign w:val="subscript"/>
        </w:rPr>
        <w:t>7</w:t>
      </w:r>
      <w:r>
        <w:rPr>
          <w:sz w:val="28"/>
        </w:rPr>
        <w:t>. Ширина полей Кренига 3,5 см. Подвижность нижних краев: правое легкое – 5 межреберий, левое легкое – 4 межреберья. При аускультации: дыхание везикулярное, хрипов и крепитации нет. ЧД 18 в минуту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дечно-сосудистая систем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осмотре верхушечный толчок не определяется. Пульсация сонных артерий едва заметна. Шейные вены не пульсируют, в покое не заметны. Пальпация: верхушечный толчок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 см кнутри от левой средней ключичной линии (СКЛ). Перкуссия: ОСТ – правая граница на 1,5 см кнаружи от правого края грудины, левая – на 1 см кнутри от левой СКЛ, верхняя –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ребре; границы АСТ – правая – по левому краю грудины, левая на 2 см кнутри от левой СКЛ, верхняя на </w:t>
      </w:r>
      <w:r>
        <w:rPr>
          <w:sz w:val="28"/>
          <w:lang w:val="en-US"/>
        </w:rPr>
        <w:t>IV</w:t>
      </w:r>
      <w:r>
        <w:rPr>
          <w:sz w:val="28"/>
        </w:rPr>
        <w:t xml:space="preserve"> ребре. Поперечник сердца 12 см, ширина сосудистого пучка 5 см. Аускультация: тоны ясные, четкие, ритмичные. ЧСС 78 в минуту. Пульс симметричный, регулярный, наполненный, нормального напряжения. Стенки артерий эластичны, без особенностей. А/Д 120/75 мм.рт.ст. справа, 125/80 мм.рт.ст. слев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Альговера 1,5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пищеварения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смотр – слизистая рта розовая, язык розовый, слегка обложен белым налетом по краям и на спинке, миндалины не изменены, зубов 32. Кариозных изменений не обнаружено. В области живота грыж, опухолевидных образований не отмечается. При пальпации живот мягкий, безболезненный, край печени гладкий, ровный, безболезненный. При перкуссии над кишечником тимпанит. Печень: верхняя граница –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о по парастернальной линии,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о по правой СКЛ,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о по передней подмышечной линии; нижняя граница – на 5 см ниже мечевидного отростка по срединной линии, на 0,5 см ниже нижнего края реберной дуги по левой парастернальной линии, на 2 см ниже нижнего края реберной дуги по правой парастернальной линии, на 0,5 см ниже края реберной дуги по правой СКЛ, на верхнем крае </w:t>
      </w:r>
      <w:r>
        <w:rPr>
          <w:sz w:val="28"/>
          <w:lang w:val="en-US"/>
        </w:rPr>
        <w:t>X</w:t>
      </w:r>
      <w:r>
        <w:rPr>
          <w:sz w:val="28"/>
        </w:rPr>
        <w:t xml:space="preserve"> ребра по правой передней подмышечной лини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чный пузырь не пальпируется, безболезнен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тивно: перистальтика кишечника активная, ритмичная, равномерная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чеполовая систем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 – опухолевидных образований нет, половые органы развиты нормально, по женскому типу, вторичные половые признаки соответствуют возрасту. Почки не пальпируются. Симптом Пастернацкого отрицательный с обеих сторон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докринная систем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Щитовидная железа однородная, пальпируется небольшое увеличение, но на глаз не видна. Гиперпигментации нет, глазные симптомы отрицательны. Отмечается ожир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степен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вная систем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Высшие мозговые функции в норме. Функции черепно-мозговых нервов сохранены. Мышцы развиты правильно, симметрично. Тонус сохранен с обеих сторон на верхних конечностях, нижние конечности проверить не представляется возможным из-за травмы. Координация движений сохранена. Патологических рефлексов не отмечается, равно как и менингеальных знаков. Гиперэстезия кожи правой голени и бедра в связи с травмой, в остальном чувствительность сохранена. Несколько ускорена утомляемость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Status localis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ступлении боль в области правой голени. Выраженный отек, больше в нижней половине голени, кожа напряжена. В нижней трети голени определяется патологическая подвижность, явно видна деформация голени в нижней трети. Пальпируются проксимальные и дистальные отломки большеберцовой кости. Пальпация болезненна. Гиперэстезия кожи правой голени и бедра в связи с травмой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варительный диагноз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Закрытый перелом нижней трети костей голени справа со смещением отломков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абораторно-инструментальные исследова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анализ крови, 28.03.03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132 г/л; </w:t>
      </w:r>
      <w:r>
        <w:rPr>
          <w:sz w:val="28"/>
          <w:lang w:val="en-US"/>
        </w:rPr>
        <w:t>R</w:t>
      </w:r>
      <w:r>
        <w:rPr>
          <w:sz w:val="28"/>
        </w:rPr>
        <w:t xml:space="preserve"> 4,3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/л; ЦП= 0,9; </w:t>
      </w:r>
      <w:r>
        <w:rPr>
          <w:sz w:val="28"/>
          <w:lang w:val="en-US"/>
        </w:rPr>
        <w:t>L</w:t>
      </w:r>
      <w:r>
        <w:rPr>
          <w:sz w:val="28"/>
        </w:rPr>
        <w:t xml:space="preserve"> 7,1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>/л; СОЭ 15 мм/ч; лейкоцитарная формула: юные – 0; палочкоядерные – 1; сегментоядерные – 53; эозинофилы – 3; лимфоциты – 29; моноциты – 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химический анализ крови, 29.03.03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Билирубин общий 7,56 мкмоль/л, прямой – 0; непрямой – 7,56 мкмоль/л; общий белок – 72 г/л; тимоловая проба – 3,30 единиц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-липопротеиды 42 мг/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анализ мочи, 28.03.03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Цвет – желтый; прозрачность – полная; удельный вес – 1011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белок – 30 мг/л; </w:t>
      </w:r>
      <w:r>
        <w:rPr>
          <w:sz w:val="28"/>
          <w:lang w:val="en-US"/>
        </w:rPr>
        <w:t>L</w:t>
      </w:r>
      <w:r>
        <w:rPr>
          <w:sz w:val="28"/>
        </w:rPr>
        <w:t xml:space="preserve"> 5-7 в п/з; </w:t>
      </w:r>
      <w:r>
        <w:rPr>
          <w:sz w:val="28"/>
          <w:lang w:val="en-US"/>
        </w:rPr>
        <w:t>R</w:t>
      </w:r>
      <w:r>
        <w:rPr>
          <w:sz w:val="28"/>
        </w:rPr>
        <w:t xml:space="preserve"> 3-4 в п/з; плоского эпителия мно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Яйца глистов в кале не обнаружены, 29.03.03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RV</w:t>
      </w:r>
      <w:r>
        <w:rPr>
          <w:sz w:val="28"/>
        </w:rPr>
        <w:t xml:space="preserve"> отрицательная, 29.03.0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нтгенография, 28.03.03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нтгенография правой голени в двух проекциях: косо-винтообразный перелом нижней трети обеих костей голени со смещением костных отломк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ческий диагноз и его обоснование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жалоб: перелом костей правой голени, сильная боль в месте перелома, отек правой голени, невозможность самостоятельного передвиже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намнеза: подскользнулся на улиц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линических данных: гиперэстезия кожи правой голени и бедра в связи с травмой, в остальном чувствительность сохране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status</w:t>
      </w:r>
      <w:r>
        <w:rPr>
          <w:sz w:val="28"/>
        </w:rPr>
        <w:t xml:space="preserve"> </w:t>
      </w:r>
      <w:r>
        <w:rPr>
          <w:sz w:val="28"/>
          <w:lang w:val="en-US"/>
        </w:rPr>
        <w:t>localis</w:t>
      </w:r>
      <w:r>
        <w:rPr>
          <w:sz w:val="28"/>
        </w:rPr>
        <w:t>: боль в области правойголени, выраженный отек, больше в нижней половине голени, кожа напряжена; в нижней трети голени определяется патологическая подвижность, явно видна деформация голени в нижней трети; пальпируются проксимальные и дистальные отломки большеберцовой кости, пальпация болезнен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струментальных методов исследования: рентгенография правой голени в двух проекциях: косо-винтообразный перелом нижней трети обеих костей голени со смещением костных отломков – был выставлен клинический диагноз: закрытый косо-винтообразный перелом нижней трети диафиза обеих костей правой голени со смещением отломков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жим постельный до операции и 4-5 дней после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ета – стол №15 с увеличением количества продуктов, содержащих кальций и витами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елетное вытяжение в течение 5 дней с грузом 5 к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жение аппарата Елизар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пициллина тригидрат по 0,5 г 4 раза в 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ьгин 50% раствор, 2,0 в/м при бол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медрол 1% раствор, 1,0 в/м в одном шприце с анальгином при бол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ралгин 5,0 в/м при сильных бол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тиновая кислота 5% раствор, 2,0 в/м 1 раз в день в течение 10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итамин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500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, 1,0 в/м 1 раз в день в течение 10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ракт алоэ жидкий для инъекций, 1,0 в/м 1 раз в день в течение 10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вор натрия хлорида 0,9% в/в капельно во время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ллюкс на левую голень через 3 дня после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ивные движения левой конечностью через 5 дней после операци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ие назнач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ельный режим для профилактики вторичного смещения костных отломков и осложнений трав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ета с повышенным содержанием кальция и витаминов для ускорения регенерации к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елетное вытяжение с целью расслабления мышц голени и облегчения репозиции костных отломков, т.к. отек выражен, а линия перелома косо-винтообразн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жение аппарата Елизарова для внеочагового компрессионно-дистракционного остеосинтеза в связи со смещением костных отлом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пициллина тригидрат с целью профилактики развития инфекционно-воспалительных осложнений со стороны голе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ьгетики и димедрол с целью снятия болей и успокаивающего эфф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тиновая кислота для расширения сосудов и уменьшения отека, улучшения питания костных отломков и поврежденных мягких тка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итамин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для улучшения обменных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ракт алоэ жидкий для инъекций в качестве рассасывающего инфильтрат препарата и биостимулят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вор натрия хлорида 0,9% с целью восполнения возможной кровопотери при операции и профилактики снижения артериального давления во время операции при применении перидуральной анестез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ллюкс и активные движения для нормализации кровотока в зоне перелома и улучшения регенерационных свойств ткан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цеп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пициллина тригидрат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Ampicillini</w:t>
      </w:r>
      <w:r>
        <w:rPr>
          <w:sz w:val="28"/>
        </w:rPr>
        <w:t xml:space="preserve"> </w:t>
      </w:r>
      <w:r>
        <w:rPr>
          <w:sz w:val="28"/>
          <w:lang w:val="en-US"/>
        </w:rPr>
        <w:t>trihydratis</w:t>
      </w:r>
      <w:r>
        <w:rPr>
          <w:sz w:val="28"/>
        </w:rPr>
        <w:t xml:space="preserve"> 0,25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 xml:space="preserve">. 40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tab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2 таблетки 4 раза в день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вор анальгин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Analgini 50% - 2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 xml:space="preserve">. 10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mp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2 мл внутримышечно при болях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вор димедрол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Dimedroli 1% - 1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.t.d. N. 10 in amp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1 мл внутримышечно с анальгином в 1 шприце при болях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ралгин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Baralgini</w:t>
      </w:r>
      <w:r>
        <w:rPr>
          <w:sz w:val="28"/>
        </w:rPr>
        <w:t xml:space="preserve"> 5</w:t>
      </w:r>
      <w:r>
        <w:rPr>
          <w:sz w:val="28"/>
          <w:lang w:val="en-US"/>
        </w:rPr>
        <w:t>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.t.d. N. 5 in amp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5 мл внутримышечно при сильных болях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тиновая кислот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Acidi nicotinici 5%-1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.t.d. N. 20 in amp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2 мл внутримышечно 1 раз в день в течение 10 дн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витамин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vertAlign w:val="subscript"/>
          <w:lang w:val="en-US"/>
        </w:rPr>
        <w:t>12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p.: Sol. Cianocobalamini 500γ-1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.t.d. N. 10 in amp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1 мл внутримышечно 1 раз в день 10 дн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ракт алоэ жидкий для инъекций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: Extr. Alo</w:t>
      </w:r>
      <w:r>
        <w:rPr>
          <w:sz w:val="28"/>
        </w:rPr>
        <w:t>ё</w:t>
      </w:r>
      <w:r>
        <w:rPr>
          <w:sz w:val="28"/>
          <w:lang w:val="en-US"/>
        </w:rPr>
        <w:t>s fluidum pro injectionibus – 1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 xml:space="preserve">. 10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mp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1 мл внутримышечно 1 раз в день в течение 10 дн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вор натрия хлорид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Sol</w:t>
      </w:r>
      <w:r>
        <w:rPr>
          <w:sz w:val="28"/>
        </w:rPr>
        <w:t xml:space="preserve">. </w:t>
      </w:r>
      <w:r>
        <w:rPr>
          <w:sz w:val="28"/>
          <w:lang w:val="en-US"/>
        </w:rPr>
        <w:t>Natrii</w:t>
      </w:r>
      <w:r>
        <w:rPr>
          <w:sz w:val="28"/>
        </w:rPr>
        <w:t xml:space="preserve"> </w:t>
      </w:r>
      <w:r>
        <w:rPr>
          <w:sz w:val="28"/>
          <w:lang w:val="en-US"/>
        </w:rPr>
        <w:t>chloridi</w:t>
      </w:r>
      <w:r>
        <w:rPr>
          <w:sz w:val="28"/>
        </w:rPr>
        <w:t xml:space="preserve"> 0,9% - 500</w:t>
      </w:r>
      <w:r>
        <w:rPr>
          <w:sz w:val="28"/>
          <w:lang w:val="en-US"/>
        </w:rPr>
        <w:t>,0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 xml:space="preserve">. </w:t>
      </w:r>
      <w:r>
        <w:rPr>
          <w:sz w:val="28"/>
          <w:lang w:val="en-US"/>
        </w:rPr>
        <w:t>N</w:t>
      </w:r>
      <w:r>
        <w:rPr>
          <w:sz w:val="28"/>
        </w:rPr>
        <w:t>. 3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. По 300-500 мл внутривенно капельно во время операци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#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ложение скелетного вытяжения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место перелома было обезболено новокаином в травм. пункте, то проведено дополнительное обезболивание 10 мл 2% раствора новокаина. Проведена анестезия 2% раствором новокаина пяточной кости и с помощью ручной дрели через бугристость этой кости проведена спица. На стандартной шине придано конечности среднее физиологическое положение, наложен груз 5 кг. Ножной конец кровати поднят на 15 см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жение аппарата Елизаров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а перидуральная анестезия лидокаином. Через 5 минут после анестезии начато проведение спиц. Проведено с помощью ручной дрели по 2 спицы через каждый отломок большеберцовой кости. Спицы проведены взаимно перпендикулярно. Кожа в местах выхода спиц прикрыта марлевыми шариками и резиновыми колпачками. Наложены кольца аппарата, соединены стержнями с ориентировкой оси отломков через центр кольца. Спицы натянуты, свободные концы их загнуты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ноз и профилактик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гноз: при проведении правильного лечения положительный прогноз, полное сращение костных отломков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: предупреждение травм, снижение массы тела до оптимальной, т.е. лечение ожир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невник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3.03.10 г А/Д 120/80 мм.рт.ст., </w:t>
      </w:r>
      <w:r>
        <w:rPr>
          <w:sz w:val="28"/>
          <w:lang w:val="en-US"/>
        </w:rPr>
        <w:t>ps</w:t>
      </w:r>
      <w:r>
        <w:rPr>
          <w:sz w:val="28"/>
        </w:rPr>
        <w:t>’ 76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Состояние больного удовлетворительное. Совершает движения в постели, поворачивается, может садиться в постели, спуская ноги вниз, но на ноги вставать или опираться на них не пытается. Сохраняются боли в голени, но не настолько сильные, чтобы применять анальгин. Аппетит хороший, естественные отправления в норме. Сон восстановился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24.03.10 г., 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/Д 115/75 мм.рт.ст., </w:t>
      </w:r>
      <w:r>
        <w:rPr>
          <w:sz w:val="28"/>
          <w:lang w:val="en-US"/>
        </w:rPr>
        <w:t>ps</w:t>
      </w:r>
      <w:r>
        <w:rPr>
          <w:sz w:val="28"/>
        </w:rPr>
        <w:t>’ 78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Состояние больного удовлетворительное. Боли в левой голени остаются, ноющего характера. Резких, сильных болей не бывает. Пытается опираться на левую ногу при опускании с постели, но из-за слабости мышц и страха нога подгибается. Ощущение слабости в левой ноге. Аппетит в норме; физиологические отправления и сон хорошие, регулярные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криз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Больной, :ФИО, поступил 17 марта, 16-00 часов в клинику с предварительным диагнозом закрытый перелом нижней трети диафизов костей голени слева с жалобами: перелом костей левой голени, сильная боль в месте перелома, отек левой голени, невозможность самостоятельного передвижения; общая слабость, чувство страха, тахикардия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ктивно: общесоматическое состояние удовлетворительное, гиперэстезия кожи правой голени и бедра в связи с травмой. Локально: при поступлении боль в области левой голени, выраженный отек, больше в нижней половине голени, кожа напряжена; в нижней трети голени определяется патологическая подвижность, явно видна деформация голени в нижней трети; пальпируются проксимальные и дистальные отломки большеберцовой кости, пальпация болезненна. Рентгенография левой голени в двух проекциях: косо-винтообразный перелом нижней трети обеих костей голени со смещением костных отломк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Был выставлен диагноз: закрытый косо-винтообразный перелом нижней трети диафиза обеих костей правой голени со смещением отломков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о назначено лечение: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жим постельный до операции и 4-5 дней после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ета – стол №15 с увеличением количества продуктов, содержащих кальций и витами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елетное вытяжение в течение 5 дней с грузом 5 к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жение аппарата Елизар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мпициллина тригидрат по 0,5 г 4 раза в ден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ьгин 50% раствор, 2,0 в/м при бол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медрол 1% раствор, 1,0 в/м в одном шприце с анальгином при бол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ралгин 5,0 в/м при сильных бол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котиновая кислота 5% раствор, 2,0 в/м 1 раз в день в течение 10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итамин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500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, 1,0 в/м 1 раз в день в течение 10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тракт алоэ жидкий для инъекций, 1,0 в/м 1 раз в день в течение 10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твор натрия хлорида 0,9% в/в капельно во время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ллюкс на левую голень через 3 дня после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ивные движения левой конечностью через 5 дней после операци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sz w:val="28"/>
        </w:rPr>
        <w:t>К концу наблюдения состояние больной улучшилось: стала опираться при ходьбе на левую ногу, боли почти исчезли. Рекомендовано закончить курс лечения, в последующем стараться предупреждать травмы, снизить массу тела путем лечения ожирения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6:00Z</dcterms:created>
  <dc:creator>RuVarezUser</dc:creator>
  <dc:description/>
  <cp:keywords/>
  <dc:language>en-US</dc:language>
  <cp:lastModifiedBy>SYSTEM</cp:lastModifiedBy>
  <dcterms:modified xsi:type="dcterms:W3CDTF">2011-09-08T06:56:00Z</dcterms:modified>
  <cp:revision>2</cp:revision>
  <dc:subject/>
  <dc:title>ГОУ ВПО Кировская государственная медицинская академия</dc:title>
</cp:coreProperties>
</file>