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афедра химии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Heading"/>
        <w:widowControl w:val="false"/>
        <w:spacing w:lineRule="auto" w:line="360"/>
        <w:ind w:firstLine="709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Курсовая работа</w:t>
      </w:r>
    </w:p>
    <w:p>
      <w:pPr>
        <w:pStyle w:val="Heading"/>
        <w:widowControl w:val="false"/>
        <w:spacing w:lineRule="auto" w:line="360"/>
        <w:ind w:firstLine="709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по курсу принципы органического синтеза</w:t>
      </w:r>
    </w:p>
    <w:p>
      <w:pPr>
        <w:pStyle w:val="Heading"/>
        <w:widowControl w:val="false"/>
        <w:spacing w:lineRule="auto" w:line="360"/>
        <w:ind w:firstLine="709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36"/>
        </w:rPr>
      </w:pPr>
      <w:r>
        <w:rPr>
          <w:b/>
          <w:bCs/>
          <w:i/>
          <w:sz w:val="28"/>
          <w:szCs w:val="36"/>
        </w:rPr>
        <w:t>«Синтез 2,2-диэтоксииндандиона</w:t>
      </w:r>
      <w:r>
        <w:rPr>
          <w:b/>
          <w:i/>
          <w:sz w:val="28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i/>
          <w:i/>
          <w:sz w:val="28"/>
          <w:szCs w:val="24"/>
        </w:rPr>
      </w:pPr>
      <w:r>
        <w:rPr>
          <w:rFonts w:cs="Tahoma"/>
          <w:b/>
          <w:bCs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8"/>
          <w:szCs w:val="28"/>
        </w:rPr>
        <w:t>Выполнил: студент группы 430461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ршова О.Е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.х.н. Егоров А.М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Тула 2010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Ретросинтетический анализ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ланирование экспери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тодики экспери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олучение индандиона-1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Полу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луолсульфонилази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Получение 2-диазоиндандиона-1,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4 Получение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>-бутилгипохлор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Получение 2,2-диэтоксииндандиона-1,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Экспериментальная час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3.1 Синтез индандиона-1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Синте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толуолсульфонилази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интез 2-диазоиндандиона-1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4 Синтез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>-бутилгипохлор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Синтез 2,2-диэтоксииндандиона-1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суждение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нокислоты, пептиды и протеины, или белки образуют группу химически и биологически родственных соединений, которым принадлежит очень важная роль в жизненных процессах. При полном гидролизе белки и пептиды распадаются на б-аминокарбоновые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. Их строение может быть установлено окислительным расщеплением, в результате которого боковая цепь вместе с б-углеродным атомом превращается в альдегид. В качестве окислителей могут применять перекиси, персульаты, кислород в присутствии катализаторов и некоторые органические соединения, одним из которых является 2,2- диэтоксииндандион-1,3. 2,2-диэтоксииндандион-1,3 применяется также при хроматографическом и количественном анализе аминокислот. Поэтому синтез этого соединения представляет интерес. В настоящее время для синтеза сложных органических молекул применяют ретросинтетический анализ, позволяющий спланировать синтез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определение пути синтеза 2,2- диэтоксииндандиона-1,3 с помощью ретросинтетического анализа и его последующее получение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Литературный обзор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Ретросинтетический анализ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и-синтетики постоянно сталкиваются с проблемой планирования многостадийных синтезов. В случае простых соединений эта проблема решается легко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73650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ложных синтезов, особенно алкалоидов или биологически активных веществ, составление схемы синтеза из доступных веществ требует больших усилий. Синтез Резерпина, составленный Кои, состоял из 24 стадий. Его Кои составлял 4 года. Поэтому сложность молекул, которые сейчас синтезируются химиками, побудила их создать систематический подход к планированию синтеза, который называется </w:t>
      </w:r>
      <w:r>
        <w:rPr>
          <w:i/>
          <w:sz w:val="28"/>
          <w:szCs w:val="28"/>
        </w:rPr>
        <w:t>ретросинтетический анализ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етросинтетического анализа лежит принцип уменьшения сложности молекулы. Упрощение молекулы проводят пока не будет получено доступное соединение или соединение, способ получения которого известен. Молекула вещества, которое нужно синтезировать называется </w:t>
      </w:r>
      <w:r>
        <w:rPr>
          <w:i/>
          <w:sz w:val="28"/>
          <w:szCs w:val="28"/>
        </w:rPr>
        <w:t>целевой молекулой</w:t>
      </w:r>
      <w:r>
        <w:rPr>
          <w:sz w:val="28"/>
          <w:szCs w:val="28"/>
        </w:rPr>
        <w:t xml:space="preserve"> или Т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сленно проводимые реакции обратные реакциям синтеза называются </w:t>
      </w:r>
      <w:r>
        <w:rPr>
          <w:bCs/>
          <w:i/>
          <w:sz w:val="28"/>
          <w:szCs w:val="28"/>
        </w:rPr>
        <w:t>трансформами (</w:t>
      </w:r>
      <w:r>
        <w:rPr>
          <w:bCs/>
          <w:i/>
          <w:sz w:val="28"/>
          <w:szCs w:val="28"/>
          <w:lang w:val="en-US"/>
        </w:rPr>
        <w:t>Tf</w:t>
      </w:r>
      <w:r>
        <w:rPr>
          <w:bCs/>
          <w:i/>
          <w:sz w:val="28"/>
          <w:szCs w:val="28"/>
        </w:rPr>
        <w:t>).</w:t>
      </w:r>
      <w:r>
        <w:rPr>
          <w:sz w:val="28"/>
          <w:szCs w:val="28"/>
        </w:rPr>
        <w:t xml:space="preserve"> Трансформы уменьшают сложность молекулы. Трансформы, как правило, имеют двойное название: первое – по реакции синтеза (например,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-альдольной конденсации), второе – по направлению или характеру трансформа (например, дисконекция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Чтобы отличить трансформ от реальной реакции применяется двойная стрел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трансформов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сконекц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: дисконекция цепи – </w:t>
      </w:r>
      <w:r>
        <w:rPr>
          <w:sz w:val="28"/>
          <w:szCs w:val="28"/>
          <w:lang w:val="en-US"/>
        </w:rPr>
        <w:t>CHD</w:t>
      </w:r>
      <w:r>
        <w:rPr>
          <w:sz w:val="28"/>
          <w:szCs w:val="28"/>
        </w:rPr>
        <w:t xml:space="preserve">, дисконекция цикла – </w:t>
      </w:r>
      <w:r>
        <w:rPr>
          <w:sz w:val="28"/>
          <w:szCs w:val="28"/>
          <w:lang w:val="en-US"/>
        </w:rPr>
        <w:t>RCD</w:t>
      </w:r>
      <w:r>
        <w:rPr>
          <w:sz w:val="28"/>
          <w:szCs w:val="28"/>
        </w:rPr>
        <w:t xml:space="preserve">, отщепление функциональной группы – </w:t>
      </w:r>
      <w:r>
        <w:rPr>
          <w:sz w:val="28"/>
          <w:szCs w:val="28"/>
          <w:lang w:val="en-US"/>
        </w:rPr>
        <w:t>FGD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некц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сочленение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ведение функциональной группы (</w:t>
      </w:r>
      <w:r>
        <w:rPr>
          <w:sz w:val="28"/>
          <w:szCs w:val="28"/>
          <w:lang w:val="en-US"/>
        </w:rPr>
        <w:t>FGA</w:t>
      </w:r>
      <w:r>
        <w:rPr>
          <w:sz w:val="28"/>
          <w:szCs w:val="28"/>
        </w:rPr>
        <w:t>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Замена одной функциональной группы на другую (</w:t>
      </w:r>
      <w:r>
        <w:rPr>
          <w:sz w:val="28"/>
          <w:szCs w:val="28"/>
          <w:lang w:val="en-US"/>
        </w:rPr>
        <w:t>FGI</w:t>
      </w:r>
      <w:r>
        <w:rPr>
          <w:sz w:val="28"/>
          <w:szCs w:val="28"/>
        </w:rPr>
        <w:t>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ерегруппировка 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одхода к планированию синтезов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данной ТМ из известного заданного соединени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данной ТМ при неопределенности исходного соедин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химик-синтетик решает вторую задачу, химик-технолог – первую. Решение второй задачи и есть цель ретросинтетического анализа. Хотя все основные принцип его легче понять при решении первой задач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дхода к синтезу заданного соединения следующие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ожение остова исходного соединения в Т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дисконекцию связи, которая дает максимальное упрощение структуры. При этом лучше разбить молекулу на два крупных осколка простым метод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писать продуктам дисконекции заряды. При этом получается синтон (идеализированный фрагмент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йти реагенты, соответствующие этим синтона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рать наилучшую комбинацию синтонов с учетом соответствующих им реаген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торять процедуру до тех пор, пока не будет найден способ построения всех интересующих С–С связ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ратить процедуру ретроанализа и написать схему синтез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а лишь структура ТМ, то задача усложняется. Ясно лишь, что исходные соединения должны быть доступн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е реакции используются в клинико-биохимических лабораториях, фармацевтической практике и биохимических исследованиях для обнаружения присутствия белка и аминокислот в биологических средах, качественного анализа белковых лекарственных средств. Многие качественные реакции положены в основу методов количественного определения белков и аминокислот. 2,2-Диэтоксииндандион-1,3 является одним из распространенных реагентов в качественном анализ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,2-диэтоксииндандиона-1,3 может быть получен нингидрин, который осуществляет окислительное декарбоксилирование б-аминокислот с образова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льдегида, содержащего на один атом углерода меньше, чем исходная аминокисло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77485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ный нингидрин далее конденсируется с аммиаком и второй молекулой нингидрина, образуя краситель типа мурексида, который в нейтральной и слабощелочных растворах существует в виде окрашенного аниона с максимумом поглощения при 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570 н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89830" cy="88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ориметрирование фиолетово-синих растворов, получающихся при нагревании аминокислот с нингидрином, или манометрическое измерение выделившегос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зволяют определять аминокислоты количественн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этого окрашенного соединения также используется в качественном тесте на б-аминокислоты, с помощью которого можно обнаружить аминокислоты, даже если их количество не превышает 1мкг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нгидрин реагирует не только с б-аминокислотами, но и с другими аминами. При этом тоже появляется голубая окраска, но без выде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аким образом, выдел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индикатором участия в реакции б-аминокислоты.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ептиды тоже вступают в реакцию, но менее активно, чем б-аминокислоты. Продукт реакции между пролином (или 4-гидроксипролином) и нингидрином имеет желтую окраску [1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Планирование эксперимент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литературных данных (см. п. 1.1.), доступности исходных регентов и простоты методики был выбран следующий путь ретросинтетического анализ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73980" cy="4594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равило ретросинтетического анализа – удалять лабильные группы, поэтому логично его начинать с удаления 2,2-диольной функциональной группы. Проще всего это делать путем трансформа </w:t>
      </w:r>
      <w:r>
        <w:rPr>
          <w:sz w:val="28"/>
          <w:szCs w:val="28"/>
          <w:lang w:val="en-US"/>
        </w:rPr>
        <w:t>FGI</w:t>
      </w:r>
      <w:r>
        <w:rPr>
          <w:sz w:val="28"/>
          <w:szCs w:val="28"/>
        </w:rPr>
        <w:t xml:space="preserve"> (на схеме –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 превращение 2,2-диольной группы в кетальну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операцией является замена кетальной группы на диазогруппу, что также соответствует трансформу </w:t>
      </w:r>
      <w:r>
        <w:rPr>
          <w:sz w:val="28"/>
          <w:szCs w:val="28"/>
          <w:lang w:val="en-US"/>
        </w:rPr>
        <w:t>FGI</w:t>
      </w:r>
      <w:r>
        <w:rPr>
          <w:sz w:val="28"/>
          <w:szCs w:val="28"/>
        </w:rPr>
        <w:t xml:space="preserve"> (на схеме –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Эта операция позволит в дальнейшем избавиться от функциональной группы, упростив при этом молекул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му трансформу (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соответствует стратегия </w:t>
      </w:r>
      <w:r>
        <w:rPr>
          <w:sz w:val="28"/>
          <w:szCs w:val="28"/>
          <w:lang w:val="en-US"/>
        </w:rPr>
        <w:t>FGD</w:t>
      </w:r>
      <w:r>
        <w:rPr>
          <w:sz w:val="28"/>
          <w:szCs w:val="28"/>
        </w:rPr>
        <w:t xml:space="preserve">. В результате разрываемой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качестве синтонов образуется карбен (синтон 3) и бирадика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интон 3'), который можно генерировать из азид-аниона, что соответствует молекуле </w:t>
      </w:r>
      <w:r>
        <w:rPr>
          <w:sz w:val="28"/>
          <w:szCs w:val="28"/>
          <w:lang w:val="en-US"/>
        </w:rPr>
        <w:t>Ts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иболее простым соединением, соответствующим синтону 3, является индандион-1,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обычно ароматический цикл не подвергают разрыву (много соединений с ароматическим циклом легко доступны), то дальнейшую стратегию анализа основывали на разрыве связей пятичленного цикла, чтобы упростить структуру. При этом также реализовывается правило преимущества разрыва связей, находящихся рядом с функциональной группой С=О. В результате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были получены синтоны 4 и 4'. Для синтона 4 характерны заряды «+», так как он содержит карбонильные атомы С. В соответствии с целью ретросинтетического анализа (прийти к наиболее доступным исходным реагентам) для синтона 4 можно предложить диэтилфталат, поскольку он доступен и его легко получить. Для синтона 4' в качестве реагента целесообразно взять этилацетат, так как этот реактив не только доступен, но и содержит необходимую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етиленовую компоненту и СОО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–группировку, которую легко удалить гидролизом с последующим декарбоксилирование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хемы ретросинтетического анализа были подобраны соответствующие реакци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му трансформу соответствует реакция гидролиза кеталя в кислой среде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рансформ соответствует гидролизу диазоалкана спиртом в окислительной среде для получения кетал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ответствует реакции переноса диазогруппы при взаимодействии индандиона-1,3, как соединения с реакционноспособной метиленовой группой, с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луолсульфонилазидом в присутствии основани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трансформа была выбрана реакция образования пятичленного цикла сложноэфирной конденсацией этилового эфира уксусной кислоты с этиловым диэфиром фталевой кислоты в присутствии сильного основания. Далее, полученный в-кетоэфир подвергают гидролизу (кетонное расщепление) и декарбоксилируют образовавшуюся в-кетокарбоновую кислоту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Методики эксперимент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2.1. Получение индандиона-1,3 </w:t>
      </w:r>
      <w:r>
        <w:rPr>
          <w:sz w:val="28"/>
          <w:szCs w:val="28"/>
          <w:lang w:val="en-US"/>
        </w:rPr>
        <w:t>[2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616450" cy="92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еакция включает в себя несколько последовательных стадий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11115" cy="314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 реакционную колбу с механической мешалкой и обратным холодильником помещают 100 г диэтилового эфира фталевой кислоты и 20 г мелконарезанного натрия и при перемешивании и нагревании прикапывают в течение часа смесь 2,0 г этанола и 98,0 г этилацетата. После этого реакционную смесь кипятят с обратным холодильником еще 6 ч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тую суспензию охлаждают, добавляют 50 мл безводного эфира и фильтровали. Остаток на фильтре отсасывают и высушивают на воздухе, что дает 75,6 г (70 %) натриевой соли этилового эфира 1,3-диоксоиндан-2-карбоновой кислот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. Натриевую соль, полученную по методике А, порциями при энергичном перемешивании вносят в 2 л кипящей воды (стакан на 5 л), охлаждают до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после окончания выделения диоксида углерода к полученному красному раствору прикапывают при перемешивании 400 мл водного раствора серной кислоты (3: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реакционную смесь охлаждают на бане со льдом до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тсасывают выпавший индандион-1,3 и после высушивания его в вакууме при 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12 мм рт. ст. получают 45,0 г (98 % в пересчете на натриевую соль) сырого желтого в-дикетона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28–12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одукт перекристаллизовывают растворением при нагревании в смеси 80 мл диоксана и 50 мл бензола (</w:t>
      </w:r>
      <w:r>
        <w:rPr>
          <w:i/>
          <w:sz w:val="28"/>
          <w:szCs w:val="28"/>
        </w:rPr>
        <w:t>осторожно!</w:t>
      </w:r>
      <w:r>
        <w:rPr>
          <w:sz w:val="28"/>
          <w:szCs w:val="28"/>
        </w:rPr>
        <w:t>) с добавлением 35 мл петролейного эфира (40–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а затем выделяют в виде желтых игл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30–13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лучение п-толуолсульфонилази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3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такого реактива не оказалось наличии, его синтезировали по реакции замещения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луолсульфокислоты и азида натр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19600" cy="581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твору 95,2 г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толуолсульфонилхлорида (перекристаллизованного из эфира) в 150 мл ацетона прикапывают при перемешивании раствор 35,7 г азида натрия в 100 мл воды. Температура при этом не должна подниматься выше 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Через 1 ч, как правило, смесь разделяется на две фазы. Если этого не происходит, добавляют 1 л воды и органическую фазу обрабатывают, как описано ниж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ы разделяют; верхнюю, органическую фазу смешивают с 250 мл воды, выделившийся тозилазид промывают водой (3 * 100 мл) и высушивают над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и отсасывании получают 80–85 г (81–86 %) маслянистого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зилазида, который полностью закристаллизовывается при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т продукт устойчив при комнатной температуре и безопасен в обраще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лучение 2-диазоиндандиона-1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025265" cy="97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пензию 10,0 г тонкоизмельченного, охлажденного до –10 – –1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ндандиона-1,3 в 60 мл безводного этанола прибавляют при перемешивании к 9,0 г безводного триэтиламина; при этом температура поднимается до 0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 xml:space="preserve">С. После повторного охлаждения к красно-коричневому раствору приливают 20,2 г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зилазида и смесь перемешивают при охлаждении еще 1 ч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сь фильтруют, остаток на фильтре промывают охлажденным (–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этанолом и после перекристаллизации из этанола получают 7,8 г (66 %) диазокетона в виде желтых игл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47–14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4 Получение трет-бутилгипохлорита</w:t>
      </w:r>
      <w:r>
        <w:rPr>
          <w:sz w:val="28"/>
          <w:szCs w:val="28"/>
        </w:rPr>
        <w:t xml:space="preserve"> [5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1495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горлую круглодонную колбу объемом 250 мл помещают 100 мл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0 %) и прикапывают при перемешивании и охлаждении 7,4 г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>-бутанола. Затем смесь хлорируют около 30 мин., контролируя температуру, которая не должна подниматься 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бразовавшееся желтое масло отделяют на делительной воронке и промывают холодной водой. Получают 5 г (46%) продукта с Т</w:t>
      </w:r>
      <w:r>
        <w:rPr>
          <w:sz w:val="28"/>
          <w:szCs w:val="28"/>
          <w:vertAlign w:val="subscript"/>
        </w:rPr>
        <w:t>кип.</w:t>
      </w:r>
      <w:r>
        <w:rPr>
          <w:sz w:val="28"/>
          <w:szCs w:val="28"/>
        </w:rPr>
        <w:t xml:space="preserve"> = 77–7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азлагающегося под действием интенсивного света, перегрева и соприкосновения с рези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5 Получение 2,2-диэтоксииндандиона-1,3 </w:t>
      </w:r>
      <w:r>
        <w:rPr>
          <w:sz w:val="28"/>
          <w:szCs w:val="28"/>
          <w:lang w:val="en-US"/>
        </w:rPr>
        <w:t>[6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79290" cy="946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успензии 7,0 г тонкоизмельченного 2-диазоиндандиона-1,3 в 60 мл этанола прикапывают при перемешивании и охлаждении льдом 4,7 г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 xml:space="preserve">-бутилгипохлорита с такой скоростью, чтобы температура реакционной смеси не превышала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из прозрачного раствора выпадают желтые кристаллы, которые через 30 мин. отсасывают. Концентрирование маточного раствора при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12 мм рт. ст. дает еще некоторое количество продукта. После перекристаллизации всех фракций из этанола получают 7,1 г (75 %) бледно-желтого кеталя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85–8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кспериментальная част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работы было получение индандиона-1,3. В литературе [1] достаточно подробно описан метод его получ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 Синтез индандиона-1,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16450" cy="1125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существляли по методике 2.1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 трехгорлую колбу емкостью 500 мл с механической мешалкой, обратным холодильником и капельной воронкой поместили 100 г (0,45 моль) диэтилового эфира фталевой кислоты и 20 г (0,85 моль) мелконарезанного натр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и перемешивании и нагревании прикапывали в течение 1 ч смесь 2,0 г (0,04 моль) этанола и 98,0 г (1,11 моль) этилацетата. После этого реакционную смесь кипятят с обратным холодильником еще 6 ч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желтую суспензию охладили, добавили 50 мл безводного эфира и отфильтровали на воронке Бюхнера. Остаток на фильтре отсосали и высушили на воздухе. Выход натриевой соли этилового эфира 1,3-диоксоиндан-2-карбоновой кислоты составил 74,3 г (69 %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. 2 л дистиллированной воды нагрели до кипения в стакане на 5 л и порциями при энергичном перемешивании внесли натриевую соль, полученную по методике А. Полученный раствор охладили до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после окончания выделения диоксида углерода к полученному красному раствору прикапали при перемешивании 400 мл водного раствора серной кислоты (3: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реакционную смесь охладили на бане со льдом до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тсосали выпавший индандион-1,3 на воронке Бюхнера и после высушивания его в вакууме при 12 мм рт. ст. (Т=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ыход продукта составил 43,6 г (95 % в пересчете на натриевую соль) сырого желтого в-дикетона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25–12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одукт перекристаллизовали растворением при нагревании в смеси 80 мл диоксана и 50 мл бензола (</w:t>
      </w:r>
      <w:r>
        <w:rPr>
          <w:i/>
          <w:sz w:val="28"/>
          <w:szCs w:val="28"/>
        </w:rPr>
        <w:t>осторожно!</w:t>
      </w:r>
      <w:r>
        <w:rPr>
          <w:sz w:val="28"/>
          <w:szCs w:val="28"/>
        </w:rPr>
        <w:t>) с добавлением 35 мл петролейного эфира (40–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а затем выделили в виде желтых иг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лученного вещест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29–13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 (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): 1740, 1705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=О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.2 Синтез п-толуолсульфонилазид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19600" cy="836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осуществляли по методике 2.2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твору 95,2 г (0,50 моль)</w:t>
      </w:r>
      <w:r>
        <w:rPr>
          <w:i/>
          <w:sz w:val="28"/>
          <w:szCs w:val="28"/>
        </w:rPr>
        <w:t xml:space="preserve"> п</w:t>
      </w:r>
      <w:r>
        <w:rPr>
          <w:sz w:val="28"/>
          <w:szCs w:val="28"/>
        </w:rPr>
        <w:t xml:space="preserve">-толуолсульфонилхлорида (предварительно перекристаллизованного из эфира) в 150 мл ацетона прикапывали при перемешивании раствор 35,7 г (0,55 моль) азида натрия в 100 мл воды и следили, чтобы температура реакционной смеси не поднималась выше 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Через 1,5 ч добавили еще 1 л воды и отделили органическую фазу на делительной воронке. Затем органическую фазу смешали с 250 мл воды и выделившийся тозилазид промыли водой (3 * 100 мл) и высушили над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и отсасывании получили маслянисты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зилазид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который затем полностью закристаллизовали. Выход твердого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зилазида составил 81 г (82 %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лученного вещест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К (пленка): 2130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1370, 117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 Синтез 2-диазоиндандиона-1,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25265" cy="1116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существляли по методике 2.3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спензию 10,0 г (0,07 моль) тонкоизмельченного, охлажденного до –1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ндандиона-1,3 в 60 мл безводного этанола прибавили при перемешивании к 9,0 г (0,09 моль) безводного триэтиламина; при этом температура поднимается до </w:t>
      </w:r>
      <w:r>
        <w:rPr>
          <w:sz w:val="28"/>
          <w:szCs w:val="28"/>
          <w:vertAlign w:val="superscript"/>
        </w:rPr>
        <w:t>4 0</w:t>
      </w:r>
      <w:r>
        <w:rPr>
          <w:sz w:val="28"/>
          <w:szCs w:val="28"/>
        </w:rPr>
        <w:t xml:space="preserve">С. После повторного охлаждения к красно-коричневому раствору прилили 20,2 г (0,10 моль)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зилазида и смесь перемешали при охлаждении еще 1 ч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сь отфильтровали, остаток на фильтре промыли охлажденным до –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танолом и после перекристаллизации из этанола получили 7,3 г (62 %) диазокетона в виде желтых иг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лученного вещест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14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К (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): 2130, 2115 (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1675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=О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 Синтез трет-бутилгипохлори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14955" cy="56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существляли по методике 2.4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ухгорлую круглодонную колбу объемом 250 мл поместили 100 мл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0 %) и прикапывали при перемешивании и охлаждении 7,4 г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>-бутанола. Затем смесь хлорировали около 30 мин., контролируя температуру, которая не должна подниматься 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бразовавшееся желтое масло отделили на делительной воронке и промыли холодной водой. Получили 5 г (46%) продукта с Т</w:t>
      </w:r>
      <w:r>
        <w:rPr>
          <w:sz w:val="28"/>
          <w:szCs w:val="28"/>
          <w:vertAlign w:val="subscript"/>
        </w:rPr>
        <w:t>кип.</w:t>
      </w:r>
      <w:r>
        <w:rPr>
          <w:sz w:val="28"/>
          <w:szCs w:val="28"/>
        </w:rPr>
        <w:t xml:space="preserve"> = 77–7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для синтеза хлор получили путем взаимодействия твердого перманганата калия с концентрированной соляной кислотой по методике, описанной в [7]. К 10 г твердого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мещенного в колбу с отводом, прибавили по каплям из капельной воронки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</w:rPr>
        <w:t xml:space="preserve">. Поток полученного хлора осушали последовательно двумя промывалками с концентрированной серной кислотой, колонкой с безводным хлоридом кальция и колонкой с оксидом фосфора. После этого поток сухого хлора ввели в колбу со смесью гидроксида натрия и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>-бутанола (перед промывалками с серной кислотой необходимо поставить пустую обратную промывалку во избежании попадания серной кислоты в сосуд с перманганатом калия). Выход в атмосферу из колбы был защищен трубкой с безводным хлоридом кальц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 Синтез 2,2-диэтоксииндандиона-1,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79290" cy="1193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проводили по методике 2.6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суспензии 7,0 г (0,04 моль) тонкоизмельченного 2-диазоиндандиона-1,3 (см. п. 3.3.) в 60 мл этанола прикапали при перемешивании и охлаждении льдом 4,7 г (0,04 моль)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 xml:space="preserve">-бутилгипохлорита (см. п. 3.4.) с такой скоростью, чтобы температура реакционной смеси не превышала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коре из прозрачного раствора выпадают желтые кристаллы, которые через 30 мин. отсосали. Концентрирование маточного раствора при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12 мм рт. ст. дало еще некоторое количество продукта. После перекристаллизации всех фракций из этанола получили 6,9 г (72 %) бледно-желтого кеталя с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8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лученного веществ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8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К (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): 1750, 172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=О)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Обсуждение результатов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 осуществлен ретросинтетический анализ и синтезирован 2,2-диэтоксииндандион-1,3 по следующей схем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26685" cy="2868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адия: реакция образования пятичленного цикла сложноэфирной конденсацией этилового эфира уксусной кислоты с диэтиловым эфиром фталевой кислоты в присутствии сильного основания. Дальнейший гидролиз в-кетоэфира и декарбоксилирование образовавшейся в-кетокарбоновой кисло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65 %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стадия: реакция переноса диазогруппы путем взаимодействия индандиона-1,3 с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олуолсульфонилазидом в присутствии основания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62 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адия: реакция гидролиза 2-диазоиндандиона-1,3 в присутствии окислителя с образованием 2,2-диэтоксииндандиона-1,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72 %.</w:t>
      </w:r>
      <w:r>
        <w:br w:type="page"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литературных данных был спланирован синтез 2,2-диэтоксииндандиона-1,3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своена методика ретросинтетического анализ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Был проведен трехстадийный синтез 2,2-диэтоксииндандиона-1,3, в результате которого выход целевого продукта составил 72 %. Полученное вещество было </w:t>
      </w:r>
      <w:r>
        <w:rPr>
          <w:rStyle w:val="FontStyle11"/>
          <w:spacing w:val="0"/>
          <w:sz w:val="28"/>
          <w:szCs w:val="28"/>
        </w:rPr>
        <w:t>охарактеризовано и подтверждено данными ИК-спектроскоп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4. Выходы веществ на всех стадиях были меньше, чем по литературным методикам, что было связано, по-видимому, с недостаточной очисткой исходных реагентов и потерями при очистке полученных вещест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Основы биохимии; В 3 т. М.: Мир, 1985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eter W.O., Shuner R.L.// The Jornal of the American Chemical Society, 1933, vol. 55, p. 3036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gitz M., Hocker J., Liednegener A.// Organic Synthesis, 1968, vol. 48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gitz M., Schwall H., Heck G., Eistert B., Bock G.// Liebigs Annalen Chemie, 1965, vol. 690, p. 125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eter H.M., Bell E.W.// Organic Synthesis, 1952, vol. 32, p.20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gitz M., Adolph H.-G// Chemische Berichte, 1968, vol. 101, p. 3604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/ Под. Ред. В.П. Зломанова. М., 1994, 320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i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i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i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i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i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i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i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i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i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i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i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i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i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i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6">
    <w:name w:val="Нижний колонтитул Знак"/>
    <w:qFormat/>
    <w:rPr>
      <w:rFonts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pacing w:val="3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3:00Z</dcterms:created>
  <dc:creator>WIN7XP</dc:creator>
  <dc:description/>
  <cp:keywords/>
  <dc:language>en-US</dc:language>
  <cp:lastModifiedBy>SYSTEM</cp:lastModifiedBy>
  <dcterms:modified xsi:type="dcterms:W3CDTF">2011-09-19T10:23:00Z</dcterms:modified>
  <cp:revision>2</cp:revision>
  <dc:subject/>
  <dc:title/>
</cp:coreProperties>
</file>