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АКАДЕМИЯ ЖИЛИЩНО-КОМУНАЛЬНОГО ХОЗЯЙ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ий институт городского хозяй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еждународная система измерен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 2007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Описать </w:t>
      </w:r>
      <w:r>
        <w:rPr>
          <w:sz w:val="28"/>
          <w:szCs w:val="28"/>
        </w:rPr>
        <w:t>единицу для измерения плоского угла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Единицей для </w:t>
      </w:r>
      <w:r>
        <w:rPr>
          <w:sz w:val="28"/>
          <w:szCs w:val="28"/>
        </w:rPr>
        <w:t xml:space="preserve">измерения плоского угла является радиан. Радиан равен углу между двумя радиусами окружности, длина дуги между которыми равна радиусу. Международное обозначение </w:t>
      </w:r>
      <w:r>
        <w:rPr>
          <w:sz w:val="28"/>
          <w:szCs w:val="28"/>
          <w:lang w:val="en-US"/>
        </w:rPr>
        <w:t>rad</w:t>
      </w:r>
      <w:r>
        <w:rPr>
          <w:sz w:val="28"/>
          <w:szCs w:val="28"/>
        </w:rPr>
        <w:t>, русское - рад. Радиан является дополнительной единицей системы С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СИ определяет семь основных и производные единицы измерения, а также набор приставок. Установлены стандартные сокращённые обозначения для единиц измерения и правила записи производных единиц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Основные единицы</w:t>
      </w:r>
      <w:r>
        <w:rPr>
          <w:sz w:val="28"/>
          <w:szCs w:val="28"/>
          <w:lang w:val="uk-UA"/>
        </w:rPr>
        <w:t xml:space="preserve">: килограмм, метр, секунда, ампер, кельвин, моль и кандела. В рамках СИ считается, что эти единицы имеют независимую размерность, т. е. ни одна из основных единиц не может быть получена из друг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единицы для измерения физических величин, дать их описание и выразить через основные един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щн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называется физическая величина, характеризующая быстроту совершения работы этой силой и равная отношению элементарной работы к промежутку времени, за который она совершена. Мощность – лошадиная сила (л.с.), 1 л.с. = 735,499 Вт, (75 кГм/сек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ей измерения мощности является Ватт, сокращенное обозначение в СИ и МКС Вт, в СГС – эрг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через основные единиц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единицы длины и времен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единицы массы.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ота - в</w:t>
      </w:r>
      <w:r>
        <w:rPr>
          <w:sz w:val="28"/>
          <w:szCs w:val="28"/>
        </w:rPr>
        <w:t>еличина, выражающая число повторений чего-нибудь в единицу времени. Единицей измерения частоты является герц. Обозначение Гц. Выражение через основные единицы Т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единицы времени. 1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]=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Производные единицы</w:t>
      </w:r>
      <w:r>
        <w:rPr>
          <w:sz w:val="28"/>
          <w:szCs w:val="28"/>
          <w:lang w:val="uk-UA"/>
        </w:rPr>
        <w:t xml:space="preserve"> получаются из основных с помощью алгебраических действий, таких как умножение и деление. Некоторым из производных единиц в Системе СИ присвоены собственные наз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разить единицу Эрг через основные единицы системы СИ и указать область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г  является единицей измерения работы, энергии в системе СГС. СГС -  система единиц  физических величин, в которой приняты три основные единицы: длины - сантиметр, массы - грамм и времени - секунда. Международное обозначение </w:t>
      </w:r>
      <w:r>
        <w:rPr>
          <w:sz w:val="28"/>
          <w:szCs w:val="28"/>
          <w:lang w:val="en-US"/>
        </w:rPr>
        <w:t>erg</w:t>
      </w:r>
      <w:r>
        <w:rPr>
          <w:sz w:val="28"/>
          <w:szCs w:val="28"/>
        </w:rPr>
        <w:t xml:space="preserve">, русское – эрг. Выражение через основные единиц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lang w:val="uk-UA"/>
        </w:rPr>
        <w:t>. 1 эрг = 10</w:t>
      </w:r>
      <w:r>
        <w:rPr>
          <w:sz w:val="28"/>
          <w:szCs w:val="28"/>
          <w:vertAlign w:val="superscript"/>
          <w:lang w:val="uk-UA"/>
        </w:rPr>
        <w:t>-7</w:t>
      </w:r>
      <w:r>
        <w:rPr>
          <w:sz w:val="28"/>
          <w:szCs w:val="28"/>
          <w:lang w:val="uk-UA"/>
        </w:rPr>
        <w:t xml:space="preserve"> Дж. </w:t>
      </w:r>
      <w:r>
        <w:rPr>
          <w:sz w:val="28"/>
          <w:szCs w:val="28"/>
        </w:rPr>
        <w:t>Эрг удобно использовать, когда речь идет об очень малых величинах работы или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 ряд измерений физической величины. Обработать полученные значения и определить результат измерения и погреш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Исходные данные (количество букв в фамилии равно 6)</w:t>
      </w:r>
    </w:p>
    <w:tbl>
      <w:tblPr>
        <w:tblW w:w="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920"/>
      </w:tblGrid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еличины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яда значен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й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олученной величины найти среднее значение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отклонения измеренных значений от среднего и их квадраты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  <w:t>Таблица 2. Определение отклонений от средней величины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40"/>
        <w:gridCol w:w="1720"/>
        <w:gridCol w:w="1840"/>
      </w:tblGrid>
      <w:tr>
        <w:trPr>
          <w:trHeight w:val="7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еличин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величин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ы отклонений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25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5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25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225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150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Определить среднеквадратичную ошиб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82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грубых ошибок. Отклонения величины не должны превышать по модулю 3σ = 3*1,916 = 5,75. По таблице 2 видно, что ни одно отклонение по модулю не превышает значение 5,75, то есть грубых ошибок не обнаружено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реднеквадратичную ошибку среднего арифметического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95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в доверительную вероятность 0,95 определить коэффициент Стьюдента и определить доверительный интервал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змерений 60,55±2,2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802±6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265±3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184±4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материала 3100 кг/куб.м ±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ы длина, ширина, высота прямоугольного параллелепипеда и плотность материала, из которого сделан параллелепипед. Определить его ма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араллелепипеда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03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араллелепипеда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03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бсолютных величин максимальная погрешность объема </w:t>
      </w:r>
    </w:p>
    <w:p>
      <w:pPr>
        <w:pStyle w:val="Normal"/>
        <w:spacing w:lineRule="auto" w:line="360"/>
        <w:ind w:left="360"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6370" cy="1987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едем погрешность плотности материала в абсолютную величину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Δρ=3100*0,05 = 155 кг/куб.м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массы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араллелепипеда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120,9 ± 11 кг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верки вольтметра, поверяемый прибор показал значения 140В и 133,85В, а образцовый 213В и 203,71В. Определить систематическую погрешность поверяемого вольтметра (аддитивную и мультипликативную) и составить формулу для определения поправк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тклонения показаний поверяемого прибора от истин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и решим систему уравнений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Систематическая погрешность вольтметра аддитивная 1,6В, мультипликативная 0,51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я, что погрешность прибора определяется линейной функцией, то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для прибора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.: Вайнберг М.Ш. Переход к единицам СИ в медицинской радиологии, М., 198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ицы СИ в медицине, Женева, ВОЗ, 1979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пперт Г. Международная система единиц (СИ) в медицине, пер. с нем., М., 1980.</w: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5:00Z</dcterms:created>
  <dc:creator>Интернет</dc:creator>
  <dc:description/>
  <cp:keywords/>
  <dc:language>en-US</dc:language>
  <cp:lastModifiedBy>SYSTEM</cp:lastModifiedBy>
  <cp:lastPrinted>2007-12-12T12:53:00Z</cp:lastPrinted>
  <dcterms:modified xsi:type="dcterms:W3CDTF">2011-09-08T07:05:00Z</dcterms:modified>
  <cp:revision>2</cp:revision>
  <dc:subject/>
  <dc:title>Задание 1</dc:title>
</cp:coreProperties>
</file>