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нструкция и материал провод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льные проволока и тро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онтактные подвески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Конструкция и материал проводо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Контактные провода </w:t>
      </w:r>
      <w:r>
        <w:rPr/>
        <w:t>служат для передачи электрической энергии подвижному составу через непосредственный контакт с его токоприемником. Эти провода должны отвечать не только требованиям, предъявляемым к проводнику электрического тока, но и дополнительным особенностям его работы. Отскольжения контактных вставок токоприемников провод истирается, а при отрыве токоприемников от провода под нагрузкой образуются подгары с оплавлением поверхности провода; провод работает при больших натяжениях, подвергается динамическим нагрузкам от ударов неисправных токоприемников и сошедших штанг, изгибам и вибрациям от воздействий подвижного состава. Протекание электрического тока сопровождается нагревом провода. Температура провода может быть значительной в условиях повышенных нагрузок и особенно в вынужденном режиме работы. Провод подвергается действию сил, возникающих от собственной массы и изменений длины при изменении температуры окружающего воздуха, а также действию внешних сил от воздействия ветра и гололеда.</w:t>
      </w:r>
    </w:p>
    <w:p>
      <w:pPr>
        <w:pStyle w:val="Normal"/>
        <w:ind w:firstLine="709"/>
        <w:rPr/>
      </w:pPr>
      <w:r>
        <w:rPr/>
        <w:t>Для работы в этих условиях провод должен обладать высокими механическими и электрическими свойствами: прочностью, износотермоустойчивостью, электропроводностью, стойкостью к воздействию электрической дуги и длительным срокам службы.</w:t>
      </w:r>
    </w:p>
    <w:p>
      <w:pPr>
        <w:pStyle w:val="Normal"/>
        <w:ind w:firstLine="709"/>
        <w:rPr/>
      </w:pPr>
      <w:r>
        <w:rPr/>
        <w:t>Контактные провода изготавливаются согласно ГОСТ 2584-86 Из меди; низколегированной меди с небольшим содержанием (0,01-0,06%</w:t>
      </w:r>
      <w:r>
        <w:rPr>
          <w:i/>
          <w:iCs/>
        </w:rPr>
        <w:t xml:space="preserve">) </w:t>
      </w:r>
      <w:r>
        <w:rPr/>
        <w:t>легирующих присадок магния (Мг), циркония (Цр), олова (Ол), кремния (Кр) или титана (Ти) или бронзы с легирующими компонентами из магния, кадмия или циркония в пределах 0,1-1,1% в зависимости от легирующего материала и технических требований к проводу. Допускаются провода с двумя или несколькими легирующими элементами, например, в низколегированных и, бронзовых контактных проводах, кроме олова, в качестве легирующих компонентов применяют магний, кадмий и др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Обозначения типов контактных проводов следующие: МК - контактный медный круглый; МФ - контактный медный фасонный; МФО - контактный медный фасонный овальный; НЛФ - контактный низколегированный фасонный; НЛФО - контактный низколегированный фасонный овальный; Брф - контактный бронзовый фасонный; БрфО - контактный бронзовый фасонный овальный. Площадь сечения некоторых из упомянутых контактных проводов показана на рис.4, </w:t>
      </w:r>
      <w:r>
        <w:rPr>
          <w:i/>
          <w:iCs/>
        </w:rPr>
        <w:t>а, 6, в, 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201485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актный провод изготавливается методом холодного волочения, при котором пруток исходного материала* протягивается через ряд последовательно уменьшающихся отверстий (фильтров), получает нужную форму сечения и увеличение длины. Уплотняясь при волочении, материал получает наклеп - поверхностное упрочнение, повышающее его твердость, пределы упругости и прочности. Все эти качества необходимы для повышения износоустойчивости и уменьшения остаточных деформаций при растяжении.</w:t>
      </w:r>
    </w:p>
    <w:p>
      <w:pPr>
        <w:pStyle w:val="Normal"/>
        <w:ind w:firstLine="709"/>
        <w:rPr/>
      </w:pPr>
      <w:r>
        <w:rPr/>
        <w:t xml:space="preserve">Применение </w:t>
      </w:r>
      <w:r>
        <w:rPr>
          <w:i/>
          <w:iCs/>
        </w:rPr>
        <w:t xml:space="preserve">низколегированных </w:t>
      </w:r>
      <w:r>
        <w:rPr/>
        <w:t xml:space="preserve">и </w:t>
      </w:r>
      <w:r>
        <w:rPr>
          <w:i/>
          <w:iCs/>
        </w:rPr>
        <w:t xml:space="preserve">бронзовых проводов </w:t>
      </w:r>
      <w:r>
        <w:rPr/>
        <w:t>преследует цели - повышения прочности и. износоустойчивости. Срок службы проводов, работающих в одинаковых условиях, по сравнению с медными увеличивается в 1,5 раза при низколегированных и более чем в 2 раза при бронзовых проводах.</w:t>
      </w:r>
    </w:p>
    <w:p>
      <w:pPr>
        <w:pStyle w:val="Normal"/>
        <w:ind w:firstLine="709"/>
        <w:rPr/>
      </w:pPr>
      <w:r>
        <w:rPr/>
        <w:t>В процессе эксплуатации от проходящего по контактному проводу электрического тока происходит его нагрев - повышение температуры провода над окружающей средой. Нагрев зависит от значения и времени действия электрического тока. Особенно резко повышается нагрев при перегрузке и неотключенном коротком замыкании. Под действием нагрева при температуре выше допустимой медный провод разупрочняется, теряя твердость и упругость. Уже при 100 °С становится заметно разупрочнение, а при 180-230 °С происходит рекристаллизация с потерей наклепа. Провод становится мягким, тягучим и непригодным для эксплуатации.</w:t>
      </w:r>
    </w:p>
    <w:p>
      <w:pPr>
        <w:pStyle w:val="Normal"/>
        <w:ind w:firstLine="709"/>
        <w:rPr/>
      </w:pPr>
      <w:r>
        <w:rPr/>
        <w:t>Значительно лучше противостоят действию нагрева и электрической дуги низколегированные и бронзовые провода. Температура нагрева провода при эксплуатации не должна превышать допустимый предел: для медного провода 95 °С, низколегированного 110 °С и для бронзового 130 °С. Допустимая расчетная плотность тока для трамвайных и троллейбусных контактных проводов при нормальном режиме работы должна быть, не более 5 А/мм</w:t>
      </w:r>
      <w:r>
        <w:rPr>
          <w:vertAlign w:val="superscript"/>
        </w:rPr>
        <w:t>2</w:t>
      </w:r>
      <w:r>
        <w:rPr/>
        <w:t xml:space="preserve"> для медных и 6 А/мм</w:t>
      </w:r>
      <w:r>
        <w:rPr>
          <w:vertAlign w:val="superscript"/>
        </w:rPr>
        <w:t>2</w:t>
      </w:r>
      <w:r>
        <w:rPr/>
        <w:t xml:space="preserve"> для бронзовых.</w:t>
      </w:r>
    </w:p>
    <w:p>
      <w:pPr>
        <w:pStyle w:val="Normal"/>
        <w:ind w:firstLine="709"/>
        <w:rPr/>
      </w:pPr>
      <w:r>
        <w:rPr/>
        <w:t>Существенными недостатками низколегированных и бронзовых проводов являются меньшая проводимость по сравнению с медными, более трудный монтаж вследствие повышения жесткости.</w:t>
      </w:r>
    </w:p>
    <w:p>
      <w:pPr>
        <w:pStyle w:val="Normal"/>
        <w:ind w:firstLine="709"/>
        <w:rPr/>
      </w:pPr>
      <w:r>
        <w:rPr/>
        <w:t xml:space="preserve">Для замены меди менее дефицитными металлами применяют </w:t>
      </w:r>
      <w:r>
        <w:rPr>
          <w:i/>
          <w:iCs/>
        </w:rPr>
        <w:t xml:space="preserve">сталеалюминиевые и сталемедные </w:t>
      </w:r>
      <w:r>
        <w:rPr/>
        <w:t xml:space="preserve">провода (рис.4, </w:t>
      </w:r>
      <w:r>
        <w:rPr>
          <w:i/>
          <w:iCs/>
        </w:rPr>
        <w:t xml:space="preserve">д, е). </w:t>
      </w:r>
      <w:r>
        <w:rPr/>
        <w:t>Сталеалюминиевые провода имеют снизу стальную часть и алюминиевую сверху. Стальная часть для связи с алюминиевой имеет наверху гребень в виде ласточкиного хвоста и поперечную насечку, которая препятствует продольному смещению алюминиевой части относительно стальной. Существенным недостатком провода является коррозия стальной части, вызывающая искрение, повышенный износ контактных вставок токоприемников и ухудшение токосъема.</w:t>
      </w:r>
    </w:p>
    <w:p>
      <w:pPr>
        <w:pStyle w:val="Normal"/>
        <w:ind w:firstLine="709"/>
        <w:rPr/>
      </w:pPr>
      <w:r>
        <w:rPr/>
        <w:t>Сталемедные провода имеют - стальной сердечник, покрытый медью, общий объем которой составляет 50-60% объема, провода. Значительное уменьшение электрической проводимости ограничивает применение сталемедного провода для пассажирских линий. Провода применяют на малозагруженных, второстепенных линиях и деповских путях.</w:t>
      </w:r>
    </w:p>
    <w:p>
      <w:pPr>
        <w:pStyle w:val="Normal"/>
        <w:ind w:firstLine="709"/>
        <w:rPr/>
      </w:pPr>
      <w:r>
        <w:rPr/>
        <w:t xml:space="preserve">Контактные провода изготавливаются круглого, фасонного и фасонного овального профилей (см. рис.4, </w:t>
      </w:r>
      <w:r>
        <w:rPr>
          <w:i/>
          <w:iCs/>
        </w:rPr>
        <w:t xml:space="preserve">а, б). </w:t>
      </w:r>
      <w:r>
        <w:rPr/>
        <w:t>В сетях трамвая и троллейбуса применяют провода фасонного профиля. Провода овального профиля, в котором уменьшен вертикальный размер и увеличен горизонтальный, применяют для открытых местностей (насыпи, дамбы и др.). для уменьшения ветровой нагрузки. Технические характеристики контактных проводов приведены в табл. 1.</w:t>
      </w:r>
    </w:p>
    <w:p>
      <w:pPr>
        <w:pStyle w:val="Normal"/>
        <w:ind w:firstLine="709"/>
        <w:rPr/>
      </w:pPr>
      <w:r>
        <w:rPr/>
        <w:t>Поверхность провода должна быть гладкой, ровной, без трещин, закатов, расслоений. На новом проводе допускаются незначительные забои и царапины, если после их зачистки размеры провода не выходят за пределы допустимых отклонений.</w:t>
      </w:r>
    </w:p>
    <w:p>
      <w:pPr>
        <w:pStyle w:val="Normal"/>
        <w:ind w:firstLine="709"/>
        <w:rPr>
          <w:i/>
          <w:i/>
          <w:iCs/>
        </w:rPr>
      </w:pPr>
      <w:r>
        <w:rPr/>
        <w:t>Для отличия от медных на верху бронзовых контактных</w:t>
      </w:r>
      <w:r>
        <w:rPr>
          <w:vertAlign w:val="superscript"/>
        </w:rPr>
        <w:t>4</w:t>
      </w:r>
      <w:r>
        <w:rPr/>
        <w:t xml:space="preserve"> проводов имеется одна канавка (рис.4, в), а на верху низколегированных - две симметрично расположенные канавки (рис.4, </w:t>
      </w:r>
      <w:r>
        <w:rPr>
          <w:i/>
          <w:iCs/>
        </w:rPr>
        <w:t>г).</w:t>
      </w:r>
    </w:p>
    <w:p>
      <w:pPr>
        <w:pStyle w:val="Normal"/>
        <w:ind w:firstLine="709"/>
        <w:rPr/>
      </w:pPr>
      <w:r>
        <w:rPr/>
        <w:t>На линиях трамвая и троллейбуса находят применение медные и бронзовые провода сечением 85 и 100 мм*. Провода сечением 65 мм</w:t>
      </w:r>
      <w:r>
        <w:rPr>
          <w:vertAlign w:val="superscript"/>
        </w:rPr>
        <w:t>2</w:t>
      </w:r>
      <w:r>
        <w:rPr/>
        <w:t xml:space="preserve"> могут быть применены на второстепенных (грузовых, а также редко используемых) линиях, на территориях депо, мастерских и заводов.</w:t>
      </w:r>
    </w:p>
    <w:p>
      <w:pPr>
        <w:pStyle w:val="Normal"/>
        <w:ind w:firstLine="709"/>
        <w:rPr/>
      </w:pPr>
      <w:r>
        <w:rPr/>
        <w:t xml:space="preserve">Сталеалюминиевый провод марки ПКСА-80/18 имеет некоторые ограничения по его применению. Не допускается использование сталеалюминиевых проводов в сетях трамвая, где на токоприемниках применяются алюминиевые контактные вставки. При токосъеме наблюдается большое искрение и выгорание алюминия вставки с образованием больших </w:t>
      </w:r>
      <w:r>
        <w:rPr>
          <w:rStyle w:val="13"/>
          <w:color w:val="000000"/>
        </w:rPr>
        <w:t>раковин и зазубрин. При дальнейшем следовании вставка с испорченной контактной</w:t>
      </w:r>
      <w:r>
        <w:rPr/>
        <w:t xml:space="preserve"> поверхностью наносит повреждение проводу, подвеске и арматур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3735" cy="375666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етях трамвая допускается монтаж сталеалюминиевого провода в случаях, когда подвижной состав оборудован токоприемниками с угольными или металлокерамическими контактными вставками специального состава, приспособленного для. работы по стальной поверхности. Не следует монтировать сталеалюминиевый провод на сетях трамвая и троллейбуса в приморских городах и городах с повышенной химической активностью воздуха вследствие короткого срока службы, вызванного коррозией. Не рекомендуется применение его на территориях троллейбусных депо, ремонтных мастерских и заводов. Здесь по техническим причинам имеют место неупорядоченные передвижения троллейбусов, движения с большим отклонением от проводов, подача назад без перевода штанг, вызывающие сходы штанг и, как следствие, повышенную повреждаемость проводов - в данном случае в виде пережогов.</w:t>
      </w:r>
    </w:p>
    <w:p>
      <w:pPr>
        <w:pStyle w:val="Normal"/>
        <w:ind w:firstLine="709"/>
        <w:rPr/>
      </w:pPr>
      <w:r>
        <w:rPr/>
        <w:t>Сталеалюминиевые провода монтируют на троллейбусных линиях во вновь создаваемых хозяйствах и при развитии на вводимых в эксплуатацию линиях значительной протяженности. Промышленность поставляет провод намотанным на деревянных барабанах. Длина провода на одном барабане 1000-2500 м.</w:t>
      </w:r>
    </w:p>
    <w:p>
      <w:pPr>
        <w:pStyle w:val="Normal"/>
        <w:ind w:firstLine="709"/>
        <w:rPr/>
      </w:pPr>
      <w:r>
        <w:rPr>
          <w:i/>
          <w:iCs/>
        </w:rPr>
        <w:t xml:space="preserve">Усиливающие провода </w:t>
      </w:r>
      <w:r>
        <w:rPr/>
        <w:t>применяют на линиях, где площадь сечения контактного провода недостаточна для пропуска электрического тока, а также на длинных линиях, где падение напряжения в конце участка превышает допустимое значение. Усиливающие провода прокладывают параллельно контактным и соединяют с ними через определенные расстояния. Для усиливающих проводов и воздушных питающих линий применяют неизолированные провода: медные марки М, сталеалюминиевые марок АС и ПБСА, сталемедные марок ПБСМ1 и ПБСМ2. Сечение проводов определяют на основании электрического расчета. Основные данные проводов приведены в табл.2,3.</w:t>
      </w:r>
    </w:p>
    <w:p>
      <w:pPr>
        <w:pStyle w:val="Normal"/>
        <w:ind w:firstLine="709"/>
        <w:rPr/>
      </w:pPr>
      <w:r>
        <w:rPr/>
        <w:t xml:space="preserve">Конструкции </w:t>
      </w:r>
      <w:r>
        <w:rPr>
          <w:i/>
          <w:iCs/>
        </w:rPr>
        <w:t xml:space="preserve">многопроволочных проводов </w:t>
      </w:r>
      <w:r>
        <w:rPr/>
        <w:t xml:space="preserve">показаны на рис.5. Провода из проволок одного металла марок М, Бр, С показаны на, рис.5, </w:t>
      </w:r>
      <w:r>
        <w:rPr>
          <w:i/>
          <w:iCs/>
        </w:rPr>
        <w:t xml:space="preserve">а; </w:t>
      </w:r>
      <w:r>
        <w:rPr/>
        <w:t xml:space="preserve">биметаллические из проволок, имеющих сердцевину из одного металла, а оболочку из другого металла - сталемедные и сталеалюминиевые марок ПБСМ и ПБСА, - на рис.5, </w:t>
      </w:r>
      <w:r>
        <w:rPr>
          <w:i/>
          <w:iCs/>
        </w:rPr>
        <w:t xml:space="preserve">б; </w:t>
      </w:r>
      <w:r>
        <w:rPr/>
        <w:t>комбинированные марок АС и АПБСА - на рис.5, в и г.</w:t>
      </w:r>
    </w:p>
    <w:p>
      <w:pPr>
        <w:pStyle w:val="Normal"/>
        <w:ind w:firstLine="709"/>
        <w:rPr/>
      </w:pPr>
      <w:r>
        <w:rPr/>
        <w:t>Медные провода обладают большой стойкостью к коррозии от атмосферного воздействия, надежны в эксплуатации и долговечны. Провода многопроволочные из твердотянутой проволоки МТ с временным сопротивлением на разрыв не менее 380 Н/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>Алюминиевые провода выполняют многопроволочными из твердотянутых проволок марки А с временным сопротивлением на растяжение не менее 150 Н/мм</w:t>
      </w:r>
      <w:r>
        <w:rPr>
          <w:vertAlign w:val="superscript"/>
        </w:rPr>
        <w:t>2</w:t>
      </w:r>
      <w:r>
        <w:rPr/>
        <w:t>. Алюминий примерно в три раза легче меди и в 1,65 раза имеет меньшую электропроводность. Поэтому алюминиевые провода одинаковы по проводимости, легче медных в два раза. На воздухе поверхность алюминия быстро покрывается слоем окиси, который в дальнейшем хорошо противостоит атмосферной коррозии. Алюминий - металл мягкий и подвергается электрохимической коррозии при. соприкосновений с другими, металлами. Это нужно учитывать при хранении и монтаже провода, оберегая его от механических повреждений, и соприкосновении с другими металлами.</w:t>
      </w:r>
    </w:p>
    <w:p>
      <w:pPr>
        <w:pStyle w:val="Normal"/>
        <w:ind w:firstLine="709"/>
        <w:rPr/>
      </w:pPr>
      <w:r>
        <w:rPr/>
        <w:t>Сталеалюминиевые провода марки АС в своей конструкции имеют свитой из стальных проволок сердечник, поверх которого имеется повив алюминиевых проволок. Сердечник, служит для восприятия нагрузки от растяжения, а алюминиевые провожжи обеспечивают электрическую проводимость. В сравнении с алюминиевым этот провод имеет повышенную надежность и больше подходит к работе в городских условиях.</w:t>
      </w:r>
    </w:p>
    <w:p>
      <w:pPr>
        <w:pStyle w:val="Normal"/>
        <w:ind w:firstLine="709"/>
        <w:rPr/>
      </w:pPr>
      <w:r>
        <w:rPr/>
        <w:t>На контактных сетях применяют сталемедные провода марок первого класса ПБСМ1 и второго класса ПБСМ2 (см. табл.3).</w:t>
      </w:r>
    </w:p>
    <w:p>
      <w:pPr>
        <w:pStyle w:val="Normal"/>
        <w:ind w:firstLine="709"/>
        <w:rPr/>
      </w:pPr>
      <w:r>
        <w:rPr/>
        <w:t>Провода свивают из стальных проволок, покрытых тонким слоем меди, причем слой меди у проволоки ПБСМ1 несколько толще, чем у ПБСМ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6095" cy="13887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9285" cy="320865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1456690"/>
            <wp:effectExtent l="0" t="0" r="0" b="0"/>
            <wp:docPr id="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 Стальные проволока и трос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ибкие поддерживающие устройства - простые и цепные поперечины, сложные поддерживающие системы (трапеции, угольники, полигоны), фиксирующие поперечины и оттяжки - монтируют из холоднотянутой стальной оцинкованной проволоки диаметром 5 мм или стального оцинкованного семипроволочного каната диаметром 6,7; 7,3 и 8 мм (табл.4).</w:t>
      </w:r>
    </w:p>
    <w:p>
      <w:pPr>
        <w:pStyle w:val="Normal"/>
        <w:ind w:firstLine="709"/>
        <w:rPr/>
      </w:pPr>
      <w:r>
        <w:rPr/>
        <w:t xml:space="preserve">Основным недостатком стальной проволоки и стальных канатов являются их довольно быстрые коррозионные повреждения, которые вызываются загрязненной атмосферой воздуха городов, особенно вблизи химических предприятий и моря. </w:t>
      </w:r>
    </w:p>
    <w:p>
      <w:pPr>
        <w:pStyle w:val="Normal"/>
        <w:ind w:firstLine="709"/>
        <w:rPr/>
      </w:pPr>
      <w:r>
        <w:rPr/>
        <w:t>Быстро выходят из строя многопроволочные канаты "с жилами малого диаметра. В условиях работы на контактной сети срок службы их в 2-4 раза меньше крупножиль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4355" cy="2190750"/>
            <wp:effectExtent l="0" t="0" r="0" b="0"/>
            <wp:docPr id="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здается особенно неблагополучное положение, если канат имеет пеньковую сердцевину, которая задерживает влагу и тем самым ускоряет коррозию. Поэтому для контактной сети не используют горячекатаную проволоку (катанку), мелкожильные стальные канаты с пеньковой сердцевиной.</w:t>
      </w:r>
    </w:p>
    <w:p>
      <w:pPr>
        <w:pStyle w:val="Normal"/>
        <w:ind w:firstLine="709"/>
        <w:rPr/>
      </w:pPr>
      <w:r>
        <w:rPr/>
        <w:t>В качестве меры против коррозии при изготовлении проволоки диаметром 5 мм, а также проволоки, идущей на изготовление канатов, применяют покрытие слоем цинка. Оцинкованная проволока различается по толщине покрытия на три группы: для легких условий работы ЛС, средних СС и жестких ЖС. Для контактной сети городов следует использовать проволоку и канаты с оцинковкой ЖС и лишь для загородных линий, удаленных от моря и промышленных химических предприятий, - с оцинковкой СС. Защита стальной проволоки от коррозии может быть выполнена покрытием слоем алюминия толщиной не менее 0,2 мм. Такой проволоке присвоена марка БСА.</w:t>
      </w:r>
    </w:p>
    <w:p>
      <w:pPr>
        <w:pStyle w:val="Normal"/>
        <w:ind w:firstLine="709"/>
        <w:rPr/>
      </w:pPr>
      <w:r>
        <w:rPr/>
        <w:t>Для несущих тросов цепных подвесок применяют стальные канаты диаметром не менее 6,7 мм. В трамвайных сетях, где несущие тросы могут быть использованы одновременно и как усиливающие провода, допускается монтаж медных марки М и биметаллических сталемедных провод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Контактные подвес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вешенный контактный провод можно рассматривать как натянутый стержень, опирающийся в нескольких точках (Рис.6, </w:t>
      </w:r>
      <w:r>
        <w:rPr>
          <w:i/>
          <w:iCs/>
        </w:rPr>
        <w:t xml:space="preserve">а). </w:t>
      </w:r>
      <w:r>
        <w:rPr/>
        <w:t xml:space="preserve">Расстояние между опорными точками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 xml:space="preserve">В </w:t>
      </w:r>
      <w:r>
        <w:rPr/>
        <w:t xml:space="preserve">называется длиной пролета, или </w:t>
      </w:r>
      <w:r>
        <w:rPr>
          <w:i/>
          <w:iCs/>
        </w:rPr>
        <w:t xml:space="preserve">пролетом. </w:t>
      </w:r>
      <w:r>
        <w:rPr/>
        <w:t>Под действием силы тяжести от собственной массы и других сил провод провисает по плавной кривой. Это провисание характеризуется стрелой провеса }, определенной как расстояние, измеренное по вертикали от точки подвешивания до наинизшей точки провода. Поперечные размеры контактного провода в сравнении с длиной пролета настолько малы, что влиянием жесткости провода при определении формы кривой провисания можно пренебречь и рассматривать ее как гибкую нить. Стрела провеса увеличивается с увеличением длины пролета и уменьшается с увеличением натяжения провода.</w:t>
      </w:r>
    </w:p>
    <w:p>
      <w:pPr>
        <w:pStyle w:val="Normal"/>
        <w:ind w:firstLine="709"/>
        <w:rPr/>
      </w:pPr>
      <w:r>
        <w:rPr/>
        <w:t>Наилучшие условия токосъема обеспечиваются при движении контактной части токоприемника по горизонтальной траектории, что соответствует положению провода с минимально возможными провесами. Уменьшать длину пролетов можно лишь до определенных пределов, после которых это становится экономически невыгодным вследствие больших расходов на опорные и поддерживающие устройства. Увеличение натяжения провода ограничивается его прочностью и необходимым запасом прочности для обеспечения надежной работы на весь срок службы. Натяжение провода изменяется с изменением температуры. При повышении температуры увеличивается длина провода, а следовательно, увеличивается стрела провеса и уменьшается натяжение. При понижении температуры происходит обратное явление - уменьшается стрела провеса и увеличивается натяжение.</w:t>
      </w:r>
    </w:p>
    <w:p>
      <w:pPr>
        <w:pStyle w:val="Normal"/>
        <w:ind w:firstLine="709"/>
        <w:rPr/>
      </w:pPr>
      <w:r>
        <w:rPr/>
        <w:t xml:space="preserve">Для обеспечения стрел провесов в допускаемых пределах периодически, в определенные сезоны, регулируют натяжение провода вручную. Такая регулировка называется </w:t>
      </w:r>
      <w:r>
        <w:rPr>
          <w:i/>
          <w:iCs/>
        </w:rPr>
        <w:t xml:space="preserve">сезонной регулировкой. </w:t>
      </w:r>
      <w:r>
        <w:rPr/>
        <w:t xml:space="preserve">Более совершенным является автоматическое регулирование натяжения для поддержания. его на заданном уровне. Для </w:t>
      </w:r>
      <w:r>
        <w:rPr>
          <w:i/>
          <w:iCs/>
        </w:rPr>
        <w:t xml:space="preserve">автоматического регулирования </w:t>
      </w:r>
      <w:r>
        <w:rPr/>
        <w:t xml:space="preserve">используются, как правило, грузовые компенсаторы (Рис.6, </w:t>
      </w:r>
      <w:r>
        <w:rPr>
          <w:i/>
          <w:iCs/>
        </w:rPr>
        <w:t xml:space="preserve">б). </w:t>
      </w:r>
      <w:r>
        <w:rPr/>
        <w:t xml:space="preserve">Находит также применение частичное регулирование натяжения в пределах, ограниченных средними значениями по многолетним наблюдениям наивысшие и наинизшие температуры для данной местности. Для такого </w:t>
      </w:r>
      <w:r>
        <w:rPr>
          <w:i/>
          <w:iCs/>
        </w:rPr>
        <w:t xml:space="preserve">реагирования </w:t>
      </w:r>
      <w:r>
        <w:rPr/>
        <w:t>используют свойства подвески изменять натяжение провода при изменении наклона подвесных струн или положения провода на криволинейном участ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1896745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одвески, не имеющие автоматического регулирования, называются </w:t>
      </w:r>
      <w:r>
        <w:rPr>
          <w:i/>
          <w:iCs/>
        </w:rPr>
        <w:t xml:space="preserve">некомпенсированными; </w:t>
      </w:r>
      <w:r>
        <w:rPr/>
        <w:t xml:space="preserve">имеющие автоматическое регулирование грузовыми компенсаторами натяжения контактного провода и продольного троса - </w:t>
      </w:r>
      <w:r>
        <w:rPr>
          <w:i/>
          <w:iCs/>
        </w:rPr>
        <w:t xml:space="preserve">компенсированными; </w:t>
      </w:r>
      <w:r>
        <w:rPr/>
        <w:t xml:space="preserve">цепные подвески, имеющие автоматическое регулирование натяжения только контактного провода, - </w:t>
      </w:r>
      <w:r>
        <w:rPr>
          <w:i/>
          <w:iCs/>
        </w:rPr>
        <w:t xml:space="preserve">полукомпенсированными; </w:t>
      </w:r>
      <w:r>
        <w:rPr/>
        <w:t xml:space="preserve">а подвески с регулированием натяжения лишь в определенных пределах - </w:t>
      </w:r>
      <w:r>
        <w:rPr>
          <w:i/>
          <w:iCs/>
        </w:rPr>
        <w:t>частично компенсированными.</w:t>
      </w:r>
    </w:p>
    <w:p>
      <w:pPr>
        <w:pStyle w:val="Normal"/>
        <w:ind w:firstLine="709"/>
        <w:rPr/>
      </w:pPr>
      <w:r>
        <w:rPr/>
        <w:t>Контактные подвески имеют несколько разновидностей', которые можно свести к двум группам: простые и цепные. Каждая из этих групп, в свою очередь, имеет несколько подвесок, отличающихся внешним видом, способом регулирования натяжения провода и троса, условиями токосъема и эластичностью. Каждый тип подвески предназначается для определенных условий движения подвижного состава и характеристик трамвайных и троллейбусных линий. Для линий и участков, где можно допустить повышенные скорости движения, как правило, применяют цепные подвески, из которых для городских условий полукомпенсированные более предпочтительны.</w:t>
      </w:r>
    </w:p>
    <w:p>
      <w:pPr>
        <w:pStyle w:val="Normal"/>
        <w:ind w:firstLine="709"/>
        <w:rPr/>
      </w:pPr>
      <w:r>
        <w:rPr>
          <w:i/>
          <w:iCs/>
        </w:rPr>
        <w:t xml:space="preserve">Эластичностью </w:t>
      </w:r>
      <w:r>
        <w:rPr/>
        <w:t xml:space="preserve">контактной подвески называется способность, ее отжиматься вверх под действием нажатия токоприемника. Она характеризуется подъемом контактного провода данной точке от вертикальной силы токоприемника, мм/Н. Величина, обратная эластичности, называется </w:t>
      </w:r>
      <w:r>
        <w:rPr>
          <w:i/>
          <w:iCs/>
        </w:rPr>
        <w:t xml:space="preserve">жесткостью, </w:t>
      </w:r>
      <w:r>
        <w:rPr/>
        <w:t>она характеризуется силой, которую нужно приложить к контактному проводу, чтобы отжать его вверх на 1 мм. Единица измерения жесткости - Н/мм.</w:t>
      </w:r>
    </w:p>
    <w:p>
      <w:pPr>
        <w:pStyle w:val="Normal"/>
        <w:ind w:firstLine="709"/>
        <w:rPr/>
      </w:pPr>
      <w:r>
        <w:rPr/>
        <w:t>Эластичность подвески положительно влияет на качество токосъема, обеспечивая надежный контакт при толчках и колебаниях токоприемника, возникающих, например, из-за неровностей пути. Под действием токоприемника провод непрерывно отжимается вверх.</w:t>
      </w:r>
    </w:p>
    <w:p>
      <w:pPr>
        <w:pStyle w:val="Normal"/>
        <w:ind w:firstLine="709"/>
        <w:rPr/>
      </w:pPr>
      <w:r>
        <w:rPr/>
        <w:t>При перемещении токоприемника вниз провод следует за ним, сохраняя контакт, а при толчке вверх смягчает удар.</w:t>
      </w:r>
    </w:p>
    <w:p>
      <w:pPr>
        <w:pStyle w:val="Normal"/>
        <w:ind w:firstLine="709"/>
        <w:rPr/>
      </w:pPr>
      <w:r>
        <w:rPr/>
        <w:t>В пролете эластичность неравномерна: наименьшая в точках подвешивания, а наибольшая в середине пролета.</w:t>
      </w:r>
    </w:p>
    <w:p>
      <w:pPr>
        <w:pStyle w:val="Normal"/>
        <w:ind w:firstLine="709"/>
        <w:rPr/>
      </w:pPr>
      <w:r>
        <w:rPr/>
        <w:t xml:space="preserve">По эластичности трамвайные и троллейбусные контактные подвески условно делят на жесткие, полужесткие и эластичные. Подвеска называется </w:t>
      </w:r>
      <w:r>
        <w:rPr>
          <w:i/>
          <w:iCs/>
        </w:rPr>
        <w:t xml:space="preserve">жесткой, </w:t>
      </w:r>
      <w:r>
        <w:rPr/>
        <w:t>если контактный провод неподвижно закреплен на жесткой конструкции, например на ферме моста, потолке тоннеля и других неупругих опорно-поддерживающих конструкциях.</w:t>
      </w:r>
    </w:p>
    <w:p>
      <w:pPr>
        <w:pStyle w:val="Normal"/>
        <w:ind w:firstLine="709"/>
        <w:rPr/>
      </w:pPr>
      <w:r>
        <w:rPr/>
        <w:t xml:space="preserve">Подвеска называется </w:t>
      </w:r>
      <w:r>
        <w:rPr>
          <w:i/>
          <w:iCs/>
        </w:rPr>
        <w:t xml:space="preserve">полужесткой, </w:t>
      </w:r>
      <w:r>
        <w:rPr/>
        <w:t>если контактный провод закреплен на гибкой поперечине из проволоки или троса, вместе с которыми он может иметь небольшие вертикальные перемещения в точке подвешивания под действием силы натяжения токоприемника.</w:t>
      </w:r>
    </w:p>
    <w:p>
      <w:pPr>
        <w:pStyle w:val="Normal"/>
        <w:ind w:firstLine="709"/>
        <w:rPr/>
      </w:pPr>
      <w:r>
        <w:rPr/>
        <w:t xml:space="preserve">Подвеска называется </w:t>
      </w:r>
      <w:r>
        <w:rPr>
          <w:i/>
          <w:iCs/>
        </w:rPr>
        <w:t xml:space="preserve">эластичной, </w:t>
      </w:r>
      <w:r>
        <w:rPr/>
        <w:t>если система подвешивания имеет упругие звенья, отклоняемые из своего. статического положения при отжиме провода токоприемником. Следует иметь в виду, что полужесткие подвески тоже обладают определенной эластичностью. Степень эластичности определяется расчетом или опытом. Под эластичными подвесками обычно понимают подвески, имеющие повышенную эластичность по сравнению с полужесткими.</w:t>
      </w:r>
    </w:p>
    <w:p>
      <w:pPr>
        <w:pStyle w:val="Normal"/>
        <w:ind w:firstLine="709"/>
        <w:rPr/>
      </w:pPr>
      <w:r>
        <w:rPr/>
        <w:t>Простая некомпенсированная полужесткая подвеска была применена в первых подвесках контактного провода на высоте и до сих пор используется для участков сети, где скорость движения небольшая. К ним относятся отдельные участки трамвайных и троллейбусных линий протяженностью не более 400 м, кривые участки радиусом менее 70 м, сетевые узлы контактной сети, территории депо и ремонтных мастерских, заводов и подъезды к ним, грузовые линии. Достоинством подвески является простота устройства и обслуживания.</w:t>
      </w:r>
    </w:p>
    <w:p>
      <w:pPr>
        <w:pStyle w:val="Normal"/>
        <w:ind w:firstLine="709"/>
        <w:rPr/>
      </w:pPr>
      <w:r>
        <w:rPr/>
        <w:t xml:space="preserve">Провода закрепляют на гибких поперечинах или кронштейнах через 30-35 м для трамвайной и через 25-30 м для троллейбусной линий (рис.7, </w:t>
      </w:r>
      <w:r>
        <w:rPr>
          <w:i/>
          <w:iCs/>
        </w:rPr>
        <w:t xml:space="preserve">а). </w:t>
      </w:r>
      <w:r>
        <w:rPr/>
        <w:t>Большие пролёты применяют при креплении гибких поперечин на опорах, меньшие - при закреплении на стенах зданий. При совместной подвеске линий трамвая и троллейбуса длины пролетов принимают 25-30 м. Большие длины пролетов обусловливают большие провесы проводов, что ухудшает токосъем на больших скоростях движения. Скорость движения подвижного состава, допускаемая этой подвеской на прямых участках, не более 45 км/ч. Поддержание натяжения провода в заданных пределах осуществляется сезонной регулировкой.</w:t>
      </w:r>
    </w:p>
    <w:p>
      <w:pPr>
        <w:pStyle w:val="Normal"/>
        <w:ind w:firstLine="709"/>
        <w:rPr/>
      </w:pPr>
      <w:r>
        <w:rPr/>
        <w:t>Рассматриваемая простая подвеска предназначена для двух линий трамвая или троллейбуса, если расстояние между проводами не более 10 м. При большем числе подвешиваемых линий становится невозможным отрегулировать и поддерживать высоту их закрепления в допустимых пределах, а большие расстояния в средней части поперечины ведут к большим провесам над серединой улиц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8330" cy="3311525"/>
            <wp:effectExtent l="0" t="0" r="0" b="0"/>
            <wp:docPr id="8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2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эксплуатации продолжает оставаться значительное число линий с простой полужесткой некомпенсированной подвеской. Замена таких подвесок обычно выполняется при реконструкции сети, следовательно, они еще длительное время будут оставаться в эксплуатации. Существенное улучшение токосъема трамвая при минимальных затратах можно получить и при сохранении простой Подвески, если применить автоматическую грузовую компенсацию натяжения провода. Переустройство заключается в монтаже узлов грузовой компенсации, средней анкеровки и замене подвесов на специальные скользящие.</w:t>
      </w:r>
    </w:p>
    <w:p>
      <w:pPr>
        <w:pStyle w:val="Normal"/>
        <w:ind w:firstLine="709"/>
        <w:rPr/>
      </w:pPr>
      <w:r>
        <w:rPr/>
        <w:t xml:space="preserve">Разновидностью простой полужесткой некомпенсированной подвески является </w:t>
      </w:r>
      <w:r>
        <w:rPr>
          <w:i/>
          <w:iCs/>
        </w:rPr>
        <w:t>простая подвеска на цепной гибкий поперечине с фиксирующим тросом (</w:t>
      </w:r>
      <w:r>
        <w:rPr/>
        <w:t>рис.7, б). Эту подвеску применяют для проводов двух и более линий троллейбуса, совместной подвески линий трамвая и троллейбуса, для подвески нескольких линий в депо. Основной элемент этой подвески - несущий трос поперечины - воспринимает все вертикальные нагрузки от контактных проводов, арматуры и частично от фиксирующей поперечины.</w:t>
      </w:r>
    </w:p>
    <w:p>
      <w:pPr>
        <w:pStyle w:val="Normal"/>
        <w:ind w:firstLine="709"/>
        <w:rPr/>
      </w:pPr>
      <w:r>
        <w:rPr/>
        <w:t>Расположение всех проводов на одной высоте достигается благодаря различной длине струнок. Под несущим тросом на высоте установки подвесов располагают фиксирующий трос, закрепляющий положение проводов в плане. Он воспринимает все горизонтальные нагрузки, возникающие при изменении направления проводов на криволинейных участках, действия ветра и боковых перемещений токоприемников. Для несущего троса, являющегося наиболее ответственной частью подвески, предусматривается трехкратный запас прочности, для фиксирующего троса - 2,5.</w:t>
      </w:r>
    </w:p>
    <w:p>
      <w:pPr>
        <w:pStyle w:val="Normal"/>
        <w:ind w:firstLine="709"/>
        <w:rPr/>
      </w:pPr>
      <w:r>
        <w:rPr/>
        <w:t>Подвеска провода на струнах обеспечивает большую независимость одного пути от другого. Например, повреждение проводов одного пути может не отразиться на работе другого, подвешенного раздельно на самостоятельных струнах. По основным параметрам - длине пролета и допустимой скорости движения - эта подвеска не отличается от подвески на простых поперечинах. Токосъем также может быть улучшен, если применить автоматическую. компенсацию.</w:t>
      </w:r>
    </w:p>
    <w:p>
      <w:pPr>
        <w:pStyle w:val="Normal"/>
        <w:ind w:firstLine="709"/>
        <w:rPr/>
      </w:pPr>
      <w:r>
        <w:rPr/>
        <w:t xml:space="preserve">Полигонная подвеска (рис.7, </w:t>
      </w:r>
      <w:r>
        <w:rPr>
          <w:i/>
          <w:iCs/>
        </w:rPr>
        <w:t xml:space="preserve">в, г) - </w:t>
      </w:r>
      <w:r>
        <w:rPr/>
        <w:t>это такая подвеска, при которой на прямых участках по обе стороны от проводов подвешивают несущие тросы, располагаемые в наклонных плоскостях со спуском их к контактным проводам. Несущие тросы связаны несколькими поперечными струнами, которые служат гибкими поперечинами для подвески контактных проводов. Длина пролета между точками крепления несущих тросов по сравнению с простой подвеской может быть увеличена в 1,5-2 раза, а в. особых случаях - и более. Расстояние между струнами на прямых участках 15-20 м. Подвеска пригодна для прямых и кривых участков пути, причем на кривом участке может быть несущий трос лишь с одной стороны.</w:t>
      </w:r>
    </w:p>
    <w:p>
      <w:pPr>
        <w:pStyle w:val="Normal"/>
        <w:ind w:firstLine="709"/>
        <w:rPr/>
      </w:pPr>
      <w:r>
        <w:rPr/>
        <w:t>По сравнению с простой подвеской полигонная обеспечивает лучший токосъем благодаря уменьшению стрел провеса провода при одном и том же его натяжении вследствие более частого подвешивания. Для этой подвески требуется меньшее число опор.</w:t>
      </w:r>
    </w:p>
    <w:p>
      <w:pPr>
        <w:pStyle w:val="Normal"/>
        <w:ind w:firstLine="709"/>
        <w:rPr/>
      </w:pPr>
      <w:r>
        <w:rPr/>
        <w:t>Вместе с тем подвеска обладает рядом недостатков: повреждение несущего троса или струны одного пути вызывает нарушение движения обоих направлений, довольно сложный монтаж и регулировку системы в пролетах.</w:t>
      </w:r>
    </w:p>
    <w:p>
      <w:pPr>
        <w:pStyle w:val="Normal"/>
        <w:ind w:firstLine="709"/>
        <w:rPr/>
      </w:pPr>
      <w:r>
        <w:rPr/>
        <w:t xml:space="preserve">Полигонная подвеска не получила широкого распространений, но в виде отдельных включений встречается довольно часто на кривых участках пути трамвая, на больших площадях, мостах, путепроводах для подвески проводов трамвая или троллейбуса, когда отсутствуют здания, а опоры можно установить только с увеличенным пролетом. Полигонную подвеску часто применяют в одном из упрощенных вариантов: ' в виде угольника или трапеции (рис.7, </w:t>
      </w:r>
      <w:r>
        <w:rPr>
          <w:i/>
          <w:iCs/>
        </w:rPr>
        <w:t xml:space="preserve">д, е). </w:t>
      </w:r>
      <w:r>
        <w:rPr/>
        <w:t>Допустимая скорость движения до 45 км/ч.</w:t>
      </w:r>
    </w:p>
    <w:p>
      <w:pPr>
        <w:pStyle w:val="Normal"/>
        <w:ind w:firstLine="709"/>
        <w:rPr/>
      </w:pPr>
      <w:r>
        <w:rPr/>
        <w:t xml:space="preserve">В частично компенсированной </w:t>
      </w:r>
      <w:r>
        <w:rPr>
          <w:i/>
          <w:iCs/>
        </w:rPr>
        <w:t>простой подвеске на наклонных струнах - маятниковой подвеске (</w:t>
      </w:r>
      <w:r>
        <w:rPr/>
        <w:t xml:space="preserve">рис.8) - провода располагаются зигзагообразно 'по ломаной линии с отклонением вправо и влево от оси пути. </w:t>
      </w:r>
    </w:p>
    <w:p>
      <w:pPr>
        <w:pStyle w:val="Normal"/>
        <w:ind w:firstLine="709"/>
        <w:rPr/>
      </w:pPr>
      <w:r>
        <w:rPr/>
        <w:t>На поперечине или кронштейне провод закрепляют на подвеске с двумя параллельными струнами, воспринимающими силу тяжести провода и арматуры и горизонтальное усилие от оттяжки провода для зигзага. Параллелограмм, образованный струнами с верхними и нижними подвесами, обеспечивает вертикальное положение оси провода при всех наклонах струн в рабочем диапазоне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2770" cy="2435225"/>
            <wp:effectExtent l="0" t="0" r="0" b="0"/>
            <wp:docPr id="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астичная компенсация - натяжения происходит следующим образом. Наклон струн (рис.8, </w:t>
      </w:r>
      <w:r>
        <w:rPr>
          <w:i/>
          <w:iCs/>
        </w:rPr>
        <w:t xml:space="preserve">б) </w:t>
      </w:r>
      <w:r>
        <w:rPr/>
        <w:t xml:space="preserve">определяется равнодействующей </w:t>
      </w:r>
      <w:r>
        <w:rPr>
          <w:lang w:val="en-US"/>
        </w:rPr>
        <w:t>R</w:t>
      </w:r>
      <w:r>
        <w:rPr/>
        <w:t xml:space="preserve">1 от действия вертикальной силы тяжести подвески </w:t>
      </w:r>
      <w:r>
        <w:rPr>
          <w:lang w:val="en-US"/>
        </w:rPr>
        <w:t>Q</w:t>
      </w:r>
      <w:r>
        <w:rPr/>
        <w:t xml:space="preserve"> и горизонтальной силой от зигзага </w:t>
      </w:r>
      <w:r>
        <w:rPr>
          <w:lang w:val="en-US"/>
        </w:rPr>
        <w:t>Z</w:t>
      </w:r>
      <w:r>
        <w:rPr/>
        <w:t>1</w:t>
      </w:r>
      <w:r>
        <w:rPr>
          <w:i/>
          <w:iCs/>
        </w:rPr>
        <w:t xml:space="preserve">. </w:t>
      </w:r>
      <w:r>
        <w:rPr/>
        <w:t xml:space="preserve">При понижении температуры провод будет уменьшаться в длине, что повлечет увеличение натяжения его и увеличение усилия от зигзага </w:t>
      </w:r>
      <w:r>
        <w:rPr>
          <w:lang w:val="en-US"/>
        </w:rPr>
        <w:t>Z</w:t>
      </w:r>
      <w:r>
        <w:rPr/>
        <w:t xml:space="preserve">2, а горизонтальная сила </w:t>
      </w:r>
      <w:r>
        <w:rPr>
          <w:lang w:val="en-US"/>
        </w:rPr>
        <w:t>Q</w:t>
      </w:r>
      <w:r>
        <w:rPr/>
        <w:t xml:space="preserve"> останется неизменной. Установится, новое равновесие с равнодействующей </w:t>
      </w:r>
      <w:r>
        <w:rPr>
          <w:lang w:val="en-US"/>
        </w:rPr>
        <w:t>R</w:t>
      </w:r>
      <w:r>
        <w:rPr/>
        <w:t>2, которая определит направление струн. При этом провод поднимется несколько вверх, произойдет спрямление зигзагообразной линии; длина этой ломаной линии становится меньше, чем до понижения температуры. Вследствие этого натяжение в проводе увеличится несколько меньше того, каким оно было бы при отсутствии наклонных струн и зигзага.</w:t>
      </w:r>
    </w:p>
    <w:p>
      <w:pPr>
        <w:pStyle w:val="Normal"/>
        <w:ind w:firstLine="709"/>
        <w:rPr/>
      </w:pPr>
      <w:r>
        <w:rPr/>
        <w:t>Обратная картина наблюдается при повышении температуры - увеличение зигзага и вследствие этого компенсация натяжения. Компенсация натяжения будет частичной, поскольку лишь часть приращения длины провода компенсируется изменением зигзага. Вместе с тем подвеска позволяет сгладить резкие изменения натяжения и для определенных климатических условий автоматически поддерживать натяжение, провода в заданных пределах.</w:t>
      </w:r>
    </w:p>
    <w:p>
      <w:pPr>
        <w:pStyle w:val="Normal"/>
        <w:ind w:firstLine="709"/>
        <w:rPr/>
      </w:pPr>
      <w:r>
        <w:rPr/>
        <w:t xml:space="preserve">Наклонное расположение струн обеспечивает эластичность подвески. В точке подвеса под действием силы нажатия токоприемника на провод </w:t>
      </w:r>
      <w:r>
        <w:rPr>
          <w:i/>
          <w:iCs/>
        </w:rPr>
        <w:t>Р (</w:t>
      </w:r>
      <w:r>
        <w:rPr/>
        <w:t xml:space="preserve">рис.8, </w:t>
      </w:r>
      <w:r>
        <w:rPr>
          <w:i/>
          <w:iCs/>
        </w:rPr>
        <w:t xml:space="preserve">г) </w:t>
      </w:r>
      <w:r>
        <w:rPr/>
        <w:t xml:space="preserve">вертикальная составляющая будет равна разности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- Р, </w:t>
      </w:r>
      <w:r>
        <w:rPr/>
        <w:t>а горизонтальная сила Z практически сохранит то же значение, что и при отсутствии токоприемника. С изменением усилий изменится равнодействующая, а следовательно, и наклонная струна сместится в сторону уменьшения зигзага, а провод поднимется вверх. Влияние токоприемника будет сказываться не только в точке подвешивания, но и в пролете, поскольку усилие нажатия токоприемника частично разгружает подвес.</w:t>
      </w:r>
    </w:p>
    <w:p>
      <w:pPr>
        <w:pStyle w:val="Normal"/>
        <w:ind w:firstLine="709"/>
        <w:rPr/>
      </w:pPr>
      <w:r>
        <w:rPr/>
        <w:t>Уменьшение зигзага при движении токоприемника благоприятно сказывается на устойчивости токосъема, так как при этом как бы скругляются вершины зигзага;</w:t>
      </w:r>
    </w:p>
    <w:p>
      <w:pPr>
        <w:pStyle w:val="Normal"/>
        <w:ind w:firstLine="709"/>
        <w:rPr/>
      </w:pPr>
      <w:r>
        <w:rPr/>
        <w:t>Длину струны рекомендуется принимать 0,5-0,6 м, а углы излома контактного провода в вершинах зигзага - не более 5°.</w:t>
      </w:r>
    </w:p>
    <w:p>
      <w:pPr>
        <w:pStyle w:val="Normal"/>
        <w:ind w:firstLine="709"/>
        <w:rPr/>
      </w:pPr>
      <w:r>
        <w:rPr/>
        <w:t>Подвеску применяют на троллейбусных линиях при радиусе криволинейных участков не менее 200 м. Длина пролета, между опорами на прямых участках 35-40 м. Скорость движения подвижного состава, допускаемая этой подвеской на прямых участках, 50 км/ч.</w:t>
      </w:r>
    </w:p>
    <w:p>
      <w:pPr>
        <w:pStyle w:val="Normal"/>
        <w:ind w:firstLine="709"/>
        <w:rPr/>
      </w:pPr>
      <w:r>
        <w:rPr>
          <w:i/>
          <w:iCs/>
        </w:rPr>
        <w:t xml:space="preserve">Компенсированная простая петлевая подвеска </w:t>
      </w:r>
      <w:r>
        <w:rPr/>
        <w:t>является улучшенным вариантом подвески благодаря креплению контактного провода в опорных точках посредством продольных оттяжных тросов и автоматической грузовой компенсации натяжения провода. Улучшение токосъема происходит вследствие повышения эластичности подвески. Подвеска рекомендована для реконструируемых участков трамвайных линий протяженностью не менее 400 м и при радиусе криволинейных участков не менее 200 м для замены простой подвески компенсированной. Подвеска по условиям токосъема уступает полукомпенсированной цепной, и поэтому ее используют лишь в случае нецелесообразности или невозможности осуществления цепной полукомпенсированной. Длина пролета между опорами на прямых участках 40-45 м, а допустимая скорость движения 60 км/ч.</w:t>
      </w:r>
    </w:p>
    <w:p>
      <w:pPr>
        <w:pStyle w:val="Normal"/>
        <w:ind w:firstLine="709"/>
        <w:rPr/>
      </w:pPr>
      <w:r>
        <w:rPr/>
        <w:t>В целом эту подвеску по основным качествам следует рассматривать как промежуточную между простыми и цепными. В частности, она удобна при сопряжении простой подвески с цепной.</w:t>
      </w:r>
    </w:p>
    <w:p>
      <w:pPr>
        <w:pStyle w:val="Normal"/>
        <w:ind w:firstLine="709"/>
        <w:rPr/>
      </w:pPr>
      <w:r>
        <w:rPr/>
        <w:t xml:space="preserve">Цепные подвески (рис.9) применяют для обеспечения нормального токосъема при повышенных скоростях движения. Характерной их особенностью является подвеска контактного провода к продольному несущему тросу, которой закрепляется на опорных конструкциях. Длина пролета </w:t>
      </w:r>
      <w:r>
        <w:rPr>
          <w:i/>
          <w:iCs/>
        </w:rPr>
        <w:t xml:space="preserve">Ь </w:t>
      </w:r>
      <w:r>
        <w:rPr/>
        <w:t>Между точками закрепления троса на опорных конструкциях, по сравнению с простой подвеской, значительно увеличивается и вместе с тем длина пролетов между точками закрепления провода на несущем тросе (струновые пролеты) уменьшается. Провес контактного провода при этом уменьшается, и контакт между проводом и токоприемником улучшается, что особенно необходимо при больших скоростях движения.</w:t>
      </w:r>
    </w:p>
    <w:p>
      <w:pPr>
        <w:pStyle w:val="Normal"/>
        <w:ind w:firstLine="709"/>
        <w:rPr/>
      </w:pPr>
      <w:r>
        <w:rPr/>
        <w:t xml:space="preserve">Цепные подвески по способу закрепления контактного провода к несущему тросу могут быть разделены, на две группы: одинарные цепные подвески, в которых контактные провода подвешивают на струнах непосредственно к несущему тросу (рис.9, </w:t>
      </w:r>
      <w:r>
        <w:rPr>
          <w:i/>
          <w:iCs/>
        </w:rPr>
        <w:t xml:space="preserve">а); </w:t>
      </w:r>
      <w:r>
        <w:rPr/>
        <w:t>двойные цепные подвески, в которых к несущему тросу подвешивается на струнах вспомогательный провод, а к нему, в свою очередь, крепят контактные провода. Двойная подвеска на городском электротранспорте не получила распространения из-за сложности устройства и сравнительно небольших скоростей движения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9105" cy="3208655"/>
            <wp:effectExtent l="0" t="0" r="0" b="0"/>
            <wp:docPr id="1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способу размещения и количеству струн в пролете цепные подвески могут быть:</w:t>
      </w:r>
    </w:p>
    <w:p>
      <w:pPr>
        <w:pStyle w:val="Normal"/>
        <w:ind w:firstLine="709"/>
        <w:rPr/>
      </w:pPr>
      <w:r>
        <w:rPr/>
        <w:t xml:space="preserve">с простыми опорными струнами (см. рис.9, </w:t>
      </w:r>
      <w:r>
        <w:rPr>
          <w:i/>
          <w:iCs/>
        </w:rPr>
        <w:t xml:space="preserve">а) </w:t>
      </w:r>
      <w:r>
        <w:rPr/>
        <w:t>при расположении струны под опорой или вблизи от нее (не далее 1-2 м);</w:t>
      </w:r>
    </w:p>
    <w:p>
      <w:pPr>
        <w:pStyle w:val="Normal"/>
        <w:ind w:firstLine="709"/>
        <w:rPr>
          <w:i/>
          <w:i/>
          <w:iCs/>
        </w:rPr>
      </w:pPr>
      <w:r>
        <w:rPr/>
        <w:t>без опорных струн, когда струны размещаются в пролете (рис.9</w:t>
      </w:r>
      <w:r>
        <w:rPr>
          <w:vertAlign w:val="subscript"/>
        </w:rPr>
        <w:t xml:space="preserve">; </w:t>
      </w:r>
      <w:r>
        <w:rPr>
          <w:i/>
          <w:iCs/>
        </w:rPr>
        <w:t>б, в, г)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 рессорными опорными струнами (рис.9, </w:t>
      </w:r>
      <w:r>
        <w:rPr>
          <w:i/>
          <w:iCs/>
        </w:rPr>
        <w:t>д)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 большим числом струн в пролете (см. рис.9, </w:t>
      </w:r>
      <w:r>
        <w:rPr>
          <w:i/>
          <w:iCs/>
        </w:rPr>
        <w:t>а);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с малым числом струн в пролете (1-4 струны) (см. рис.9, </w:t>
      </w:r>
      <w:r>
        <w:rPr>
          <w:i/>
          <w:iCs/>
        </w:rPr>
        <w:t>б, в, г).</w:t>
      </w:r>
    </w:p>
    <w:p>
      <w:pPr>
        <w:pStyle w:val="Normal"/>
        <w:ind w:firstLine="709"/>
        <w:rPr/>
      </w:pPr>
      <w:r>
        <w:rPr>
          <w:i/>
          <w:iCs/>
        </w:rPr>
        <w:t xml:space="preserve">Подвеска с опорными струнами </w:t>
      </w:r>
      <w:r>
        <w:rPr/>
        <w:t xml:space="preserve">в пролете имеет большую неравномерность эластичности по длине пролета, что ухудшает токосъем. </w:t>
      </w:r>
      <w:r>
        <w:rPr>
          <w:i/>
          <w:iCs/>
        </w:rPr>
        <w:t xml:space="preserve">Подвеска без опорных струн </w:t>
      </w:r>
      <w:r>
        <w:rPr/>
        <w:t>имеет большую равномерность эластичности по пролету и предпочтительна для применения при повышенных скоростях движ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Подвеска с большим числом струн </w:t>
      </w:r>
      <w:r>
        <w:rPr/>
        <w:t>в пролете характерна для железнодорожных контактных подвесок, где применяются большие пролеты (до 70-80 м) и скорости движ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Подвески с малым числом струн </w:t>
      </w:r>
      <w:r>
        <w:rPr/>
        <w:t>в пролете" получили широкое распространение в сетях городского электротранспорта. В троллейбусной сети подвеска имеет по две струны, равномерно распределенные в пролете. Для подвески применяют скользящие струны минимальной длины. В трамвайной сети длина струнового пролета 10-15 м, а количество струн 3-4. Длина струнового пролета с фиксатором уменьшается на 2-3 м от нормального в конкретной подвеске. Длина опорных пролетов в трамвайной, троллейбусной сетях и при совместной подвеске 45-50 м.</w:t>
      </w:r>
    </w:p>
    <w:p>
      <w:pPr>
        <w:pStyle w:val="Normal"/>
        <w:ind w:firstLine="709"/>
        <w:rPr/>
      </w:pPr>
      <w:r>
        <w:rPr>
          <w:i/>
          <w:iCs/>
        </w:rPr>
        <w:t xml:space="preserve">Полукомпенсированная </w:t>
      </w:r>
      <w:r>
        <w:rPr/>
        <w:t>цепная подвеска применяется на участках трамвайных и троллейбусных линий протяженностью не менее 400 м при радиусе кривых не менее 100 м. Допустимая скорость движения для полукомпенсированных цепных подвесок 80 км/ч.</w:t>
      </w:r>
    </w:p>
    <w:p>
      <w:pPr>
        <w:pStyle w:val="Normal"/>
        <w:ind w:firstLine="709"/>
        <w:rPr/>
      </w:pPr>
      <w:r>
        <w:rPr>
          <w:i/>
          <w:iCs/>
        </w:rPr>
        <w:t xml:space="preserve">Некомпенсированная </w:t>
      </w:r>
      <w:r>
        <w:rPr/>
        <w:t>цепная подвеска применяется при отсутствии условий для применения полукомпенсированной: на участках трамвайных и троллейбусных линий протяженностью 150-400 м при радиусе кривых в плане не менее 100 м, в транспортных тоннелях и под инженерными сооружениями при высоте проема (в свету) более 5 м, а также для перекрытия отдельных больших опорных, пролетов. Допустимая скорость движения до 60 км/ч.</w:t>
      </w:r>
    </w:p>
    <w:p>
      <w:pPr>
        <w:pStyle w:val="Normal"/>
        <w:ind w:firstLine="709"/>
        <w:rPr/>
      </w:pPr>
      <w:r>
        <w:rPr/>
        <w:t xml:space="preserve">Цепная подвеска с одной струной в середине пролета (см. рис.9, </w:t>
      </w:r>
      <w:r>
        <w:rPr>
          <w:i/>
          <w:iCs/>
        </w:rPr>
        <w:t xml:space="preserve">г) </w:t>
      </w:r>
      <w:r>
        <w:rPr/>
        <w:t>является разновидностью подвесок без опорных струн. Контактный провод подвешивается на двух рядом расположенных струнах. Вторая струна ставится для резерва на случай выпадения провода из зажима в "одной из струн. При расчете обе струны ппринимаются за одну точку подвески. Подвеска имеет хорошую эластичность и обеспечивает устойчивый токосъем; в сравнении с другими подвесками наиболее проста в монтаже и эксплуатации. Длина опорного пролета до 35 км. Подвеска прошла успешно эксплуатационные испытания, но широкого распространения не получила, так как в сравнении с подвеской на двух струнах требует больших затрат на сооружение. Подвеска может быть использована в случае, когда по каким-либо соображениям окажется целесообразной подвеска с укороченными пролетами. В качестве некомпенсированной подвески она может быть применена для городов со сравнительно мягким климатом.</w:t>
      </w:r>
    </w:p>
    <w:p>
      <w:pPr>
        <w:pStyle w:val="Normal"/>
        <w:ind w:firstLine="709"/>
        <w:rPr/>
      </w:pPr>
      <w:r>
        <w:rPr/>
        <w:t xml:space="preserve">При наличии </w:t>
      </w:r>
      <w:r>
        <w:rPr>
          <w:i/>
          <w:iCs/>
        </w:rPr>
        <w:t>цепной подвески с рессорным тросом (</w:t>
      </w:r>
      <w:r>
        <w:rPr/>
        <w:t xml:space="preserve">рис.9, </w:t>
      </w:r>
      <w:r>
        <w:rPr>
          <w:i/>
          <w:iCs/>
        </w:rPr>
        <w:t xml:space="preserve">д) </w:t>
      </w:r>
      <w:r>
        <w:rPr/>
        <w:t>токоприемник, приближаясь к опоре, силой своего нажатия на провод постепенно уменьшает нагрузку на струну от силы тяжести подвески, а несущий трос подтягивает ее боковые ветви, вызывая пперемещения контактного провода вверх, и тем самым спрямляет траекторию движения токоприемника, улучшая токосъем. Эластичность подвески определяется длиной плеч рессорной стрелы (ее боковых ветвей). Эта подвеска широкого распространения не получила вследствие довольно частых повреждений и коротких замыканий проводов при обрыве рессорной струны.</w:t>
      </w:r>
    </w:p>
    <w:p>
      <w:pPr>
        <w:pStyle w:val="Normal"/>
        <w:ind w:firstLine="709"/>
        <w:rPr/>
      </w:pPr>
      <w:r>
        <w:rPr/>
        <w:t>В отдельных случаях рессорные струны используются во всех цепных подвесках, они применяются для уменьшения неблагоприятного влияния на токосъем сосредоточенных масс от фиксаторов, секционных изоляторов и т.д.</w:t>
      </w:r>
    </w:p>
    <w:p>
      <w:pPr>
        <w:pStyle w:val="Normal"/>
        <w:ind w:firstLine="709"/>
        <w:rPr/>
      </w:pPr>
      <w:r>
        <w:rPr/>
        <w:t>По способу взаимного расположения контактного провода и несущего троса подвески подразделяются на вертикальные, полукосые и косые.</w:t>
      </w:r>
    </w:p>
    <w:p>
      <w:pPr>
        <w:pStyle w:val="Normal"/>
        <w:ind w:firstLine="709"/>
        <w:rPr/>
      </w:pPr>
      <w:r>
        <w:rPr/>
        <w:t xml:space="preserve">При </w:t>
      </w:r>
      <w:r>
        <w:rPr>
          <w:i/>
          <w:iCs/>
        </w:rPr>
        <w:t xml:space="preserve">вертикальной </w:t>
      </w:r>
      <w:r>
        <w:rPr/>
        <w:t>подвеске контактный провод и несущий трос размещаются в одной вертикальной плоскости. Несущий трос повторяет все изменения направлений контактного провода, а в трамвайной подвеске и зигзаг. На кривом участке несущий трос имеет такое же отклонение от осн. пути, как провод. Подвеска применяется в сети троллейбуса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i/>
          <w:iCs/>
        </w:rPr>
        <w:t xml:space="preserve">полукосой </w:t>
      </w:r>
      <w:r>
        <w:rPr/>
        <w:t>подвеске трос на прямом участке сети трамвая натянут по оси пути, а контактный провод подвешен зигзагом для уменьшения износа контактной вставки токоприемника. Наклон струны в этой подвеске очень небольшой и не сказывается на работе подвески. Полукосая подвеска проще в монтаже и эксплуатации, поэтому она обычно и применяется в трамвайной сети.</w:t>
      </w:r>
    </w:p>
    <w:p>
      <w:pPr>
        <w:pStyle w:val="Normal"/>
        <w:ind w:firstLine="709"/>
        <w:rPr/>
      </w:pPr>
      <w:r>
        <w:rPr/>
        <w:t xml:space="preserve">В </w:t>
      </w:r>
      <w:r>
        <w:rPr>
          <w:i/>
          <w:iCs/>
        </w:rPr>
        <w:t xml:space="preserve">косой </w:t>
      </w:r>
      <w:r>
        <w:rPr/>
        <w:t xml:space="preserve">подвеске на прямых участках трамвая трос и контактный провод у опоры имеют смещение от оси токоприемника в разные стороны. Провод смещается на величину, допустимую в зигзаге, а трос - в 2-3 раза больше. </w:t>
      </w:r>
    </w:p>
    <w:p>
      <w:pPr>
        <w:pStyle w:val="Normal"/>
        <w:ind w:firstLine="709"/>
        <w:rPr/>
      </w:pPr>
      <w:r>
        <w:rPr/>
        <w:t xml:space="preserve">Подвеска предусматривает уменьшение отклонений контактного провода под действием ветра. Применяется подвеска редко ввиду сложности монтажа и эксплуатации. </w:t>
      </w:r>
    </w:p>
    <w:p>
      <w:pPr>
        <w:pStyle w:val="Normal"/>
        <w:ind w:firstLine="709"/>
        <w:rPr/>
      </w:pPr>
      <w:r>
        <w:rPr/>
        <w:t>На кривом пути в косой подвеске несущий трос смешают у опор во внешнюю сторону кривой так, что все струны имеют наклон в одну сторону.</w:t>
      </w:r>
    </w:p>
    <w:p>
      <w:pPr>
        <w:pStyle w:val="Normal"/>
        <w:ind w:firstLine="709"/>
        <w:rPr/>
      </w:pPr>
      <w:r>
        <w:rPr/>
        <w:t>Подвеска напоминает полигонную и находит применение в одинаковых с ней условиях.</w:t>
      </w:r>
    </w:p>
    <w:p>
      <w:pPr>
        <w:pStyle w:val="Normal"/>
        <w:ind w:firstLine="709"/>
        <w:rPr/>
      </w:pPr>
      <w:r>
        <w:rPr/>
        <w:t xml:space="preserve">В подвеске с транспозицией провода и троса натяжение участка провода передается на, участок несущего троса, а затем снова контактному проводу. В подвеске участвуют две чередующиеся местами ветви. Подвеска обеспечивает частичную компенсацию натяжения контактного провода при изменении окружающей температуры. </w:t>
      </w:r>
    </w:p>
    <w:p>
      <w:pPr>
        <w:pStyle w:val="Normal"/>
        <w:ind w:firstLine="709"/>
        <w:rPr/>
      </w:pPr>
      <w:r>
        <w:rPr/>
        <w:t>Поддержание натяжения в заданных пределах достигается за счет различных температурных коэффициентов линейного расширения и упругих удлинений, материалов провода и троса. Подвеска не получила распространения вследствие громоздкости устройства и сложности обслуживания.</w:t>
      </w:r>
    </w:p>
    <w:p>
      <w:pPr>
        <w:pStyle w:val="Normal"/>
        <w:ind w:firstLine="709"/>
        <w:rPr/>
      </w:pPr>
      <w:r>
        <w:rPr/>
        <w:t xml:space="preserve">На открытых, не защищенных зданиями или деревьями участках, например загородных линиях, насыпях, мостах и др., контактная подвеска подвергается значительным ветровым нагрузкам. </w:t>
      </w:r>
    </w:p>
    <w:p>
      <w:pPr>
        <w:pStyle w:val="Normal"/>
        <w:ind w:firstLine="709"/>
        <w:rPr/>
      </w:pPr>
      <w:r>
        <w:rPr/>
        <w:t xml:space="preserve">Если не принять во внимание соответствующие меры, то ветер может отнести контактный провод в сторону и ухудшить токосъем, а при сильных порывах и совсем За пределы токоприемника. </w:t>
      </w:r>
    </w:p>
    <w:p>
      <w:pPr>
        <w:pStyle w:val="Normal"/>
        <w:ind w:firstLine="709"/>
        <w:rPr/>
      </w:pPr>
      <w:r>
        <w:rPr/>
        <w:t>На трамвайных и троллейбусных сетях участки с повышенной ветровой нагрузкой обычно имеют небольшую протяженность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8495" cy="827405"/>
            <wp:effectExtent l="0" t="0" r="0" b="0"/>
            <wp:docPr id="1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повышения ветроустойчивости сокращают длину пролетов или применяют пространственную подвеску. Выполняют цепную подвеску либо двумя несущими тросами, закрепленными у опоры с разных сторон от оси токоприемника, либо ромбовидной цепной подвеской с двумя контактными проводами (рис.10). Для простой подвески можно рекомендовать полигонную подвеску. В тяжелых условиях применяют одновременно сокращение пролетов и одну из указанных подвесок.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Style12">
    <w:name w:val="Бб Знак"/>
    <w:qFormat/>
    <w:rPr>
      <w:rFonts w:ascii="Times New Roman" w:hAnsi="Times New Roman" w:cs="Times New Roman"/>
      <w:sz w:val="20"/>
      <w:szCs w:val="20"/>
    </w:rPr>
  </w:style>
  <w:style w:type="character" w:styleId="13">
    <w:name w:val="1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а"/>
    <w:basedOn w:val="Normal"/>
    <w:qFormat/>
    <w:pPr>
      <w:suppressAutoHyphens w:val="true"/>
      <w:ind w:firstLine="709"/>
    </w:pPr>
    <w:rPr/>
  </w:style>
  <w:style w:type="paragraph" w:styleId="Style18">
    <w:name w:val="Бб"/>
    <w:basedOn w:val="Style17"/>
    <w:qFormat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4">
    <w:name w:val="1"/>
    <w:basedOn w:val="Style18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5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06:00Z</dcterms:created>
  <dc:creator>Master</dc:creator>
  <dc:description/>
  <cp:keywords/>
  <dc:language>en-US</dc:language>
  <cp:lastModifiedBy>SYSTEM</cp:lastModifiedBy>
  <dcterms:modified xsi:type="dcterms:W3CDTF">2011-09-08T07:06:00Z</dcterms:modified>
  <cp:revision>2</cp:revision>
  <dc:subject/>
  <dc:title>СОДЕРЖАНИЕ</dc:title>
</cp:coreProperties>
</file>