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rPr/>
      </w:pPr>
      <w:r>
        <w:rPr/>
        <w:t>Федеральное агентство по образованию РФ</w:t>
      </w:r>
    </w:p>
    <w:p>
      <w:pPr>
        <w:pStyle w:val="Style29"/>
        <w:rPr>
          <w:b/>
          <w:b/>
          <w:bCs/>
        </w:rPr>
      </w:pPr>
      <w:r>
        <w:rPr>
          <w:b/>
          <w:bCs/>
        </w:rPr>
        <w:t>СЫКТЫВКАРСКИЙ ЛЕСНОЙ ИНСТИТУТ</w:t>
      </w:r>
    </w:p>
    <w:p>
      <w:pPr>
        <w:pStyle w:val="Style29"/>
        <w:rPr/>
      </w:pPr>
      <w:r>
        <w:rPr/>
        <w:t>Государственного образовательного учреждения</w:t>
      </w:r>
    </w:p>
    <w:p>
      <w:pPr>
        <w:pStyle w:val="Style29"/>
        <w:rPr/>
      </w:pPr>
      <w:r>
        <w:rPr/>
        <w:t>Высшего профессионального образования</w:t>
      </w:r>
    </w:p>
    <w:p>
      <w:pPr>
        <w:pStyle w:val="Style29"/>
        <w:rPr/>
      </w:pPr>
      <w:r>
        <w:rPr/>
        <w:t>"Санкт-Петербургская государственная лесотехническая академия</w:t>
      </w:r>
    </w:p>
    <w:p>
      <w:pPr>
        <w:pStyle w:val="Style29"/>
        <w:rPr/>
      </w:pPr>
      <w:r>
        <w:rPr/>
        <w:t>им. С.М. Кирова"</w:t>
      </w:r>
    </w:p>
    <w:p>
      <w:pPr>
        <w:pStyle w:val="Style29"/>
        <w:rPr>
          <w:b/>
          <w:b/>
          <w:bCs/>
        </w:rPr>
      </w:pPr>
      <w:r>
        <w:rPr>
          <w:b/>
          <w:bCs/>
        </w:rPr>
        <w:t>Факультет Лесотранспортный</w:t>
      </w:r>
    </w:p>
    <w:p>
      <w:pPr>
        <w:pStyle w:val="Style29"/>
        <w:rPr>
          <w:b/>
          <w:b/>
          <w:bCs/>
        </w:rPr>
      </w:pPr>
      <w:r>
        <w:rPr>
          <w:b/>
          <w:bCs/>
        </w:rPr>
        <w:t>Кафедра Автомобили и автомобильное хозяйство</w:t>
      </w:r>
    </w:p>
    <w:p>
      <w:pPr>
        <w:pStyle w:val="Style29"/>
        <w:rPr>
          <w:b/>
          <w:b/>
          <w:bCs/>
        </w:rPr>
      </w:pPr>
      <w:r>
        <w:rPr>
          <w:b/>
          <w:bCs/>
        </w:rPr>
      </w:r>
    </w:p>
    <w:p>
      <w:pPr>
        <w:pStyle w:val="Style29"/>
        <w:rPr>
          <w:b/>
          <w:b/>
          <w:bCs/>
        </w:rPr>
      </w:pPr>
      <w:r>
        <w:rPr>
          <w:b/>
          <w:bCs/>
        </w:rPr>
      </w:r>
    </w:p>
    <w:p>
      <w:pPr>
        <w:pStyle w:val="Style29"/>
        <w:rPr>
          <w:b/>
          <w:b/>
          <w:bCs/>
        </w:rPr>
      </w:pPr>
      <w:r>
        <w:rPr>
          <w:b/>
          <w:bCs/>
        </w:rPr>
      </w:r>
    </w:p>
    <w:p>
      <w:pPr>
        <w:pStyle w:val="Style29"/>
        <w:rPr>
          <w:b/>
          <w:b/>
          <w:bCs/>
        </w:rPr>
      </w:pPr>
      <w:r>
        <w:rPr>
          <w:b/>
          <w:bCs/>
        </w:rPr>
      </w:r>
    </w:p>
    <w:p>
      <w:pPr>
        <w:pStyle w:val="Style29"/>
        <w:rPr>
          <w:b/>
          <w:b/>
          <w:bCs/>
        </w:rPr>
      </w:pPr>
      <w:r>
        <w:rPr>
          <w:b/>
          <w:bCs/>
        </w:rPr>
      </w:r>
    </w:p>
    <w:p>
      <w:pPr>
        <w:pStyle w:val="Style29"/>
        <w:rPr>
          <w:b/>
          <w:b/>
          <w:bCs/>
        </w:rPr>
      </w:pPr>
      <w:r>
        <w:rPr>
          <w:b/>
          <w:bCs/>
        </w:rPr>
      </w:r>
    </w:p>
    <w:p>
      <w:pPr>
        <w:pStyle w:val="Style29"/>
        <w:rPr>
          <w:b/>
          <w:b/>
          <w:bCs/>
        </w:rPr>
      </w:pPr>
      <w:r>
        <w:rPr>
          <w:b/>
          <w:bCs/>
        </w:rPr>
        <w:t>КУРСОВОЙ ПРОЕКТ</w:t>
      </w:r>
    </w:p>
    <w:p>
      <w:pPr>
        <w:pStyle w:val="Style29"/>
        <w:rPr>
          <w:b/>
          <w:b/>
          <w:bCs/>
        </w:rPr>
      </w:pPr>
      <w:r>
        <w:rPr>
          <w:b/>
          <w:bCs/>
        </w:rPr>
        <w:t xml:space="preserve">Дисциплина: </w:t>
      </w:r>
      <w:r>
        <w:rPr/>
        <w:t>Техническая эксплуатация автомобилей</w:t>
      </w:r>
    </w:p>
    <w:p>
      <w:pPr>
        <w:pStyle w:val="Style29"/>
        <w:rPr/>
      </w:pPr>
      <w:r>
        <w:rPr>
          <w:b/>
          <w:bCs/>
        </w:rPr>
        <w:t xml:space="preserve">Тема: </w:t>
      </w:r>
      <w:r>
        <w:rPr/>
        <w:t>Организация ТО-1 автомобиля КамАЗ 53212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jc w:val="left"/>
        <w:rPr/>
      </w:pPr>
      <w:r>
        <w:rPr/>
        <w:t>КП. ЛТФ. 190601.4 ДО.061219. ПЗ</w:t>
      </w:r>
    </w:p>
    <w:p>
      <w:pPr>
        <w:pStyle w:val="Style29"/>
        <w:jc w:val="left"/>
        <w:rPr/>
      </w:pPr>
      <w:r>
        <w:rPr/>
        <w:t>Выполнил Скоробогатых П.А.</w:t>
      </w:r>
    </w:p>
    <w:p>
      <w:pPr>
        <w:pStyle w:val="Style29"/>
        <w:jc w:val="left"/>
        <w:rPr/>
      </w:pPr>
      <w:r>
        <w:rPr/>
        <w:t>Проверил Малащук П.А.</w:t>
      </w:r>
    </w:p>
    <w:p>
      <w:pPr>
        <w:pStyle w:val="Style29"/>
        <w:jc w:val="left"/>
        <w:rPr/>
      </w:pPr>
      <w:r>
        <w:rPr/>
        <w:t>Зав. кафедрой Чудов В.И. к. т. н.</w:t>
      </w:r>
    </w:p>
    <w:p>
      <w:pPr>
        <w:pStyle w:val="Style29"/>
        <w:jc w:val="left"/>
        <w:rPr/>
      </w:pPr>
      <w:r>
        <w:rPr/>
      </w:r>
    </w:p>
    <w:p>
      <w:pPr>
        <w:pStyle w:val="Style29"/>
        <w:jc w:val="left"/>
        <w:rPr/>
      </w:pPr>
      <w:r>
        <w:rPr/>
      </w:r>
    </w:p>
    <w:p>
      <w:pPr>
        <w:pStyle w:val="Style29"/>
        <w:jc w:val="left"/>
        <w:rPr/>
      </w:pPr>
      <w:r>
        <w:rPr/>
      </w:r>
    </w:p>
    <w:p>
      <w:pPr>
        <w:pStyle w:val="Style29"/>
        <w:jc w:val="left"/>
        <w:rPr/>
      </w:pPr>
      <w:r>
        <w:rPr/>
      </w:r>
    </w:p>
    <w:p>
      <w:pPr>
        <w:pStyle w:val="Style29"/>
        <w:jc w:val="left"/>
        <w:rPr/>
      </w:pPr>
      <w:r>
        <w:rPr/>
      </w:r>
    </w:p>
    <w:p>
      <w:pPr>
        <w:pStyle w:val="Style29"/>
        <w:rPr>
          <w:b/>
          <w:b/>
          <w:bCs/>
        </w:rPr>
      </w:pPr>
      <w:r>
        <w:rPr>
          <w:b/>
          <w:bCs/>
        </w:rPr>
        <w:t>г. Сыктывкар 2009</w:t>
      </w:r>
      <w:r>
        <w:br w:type="page"/>
      </w:r>
    </w:p>
    <w:p>
      <w:pPr>
        <w:pStyle w:val="Style23"/>
        <w:rPr/>
      </w:pPr>
      <w:r>
        <w:rPr/>
        <w:t>Оглавление</w:t>
      </w:r>
    </w:p>
    <w:p>
      <w:pPr>
        <w:pStyle w:val="Style23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сновные технические характеристики автомобиля КамАЗ 53212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еречень регламентных работ технического обслуживания автомобиля КамАЗ 53212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ехнологическая карта технического обслуживания автомобиля КамАЗ 53212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Карта-схема расстановки исполнителей на посту технического обслужи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абель основного и дополнительного оборуд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уемой литературы</w:t>
      </w:r>
    </w:p>
    <w:p>
      <w:pPr>
        <w:pStyle w:val="Style23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right="42" w:firstLine="709"/>
        <w:rPr/>
      </w:pPr>
      <w:r>
        <w:rPr/>
      </w:r>
    </w:p>
    <w:p>
      <w:pPr>
        <w:pStyle w:val="Normal"/>
        <w:ind w:right="42" w:firstLine="709"/>
        <w:rPr/>
      </w:pPr>
      <w:r>
        <w:rPr/>
        <w:t>Техническое обслуживание машин - это комплекс профилактических мероприятий в межремонтный период, направленных на предупреждение отказов в агрегатах и узлах и уменьшение интенсивности изнашивания деталей. Техническое обслуживание включает контрольно-диагностические, крепежные, смазочные, заправочные, регулировочные, электротехнические и другие виды работ.</w:t>
      </w:r>
    </w:p>
    <w:p>
      <w:pPr>
        <w:pStyle w:val="Normal"/>
        <w:ind w:right="42" w:firstLine="709"/>
        <w:rPr/>
      </w:pPr>
      <w:r>
        <w:rPr/>
        <w:t>Техническое обслуживание автомобилей имеет цель: обеспечить постоянную техническую исправность агрегатов, узлов в автомобиле в целом; максимально увеличить межремонтные пробеги; гарантировать безопасность движения; обеспечить минимальный расход эксплутационных материалов.</w:t>
      </w:r>
    </w:p>
    <w:p>
      <w:pPr>
        <w:pStyle w:val="Normal"/>
        <w:ind w:right="42" w:firstLine="709"/>
        <w:rPr/>
      </w:pPr>
      <w:r>
        <w:rPr/>
        <w:t>Для достижения указанных целей в нашей стране принята планово-предупредительная система технического обслуживания, предусматривающее обязательное выполнение с заданной периодичностью установленного комплекса работ в процессе использования, хранения и транспортирования автомобилей. Технологический процесс обслуживания автомобиля при планово-предупредительной системе предусматривает сочетание обязательных работ с работами, выполняемыми по потребности, необходимость которых определяется в результате проверки состояния автомобиля. Техническое обслуживание специального оборудования, установленного на автомобиле, проводится по возможности одновременно с техническим обслуживанием шасси.</w:t>
      </w:r>
    </w:p>
    <w:p>
      <w:pPr>
        <w:pStyle w:val="Normal"/>
        <w:ind w:right="42" w:firstLine="709"/>
        <w:rPr/>
      </w:pPr>
      <w:r>
        <w:rPr/>
        <w:t>В зависимости от объема работ и периодичности их проведения, техническое обслуживания подразделяют на следующие виды: контрольный осмотр, ежедневное техническое обслуживание, техническое обслуживание №1 (ТО-1), техническое обслуживание №2 (ТО-2), сезонное обслуживание (СО). Задачей данного курсового проекта является ознакомится с системой проведения технического обслуживания автомобилей, составить технологическую карту, определить количество и расстановку рабочих, а так же осуществить подбор технологического оборудования. Выполнить чертеж автомобиля в двух проекциях с указанием номера и места выполнения операции ТО. И схему технологической планировки поста с расстановкой оборудования и рабочих.</w:t>
      </w:r>
      <w:r>
        <w:br w:type="page"/>
      </w:r>
    </w:p>
    <w:p>
      <w:pPr>
        <w:pStyle w:val="Heading2"/>
        <w:ind w:hanging="0"/>
        <w:rPr/>
      </w:pPr>
      <w:r>
        <w:rPr/>
        <w:t>Основные технические характеристики автомобиля КамАЗ 53212</w:t>
      </w:r>
    </w:p>
    <w:p>
      <w:pPr>
        <w:pStyle w:val="Normal"/>
        <w:ind w:right="42" w:firstLine="709"/>
        <w:rPr/>
      </w:pPr>
      <w:r>
        <w:rPr/>
      </w:r>
    </w:p>
    <w:p>
      <w:pPr>
        <w:pStyle w:val="Normal"/>
        <w:ind w:right="42"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0" cy="39484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94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2" w:firstLine="709"/>
        <w:rPr/>
      </w:pPr>
      <w:r>
        <w:rPr/>
      </w:r>
    </w:p>
    <w:p>
      <w:pPr>
        <w:pStyle w:val="Normal"/>
        <w:ind w:right="42" w:firstLine="709"/>
        <w:rPr/>
      </w:pPr>
      <w:r>
        <w:rPr/>
        <w:t>Весовые параметры и нагрузки:</w:t>
      </w:r>
    </w:p>
    <w:p>
      <w:pPr>
        <w:pStyle w:val="Normal"/>
        <w:ind w:right="42" w:firstLine="709"/>
        <w:rPr/>
      </w:pPr>
      <w:r>
        <w:rPr/>
        <w:t xml:space="preserve">Снаряженная масса а/м, кг </w:t>
        <w:tab/>
        <w:tab/>
        <w:t>8500</w:t>
      </w:r>
    </w:p>
    <w:p>
      <w:pPr>
        <w:pStyle w:val="Normal"/>
        <w:ind w:right="42" w:firstLine="709"/>
        <w:rPr/>
      </w:pPr>
      <w:r>
        <w:rPr/>
        <w:t xml:space="preserve">нагрузка на переднюю ось, кг </w:t>
        <w:tab/>
        <w:t>3900</w:t>
      </w:r>
    </w:p>
    <w:p>
      <w:pPr>
        <w:pStyle w:val="Normal"/>
        <w:ind w:right="42" w:firstLine="709"/>
        <w:rPr/>
      </w:pPr>
      <w:r>
        <w:rPr/>
        <w:t xml:space="preserve">нагрузка на заднюю тележку кг </w:t>
        <w:tab/>
        <w:t>4600</w:t>
      </w:r>
    </w:p>
    <w:p>
      <w:pPr>
        <w:pStyle w:val="Normal"/>
        <w:ind w:right="42" w:firstLine="709"/>
        <w:rPr/>
      </w:pPr>
      <w:r>
        <w:rPr/>
        <w:t xml:space="preserve">Грузоподъемность а/м, кг </w:t>
        <w:tab/>
        <w:tab/>
        <w:t>11000</w:t>
      </w:r>
    </w:p>
    <w:p>
      <w:pPr>
        <w:pStyle w:val="Normal"/>
        <w:ind w:right="42" w:firstLine="709"/>
        <w:rPr/>
      </w:pPr>
      <w:r>
        <w:rPr/>
        <w:t xml:space="preserve">Полная масса, кг </w:t>
        <w:tab/>
        <w:tab/>
        <w:tab/>
        <w:tab/>
        <w:t>19650</w:t>
      </w:r>
    </w:p>
    <w:p>
      <w:pPr>
        <w:pStyle w:val="Normal"/>
        <w:ind w:right="42" w:firstLine="709"/>
        <w:rPr/>
      </w:pPr>
      <w:r>
        <w:rPr/>
        <w:t xml:space="preserve">нагрузка на переднюю ось, кг </w:t>
        <w:tab/>
        <w:t>4420</w:t>
      </w:r>
    </w:p>
    <w:p>
      <w:pPr>
        <w:pStyle w:val="Normal"/>
        <w:ind w:right="42" w:firstLine="709"/>
        <w:rPr/>
      </w:pPr>
      <w:r>
        <w:rPr/>
        <w:t xml:space="preserve">нагрузка на заднюю тележку, кг </w:t>
        <w:tab/>
        <w:t>15230</w:t>
      </w:r>
    </w:p>
    <w:p>
      <w:pPr>
        <w:pStyle w:val="Normal"/>
        <w:ind w:right="42" w:firstLine="709"/>
        <w:rPr/>
      </w:pPr>
      <w:r>
        <w:rPr/>
        <w:t xml:space="preserve">Полная масса прицепа, кг </w:t>
        <w:tab/>
        <w:tab/>
        <w:t>14000</w:t>
      </w:r>
    </w:p>
    <w:p>
      <w:pPr>
        <w:pStyle w:val="Normal"/>
        <w:ind w:right="42" w:firstLine="709"/>
        <w:rPr/>
      </w:pPr>
      <w:r>
        <w:rPr/>
        <w:t xml:space="preserve">Полная масса автопоезда, кг </w:t>
        <w:tab/>
        <w:tab/>
        <w:t>33650</w:t>
      </w:r>
    </w:p>
    <w:p>
      <w:pPr>
        <w:pStyle w:val="Normal"/>
        <w:ind w:right="42" w:firstLine="709"/>
        <w:rPr/>
      </w:pPr>
      <w:r>
        <w:rPr/>
        <w:t>Устанавливаемые двигатели:</w:t>
      </w:r>
    </w:p>
    <w:p>
      <w:pPr>
        <w:pStyle w:val="Normal"/>
        <w:ind w:right="42" w:firstLine="709"/>
        <w:rPr/>
      </w:pPr>
      <w:r>
        <w:rPr/>
        <w:t>Модель 740.31-240 (Евро-2)</w:t>
      </w:r>
    </w:p>
    <w:p>
      <w:pPr>
        <w:pStyle w:val="Normal"/>
        <w:ind w:right="42" w:firstLine="709"/>
        <w:rPr/>
      </w:pPr>
      <w:r>
        <w:rPr/>
        <w:t>Тип: дизельный с турбонаддувом, с промежуточным охлаждением наддувочного воздуха</w:t>
      </w:r>
    </w:p>
    <w:p>
      <w:pPr>
        <w:pStyle w:val="Normal"/>
        <w:ind w:right="42" w:firstLine="709"/>
        <w:rPr/>
      </w:pPr>
      <w:r>
        <w:rPr/>
        <w:t xml:space="preserve">Максимальная полезная мощность, кВт (л. с) </w:t>
        <w:tab/>
        <w:tab/>
        <w:t>165 (225)</w:t>
      </w:r>
    </w:p>
    <w:p>
      <w:pPr>
        <w:pStyle w:val="Normal"/>
        <w:ind w:right="42" w:firstLine="709"/>
        <w:rPr/>
      </w:pPr>
      <w:r>
        <w:rPr/>
        <w:t xml:space="preserve">Номинальная мощность, брутто, кВт (л. с) </w:t>
        <w:tab/>
        <w:tab/>
        <w:t>176 (240)</w:t>
      </w:r>
    </w:p>
    <w:p>
      <w:pPr>
        <w:pStyle w:val="Normal"/>
        <w:ind w:right="42" w:firstLine="709"/>
        <w:rPr/>
      </w:pPr>
      <w:r>
        <w:rPr/>
        <w:t xml:space="preserve">при частоте вращения коленчатого вала, об/мин. </w:t>
        <w:tab/>
        <w:t>2200</w:t>
      </w:r>
    </w:p>
    <w:p>
      <w:pPr>
        <w:pStyle w:val="Normal"/>
        <w:ind w:right="42" w:firstLine="709"/>
        <w:rPr/>
      </w:pPr>
      <w:r>
        <w:rPr/>
        <w:t xml:space="preserve">Макс. полезный крутящий момент, Н·м (кгс·м) </w:t>
        <w:tab/>
        <w:t>912 (93)</w:t>
      </w:r>
    </w:p>
    <w:p>
      <w:pPr>
        <w:pStyle w:val="Normal"/>
        <w:ind w:right="42" w:firstLine="709"/>
        <w:rPr/>
      </w:pPr>
      <w:r>
        <w:rPr/>
        <w:t xml:space="preserve">при частоте вращения коленвала, об/мин </w:t>
        <w:tab/>
        <w:tab/>
        <w:t>1100-1500</w:t>
      </w:r>
    </w:p>
    <w:p>
      <w:pPr>
        <w:pStyle w:val="Normal"/>
        <w:ind w:right="42" w:firstLine="709"/>
        <w:rPr/>
      </w:pPr>
      <w:r>
        <w:rPr/>
        <w:t xml:space="preserve">Расположение и число цилиндров  V-образное, </w:t>
        <w:tab/>
        <w:t>8</w:t>
      </w:r>
    </w:p>
    <w:p>
      <w:pPr>
        <w:pStyle w:val="Normal"/>
        <w:ind w:right="42" w:firstLine="709"/>
        <w:rPr/>
      </w:pPr>
      <w:r>
        <w:rPr/>
        <w:t xml:space="preserve">Рабочий объем, л. </w:t>
        <w:tab/>
        <w:tab/>
        <w:tab/>
        <w:tab/>
        <w:tab/>
        <w:tab/>
        <w:t>0,85</w:t>
      </w:r>
    </w:p>
    <w:p>
      <w:pPr>
        <w:pStyle w:val="Normal"/>
        <w:ind w:right="42" w:firstLine="709"/>
        <w:rPr/>
      </w:pPr>
      <w:r>
        <w:rPr/>
        <w:t xml:space="preserve">Диаметр цилиндра и ход поршня, мм </w:t>
        <w:tab/>
        <w:tab/>
        <w:tab/>
        <w:t>120/120</w:t>
      </w:r>
    </w:p>
    <w:p>
      <w:pPr>
        <w:pStyle w:val="Normal"/>
        <w:ind w:right="42" w:firstLine="709"/>
        <w:rPr/>
      </w:pPr>
      <w:r>
        <w:rPr/>
        <w:t xml:space="preserve">Степень сжатия </w:t>
        <w:tab/>
        <w:tab/>
        <w:tab/>
        <w:tab/>
        <w:tab/>
        <w:tab/>
        <w:tab/>
        <w:t>16,5</w:t>
      </w:r>
    </w:p>
    <w:p>
      <w:pPr>
        <w:pStyle w:val="Normal"/>
        <w:ind w:right="42" w:firstLine="709"/>
        <w:rPr/>
      </w:pPr>
      <w:r>
        <w:rPr/>
        <w:t>Система питания:</w:t>
      </w:r>
    </w:p>
    <w:p>
      <w:pPr>
        <w:pStyle w:val="Normal"/>
        <w:ind w:right="42" w:firstLine="709"/>
        <w:rPr/>
      </w:pPr>
      <w:r>
        <w:rPr/>
        <w:t xml:space="preserve">Вместимость топливного бака, л. </w:t>
        <w:tab/>
        <w:tab/>
        <w:tab/>
        <w:tab/>
        <w:t>500</w:t>
      </w:r>
    </w:p>
    <w:p>
      <w:pPr>
        <w:pStyle w:val="Normal"/>
        <w:ind w:right="42" w:firstLine="709"/>
        <w:rPr/>
      </w:pPr>
      <w:r>
        <w:rPr/>
        <w:t>Электрооборудование:</w:t>
      </w:r>
    </w:p>
    <w:p>
      <w:pPr>
        <w:pStyle w:val="Normal"/>
        <w:ind w:right="42" w:firstLine="709"/>
        <w:rPr/>
      </w:pPr>
      <w:r>
        <w:rPr/>
        <w:t xml:space="preserve">Напряжение, B </w:t>
        <w:tab/>
        <w:tab/>
        <w:tab/>
        <w:tab/>
        <w:tab/>
        <w:tab/>
        <w:tab/>
        <w:t>24</w:t>
      </w:r>
    </w:p>
    <w:p>
      <w:pPr>
        <w:pStyle w:val="Normal"/>
        <w:ind w:right="42" w:firstLine="709"/>
        <w:rPr/>
      </w:pPr>
      <w:r>
        <w:rPr/>
        <w:t xml:space="preserve">Аккумуляторы, В/А·ч </w:t>
        <w:tab/>
        <w:tab/>
        <w:tab/>
        <w:tab/>
        <w:tab/>
        <w:tab/>
        <w:t>2×12/190</w:t>
      </w:r>
    </w:p>
    <w:p>
      <w:pPr>
        <w:pStyle w:val="Normal"/>
        <w:ind w:right="42" w:firstLine="709"/>
        <w:rPr/>
      </w:pPr>
      <w:r>
        <w:rPr/>
        <w:t xml:space="preserve">Генератор, В/Вт </w:t>
        <w:tab/>
        <w:tab/>
        <w:tab/>
        <w:tab/>
        <w:tab/>
        <w:tab/>
        <w:tab/>
        <w:t>28/2000</w:t>
      </w:r>
    </w:p>
    <w:p>
      <w:pPr>
        <w:pStyle w:val="Normal"/>
        <w:ind w:right="42" w:firstLine="709"/>
        <w:rPr/>
      </w:pPr>
      <w:r>
        <w:rPr/>
        <w:t>Сцепление:</w:t>
      </w:r>
    </w:p>
    <w:p>
      <w:pPr>
        <w:pStyle w:val="Normal"/>
        <w:ind w:right="42" w:firstLine="709"/>
        <w:rPr/>
      </w:pPr>
      <w:r>
        <w:rPr/>
        <w:t>Тип  фрикционное, сухое, двухдисковое</w:t>
      </w:r>
    </w:p>
    <w:p>
      <w:pPr>
        <w:pStyle w:val="Normal"/>
        <w:ind w:right="42" w:firstLine="709"/>
        <w:rPr/>
      </w:pPr>
      <w:r>
        <w:rPr/>
        <w:t>Привод  гидравлический с пневмоусилителем</w:t>
      </w:r>
    </w:p>
    <w:p>
      <w:pPr>
        <w:pStyle w:val="Normal"/>
        <w:ind w:right="42" w:firstLine="709"/>
        <w:rPr/>
      </w:pPr>
      <w:r>
        <w:rPr/>
        <w:t>Коробка передач:</w:t>
      </w:r>
    </w:p>
    <w:p>
      <w:pPr>
        <w:pStyle w:val="Normal"/>
        <w:ind w:right="42" w:firstLine="709"/>
        <w:rPr/>
      </w:pPr>
      <w:r>
        <w:rPr/>
        <w:t>Тип  механическая, десятиступенчатая</w:t>
      </w:r>
    </w:p>
    <w:p>
      <w:pPr>
        <w:pStyle w:val="Normal"/>
        <w:ind w:right="42" w:firstLine="709"/>
        <w:rPr/>
      </w:pPr>
      <w:r>
        <w:rPr/>
        <w:t>Управление  механическое, дистанционное</w:t>
      </w:r>
    </w:p>
    <w:p>
      <w:pPr>
        <w:pStyle w:val="Normal"/>
        <w:ind w:right="42" w:firstLine="709"/>
        <w:rPr/>
      </w:pPr>
      <w:r>
        <w:rPr/>
        <w:t>Передаточные числа на передачах:</w:t>
      </w:r>
    </w:p>
    <w:p>
      <w:pPr>
        <w:pStyle w:val="Normal"/>
        <w:ind w:right="42" w:firstLine="709"/>
        <w:rPr/>
      </w:pPr>
      <w:r>
        <w:rPr/>
        <w:t>1 2 3 4 5 ЗХ</w:t>
      </w:r>
    </w:p>
    <w:p>
      <w:pPr>
        <w:pStyle w:val="Normal"/>
        <w:ind w:right="42" w:firstLine="709"/>
        <w:rPr/>
      </w:pPr>
      <w:r>
        <w:rPr/>
        <w:t>7,82 4,03 2,5 1,53 1,000 7,38</w:t>
      </w:r>
    </w:p>
    <w:p>
      <w:pPr>
        <w:pStyle w:val="Normal"/>
        <w:ind w:right="42" w:firstLine="709"/>
        <w:rPr/>
      </w:pPr>
      <w:r>
        <w:rPr/>
        <w:t>6,38 3,29 2,04 1,25 0,815 6,02</w:t>
      </w:r>
    </w:p>
    <w:p>
      <w:pPr>
        <w:pStyle w:val="Normal"/>
        <w:ind w:right="42" w:firstLine="709"/>
        <w:rPr/>
      </w:pPr>
      <w:r>
        <w:rPr/>
        <w:t>Главная передача:</w:t>
      </w:r>
    </w:p>
    <w:p>
      <w:pPr>
        <w:pStyle w:val="Normal"/>
        <w:ind w:right="42" w:firstLine="709"/>
        <w:rPr/>
      </w:pPr>
      <w:r>
        <w:rPr/>
        <w:t xml:space="preserve">Передаточное отношение </w:t>
        <w:tab/>
        <w:tab/>
        <w:tab/>
        <w:tab/>
        <w:tab/>
        <w:t>5,43</w:t>
      </w:r>
    </w:p>
    <w:p>
      <w:pPr>
        <w:pStyle w:val="Normal"/>
        <w:ind w:right="42" w:firstLine="709"/>
        <w:rPr/>
      </w:pPr>
      <w:r>
        <w:rPr/>
        <w:t>Тормоза:</w:t>
      </w:r>
    </w:p>
    <w:p>
      <w:pPr>
        <w:pStyle w:val="Normal"/>
        <w:ind w:right="42" w:firstLine="709"/>
        <w:rPr/>
      </w:pPr>
      <w:r>
        <w:rPr/>
        <w:t>Привод  пневматический</w:t>
      </w:r>
    </w:p>
    <w:p>
      <w:pPr>
        <w:pStyle w:val="Normal"/>
        <w:ind w:right="42" w:firstLine="709"/>
        <w:rPr/>
      </w:pPr>
      <w:r>
        <w:rPr/>
        <w:t xml:space="preserve">Размеры: диаметр барабана, мм </w:t>
        <w:tab/>
        <w:tab/>
        <w:tab/>
        <w:tab/>
        <w:t>400</w:t>
      </w:r>
    </w:p>
    <w:p>
      <w:pPr>
        <w:pStyle w:val="Normal"/>
        <w:ind w:right="42" w:firstLine="709"/>
        <w:rPr/>
      </w:pPr>
      <w:r>
        <w:rPr/>
        <w:t>Ширина тормозных накладок, мм</w:t>
        <w:tab/>
        <w:tab/>
        <w:tab/>
        <w:tab/>
        <w:t>140</w:t>
      </w:r>
    </w:p>
    <w:p>
      <w:pPr>
        <w:pStyle w:val="Normal"/>
        <w:ind w:right="42" w:firstLine="709"/>
        <w:rPr/>
      </w:pPr>
      <w:r>
        <w:rPr/>
        <w:t xml:space="preserve">Суммарная площадь тормозных накладок, см2 </w:t>
        <w:tab/>
        <w:tab/>
        <w:t>6300</w:t>
      </w:r>
    </w:p>
    <w:p>
      <w:pPr>
        <w:pStyle w:val="Normal"/>
        <w:ind w:right="42" w:firstLine="709"/>
        <w:rPr/>
      </w:pPr>
      <w:r>
        <w:rPr/>
        <w:t>Колеса и шины:</w:t>
      </w:r>
    </w:p>
    <w:p>
      <w:pPr>
        <w:pStyle w:val="Normal"/>
        <w:ind w:right="42" w:firstLine="709"/>
        <w:rPr/>
      </w:pPr>
      <w:r>
        <w:rPr/>
        <w:t>Тип колес: дисковые</w:t>
      </w:r>
    </w:p>
    <w:p>
      <w:pPr>
        <w:pStyle w:val="Normal"/>
        <w:ind w:right="42" w:firstLine="709"/>
        <w:rPr/>
      </w:pPr>
      <w:r>
        <w:rPr/>
        <w:t xml:space="preserve">Размер обода </w:t>
        <w:tab/>
        <w:tab/>
        <w:tab/>
        <w:tab/>
        <w:tab/>
        <w:t>7,5-20 (190-508)</w:t>
      </w:r>
    </w:p>
    <w:p>
      <w:pPr>
        <w:pStyle w:val="Normal"/>
        <w:ind w:right="42" w:firstLine="709"/>
        <w:rPr/>
      </w:pPr>
      <w:r>
        <w:rPr/>
        <w:t xml:space="preserve">Размер шин </w:t>
        <w:tab/>
        <w:tab/>
        <w:tab/>
        <w:tab/>
        <w:tab/>
        <w:t>10.00 R20 (280 R508)</w:t>
      </w:r>
    </w:p>
    <w:p>
      <w:pPr>
        <w:pStyle w:val="Normal"/>
        <w:ind w:right="42" w:firstLine="709"/>
        <w:rPr/>
      </w:pPr>
      <w:r>
        <w:rPr/>
        <w:t>Кабина:</w:t>
      </w:r>
    </w:p>
    <w:p>
      <w:pPr>
        <w:pStyle w:val="Normal"/>
        <w:ind w:right="42" w:firstLine="709"/>
        <w:rPr/>
      </w:pPr>
      <w:r>
        <w:rPr/>
        <w:t>Тип расположенная над двигателем, с высокой крышей</w:t>
      </w:r>
    </w:p>
    <w:p>
      <w:pPr>
        <w:pStyle w:val="Normal"/>
        <w:ind w:right="42" w:firstLine="709"/>
        <w:rPr/>
      </w:pPr>
      <w:r>
        <w:rPr/>
        <w:t>Исполнение  со спальным местом</w:t>
      </w:r>
    </w:p>
    <w:p>
      <w:pPr>
        <w:pStyle w:val="Normal"/>
        <w:ind w:right="42" w:firstLine="709"/>
        <w:rPr/>
      </w:pPr>
      <w:r>
        <w:rPr/>
        <w:t>Платформа:</w:t>
      </w:r>
    </w:p>
    <w:p>
      <w:pPr>
        <w:pStyle w:val="Normal"/>
        <w:ind w:right="42" w:firstLine="709"/>
        <w:rPr/>
      </w:pPr>
      <w:r>
        <w:rPr/>
        <w:t>Платформа бортовая, с металлическими откидными бортами, в зависимости от комплектации оборудуется каркасом и тентом</w:t>
      </w:r>
    </w:p>
    <w:p>
      <w:pPr>
        <w:pStyle w:val="Normal"/>
        <w:ind w:right="42" w:firstLine="709"/>
        <w:rPr/>
      </w:pPr>
      <w:r>
        <w:rPr/>
        <w:t>Внутренние размеры, мм * 6100×2320 или 6114×2420 ("евро")</w:t>
      </w:r>
    </w:p>
    <w:p>
      <w:pPr>
        <w:pStyle w:val="Normal"/>
        <w:ind w:right="42" w:firstLine="709"/>
        <w:rPr/>
      </w:pPr>
      <w:r>
        <w:rPr/>
        <w:t>Высота бортов, мм * 500 или 725 ("евро")</w:t>
      </w:r>
    </w:p>
    <w:p>
      <w:pPr>
        <w:pStyle w:val="Normal"/>
        <w:ind w:right="42" w:firstLine="709"/>
        <w:rPr/>
      </w:pPr>
      <w:r>
        <w:rPr/>
        <w:t>Характеристика а/м полной массой 19650 кг:</w:t>
      </w:r>
    </w:p>
    <w:p>
      <w:pPr>
        <w:pStyle w:val="Normal"/>
        <w:ind w:right="42" w:firstLine="709"/>
        <w:rPr/>
      </w:pPr>
      <w:r>
        <w:rPr/>
        <w:t xml:space="preserve">Максимальная скорость, не менее, км/ч </w:t>
        <w:tab/>
        <w:tab/>
        <w:t>90</w:t>
      </w:r>
    </w:p>
    <w:p>
      <w:pPr>
        <w:pStyle w:val="Normal"/>
        <w:ind w:right="42" w:firstLine="709"/>
        <w:rPr/>
      </w:pPr>
      <w:r>
        <w:rPr/>
        <w:t xml:space="preserve">Угол преодолеваемого подъема, не менее, % </w:t>
        <w:tab/>
        <w:t>25</w:t>
      </w:r>
    </w:p>
    <w:p>
      <w:pPr>
        <w:pStyle w:val="Normal"/>
        <w:ind w:right="42" w:firstLine="709"/>
        <w:rPr/>
      </w:pPr>
      <w:r>
        <w:rPr/>
        <w:t xml:space="preserve">Внешний габаритный радиус поворота, м </w:t>
        <w:tab/>
        <w:t>9,8</w:t>
      </w:r>
    </w:p>
    <w:p>
      <w:pPr>
        <w:pStyle w:val="Normal"/>
        <w:ind w:right="42" w:firstLine="709"/>
        <w:rPr/>
      </w:pPr>
      <w:r>
        <w:rPr/>
      </w:r>
    </w:p>
    <w:p>
      <w:pPr>
        <w:pStyle w:val="Heading2"/>
        <w:ind w:hanging="0"/>
        <w:rPr/>
      </w:pPr>
      <w:r>
        <w:rPr/>
        <w:t>Перечень регламентных работ технического обслуживания автомобиля КамАЗ 53212</w:t>
      </w:r>
    </w:p>
    <w:p>
      <w:pPr>
        <w:pStyle w:val="Normal"/>
        <w:ind w:right="42" w:firstLine="709"/>
        <w:rPr/>
      </w:pPr>
      <w:r>
        <w:rPr/>
      </w:r>
    </w:p>
    <w:p>
      <w:pPr>
        <w:pStyle w:val="Normal"/>
        <w:ind w:right="42" w:firstLine="709"/>
        <w:rPr/>
      </w:pPr>
      <w:r>
        <w:rPr/>
        <w:t>Техническое обслуживания ТО-1 для автомобиля КамАЗ 53212 представленная далее проводится согласно "Положению о текущем ремонте и обслуживании подвижного состава". Согласно данному положению первое техническое обслуживание для грузовых автомобилей проводится каждые 4000 км. В данные работы входят контрольно-диагностические, осмотровые, крепежные и смазочно-очистительные работы.</w:t>
      </w:r>
    </w:p>
    <w:p>
      <w:pPr>
        <w:pStyle w:val="Normal"/>
        <w:ind w:right="42" w:firstLine="709"/>
        <w:rPr/>
      </w:pPr>
      <w:r>
        <w:rPr/>
        <w:t>В перечень работ входит:</w:t>
      </w:r>
    </w:p>
    <w:p>
      <w:pPr>
        <w:pStyle w:val="Normal"/>
        <w:ind w:right="42" w:firstLine="709"/>
        <w:rPr/>
      </w:pPr>
      <w:r>
        <w:rPr/>
        <w:t>Общий осмотр:</w:t>
      </w:r>
    </w:p>
    <w:p>
      <w:pPr>
        <w:pStyle w:val="Normal"/>
        <w:ind w:right="42" w:firstLine="709"/>
        <w:rPr/>
      </w:pPr>
      <w:r>
        <w:rPr/>
        <w:t>1. Осмотреть автомобиль, проверить при этом состояние кабины, платформы, стекол, зеркал заднего вида, оперения, номерных знаков.</w:t>
      </w:r>
    </w:p>
    <w:p>
      <w:pPr>
        <w:pStyle w:val="Normal"/>
        <w:ind w:right="42" w:firstLine="709"/>
        <w:rPr/>
      </w:pPr>
      <w:r>
        <w:rPr/>
        <w:t>2. Механизмов дверей, запоров бортов платформы, буксирного (опорно-сцепного) устройства.</w:t>
      </w:r>
    </w:p>
    <w:p>
      <w:pPr>
        <w:pStyle w:val="Normal"/>
        <w:ind w:right="42" w:firstLine="709"/>
        <w:rPr/>
      </w:pPr>
      <w:r>
        <w:rPr/>
        <w:t>3. Проверить действие стеклоочистителя и омывателей ветрового стекла, действие системы отопления и обогрева стекол (в холодное время года), системы вентиляции.</w:t>
      </w:r>
    </w:p>
    <w:p>
      <w:pPr>
        <w:pStyle w:val="Normal"/>
        <w:ind w:right="42" w:firstLine="709"/>
        <w:rPr/>
      </w:pPr>
      <w:r>
        <w:rPr/>
        <w:t>Двигатель, включая системы охлаждения, смазки:</w:t>
      </w:r>
    </w:p>
    <w:p>
      <w:pPr>
        <w:pStyle w:val="Normal"/>
        <w:ind w:right="42" w:firstLine="709"/>
        <w:rPr/>
      </w:pPr>
      <w:r>
        <w:rPr/>
        <w:t>4. Проверить осмотром герметичность систем смазки и охлаждения двигателя (в том числе пускового подогревателя).</w:t>
      </w:r>
    </w:p>
    <w:p>
      <w:pPr>
        <w:pStyle w:val="Normal"/>
        <w:ind w:right="42" w:firstLine="709"/>
        <w:rPr/>
      </w:pPr>
      <w:r>
        <w:rPr/>
        <w:t>5. Проверить на слух работу клапанного механизма.</w:t>
      </w:r>
    </w:p>
    <w:p>
      <w:pPr>
        <w:pStyle w:val="Normal"/>
        <w:ind w:right="42" w:firstLine="709"/>
        <w:rPr/>
      </w:pPr>
      <w:r>
        <w:rPr/>
        <w:t>6. Проверить крепление деталей выпускного тракта (приемная труба, глушитель и др.), масляного картера.</w:t>
      </w:r>
    </w:p>
    <w:p>
      <w:pPr>
        <w:pStyle w:val="Normal"/>
        <w:ind w:right="42" w:firstLine="709"/>
        <w:rPr/>
      </w:pPr>
      <w:r>
        <w:rPr/>
        <w:t>7. Проверить крепление двигателя.</w:t>
      </w:r>
    </w:p>
    <w:p>
      <w:pPr>
        <w:pStyle w:val="Normal"/>
        <w:ind w:right="42" w:firstLine="709"/>
        <w:rPr/>
      </w:pPr>
      <w:r>
        <w:rPr/>
        <w:t>8. Проверить состояние и натяжение приводных ремней.</w:t>
      </w:r>
    </w:p>
    <w:p>
      <w:pPr>
        <w:pStyle w:val="Normal"/>
        <w:ind w:right="42" w:firstLine="709"/>
        <w:rPr/>
      </w:pPr>
      <w:r>
        <w:rPr/>
        <w:t>Сцепление:</w:t>
      </w:r>
    </w:p>
    <w:p>
      <w:pPr>
        <w:pStyle w:val="Normal"/>
        <w:ind w:right="42" w:firstLine="709"/>
        <w:rPr/>
      </w:pPr>
      <w:r>
        <w:rPr/>
        <w:t>9. Проверить свободный ход педали сцепления. Проверить герметичность системы гидропривода выключения сцепления.</w:t>
      </w:r>
    </w:p>
    <w:p>
      <w:pPr>
        <w:pStyle w:val="Normal"/>
        <w:ind w:right="42" w:firstLine="709"/>
        <w:rPr/>
      </w:pPr>
      <w:r>
        <w:rPr/>
        <w:t>10. Проверить уровень жидкости в компенсационном бачке главного цилиндра привода выключения сцепления.</w:t>
      </w:r>
    </w:p>
    <w:p>
      <w:pPr>
        <w:pStyle w:val="Normal"/>
        <w:ind w:right="42" w:firstLine="709"/>
        <w:rPr/>
      </w:pPr>
      <w:r>
        <w:rPr/>
        <w:t>Коробка передач:</w:t>
      </w:r>
    </w:p>
    <w:p>
      <w:pPr>
        <w:pStyle w:val="Normal"/>
        <w:ind w:right="42" w:firstLine="709"/>
        <w:rPr/>
      </w:pPr>
      <w:r>
        <w:rPr/>
        <w:t>11. Проверить крепление коробки передач и ее внешних деталей.</w:t>
      </w:r>
    </w:p>
    <w:p>
      <w:pPr>
        <w:pStyle w:val="Normal"/>
        <w:ind w:right="42" w:firstLine="709"/>
        <w:rPr/>
      </w:pPr>
      <w:r>
        <w:rPr/>
        <w:t>12. Проверить в действии механизм переключения передач на неподвижном автомобиле.</w:t>
      </w:r>
    </w:p>
    <w:p>
      <w:pPr>
        <w:pStyle w:val="Normal"/>
        <w:ind w:right="42" w:firstLine="709"/>
        <w:rPr/>
      </w:pPr>
      <w:r>
        <w:rPr/>
        <w:t>Карданная передача:</w:t>
      </w:r>
    </w:p>
    <w:p>
      <w:pPr>
        <w:pStyle w:val="Normal"/>
        <w:ind w:right="42" w:firstLine="709"/>
        <w:rPr/>
      </w:pPr>
      <w:r>
        <w:rPr/>
        <w:t>13. Проверить крепление фланцев карданных валов. Проверить люфт в шарнирных и шлицевых соединениях карданной передачи.</w:t>
      </w:r>
    </w:p>
    <w:p>
      <w:pPr>
        <w:pStyle w:val="Normal"/>
        <w:ind w:right="42" w:firstLine="709"/>
        <w:rPr/>
      </w:pPr>
      <w:r>
        <w:rPr/>
        <w:t>Задний мост:</w:t>
      </w:r>
    </w:p>
    <w:p>
      <w:pPr>
        <w:pStyle w:val="Normal"/>
        <w:ind w:right="42" w:firstLine="709"/>
        <w:rPr/>
      </w:pPr>
      <w:r>
        <w:rPr/>
        <w:t>14. Проверить герметичность соединений заднего (среднего) моста.</w:t>
      </w:r>
    </w:p>
    <w:p>
      <w:pPr>
        <w:pStyle w:val="Normal"/>
        <w:ind w:right="42" w:firstLine="709"/>
        <w:rPr/>
      </w:pPr>
      <w:r>
        <w:rPr/>
        <w:t>15. Проверить крепление картера редуктора, фланцев полуосей.</w:t>
      </w:r>
    </w:p>
    <w:p>
      <w:pPr>
        <w:pStyle w:val="Normal"/>
        <w:ind w:right="42" w:firstLine="709"/>
        <w:rPr/>
      </w:pPr>
      <w:r>
        <w:rPr/>
        <w:t>Рулевое управление и передняя ось:</w:t>
      </w:r>
    </w:p>
    <w:p>
      <w:pPr>
        <w:pStyle w:val="Normal"/>
        <w:ind w:right="42" w:firstLine="709"/>
        <w:rPr/>
      </w:pPr>
      <w:r>
        <w:rPr/>
        <w:t>16. Проверить герметичность системы усилителя рулевого управления.</w:t>
      </w:r>
    </w:p>
    <w:p>
      <w:pPr>
        <w:pStyle w:val="Normal"/>
        <w:ind w:right="42" w:firstLine="709"/>
        <w:rPr/>
      </w:pPr>
      <w:r>
        <w:rPr/>
        <w:t>17. Проверить крепление в шплинтовку гаек рычагов поворотных цапф шаровых пальцев рулевых тяг.</w:t>
      </w:r>
    </w:p>
    <w:p>
      <w:pPr>
        <w:pStyle w:val="Normal"/>
        <w:ind w:right="42" w:firstLine="709"/>
        <w:rPr/>
      </w:pPr>
      <w:r>
        <w:rPr/>
        <w:t>18. Проверить люфт рулевого колеса и шарниров рулевых тяг.</w:t>
      </w:r>
    </w:p>
    <w:p>
      <w:pPr>
        <w:pStyle w:val="Normal"/>
        <w:ind w:right="42" w:firstLine="709"/>
        <w:rPr/>
      </w:pPr>
      <w:r>
        <w:rPr/>
        <w:t>Тормозная система:</w:t>
      </w:r>
    </w:p>
    <w:p>
      <w:pPr>
        <w:pStyle w:val="Normal"/>
        <w:ind w:right="42" w:firstLine="709"/>
        <w:rPr/>
      </w:pPr>
      <w:r>
        <w:rPr/>
        <w:t>19. Проверить состояние и герметичность трубопроводов и приборов тормозной системы.</w:t>
      </w:r>
    </w:p>
    <w:p>
      <w:pPr>
        <w:pStyle w:val="Normal"/>
        <w:ind w:right="42" w:firstLine="709"/>
        <w:rPr/>
      </w:pPr>
      <w:r>
        <w:rPr/>
        <w:t>20. Проверить ход штоков тормозных камер.</w:t>
      </w:r>
    </w:p>
    <w:p>
      <w:pPr>
        <w:pStyle w:val="Normal"/>
        <w:ind w:right="42" w:firstLine="709"/>
        <w:rPr/>
      </w:pPr>
      <w:r>
        <w:rPr/>
        <w:t>21. Сменить спирт в предохранителе от замерзания.</w:t>
      </w:r>
    </w:p>
    <w:p>
      <w:pPr>
        <w:pStyle w:val="Normal"/>
        <w:ind w:right="42" w:firstLine="709"/>
        <w:rPr/>
      </w:pPr>
      <w:r>
        <w:rPr/>
        <w:t>Ходовая часть.</w:t>
      </w:r>
    </w:p>
    <w:p>
      <w:pPr>
        <w:pStyle w:val="Normal"/>
        <w:ind w:right="42" w:firstLine="709"/>
        <w:rPr/>
      </w:pPr>
      <w:r>
        <w:rPr/>
        <w:t>22. Проверить осмотром состояние рамы, узлов и деталей подвески.</w:t>
      </w:r>
    </w:p>
    <w:p>
      <w:pPr>
        <w:pStyle w:val="Normal"/>
        <w:ind w:right="42" w:firstLine="709"/>
        <w:rPr/>
      </w:pPr>
      <w:r>
        <w:rPr/>
        <w:t>23. Проверить крепление стремянок и пальцев рессор, крепление колес.</w:t>
      </w:r>
    </w:p>
    <w:p>
      <w:pPr>
        <w:pStyle w:val="Normal"/>
        <w:ind w:right="42" w:firstLine="709"/>
        <w:rPr/>
      </w:pPr>
      <w:r>
        <w:rPr/>
        <w:t>24. Проверить состояние шин и давление воздуха в них: удалить посторонние предметы, застрявшие в протекторе и между спаренными колесами.</w:t>
      </w:r>
    </w:p>
    <w:p>
      <w:pPr>
        <w:pStyle w:val="Normal"/>
        <w:ind w:right="42" w:firstLine="709"/>
        <w:rPr/>
      </w:pPr>
      <w:r>
        <w:rPr/>
        <w:t>Кабина, платформа (кузов) и оперение.</w:t>
      </w:r>
    </w:p>
    <w:p>
      <w:pPr>
        <w:pStyle w:val="Normal"/>
        <w:ind w:right="42" w:firstLine="709"/>
        <w:rPr/>
      </w:pPr>
      <w:r>
        <w:rPr/>
        <w:t>25. Проверить состояние и действие запорного механизма, упора-ограничителя и страхового устройства опрокидывающейся кабины.</w:t>
      </w:r>
    </w:p>
    <w:p>
      <w:pPr>
        <w:pStyle w:val="Normal"/>
        <w:ind w:right="42" w:firstLine="709"/>
        <w:rPr/>
      </w:pPr>
      <w:r>
        <w:rPr/>
        <w:t>26. Проверить крепление платформы к раме автомобиля,</w:t>
      </w:r>
    </w:p>
    <w:p>
      <w:pPr>
        <w:pStyle w:val="Normal"/>
        <w:ind w:right="42" w:firstLine="709"/>
        <w:rPr/>
      </w:pPr>
      <w:r>
        <w:rPr/>
        <w:t>27. Проверить крепление, подножек, брызговиков. Осмотреть поверхности кабины и платформы; при необходимости зачистить места коррозии и нанести защитное покрытие.</w:t>
      </w:r>
    </w:p>
    <w:p>
      <w:pPr>
        <w:pStyle w:val="Normal"/>
        <w:ind w:right="42" w:firstLine="709"/>
        <w:rPr/>
      </w:pPr>
      <w:r>
        <w:rPr/>
        <w:t>Система питания.</w:t>
      </w:r>
    </w:p>
    <w:p>
      <w:pPr>
        <w:pStyle w:val="Normal"/>
        <w:ind w:right="42" w:firstLine="709"/>
        <w:rPr/>
      </w:pPr>
      <w:r>
        <w:rPr/>
        <w:t>28. Проверить осмотром состояние приборов системы питания, их крепление и герметичность соединений.</w:t>
      </w:r>
    </w:p>
    <w:p>
      <w:pPr>
        <w:pStyle w:val="Normal"/>
        <w:ind w:right="42" w:firstLine="709"/>
        <w:rPr/>
      </w:pPr>
      <w:r>
        <w:rPr/>
        <w:t>Электрооборудование.</w:t>
      </w:r>
    </w:p>
    <w:p>
      <w:pPr>
        <w:pStyle w:val="Normal"/>
        <w:ind w:right="42" w:firstLine="709"/>
        <w:rPr/>
      </w:pPr>
      <w:r>
        <w:rPr/>
        <w:t>29. Проверить действие звукового сигнала, ламп щитка приборов, освещения и сигнализации, фар, подфарников, задних фонарей, стоп-сигнала и переключателя света.</w:t>
      </w:r>
    </w:p>
    <w:p>
      <w:pPr>
        <w:pStyle w:val="Normal"/>
        <w:ind w:right="42" w:firstLine="709"/>
        <w:rPr/>
      </w:pPr>
      <w:r>
        <w:rPr/>
        <w:t>30. Проверить состояние и крепление электропроводов.</w:t>
      </w:r>
    </w:p>
    <w:p>
      <w:pPr>
        <w:pStyle w:val="Normal"/>
        <w:ind w:right="42" w:firstLine="709"/>
        <w:rPr/>
      </w:pPr>
      <w:r>
        <w:rPr/>
        <w:t>31. Проверить крепление генератора и состояние его контактных соединений.</w:t>
      </w:r>
    </w:p>
    <w:p>
      <w:pPr>
        <w:pStyle w:val="Normal"/>
        <w:ind w:right="42" w:firstLine="709"/>
        <w:rPr/>
      </w:pPr>
      <w:r>
        <w:rPr/>
        <w:t>32. Очистить аккумуляторную батарею от пыли, грязи и следов электролита; прочистить вентиляционные отверстия, проверить крепление и надёжность контакта наконечников проводов с выводными штырями; проверить уровень электролита.</w:t>
      </w:r>
    </w:p>
    <w:p>
      <w:pPr>
        <w:pStyle w:val="Normal"/>
        <w:ind w:right="42" w:firstLine="709"/>
        <w:rPr/>
      </w:pPr>
      <w:r>
        <w:rPr/>
        <w:t>Смазочные и очистительные работы:</w:t>
      </w:r>
    </w:p>
    <w:p>
      <w:pPr>
        <w:pStyle w:val="Normal"/>
        <w:ind w:right="42" w:firstLine="709"/>
        <w:rPr/>
      </w:pPr>
      <w:r>
        <w:rPr/>
        <w:t>33. Смазать узлы трения и проверить уровень масла в картерах агрегатов с химмотологической картой.</w:t>
      </w:r>
    </w:p>
    <w:p>
      <w:pPr>
        <w:pStyle w:val="Normal"/>
        <w:ind w:right="42" w:firstLine="709"/>
        <w:rPr/>
      </w:pPr>
      <w:r>
        <w:rPr/>
        <w:t>34. Прочистить сапуны коробки передач и мостов.</w:t>
      </w:r>
    </w:p>
    <w:p>
      <w:pPr>
        <w:pStyle w:val="Normal"/>
        <w:ind w:right="42" w:firstLine="709"/>
        <w:rPr/>
      </w:pPr>
      <w:r>
        <w:rPr/>
        <w:t>Проверка автомобиля после обслуживания:</w:t>
      </w:r>
    </w:p>
    <w:p>
      <w:pPr>
        <w:pStyle w:val="Normal"/>
        <w:ind w:right="42" w:firstLine="709"/>
        <w:rPr/>
      </w:pPr>
      <w:r>
        <w:rPr/>
        <w:t>35. Проверить после обслуживания работу агрегатов, узлов и приборов автомобиля на ходу или посту диагностики.</w:t>
      </w:r>
    </w:p>
    <w:p>
      <w:pPr>
        <w:pStyle w:val="Normal"/>
        <w:ind w:right="42" w:firstLine="709"/>
        <w:rPr/>
      </w:pPr>
      <w:r>
        <w:rPr/>
      </w:r>
    </w:p>
    <w:p>
      <w:pPr>
        <w:pStyle w:val="Heading2"/>
        <w:ind w:hanging="0"/>
        <w:rPr/>
      </w:pPr>
      <w:r>
        <w:rPr/>
        <w:t>Технологическая карта технического обслуживания автомобиля КамАЗ 53212</w:t>
      </w:r>
    </w:p>
    <w:p>
      <w:pPr>
        <w:pStyle w:val="Normal"/>
        <w:ind w:right="42" w:firstLine="709"/>
        <w:rPr/>
      </w:pPr>
      <w:r>
        <w:rPr/>
      </w:r>
    </w:p>
    <w:p>
      <w:pPr>
        <w:pStyle w:val="Normal"/>
        <w:ind w:right="42" w:firstLine="709"/>
        <w:rPr/>
      </w:pPr>
      <w:r>
        <w:rPr/>
        <w:t>Таблица 1</w:t>
      </w:r>
    </w:p>
    <w:p>
      <w:pPr>
        <w:pStyle w:val="Normal"/>
        <w:ind w:right="42" w:firstLine="709"/>
        <w:rPr/>
      </w:pPr>
      <w:r>
        <w:rPr/>
        <w:t>Технологическая карта ТО-1 автомобиля КамАЗ 53212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768"/>
        <w:gridCol w:w="779"/>
        <w:gridCol w:w="724"/>
        <w:gridCol w:w="1596"/>
        <w:gridCol w:w="2738"/>
      </w:tblGrid>
      <w:tr>
        <w:trPr>
          <w:trHeight w:val="2436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выполняемых работ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именование и содержание рабо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Место выполнения обслужива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Количество мест обслужива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иборы, инструменты, приспособления, модель, тип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ехнические требования и указания</w:t>
            </w:r>
          </w:p>
        </w:tc>
      </w:tr>
      <w:tr>
        <w:trPr>
          <w:trHeight w:val="338" w:hRule="atLeast"/>
        </w:trPr>
        <w:tc>
          <w:tcPr>
            <w:tcW w:w="9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осмотр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смотреть автомобиль и проверить при этом состояние кабины, платформы, стекол, зеркал заднего вида, оперения, окраски, номерных знаков и зеркал заднего вид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>
                <w:lang w:val="en-US"/>
              </w:rPr>
            </w:pPr>
            <w:r>
              <w:rPr/>
              <w:t xml:space="preserve">Сверху, спереди, сзади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текла кабины, фар, подфарников, указателей поворотов должны быть целыми. Доски платформы не должны иметь трещин и изломов. Состояние номерных знаков должно отвечать требованиям Правил дорожного движения. Зеркала заднего вида должны быть целыми и правильно отрегулированы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верить исправность замков дверей кабины, запоров бортов платформы, буксирного прибор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Сверху, сзад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абор автомеханика (большой) И-148 (11)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еханизмы дверей, запоров бортов платформы должны быть исправны. Буксирный прибор должен быть надежно закреплен на раме, а его откидывающаяся скоба должна быть зашплинтована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роверить действие стеклоочистителей, устройство для обмыва ветрового стекла и устройство для обдува и обогрева ветрового стекла (в зимнее время)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В каби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Щетки стеклоочистителей должны плотно по всей длине кромки прилегать к поверхности ветрового стекла и перемещаться без заеданий и остановки. При работе щетки не должны касаться уплотнителя. Устройство для обмыва стекла должно быть исправно и омывать равномерно все поверхность стекла</w:t>
            </w:r>
          </w:p>
        </w:tc>
      </w:tr>
      <w:tr>
        <w:trPr/>
        <w:tc>
          <w:tcPr>
            <w:tcW w:w="9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>Двигатель, включая системы охлаждения и смазки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верить осмотром состояние и герметичность систем охлаждения, смазки двигателя, системы отопления кабины и пускового подогревател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Сверху и снизу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дтекание масла в местах крепления масленого фильтра и картера не допускается. Подтекание охлаждающей жидкости в патрубках и радиаторе не допускается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ри необходимости устранить нарушение герметичности в трубопроводах системы охлаждения, смазки двигателя, системы отопления кабины и пускового подогрева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То ж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абор автомеханика (большой) И-148 (11), пассатижи (12)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дтекание масла, охлаждающей жидкости и топлива устраняется подтяжкой гаек, хомутов или заменой отдельных элементов деталей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верить на слух работу клапанного механизм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Сверху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устить двигатель прослушать его работу, Стуков в клапанном механизме при правильной его регулировке быть не должно</w:t>
            </w:r>
          </w:p>
        </w:tc>
      </w:tr>
      <w:tr>
        <w:trPr>
          <w:trHeight w:val="2330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и необходимости отрегулировать зазоры между клапанами и коромыслам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То же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риспособление для регулировки клапанов И801.14.000 (10), набор щупов №2 (15)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епловые зазоры в механизме газораспределения регулируются на холодном двигателе не ранее чем через 30 мин после останова. При каждом положении регулируйте одновременно зазоры клапанов двух цилиндров в порядке работы: 1-5-4-2-6-3-7-8, поворачивая коленчатый вал на 90</w:t>
            </w:r>
            <w:r>
              <w:rPr>
                <w:vertAlign w:val="superscript"/>
              </w:rPr>
              <w:t>0</w:t>
            </w:r>
            <w:r>
              <w:rPr/>
              <w:t xml:space="preserve"> Регулируются тепловые зазоры в следующем порядке: установить поршень первого цилиндра в в. м. т. такта сжатия, проверните коленчатый вал по ходу вращения (против часовой стрелки, если смотреть со стороны маховика) на угол 60</w:t>
            </w:r>
            <w:r>
              <w:rPr>
                <w:vertAlign w:val="superscript"/>
              </w:rPr>
              <w:t>0</w:t>
            </w:r>
            <w:r>
              <w:rPr/>
              <w:t xml:space="preserve"> (поворот маховика на угловое расстояние между двумя соседними отверстиями соответствует между двумя соседними отверстиями соответствует повороту коленчатого вала на 30</w:t>
            </w:r>
            <w:r>
              <w:rPr>
                <w:vertAlign w:val="superscript"/>
              </w:rPr>
              <w:t>0</w:t>
            </w:r>
            <w:r>
              <w:rPr/>
              <w:t xml:space="preserve">), При этом клапаны 1-го и 5-го цилиндров закрыты (штанги клапанов легко проворачиваются от руки), проверить момент затяжки гаек крепления стоек коромысел регулируемых цилиндров и при необходимости затяните их, для регулировки зазора ослабить гайку регулировочного винта, вставить в зазор щуп и, вращая винт отверткой установите требуемый зазор. Придерживая винт отверткой, затяните гайку и проверьте величину зазора. Зазор должен составлять для впускных 0,25 - 0,3мм для выпускных клапанов 0,35-0,4мм. </w:t>
            </w:r>
          </w:p>
        </w:tc>
      </w:tr>
      <w:tr>
        <w:trPr>
          <w:trHeight w:val="1599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верить крепление масляного картера, выпускных трубопроводов, фланцев приемных труб глушителя к блоку цилиндров и при необходимости закрепить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Сверху и снизу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абор автомеханика (большой) И-148 (11), зубило (14), молоток (13).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Гайки крепления масляного картера подтянуть с моментом затяжки 1,5-1,7 кгс∙м, выпускных трубопроводов 4,5-5,4 кгс∙м, фланцев приемных труб глушителя 4,5-5,4 кгс∙м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верить крепление и при необходимости закрепить двигатель на рам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Сверху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абор автомеханика (большой) И-148 (11)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Гайки болтов крепления двигателя на раме должны быть затянуты и зашплинтованы. Подтяжку осуществлять с моментом затяжки 5,5 - 6 кгс∙м</w:t>
            </w:r>
          </w:p>
        </w:tc>
      </w:tr>
      <w:tr>
        <w:trPr>
          <w:trHeight w:val="13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верить состояние и натяжение приводных ремней генератора и водяной помп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Сверху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абор автомеханика (большой) И-148 (11)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атяжку ремня обеспечить перемещением генератора, правильно натянутый ремень при нажатии на середину ремня с усилием 4 кгс прогиб должен быть 15-22 мм. </w:t>
            </w:r>
          </w:p>
        </w:tc>
      </w:tr>
      <w:tr>
        <w:trPr>
          <w:trHeight w:val="295" w:hRule="atLeast"/>
        </w:trPr>
        <w:tc>
          <w:tcPr>
            <w:tcW w:w="9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>Сцепление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верить свободный ход педали сцепле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В каби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Линейка (16)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вободный ход педали должен составлять 6-12 мм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и необходимости отрегулировать свободный ход педали сцепле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То ж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абор автомеханика (большой) И-148 (11)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вободный ход педали устанавливается регулировкой зазора между поршнем и толкателем поршня главного цилиндра. Регулирование зазора между поршнем и толкателем поршня главного цилиндра проведите эксцентриковым пальцем, который соединяет верхнюю проушину толкателя с рычагом педали. Проверните эксцентриковый палец так, чтобы перемещение педели от верхнего упора до момента касания толкателя поршня составляет 6-12 мм, затем затяните и зашплинтуйте корончатую гайку. 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верить герметичность системы гидропривода выключения сцепле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В кабине и снизу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дтекание жидкости в главном, рабочем цилиндре и трубопроводе не допускается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и необходимости устранить нарушение герметичности трубопроводов привода выключения сцепле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То ж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абор автомеханика (большой) И-148 (11)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дтекание жидкости устраняется подтяжкой гаек и заменой отдельных элементов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верить уровень жидкости в компенсационном бачке главного цилиндра привода выключения сцепле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Сперед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Уровень жидкости в бачке от верхнего края должен составлять 15-20мм 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16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и необходимости долить жидкость в компенсационный бачок главного цилиндра привода выключения сцепле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То ж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ровень жидкости в бачке от верхнего края должен составлять 15-20мм</w:t>
            </w:r>
          </w:p>
        </w:tc>
      </w:tr>
      <w:tr>
        <w:trPr>
          <w:trHeight w:val="288" w:hRule="atLeast"/>
        </w:trPr>
        <w:tc>
          <w:tcPr>
            <w:tcW w:w="9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>Коробка передач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верить крепление коробки передач и ее внешних детале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Сверху и снизу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абор автомеханика (большой) И-148 (11)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дтяжку болтов крепления коробки передач осуществлять с моментом затяжки 5,5-6 кгс∙м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8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верить в действии механизм переключения передач на неподвижном автомобил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В каби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Включение передач должно производится без заеданий </w:t>
            </w:r>
          </w:p>
        </w:tc>
      </w:tr>
      <w:tr>
        <w:trPr>
          <w:trHeight w:val="200" w:hRule="atLeast"/>
        </w:trPr>
        <w:tc>
          <w:tcPr>
            <w:tcW w:w="9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>Карданная передача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9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верить крепление и при необходимости закрепить фланцы карданных валов, проверить люфт в шарнирных и шлицевых соединениях карданной передач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Снизу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абор автомеханика (большой) И-148 (11)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Люфт в шарнирных и шлицевых соединениях не допускается, подтяжку фланцев производить с моментом затяжки 12,5-14 кгс∙м </w:t>
            </w:r>
          </w:p>
        </w:tc>
      </w:tr>
      <w:tr>
        <w:trPr>
          <w:trHeight w:val="1134" w:hRule="atLeast"/>
          <w:cantSplit w:val="true"/>
        </w:trPr>
        <w:tc>
          <w:tcPr>
            <w:tcW w:w="9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>
                <w:b/>
                <w:bCs/>
              </w:rPr>
              <w:t>Задний (средний) мост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верить герметичность соединений заднего (среднего) моста, при необходимости устранить течь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Снизу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абор автомеханика (большой) И-148 (11)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дтекание масла не допускается. Подтекание устранить подтяжкой гаек или заменой отдельных элементов агрегата, подтяжку производить с моментом затяжки 1,5-1,7 кгс∙м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верить и крепление и при необходимости закрепить гайки крепления картера редуктора, фланцев полуосе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Снизу и сверху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абор автомеханика (большой) И-148 (11)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дтяжку гаек крепления редуктора производить с моментом затяжки 16-18 кгс∙м</w:t>
            </w:r>
          </w:p>
        </w:tc>
      </w:tr>
      <w:tr>
        <w:trPr>
          <w:trHeight w:val="320" w:hRule="atLeast"/>
        </w:trPr>
        <w:tc>
          <w:tcPr>
            <w:tcW w:w="9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>Рулевое управление и передняя ось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верить герметичность системы усилителя рулевого управле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Сверху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дтекание масла в маслопроводе и в насосе не допускается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и необходимости устранить нарушение герметичности системы усилителя рулевого управле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То ж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абор автомеханика (большой) И-148 (11)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дтекание масла устраняется подтяжкой гаек и заменой отдельных элементов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верить крепление и шплинтовку гаек рычагов поворотных цапф. При необходимости устранить неисправност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Снизу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абор автомеханика (большой) И-148 (11), пассатижи (12)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Гайки крепления рычагов поворотных цапф должны быть затянуты и зашплинтованы. Подтяжку рычагов производить с моментом затяжки 36-40 кгс∙м Рычаги не должны иметь люфта в гнезде и на шпонке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верить крепление и шплинтовку гаек шаровых пальцев продольной и поперечной рулевых тяг. При необходимости устранить неисправност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То ж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абор автомеханика (большой) И-148 (11), пассатижи (12)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Гайки крепления шаровых пальцев должны быть затянуты и зашплинтованы. Люфт пальцев в конических гнездах не допускается. подтяжку шаровых пальцев производить с моментом затяжки 9-10 кгс∙м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верить люфт рулевого колес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В каби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рибор модели НИИАТ К-402 (8)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верка проводится на снаряженном автомобиле (без груза) при работающем двигателе с частотой вращения 600 - 1200 min</w:t>
            </w:r>
            <w:r>
              <w:rPr>
                <w:vertAlign w:val="superscript"/>
              </w:rPr>
              <w:t>-1</w:t>
            </w:r>
            <w:r>
              <w:rPr/>
              <w:t>, при нормальном давлении в шинах, передние колеса установить прямо, Свободный ход колеса на новом автомобиле не должен превышать 15</w:t>
            </w:r>
            <w:r>
              <w:rPr>
                <w:vertAlign w:val="superscript"/>
              </w:rPr>
              <w:t>0</w:t>
            </w:r>
            <w:r>
              <w:rPr/>
              <w:t>. Предельно допустимый свободный ход 20</w:t>
            </w:r>
            <w:r>
              <w:rPr>
                <w:vertAlign w:val="superscript"/>
              </w:rPr>
              <w:t>0</w:t>
            </w:r>
            <w:r>
              <w:rPr/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верить люфт в шарнирах рулевых тяг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Снизу и в каби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Люфт в шарнирах рулевых тяг необходимо проверять по относительному перемещению шаровых пальцев и наконечников или головок тяг при резком поворачивании рулевого колеса в обе стороны. В шарнирах рулевых тяг люфт не допускается</w:t>
            </w:r>
          </w:p>
        </w:tc>
      </w:tr>
      <w:tr>
        <w:trPr>
          <w:trHeight w:val="350" w:hRule="atLeast"/>
        </w:trPr>
        <w:tc>
          <w:tcPr>
            <w:tcW w:w="9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>Тормозная система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8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нешним осмотром и по показаниям штатных приборов проверить исправность тормозной систем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Снизу и в каби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авление создаваемое компрессором должно составлять 6,2-7,5 кгс/см</w:t>
            </w:r>
            <w:r>
              <w:rPr>
                <w:vertAlign w:val="superscript"/>
              </w:rPr>
              <w:t>2</w:t>
            </w:r>
            <w:r>
              <w:rPr/>
              <w:t>. При нажатии на педаль тормоза давление должно резко упасть не более чем на 0,5 кгс/с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9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верить состояние и герметичность трубопроводов и приборов тормозной системы и при необходимости устранить неисправность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Сверху и снизу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абор автомеханика (большой) И-148 (11)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згерметизация тормозной системы не допустима. Разгерметизация устраняется подтяжкой гаек или заменой отдельных элементов системы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верить и при необходимости отрегулировать ход штоков тормозных камер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Снизу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абор автомеханика (большой) И-148 (11), пассатижи (12), линейка (16)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Ход штоков должен составлять не более 40мм. Проверку проводить в следующем порядке: установить параллельно штоку линейку уперев торцом в корпус тормозной камеры, отметить место нахождение крайней точки. Нажать педаль тормоза до упора (давление в пневмоприводе не менее 6,2 кгс/см</w:t>
            </w:r>
            <w:r>
              <w:rPr>
                <w:vertAlign w:val="superscript"/>
              </w:rPr>
              <w:t>2</w:t>
            </w:r>
            <w:r>
              <w:rPr/>
              <w:t xml:space="preserve">, барабаны холодные, стояночная тормозная система выключена), отметить нахождение этой же точки. Разность полученных значений - величина хода штока. Регулируется ход штока поворотом оси червяка регулировочного рычага, предварительно отвернув фиксатор на два-три оборота. Вращая ось, установить наименьший ход 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менить спирт в предохранителе от замерзания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Сверху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абор автомеханика (большой) И-148 (11)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лить отстой из корпуса фильтра. Для заливки спирта и контроля его уровня рукоятку тяги отпустить в нижнее положение и зафиксировать ее, повернув на 90</w:t>
            </w:r>
            <w:r>
              <w:rPr>
                <w:vertAlign w:val="superscript"/>
              </w:rPr>
              <w:t>0</w:t>
            </w:r>
            <w:r>
              <w:rPr/>
              <w:t>, вывернуть пробку с указателем уровня залить спирт и закрыть заливное отверстие, включить предохранитель</w:t>
            </w:r>
          </w:p>
        </w:tc>
      </w:tr>
      <w:tr>
        <w:trPr>
          <w:trHeight w:val="354" w:hRule="atLeast"/>
        </w:trPr>
        <w:tc>
          <w:tcPr>
            <w:tcW w:w="9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>Ходовая часть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верить осмотром состояние рамы, узлов и деталей подвеск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Снизу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слабление заклепочных соединений, трещин и лонжеронов и поперечин не должно быть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верить крепление стремянок рессор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Сверху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абор автомеханика (большой) И-148 (11), гайковерт для гаек стремянок рессор модель И-314 (7)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дтяжку стремянок производить с моментом затяжки передних - 25-30 кгс∙м, задник 95-105 кгс∙м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верить крепление колес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То ж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Гайковерт для гаек колес модели И-303М (6) или баллонный ключ 535М (9)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Гайки затягивать с моментом 25 - 30 кгс∙м равномерно, через одну, в два-три приема, начиная с верхней. 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верить состояние шин и давление воздуха в них, удалить посторонние предметы, застрявшие в протекторе и между спаренными колесам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То ж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Воздухораздаточная колонка модели ЦКБ С-401 (1) или наконечник с манометром модели 458 (2), пассатижи (12)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Шина не должна иметь трещин, разрывов, вздутий. Вентиль шины должен иметь колпачок. Давление воздуха 5,3-7,3кгс/см</w:t>
            </w:r>
            <w:r>
              <w:rPr>
                <w:vertAlign w:val="superscript"/>
              </w:rPr>
              <w:t>2</w:t>
            </w:r>
            <w:r>
              <w:rPr/>
              <w:t>. Остаточная глубина рисунка протектора по центру беговой дорожки должно быть не менее 1,0 мм</w:t>
            </w:r>
          </w:p>
        </w:tc>
      </w:tr>
      <w:tr>
        <w:trPr>
          <w:trHeight w:val="350" w:hRule="atLeast"/>
        </w:trPr>
        <w:tc>
          <w:tcPr>
            <w:tcW w:w="9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b/>
                <w:bCs/>
              </w:rPr>
              <w:t>Кабина и платформа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верить состояние и действие запорного механизма, упора-ограничителя и страхового устрой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Сверху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апорный механизм и страховое устройства должны быть в исправном состоянии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верить крепление платформы к раме автомобиля и при необходимости закрепить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То ж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абор автомеханика (большой) И-148 (11)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дтяжку гаек крепления платформы производить с моментом затяжки 18-21 кгс∙м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8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верить крепление подножек, брызговиков, при необходимости закрепить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То ж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абор автомеханика (большой) И-148 (11)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дтяжку подножек производить с моментом затяжки 1,5-2,5 кгс∙м, брызговиков 1-2 кгс∙м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9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смотреть поверхность кабины и платформы, при необходимости зачистить места коррозии и нанести защитное покрытие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Сверху, спереди, сзад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еталлическая щетк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жавчина, отслоение краски, трещины не допускается</w:t>
            </w:r>
          </w:p>
        </w:tc>
      </w:tr>
      <w:tr>
        <w:trPr>
          <w:trHeight w:val="350" w:hRule="atLeast"/>
        </w:trPr>
        <w:tc>
          <w:tcPr>
            <w:tcW w:w="9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а питания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роверить осмотром состояние и герметичность системы питания: топливного насоса низкого давления, фильтра тонкой очистки топлива, топливного бака, фильтра отстойника топлива, соединений топливопроводов, топливного насоса высокого давления и фильтра тонкой очистки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Сверху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дтекание топлива в приборах и топливопроводах системы не допускается. Топливопроводы не должны иметь погнутостей и трещин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и необходимости устранить нарушение герметичности в приборах и соединениях топливопроводов системы пита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То ж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абор автомеханика (большой) И-148 (11), пассатижи (12)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дтекание топлива из приборов и соединений топливопроводов системы питания устраняется подтяжкой отдельных элементов соединений. подтяжку производить с моментом затяжки 4,5-5,4 кгс∙м</w:t>
            </w:r>
          </w:p>
        </w:tc>
      </w:tr>
      <w:tr>
        <w:trPr>
          <w:trHeight w:val="350" w:hRule="atLeast"/>
        </w:trPr>
        <w:tc>
          <w:tcPr>
            <w:tcW w:w="9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оборудов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верить действие звукового сигнала, фар, подфарников, заднего фонаря, стоп-сигнала, ламп щитка приборов и указателей поворот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В кабине и сверху, спереди, сзад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се лампы должны давать свет без миганий, а звуковой сигнал - резкий без дребезжания и хрипов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и необходимости заменить неисправные лампы фар, подфарников и заднего фонар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Спереди и сзад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абор автомеханика (большой) И-148 (11) шлифовальная шкурка (19)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ри замене ламп необходимо зачистить контакты патронов. 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верить состояние и крепление электропровод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В кабине спереди, сверху, сзад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абор автомеханика (большой) И-148 (11), пассатижи (12)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Электропровода должны быть в исправном состоянии и надежно закреплены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ри необходимости заизолировать поврежденные места электропроводов (длинной до 200мм)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То ж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ассатижи (12), монтажный нож, изоляционная лент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врежденные места электропроводов должны быть тщательно заизолированы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верить и при необходимости закрепить генератор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Сверху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абор автомеханика (большой) И-148 (12)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чистить поверхность аккумуляторной батареи от пыли, грязи и электролит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Сверху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Резиновые перчатки (17), ветошь (20), ванна с раствором нашатырного спирта или кальцинированной соды, кисть (18)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оверхность батареи должна быть сухой и чистой, Электролит необходимо вытереть ветошью, смоченной в растворе нашатырного спирта или кальцинированной соды. 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8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чистить вентиляционные отверстия в пробках аккумуляторной батаре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То ж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Ключ для вывертывания пробок аккумуляторных батарей (17), деревянная палочка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1,5мм, ветошь (20), резиновые перчатки (17)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9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роверить уровень электролита электролита в аккумуляторной батарее и при необходимости долить дистиллированную воду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То ж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Трубка уровнемерная (17), резиновые перчатки (17), резиновая груша (17)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ровень электролита в элементах должен быть выше верхнего края предохранительной сетки на 10-15мм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верить крепление и состояние наконечников проводов с клеммами аккумуляторной батаре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То ж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абор автомеханика (большой) И-148 (11)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леммы наконечников должны создавать хороший электрический контакт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и необходимости очистить и смазать клеммы аккумуляторной батареи и наконечники провод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То ж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Ветошь (20), шлифовальная шкурка (19)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кислившиеся клеммы аккумуляторных батарей и наконечники проводов очистить и неконтактные поверхности их сказать смазкой Литол 24 ГОСТ 21150-87</w:t>
            </w:r>
          </w:p>
        </w:tc>
      </w:tr>
      <w:tr>
        <w:trPr>
          <w:trHeight w:val="350" w:hRule="atLeast"/>
        </w:trPr>
        <w:tc>
          <w:tcPr>
            <w:tcW w:w="9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>Смазочные и очистительные работы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верить уровень масла в картере двигател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Сверху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Масломерный щуп и ветошь (20)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Уровень масла проверить при неработающем двигателе в следующем порядке: вынуть и обтереть масломерный щуп, вставить его в гнездо до упора и вынуть. Уровень масла должен доходить до верхней метки 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ри необходимости долить до нормы масло в картере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То ж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Маслораздаточная колонка модели 367МЗ (4), ветошь (20)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и менять масло М-10Г</w:t>
            </w:r>
            <w:r>
              <w:rPr>
                <w:vertAlign w:val="subscript"/>
              </w:rPr>
              <w:t>2</w:t>
            </w:r>
            <w:r>
              <w:rPr/>
              <w:t>к, ГОСТ 8581-78, зимой - М-8Г</w:t>
            </w:r>
            <w:r>
              <w:rPr>
                <w:vertAlign w:val="subscript"/>
              </w:rPr>
              <w:t>2</w:t>
            </w:r>
            <w:r>
              <w:rPr/>
              <w:t>к, ГОСТ 8581-78, всесезонно - ДВ-АСп-10В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роверить уровень масла в бачке насоса гидроусилителя рулевого управления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То ж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Уровень масла должен находится между метками на указателе. 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и необходимости долить до нормы масло в бачке гидроусилителя рулевого управле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То ж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Ветошь (20)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Доливать масло до нормы при работающем двигателе на минимальной частоте вращения коленчатого вала. Масло для гидросистемы автомобиля марки "Р". 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роверить уровень масла в картере коробки передач (КП)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Снизу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абор автомеханика (большой) И-148 (11), ветошь (20)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ыкрутить и обтереть масломерный щуп, вставить в гнездо до упора и вынуть. Уровень масла должен доходить до верхней отметки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ри необходимости долить до нормы в картере коробки передач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То ж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абор автомеханика (большой) И-148 (20), установка для заправки агрегатов автомобилей трансмиссионным маслом модели 3161 (3)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Сп-15к, ГОСТ 23652 - 79 (при температуре не ниже минус 30</w:t>
            </w:r>
            <w:r>
              <w:rPr>
                <w:vertAlign w:val="superscript"/>
              </w:rPr>
              <w:t>0</w:t>
            </w:r>
            <w:r>
              <w:rPr/>
              <w:t>С), ТМ5-12РК, ТУ38.101.844 - 80 (при температуре до минус 50</w:t>
            </w:r>
            <w:r>
              <w:rPr>
                <w:vertAlign w:val="superscript"/>
              </w:rPr>
              <w:t>0</w:t>
            </w:r>
            <w:r>
              <w:rPr/>
              <w:t xml:space="preserve">С). 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8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верить уровень масла в картере заднего (среднего) мост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То ж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абор автомеханика (большой) И-148 (11)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асло в картере заднего моста должно быть на уровне контрольного отверстия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9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и необходимости долить до нормы масло в картер заднего (среднего) мост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То ж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абор автомеханика (большой) И-148 (11), установка для заправки агрегатов автомобилей трансмиссионным маслом 3161 (3)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Сп-15к, ГОСТ 23652 - 79 (при температуре не ниже минус 30</w:t>
            </w:r>
            <w:r>
              <w:rPr>
                <w:vertAlign w:val="superscript"/>
              </w:rPr>
              <w:t>0</w:t>
            </w:r>
            <w:r>
              <w:rPr/>
              <w:t>С), ТН5-12РК, ТУ38.101.844 - 80 (при температуре до минус 50</w:t>
            </w:r>
            <w:r>
              <w:rPr>
                <w:vertAlign w:val="superscript"/>
              </w:rPr>
              <w:t>0</w:t>
            </w:r>
            <w:r>
              <w:rPr/>
              <w:t xml:space="preserve">С). 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чистить сапуны коробки передач и заднего (среднего) мост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Снизу и сверху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етошь (20), проволока диаметром 1,5 мм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мазать шкворни поворотных кулаков переднего мост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Снизу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олидолона-гнетатель модели 390 (5)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мазка Литол - 24, ГОСТ 21150 - 87. Заменители: солидол Ж, ГОСТ 1033 - 79 или солидол С, ГОСТ 4366 - 76, Смазать через пресс-масленки до выдавливания свежей смазки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мазать пальцы передних рессор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Сперед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о же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о же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Шарниры рулевых тяг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Снизу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о же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о же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мазать регулировочные рычаги тормозных механизм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То ж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о же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о же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тулки валов разжимных кулак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То ж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о же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мазка Литол - 24, ГОСТ 21150 - 87. Заменители: солидол Ж, ГОСТ 1033 - 79 или солидол С, ГОСТ 4366 - 76, Смазать через пресс-масленки, сделав шприцем не более пяти ходов</w:t>
            </w:r>
          </w:p>
        </w:tc>
      </w:tr>
      <w:tr>
        <w:trPr>
          <w:trHeight w:val="3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9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b/>
                <w:bCs/>
              </w:rPr>
              <w:t>Организационные работы. Оформление документов и контроль качества ТО автомобиля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Установить автомобиль на пост технического обслуживания.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Пос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Автомобиль на рабочий пост необходимо устанавливать только после ремонта большой трудоемкости, уборочно-моечных работ, в чистом и сухом состоянии. 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Занести в листок учета технического обслуживания и текущего ремонта автомобиля данные о выполнении ТО1.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конторский сто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</w:tr>
      <w:tr>
        <w:trPr>
          <w:trHeight w:val="3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8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казать помощь и проконтролировать качество работы исполнителей.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перацию выполняет мастер или старший слесарь. </w:t>
            </w:r>
          </w:p>
        </w:tc>
      </w:tr>
    </w:tbl>
    <w:p>
      <w:pPr>
        <w:pStyle w:val="Normal"/>
        <w:ind w:right="42" w:firstLine="709"/>
        <w:rPr/>
      </w:pPr>
      <w:r>
        <w:rPr/>
      </w:r>
    </w:p>
    <w:p>
      <w:pPr>
        <w:pStyle w:val="Heading2"/>
        <w:ind w:hanging="0"/>
        <w:rPr/>
      </w:pPr>
      <w:r>
        <w:rPr/>
        <w:t>Карта-схема расстановки исполнителей на посту технического обслуживания</w:t>
      </w:r>
    </w:p>
    <w:p>
      <w:pPr>
        <w:pStyle w:val="Normal"/>
        <w:ind w:right="42" w:firstLine="709"/>
        <w:rPr/>
      </w:pPr>
      <w:r>
        <w:rPr/>
      </w:r>
    </w:p>
    <w:p>
      <w:pPr>
        <w:pStyle w:val="Normal"/>
        <w:ind w:left="708" w:right="42" w:firstLine="1"/>
        <w:rPr/>
      </w:pPr>
      <w:r>
        <w:rPr/>
        <w:t>Таблица 2. Карта-схема расстановки исполнителей на посту технического обслуживания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2225"/>
        <w:gridCol w:w="1034"/>
        <w:gridCol w:w="1544"/>
        <w:gridCol w:w="2225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значение пост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рядковый номер исполнителя и его квалификаци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Место выполн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омер работ и последовательность их выполн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Контрольно-осмотровые работы, обслуживание двигателя, электрооборудования, КПП, РУ, сцепления, смазочные работы.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№</w:t>
            </w:r>
            <w:r>
              <w:rPr/>
              <w:t>1, Слесарь по ремонту автомобилей 3-го разряд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верху, спереди, сзади, в кабине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, 11, 12, 13, 14, 18, 26, 27, 28, 30, 42, 44, 45, 1-5,10, 22, 23, 6, 7, 36, 38, 39, 8, 9, 17, 21, 33, 34, 35, 40, 41, 43, 46-55, 15, 1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перация 42 выполняются 1-м и 3-м исполнителем совместно. 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мазочные, очистительные, заправочные работы, работы по обслуживанию ходовой части, трансмиссии, карданным валов и РУ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№</w:t>
            </w:r>
            <w:r>
              <w:rPr/>
              <w:t>2, Слесарь по ремонту автомобилей 2-го разряд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низу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, 14, 27-30, 4, 5, 8, 17, 19, 20, 21, 24, 25, 32, 56-61, 63-6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перации 27 и 30 Выполняются 1-м и 2-м исполнителем совместно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рганизационные работы, оформление документов и контроль качества обслуживания.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№</w:t>
            </w:r>
            <w:r>
              <w:rPr/>
              <w:t xml:space="preserve">3 Слесарь по ремонту автомобилей 4-го разряда (бригадир)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верху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4, 65, 6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В задачи бригадира входит оформление документов, контроль качество и оказание помощи при возникновении трудных ситуаций. </w:t>
            </w:r>
          </w:p>
        </w:tc>
      </w:tr>
    </w:tbl>
    <w:p>
      <w:pPr>
        <w:pStyle w:val="Normal"/>
        <w:ind w:right="42" w:firstLine="709"/>
        <w:rPr/>
      </w:pPr>
      <w:r>
        <w:rPr/>
      </w:r>
    </w:p>
    <w:p>
      <w:pPr>
        <w:pStyle w:val="Heading2"/>
        <w:ind w:hanging="0"/>
        <w:rPr/>
      </w:pPr>
      <w:r>
        <w:rPr/>
        <w:t>Табель основного и дополнительного оборудования</w:t>
      </w:r>
    </w:p>
    <w:p>
      <w:pPr>
        <w:pStyle w:val="Normal"/>
        <w:ind w:right="42" w:firstLine="709"/>
        <w:rPr/>
      </w:pPr>
      <w:r>
        <w:rPr/>
      </w:r>
    </w:p>
    <w:p>
      <w:pPr>
        <w:pStyle w:val="Normal"/>
        <w:ind w:right="42" w:firstLine="709"/>
        <w:rPr/>
      </w:pPr>
      <w:r>
        <w:rPr/>
        <w:t>Таблица 3. Табель основного и дополнительного оборудования</w:t>
      </w:r>
    </w:p>
    <w:tbl>
      <w:tblPr>
        <w:tblW w:w="8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219"/>
        <w:gridCol w:w="1370"/>
        <w:gridCol w:w="2332"/>
        <w:gridCol w:w="2390"/>
      </w:tblGrid>
      <w:tr>
        <w:trPr>
          <w:trHeight w:val="13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именование оборудова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одель, тип, ГОСТ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раткая техническая информаци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авод изготовитель</w:t>
            </w:r>
          </w:p>
        </w:tc>
      </w:tr>
      <w:tr>
        <w:trPr>
          <w:trHeight w:val="13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оздухораздаточная автоматическая колонк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ЦКБ С-4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тационарная, автоматическая; давление подводимого воздуха 5. .8 кгс/см</w:t>
            </w:r>
            <w:r>
              <w:rPr>
                <w:vertAlign w:val="superscript"/>
              </w:rPr>
              <w:t>2</w:t>
            </w:r>
            <w:r>
              <w:rPr/>
              <w:t>; пределы измерения по шкале от 1,5 до 6,5 кгс/см</w:t>
            </w:r>
            <w:r>
              <w:rPr>
                <w:vertAlign w:val="superscript"/>
              </w:rPr>
              <w:t>2</w:t>
            </w:r>
            <w:r>
              <w:rPr/>
              <w:t>, цена деления шкалы 0,1 кг/с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Бежецкий завод "Автоспецоборудования" </w:t>
            </w:r>
          </w:p>
        </w:tc>
      </w:tr>
      <w:tr>
        <w:trPr>
          <w:trHeight w:val="13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конечник с манометром для воздухораздаточного шланг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5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учной, универсальный; предел измерения давления 6 кг/см</w:t>
            </w:r>
            <w:r>
              <w:rPr>
                <w:vertAlign w:val="superscript"/>
              </w:rPr>
              <w:t>2</w:t>
            </w:r>
            <w:r>
              <w:rPr/>
              <w:t>; цена деления шкалы манометра 0,2 кг/см</w:t>
            </w:r>
            <w:r>
              <w:rPr>
                <w:vertAlign w:val="superscript"/>
              </w:rPr>
              <w:t xml:space="preserve">2.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о же</w:t>
            </w:r>
          </w:p>
        </w:tc>
      </w:tr>
      <w:tr>
        <w:trPr>
          <w:trHeight w:val="13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тановка для заправки трансмиссионным масло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16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тационарная, погружная, с автоматическим режимом работы; производительность через два рукава не менее 12 л/мин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ереповецкий завод автоспецоборудования "Красная звезда"</w:t>
            </w:r>
          </w:p>
        </w:tc>
      </w:tr>
      <w:tr>
        <w:trPr>
          <w:trHeight w:val="13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Маслораздаточная колонка с насосной установкой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76М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тационарная, погружная с автоматическим режимом работы; производительность 8-12 л/мин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о же</w:t>
            </w:r>
          </w:p>
        </w:tc>
      </w:tr>
      <w:tr>
        <w:trPr>
          <w:trHeight w:val="13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ередвижной солидолонагнетатель с электрическим приводом и бункером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9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ередвижной, с электроприводом; максимально развиваемое давление 400 кг/см</w:t>
            </w:r>
            <w:r>
              <w:rPr>
                <w:vertAlign w:val="superscript"/>
              </w:rPr>
              <w:t>2</w:t>
            </w:r>
            <w:r>
              <w:rPr/>
              <w:t xml:space="preserve">; производительность 150 г/мин; полезная емкость бункера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чубеевский завод "Автоспецоборудование"</w:t>
            </w:r>
          </w:p>
        </w:tc>
      </w:tr>
      <w:tr>
        <w:trPr>
          <w:trHeight w:val="13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Гайковерт для гаек колес грузовых автомобилей и автобу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-303М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ередвижной, электромеханический, инерционно-ударного действия; крутящий момент затяжки гайки при первом положении нагрузки 50-60 кгс∙м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Гремячинский завод "Автоспецоборудование"</w:t>
            </w:r>
          </w:p>
        </w:tc>
      </w:tr>
      <w:tr>
        <w:trPr>
          <w:trHeight w:val="13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Гайковерт для гаек стремянок рессор (канавный)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-3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аксимальный крутящий момент 82 кгс∙м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итинский завод "Автоспецоборудование"</w:t>
            </w:r>
          </w:p>
        </w:tc>
      </w:tr>
      <w:tr>
        <w:trPr>
          <w:trHeight w:val="211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Универсальный прибор для проверки рулевого управления автомобилей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ИИАТ К-40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учной, механический, универсальный; диапазон измерений; по шкале люфтомера 25 - 0 - 25</w:t>
            </w:r>
            <w:r>
              <w:rPr>
                <w:vertAlign w:val="superscript"/>
              </w:rPr>
              <w:t>о</w:t>
            </w:r>
            <w:r>
              <w:rPr/>
              <w:t xml:space="preserve">, по шкалам динамометра до 2 кгс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азанский ОЭЗ "Автоспецоборудование"</w:t>
            </w:r>
          </w:p>
        </w:tc>
      </w:tr>
      <w:tr>
        <w:trPr>
          <w:trHeight w:val="52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Баллонный ключ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35М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азанский ОЭЗ "Автоспецоборудование"</w:t>
            </w:r>
          </w:p>
        </w:tc>
      </w:tr>
      <w:tr>
        <w:trPr>
          <w:trHeight w:val="79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испособление для регулировки клапанов двигател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801.06.0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рубчатый ключ, совмещенный с отверткой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</w:tr>
      <w:tr>
        <w:trPr>
          <w:trHeight w:val="104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абор автомеханика (большой)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-14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одержит 44 предмета. Размеры ключей, мм - от 7 до 3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азанский ОЭЗ "Автоспецоборудование"</w:t>
            </w:r>
          </w:p>
        </w:tc>
      </w:tr>
      <w:tr>
        <w:trPr>
          <w:trHeight w:val="106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мбинированные пассатиж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ассатижи 7814.0161 1Х9 ГОСТ 17438 - 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</w:tr>
      <w:tr>
        <w:trPr>
          <w:trHeight w:val="132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лесарный стальной молот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олоток 7850-0053 Ц 12ХР</w:t>
            </w:r>
          </w:p>
          <w:p>
            <w:pPr>
              <w:pStyle w:val="Style26"/>
              <w:rPr/>
            </w:pPr>
            <w:r>
              <w:rPr/>
              <w:t>ГОСТ 2310-7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оминальная масса 500г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</w:tr>
      <w:tr>
        <w:trPr>
          <w:trHeight w:val="106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лесарное зубил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убило 2810-0189 ГОСТ 7211-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B=16</w:t>
            </w:r>
          </w:p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L=16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79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бор щупов №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Щупы №2 ГОСТ 882-7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олщина пластин щупов 0,02-0,10; 0,15-0,50мм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</w:tr>
      <w:tr>
        <w:trPr>
          <w:trHeight w:val="79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Измерительная металлическая линейка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Линейка 1-150</w:t>
            </w:r>
          </w:p>
          <w:p>
            <w:pPr>
              <w:pStyle w:val="Style26"/>
              <w:rPr/>
            </w:pPr>
            <w:r>
              <w:rPr/>
              <w:t xml:space="preserve">ГОСТ 427-75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</w:tr>
      <w:tr>
        <w:trPr>
          <w:trHeight w:val="159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мплект прибора и инструмента для технического обслуживания аккумуляторных батаре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Э-4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ереносной, состоит из 15 предметов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овгородский ОЭЗ "Автоспецоборудование"</w:t>
            </w:r>
          </w:p>
        </w:tc>
      </w:tr>
      <w:tr>
        <w:trPr>
          <w:trHeight w:val="52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олосяная кист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ГОСТ 10597-7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</w:tr>
      <w:tr>
        <w:trPr>
          <w:trHeight w:val="52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9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Шлифовальная бумажная шкурк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ГОСТ 6456-7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</w:tr>
      <w:tr>
        <w:trPr>
          <w:trHeight w:val="52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тирочная ветош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ГОСТ 5354-7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</w:tr>
      <w:tr>
        <w:trPr>
          <w:trHeight w:val="27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лесарный верста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РГ-1468-01-060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обственного изготовления</w:t>
            </w:r>
          </w:p>
        </w:tc>
      </w:tr>
      <w:tr>
        <w:trPr>
          <w:trHeight w:val="79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Ларь для обтирочных материал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Г.03-0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о же</w:t>
            </w:r>
          </w:p>
        </w:tc>
      </w:tr>
      <w:tr>
        <w:trPr>
          <w:trHeight w:val="27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Ларь для отход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Г.16-0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о же</w:t>
            </w:r>
          </w:p>
        </w:tc>
      </w:tr>
    </w:tbl>
    <w:p>
      <w:pPr>
        <w:pStyle w:val="Normal"/>
        <w:ind w:right="42"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right="42" w:firstLine="709"/>
        <w:rPr/>
      </w:pPr>
      <w:r>
        <w:rPr/>
      </w:r>
    </w:p>
    <w:p>
      <w:pPr>
        <w:pStyle w:val="Normal"/>
        <w:ind w:right="42" w:firstLine="709"/>
        <w:rPr/>
      </w:pPr>
      <w:r>
        <w:rPr/>
        <w:t>В ходе проведенной работы была разработана схема проведения технического обслуживания на одном посту для автомобиля КамАЗ 53212. Был определен перечень выполняемых операций при первом техническом обслуживании, который в себя включает 35 пунктов. Во время проведения обслуживания выполняются крепежные, заправочные, регулировочные, осмотровые работы. Составлена карта-схема расстановки исполнителей. Составлен табель основного и дополнительного оборудования. Выполнена графическая часть курсового проекта. Первой частью которого является Чертеж автомобиля в двух проекциях с указанием номера и места выполнения операции ТО. Второй частью является схема технологической планировки поста с расстановкой оборудования и рабочих</w:t>
      </w:r>
      <w:r>
        <w:br w:type="page"/>
      </w:r>
    </w:p>
    <w:p>
      <w:pPr>
        <w:pStyle w:val="Heading2"/>
        <w:ind w:hanging="0"/>
        <w:rPr>
          <w:lang w:val="en-US"/>
        </w:rPr>
      </w:pPr>
      <w:r>
        <w:rPr/>
        <w:t>Список используемой литературы</w:t>
      </w:r>
    </w:p>
    <w:p>
      <w:pPr>
        <w:pStyle w:val="Normal"/>
        <w:ind w:right="42" w:firstLine="70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9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 xml:space="preserve">Технология выполнения регламентных работ первого и второго технического обслуживания автомобиля ГАЗ 53А. </w:t>
      </w:r>
    </w:p>
    <w:p>
      <w:pPr>
        <w:pStyle w:val="Style19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Центральное проектно-технологическое бюро по внедрению новой техники и научно - исследовательских работ на автомобильном транспорте (ЦЕНТРАВТОТЕХ). - М. Транспорт, 1978. - 136с.</w:t>
      </w:r>
    </w:p>
    <w:p>
      <w:pPr>
        <w:pStyle w:val="Style19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Положение о техническом обслуживании и ремонте подвижного состава автомобильного транспорта Утверждено 20.09.1984г. М.: Транспорт 1986 г.73 с.</w:t>
      </w:r>
    </w:p>
    <w:p>
      <w:pPr>
        <w:pStyle w:val="Style19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Практическое руководство по техническому обслуживание и ремонту автомобилей КамАЗ П69 типа 6Х4/ Е.А. Машков. - М.: Машиностроение, 1994. - 243с.: ил.</w:t>
      </w:r>
    </w:p>
    <w:p>
      <w:pPr>
        <w:pStyle w:val="Style19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Табель гаражного и технологического оборудования для автотранспортных предприятий разной мощности. С.А. Невский. - М.: Изд. ЦЕНТРТРУДАВТОТРАНС, 2000. - 93с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2"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2"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2"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right="42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2"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2"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2"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21">
    <w:name w:val="Знак Знак21"/>
    <w:qFormat/>
    <w:rPr>
      <w:kern w:val="2"/>
      <w:sz w:val="28"/>
      <w:szCs w:val="28"/>
      <w:lang w:val="ru-RU" w:eastAsia="en-US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Верхний колонтитул Знак"/>
    <w:qFormat/>
    <w:rPr>
      <w:kern w:val="2"/>
      <w:sz w:val="24"/>
      <w:szCs w:val="24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2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2"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spacing w:before="100" w:after="0"/>
      <w:ind w:right="42" w:firstLine="709"/>
    </w:pPr>
    <w:rPr>
      <w:rFonts w:ascii="Tahoma" w:hAnsi="Tahoma" w:cs="Tahoma"/>
      <w:sz w:val="16"/>
      <w:szCs w:val="16"/>
    </w:rPr>
  </w:style>
  <w:style w:type="paragraph" w:styleId="Four">
    <w:name w:val="four"/>
    <w:basedOn w:val="Normal"/>
    <w:qFormat/>
    <w:pPr>
      <w:spacing w:before="120" w:after="0"/>
      <w:ind w:right="42" w:firstLine="709"/>
    </w:pPr>
    <w:rPr>
      <w:rFonts w:ascii="Tahoma" w:hAnsi="Tahoma" w:cs="Tahoma"/>
      <w:b/>
      <w:bC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right="42" w:firstLine="709"/>
    </w:pPr>
    <w:rPr/>
  </w:style>
  <w:style w:type="paragraph" w:styleId="Style16">
    <w:name w:val="Текст выноски"/>
    <w:basedOn w:val="Normal"/>
    <w:qFormat/>
    <w:pPr>
      <w:ind w:right="42" w:firstLine="709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right="42"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right="42" w:firstLine="709"/>
    </w:pPr>
    <w:rPr/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right="42"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>
      <w:ind w:right="42"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ind w:right="42" w:firstLine="709"/>
    </w:pPr>
    <w:rPr>
      <w:b/>
      <w:bCs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  <w:ind w:right="42" w:firstLine="709"/>
    </w:pPr>
    <w:rPr>
      <w:lang w:val="uk-UA"/>
    </w:rPr>
  </w:style>
  <w:style w:type="paragraph" w:styleId="Style22">
    <w:name w:val="Обычный +"/>
    <w:basedOn w:val="Normal"/>
    <w:qFormat/>
    <w:pPr>
      <w:ind w:right="42"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right="42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right="42"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right="42"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right="42" w:firstLine="709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right="42"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right="42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3">
    <w:name w:val="Стиль ТАБЛИЦА + Междустр.интервал:  полуторный1"/>
    <w:basedOn w:val="Style26"/>
    <w:qFormat/>
    <w:pPr/>
    <w:rPr/>
  </w:style>
  <w:style w:type="paragraph" w:styleId="61">
    <w:name w:val="Стиль6"/>
    <w:basedOn w:val="Normal"/>
    <w:qFormat/>
    <w:pPr>
      <w:ind w:right="42" w:firstLine="709"/>
    </w:pPr>
    <w:rPr>
      <w:b/>
      <w:bCs/>
    </w:rPr>
  </w:style>
  <w:style w:type="paragraph" w:styleId="Style2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right="42" w:firstLine="709"/>
    </w:pPr>
    <w:rPr>
      <w:sz w:val="20"/>
      <w:szCs w:val="20"/>
    </w:rPr>
  </w:style>
  <w:style w:type="paragraph" w:styleId="Footnote">
    <w:name w:val="Footnote Text"/>
    <w:basedOn w:val="Normal"/>
    <w:pPr>
      <w:ind w:right="42" w:firstLine="709"/>
    </w:pPr>
    <w:rPr>
      <w:color w:val="000000"/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13:00Z</dcterms:created>
  <dc:creator>user</dc:creator>
  <dc:description/>
  <cp:keywords/>
  <dc:language>en-US</dc:language>
  <cp:lastModifiedBy>SYSTEM</cp:lastModifiedBy>
  <dcterms:modified xsi:type="dcterms:W3CDTF">2011-09-08T07:13:00Z</dcterms:modified>
  <cp:revision>2</cp:revision>
  <dc:subject/>
  <dc:title>Технические характеристики</dc:title>
</cp:coreProperties>
</file>