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егосударственное част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банский социально-экономически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ститу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: Экономика и управление на предприятии (нефтяная и газовая промышленность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: Логисти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и администрирование потоков в логистик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раснодар 2010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Финансовые и информационные, сервисные потоки. Их характеристики, классификация. «Три стороны в логистике фирмы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Характеристика финансовых пото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Характеристика информационных поток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3 Характеристика сервисных потоков. «Три стороны в логистике фирмы»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2. Основные управленческие функции администрирования логистической системы. Функции логистического анализа и ауди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Основные управленческие функции администрирования логистической систе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Функции логистического анализа и ауди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1. Финансовые и информационные, сервисные потоки. Их характеристики, классификация. «Три стороны в логистике фирмы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Характеристика финансовых пото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Финансовый поток – это направленное движение финансовых ресурсов, связанное с материальными, информационными и иными потоками как в рамках логистической системы, так и вне не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Основной целью финансового обслуживания материальных потоков в логистике является обеспечение их движения финансовыми ресурсами в необходимых объемах, в нужные сроки и с использованием наиболее эффективных источников финансир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озможно, опираться на ряд параметров финансового потока: доступность и ликвидность финансовых ресурсов, упорядоченность и подконтрольность движения финансовых средств, число и конкурентоспособность источников и потребителей финансовых ресурс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Чем крупнее логистическая система, тем более многочисленные и разветвленные в ней логистические цепочки и тем сложнее схемы движения финансовых потоков. В современных условиях усложнения производственных, транспортных и распределительных систем процесс управления финансами дополнительно усложняется. Актуальными становятся структурирование потоков, определение их характеристик, факторов влияния, прозрач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К характеристикам финансового потока относятся объём, стоимость, время и направл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  <w:szCs w:val="28"/>
        </w:rPr>
        <w:t xml:space="preserve">Объем </w:t>
      </w:r>
      <w:r>
        <w:rPr>
          <w:sz w:val="28"/>
          <w:szCs w:val="28"/>
        </w:rPr>
        <w:t>потока указывается в его документарном, электронном или каком – либо другом сопровождении в денежных единиц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  <w:szCs w:val="28"/>
        </w:rPr>
        <w:t xml:space="preserve">Стоимость </w:t>
      </w:r>
      <w:r>
        <w:rPr>
          <w:sz w:val="28"/>
          <w:szCs w:val="28"/>
        </w:rPr>
        <w:t>потока определяют затратами на его организац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  <w:szCs w:val="28"/>
        </w:rPr>
        <w:t>Время</w:t>
      </w:r>
      <w:r>
        <w:rPr>
          <w:sz w:val="28"/>
          <w:szCs w:val="28"/>
        </w:rPr>
        <w:t xml:space="preserve">, как и </w:t>
      </w:r>
      <w:r>
        <w:rPr>
          <w:iCs/>
          <w:sz w:val="28"/>
          <w:szCs w:val="28"/>
        </w:rPr>
        <w:t xml:space="preserve">направление </w:t>
      </w:r>
      <w:r>
        <w:rPr>
          <w:sz w:val="28"/>
          <w:szCs w:val="28"/>
        </w:rPr>
        <w:t>финансового потока, определяют по отношению к организующему его предприятию. Различают входящие и исходящие потоки. Например, предоплата – входящий поток, а оплата поставок – исходящий пот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еречисленные характеристики финансовых потоков определяют на основе информации об условиях, сроках и характере взаимоотношений участников логистического процесса, данных о параметрах и движении материальных потоков. Дополнительные характеристики могут быть определены исходя из специфики, потребностей предприятия и его места в логистической систем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Следует ввести понятие </w:t>
      </w:r>
      <w:r>
        <w:rPr>
          <w:bCs/>
          <w:sz w:val="28"/>
          <w:szCs w:val="28"/>
        </w:rPr>
        <w:t xml:space="preserve">финансовая операция </w:t>
      </w:r>
      <w:r>
        <w:rPr>
          <w:sz w:val="28"/>
          <w:szCs w:val="28"/>
        </w:rPr>
        <w:t>– совокупность двух или более взаимосвязанных финансовых потоков. Например, привлечение ресурсов, их вложение в производство и получение выручки от реализации – финансовая операция, состоящая как минимум из трех пото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Для финансовых операций определяют такие параметры, как </w:t>
      </w:r>
      <w:r>
        <w:rPr>
          <w:iCs/>
          <w:sz w:val="28"/>
          <w:szCs w:val="28"/>
        </w:rPr>
        <w:t>рентабельность и прибыльность</w:t>
      </w:r>
      <w:r>
        <w:rPr>
          <w:sz w:val="28"/>
          <w:szCs w:val="28"/>
        </w:rPr>
        <w:t xml:space="preserve">, показывающие, насколько эффективны воздействия на потоки. Можно определить ряд других параметров, существенных для управления финансовыми потоками. Например, для распределительного логистического центра, в котором приход и расход финансовых ресурсов происходят неравномерно, важно рассчитать </w:t>
      </w:r>
      <w:r>
        <w:rPr>
          <w:iCs/>
          <w:sz w:val="28"/>
          <w:szCs w:val="28"/>
        </w:rPr>
        <w:t>плотность финансового потока в единицу времени</w:t>
      </w:r>
      <w:r>
        <w:rPr>
          <w:sz w:val="28"/>
          <w:szCs w:val="28"/>
        </w:rPr>
        <w:t xml:space="preserve">. При организации закупок, можно рассчитать </w:t>
      </w:r>
      <w:r>
        <w:rPr>
          <w:iCs/>
          <w:sz w:val="28"/>
          <w:szCs w:val="28"/>
        </w:rPr>
        <w:t xml:space="preserve">временной разрыв </w:t>
      </w:r>
      <w:r>
        <w:rPr>
          <w:sz w:val="28"/>
          <w:szCs w:val="28"/>
        </w:rPr>
        <w:t>между получением информации от поставщика (входящий информационный поток) и осуществлением предоплаты (входящий финансовый пото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ействия на характеристики финансовых потоков приводят к изменению схем движения материальных и информационных потоков, и, наоборот, стоимость, время и объем используемых материальных ресурсов определяют параметры финансовых операций. Подобная корреляция потоковых процессов дает ряд преимуществ при планировании, организации и контроле за движением ресурсов в логистической систем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ность в определении наиболее эффективных способов управления финансовыми потоками в логистике обуславливает необходимость проведения их подробной классификаци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основе классификации финансовых потоков </w:t>
      </w:r>
      <w:r>
        <w:rPr>
          <w:sz w:val="28"/>
          <w:szCs w:val="28"/>
        </w:rPr>
        <w:t xml:space="preserve">лежат следующие признаки: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е к логистической системе;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е движения; назначение;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расчета;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хозяйственных связей;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способ переноса авансированной стоим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 xml:space="preserve">По отношению к логистической системе </w:t>
      </w:r>
      <w:r>
        <w:rPr>
          <w:sz w:val="28"/>
          <w:szCs w:val="28"/>
        </w:rPr>
        <w:t>различают внешние и внутренние финансовые потоки. Внешний финансовый поток протекает во внешней среде, т. е. за границами рассматриваемой логистической системы. Внутренний финансовый поток существует внутри логистической системы и видоизменяется в результате выполнения ряда логистических операций и функ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 xml:space="preserve">По направлению движения </w:t>
      </w:r>
      <w:r>
        <w:rPr>
          <w:sz w:val="28"/>
          <w:szCs w:val="28"/>
        </w:rPr>
        <w:t>внешние финансовые потоки подразделяются на входящие и выходящие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Входящий финансовый поток поступает в рассматриваемую логистическую систему из внешней среды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Выходящий финансовый поток начинается внутри логистической системы и продолжает существовать во внешней сред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 xml:space="preserve">По назначению логистические </w:t>
      </w:r>
      <w:r>
        <w:rPr>
          <w:sz w:val="28"/>
          <w:szCs w:val="28"/>
        </w:rPr>
        <w:t>финансовые потоки можно разделить на следующие групп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40" w:leader="none"/>
          <w:tab w:val="left" w:pos="1620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Обусловленные процедурами закупки товар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40" w:leader="none"/>
          <w:tab w:val="left" w:pos="1620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Инвестиционные поток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40" w:leader="none"/>
          <w:tab w:val="left" w:pos="1620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Материальные затраты, связанные с рабочей сило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40" w:leader="none"/>
          <w:tab w:val="left" w:pos="1620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Материальные затраты, обусловленные производственной деятельностью предприят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40" w:leader="none"/>
          <w:tab w:val="left" w:pos="1620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Возникающие в процессе дистрибьюции и продажи това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 xml:space="preserve">В зависимости от применяемых форм расчетов </w:t>
      </w:r>
      <w:r>
        <w:rPr>
          <w:sz w:val="28"/>
          <w:szCs w:val="28"/>
        </w:rPr>
        <w:t>все финансовые потоки в логистике можно разделить на две большие группы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40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Денежные потоки, характеризующие движение наличных средств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40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Информационно-финансовые потоки, обусловленные движением безналич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 видам хозяйственных связей </w:t>
      </w:r>
      <w:r>
        <w:rPr>
          <w:sz w:val="28"/>
          <w:szCs w:val="28"/>
        </w:rPr>
        <w:t>различаются горизонтальные и вертикальные финансовые потоки. Первые отражают движение финансовых средств между равноправными субъектами предпринимательской деятельности, вторые – между дочерними и материнскими коммерческими организац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Характеристика информационных пото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Информационные поток – поток сообщений в устной, документной (бумажной и электронной) и других формах, соответствующий материальному или сервисному потоку в рассматриваемой логистической системе, и предназначенный в основном для реализации управляющих функций. Информационные потоки делятся </w:t>
      </w:r>
      <w:r>
        <w:rPr>
          <w:bCs/>
          <w:sz w:val="28"/>
          <w:szCs w:val="28"/>
        </w:rPr>
        <w:t xml:space="preserve">на внутренние и внешние </w:t>
      </w:r>
      <w:r>
        <w:rPr>
          <w:sz w:val="28"/>
          <w:szCs w:val="28"/>
        </w:rPr>
        <w:t>(соответственно циркулирующие внутри логистической системы или между логистической системой и внешней средой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 xml:space="preserve">По виду носителей информации </w:t>
      </w:r>
      <w:r>
        <w:rPr>
          <w:sz w:val="28"/>
          <w:szCs w:val="28"/>
        </w:rPr>
        <w:t xml:space="preserve">наиболее распространенными являются потоки на бумажных носителях (документы), а при использовании компьютерных технологий – на магнитных носителях, в виде электронных программ и т.п. </w:t>
      </w:r>
      <w:r>
        <w:rPr>
          <w:bCs/>
          <w:sz w:val="28"/>
          <w:szCs w:val="28"/>
        </w:rPr>
        <w:t>По времени возникновения и периодичности использования</w:t>
      </w:r>
      <w:r>
        <w:rPr>
          <w:sz w:val="28"/>
          <w:szCs w:val="28"/>
        </w:rPr>
        <w:t xml:space="preserve">, информационные потоки бывают регулярные, периодические, оперативные,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f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По степени открытости и уровню значимости </w:t>
      </w:r>
      <w:r>
        <w:rPr>
          <w:sz w:val="28"/>
          <w:szCs w:val="28"/>
        </w:rPr>
        <w:t>информационные потоки бывают открытые, закрытые, коммерческие, секретные (конфиденциальные), простые, заказны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способу передачи данных: 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ьер, 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а, 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, 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граф, 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ио, 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видение, 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ая почта, 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с, 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телекоммуникационные се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стание роли информационных потоков в современной логистике обусловлено следующими основными причинами. Во-первых, потребителю важна информация о статусе заказа, наличии товара, сроках поставки, отгрузочных документах и др., она является необходимым элементом потребительского логистического сервиса. Во-вторых, наличие полной и достоверной информации позволяет сократить потребность в запасах и трудовых ресурсах за счет уменьшения неопределенности в спросе. И, наконец, в-третьих, информация повышает гибкость логистической системы с точки зрения того, как, где и когда можно использовать ресурсы для достижения конкретных преимущ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Характеристика сервисных потоков. «Три стороны в логистике фирмы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ервисные потоки – потоки услуг, генерируемые логистической системой в целом или ее подсистемой (звеном, элементом) с целью удовлетворения внешних или внутренних потребителей организации бизнес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ервисные услуги могут оказываться, например, одними фирмами-участницами логистической системы другим в процессе продвижения логистических потоков производителя к потребителю. Здесь уместно поговорить о так называемых «трех сторонах» в логисти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Для фирм-производителей или торговых компаний эти стороны слудующи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1-я сторона – поставщики материального ресурса или готовой продук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2-я сторона – потребители готовой продук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3-я сторона – логистические посредни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 зарубежной практике даже появился специальный термин </w:t>
      </w:r>
      <w:r>
        <w:rPr>
          <w:sz w:val="28"/>
          <w:szCs w:val="28"/>
          <w:lang w:val="en-US"/>
        </w:rPr>
        <w:t>Thir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gistics</w:t>
      </w:r>
      <w:r>
        <w:rPr>
          <w:sz w:val="28"/>
          <w:szCs w:val="28"/>
        </w:rPr>
        <w:t xml:space="preserve"> (3</w:t>
      </w:r>
      <w:r>
        <w:rPr>
          <w:sz w:val="28"/>
          <w:szCs w:val="28"/>
          <w:lang w:val="en-US"/>
        </w:rPr>
        <w:t>PL</w:t>
      </w:r>
      <w:r>
        <w:rPr>
          <w:sz w:val="28"/>
          <w:szCs w:val="28"/>
        </w:rPr>
        <w:t>) – «третья сторона в логистике» или логистический посредник. Основными логистическими посредниками (третьей стороной), для фирм-производителя или торговой компании являются например, перевозчики, экспедиторы, грузовые терминалы. Вспомогательные логистические посредники – это страховые и охранные предприятия, таможенные брокеры, сюрвейера, банки и другие финансовые учреждения, осуществляющие расчеты за логистические функции/операции, предприятия информационно-компьютерного сервиса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Несмотря на важность оказываемого сервиса, эффективные способы оценки его качества до сих пор отсутствуют, что объясняется рядом особенностей сервиса в сравнении с характеристиками материального потока. Такими особенностями (характеристиками сервисных потоков) являю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Неосязаемость сервиса. Заключается в сложности для поставщиков сервиса объяснить и специфицировать сервис, а также трудностями оценить его со стороны покупател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Покупатель зачастую принимает прямое участие в производстве услу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Сервис – деятельность (процесс) и поэтому не может быть протестирован прежде, чем покупатель его купи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Сервис часто состоит из системы более мелких (субсервисных) услуг, причем покупатель оценивает эти субсервисные услуг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и привлекательность сервиса зависят от способности покупателя оценить его в итоге (в общем плане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Указанные характеристики и особенности сервисных потоков играют важную роль в логистическом процессе, в частности в сфере дистрибьюции товаров. Очень важно учитывать тот факт, что качество сервиса в логистике проявляется в тот момент, когда поставщик сервиса и покупатель встречаются «лицом к лицу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ри этом могут возникнуть две ситуаци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1) если особых проблем при «доставке» сервиса нет, то поставщик действительно может убедить покупателя в высоком качестве серви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если возникают проблемы, то ситуацию, как правило, исправить нельзя, каким бы на самом деле высоким качеством ни обладал сервис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2. Основные управленческие функции администрирования логистической системы. Функции логистического анализа и аудит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Основные управленческие функции администрирования логистической сист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Логистический менеджмент в компании (когда она является «хозяином» логистического процесса) - это процесс администрирования логистической системы, т.е. выполнение основных управленческих функций (преимущественно с применением информационно – компьютерных технологий) для достижения целей логистической систе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еречислим основные управленческие функции администрирования логистической системы (они схожи с функциями менеджмента, любой компании)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(стратегическое, тактическое, оперативное)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Организация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Регулирование (принятие решений)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Координация (межфункциональная и межорганизационная)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Анализ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Аудит (внутренний и внешний)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Контроллинг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ообраз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Функции логистического анализа и ауди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онал логистического менеджмента фирмы постоянно нуждается в анализе результатов принимаемых управленческих решений. При этом анализ производится, как правило, по отдельным логистическим функциям и в общем по логистике компании для определения уровня достижения стратегических, тактических и оперативных целей логистическ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зиции логистики нас, прежде всего, интересует экономический и финансовый анализ. Данные такого анализа позволяют оценить принимаемые логистическими менеджерами решения, которые сказываются в конечном итоге на уровне общих затрат, прибыли, рентабельности и других результирующих показател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ровнях фирмы можно выделить следующие задачи логистического анализа, например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стратегического (тактического, оперативного) логистического план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логистического плана маркетинговому и производственном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продукции и логистического сервиса; анализ степени удовлетворения запросов потребител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выполнения отдельных логистических функций и работы отдельных подсистем, звеньев и элементов логистической систем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спользования в логистическом менеджменте инвестиций, основных фондов, оборотного капитала, материальных ресурсов, живого труд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(продуктивность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технологической и технической базы логистического менеджмен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логистической информационной системы и применяемых информационно – компьютерных технолог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аудит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ющие логистических издержек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логистической стратегии фирмы на ее положение на рынк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стические риски и разработка мер по их снижению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вщики, потребители, посредники с точки зрения реализации логистической концепции фирм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координации, интеграции и взаимодействия фирмы и логистических посредников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ое перечисление показывает, насколько обширным и многогранным является логистический анализ, который составляет неотъемлемую часть технико-экономического и финансового анализа функционирования фирмы на рынке. В основу логистического анализа положены такие принципы, как научность, системный подход, динамичность, выделение приоритетных направлений, комплексность, полнота и достоверность информационной базы и др. Применяемые при этом методы и приемы характерны для общего технико–экономического анализа производственно–хозяйственной деятельности. Большое значение для эффективности анализа имеет информационная база, которая включает совокупность нормативных, плановых, учетных и отчетных показателей, характеризующих состояние и динамику логистической системы и ее внешней экономической сре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стический анализ можно классифицировать по ряду признаков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целям и задачам различают анализ выполнения стратегического (тактического, оперативного) плана; определение комплексных логистических показателей; оценка результатов хозяйственной и финансовой деятельности; подготовка информации для принятия управленческих решений и т.п.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 аспектам выделяют экономический, финансовый, технико– экономический, функционально–стоимостный, проблемно– ориентированный и другие виды анализ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держанию программы различают комплексный (охватывающий все стороны функционирования логистической системы) и локальный (затрагивающий отдельные элементы, процессы, звенья логистической системы) анализ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ровню объектов анализ может охватывать логистическую систему в целом, отдельную подсистему, звено, элемент логистической системы; логистическую сеть, канал, цепь и т.п.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убъектам логистический анализ может быть внешним (например, внешний аудит) или внутренним, проводимым собственным персоналом фирм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ериодичности и повторяемости различают ежегодный (ежеквартальный, ежемесячный, ежедневный) и разовый анализ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принимаемых решений анализ может быть предварительный, оперативный, текущий, итоговый, перспективны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логистического анализа в фирмах применяется широкая гамма различных методов и приемов. Для повышения точности и достоверности анализа используется большое количество различных математических и экономико-математических методов и моделей, составляющих научную базу логист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наиболее распространенных в логистическом менеджменте методов и технических приемов анализа можно указать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математической статистики (факторный, индексный, кластерный, дисперсионный анализ, множественные корреляционно– регрессионные модели, спектральный анализ и др.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 – стоимостный анализ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статистического имитационного моделирования на ЭВМ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личные эконометрические методы и модел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экспертных оцен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ую роль в администрировании логистической системы играют </w:t>
      </w:r>
      <w:r>
        <w:rPr>
          <w:bCs/>
          <w:sz w:val="28"/>
          <w:szCs w:val="28"/>
        </w:rPr>
        <w:t>процедуры аудита</w:t>
      </w:r>
      <w:r>
        <w:rPr>
          <w:sz w:val="28"/>
          <w:szCs w:val="28"/>
        </w:rPr>
        <w:t>, под которыми понимаются периодические проверки состояния отдельных компонентов логистической системы и эффективности выполнения логистических функций/операций. Система контроллинга может функционировать недостаточно эффективно, если допущены неточности в информационной базе. В этих случаях информация, полученная в ходе аудиторских проверок, служит как для корректировки базы данных контроля, так и для установления новых границ параметров настройки и контрол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огистическом менеджменте применяются разные виды аудита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функциональный аудит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 спроса и уровней логистического сервиса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 характеристик производительности и ресурсоотдач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 логистических издержек и общий финансовый аудит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 запасов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 товарно-транспортной документации и т.д.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ой проведения аудита являются, прежде всего, данные бухгалтерского и корпоративного учета, финансовой и статистической отчетности фирмы. Для проведения аудиторских проверок в логистической системе применяются специальные документы, доклады персонала логистического менеджмента, периодические отчеты и т.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ислу наиболее важных для проведения аудита регулярных логистических отчетов относятся: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 затратах и сервисе </w:t>
      </w:r>
      <w:r>
        <w:rPr>
          <w:sz w:val="28"/>
          <w:szCs w:val="28"/>
          <w:lang w:val="en-US"/>
        </w:rPr>
        <w:t xml:space="preserve">(cost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service statement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чет о логистических затратах и сервисе похож на финансовый отчет о прибылях и убытках фирмы. Этот отчет показывает соотношение годовых затрат в функциональных областях логистики: закупках и дистрибьюции, а также уровень логистического сервиса в текущем периоде времени по сравнению с предыдущим периодом и относительно конкурентов (средней отметки в данной отрасли промышленности). Уровни логистических издержек в представленной отчетности форме текущего года сравниваются с атратами предыдущего года и бюджетом. В результате проведения аудита определяются направления сокращения затрат прибыли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чет о производительности /ресурсоотдаче (</w:t>
      </w:r>
      <w:r>
        <w:rPr>
          <w:sz w:val="28"/>
          <w:szCs w:val="28"/>
          <w:lang w:val="en-US"/>
        </w:rPr>
        <w:t>productiv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port</w:t>
      </w:r>
      <w:r>
        <w:rPr>
          <w:sz w:val="28"/>
          <w:szCs w:val="28"/>
        </w:rPr>
        <w:t>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торая ключевая форма, необходимая для ведения различных видов аудита, представляет собой отчет о производительности/ресурсоотдаче и характеризует эффективность логистического менеджмента. В данной форме дополнительно, как правило, отражаются следующие ключевые показатели: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1260" w:leader="none"/>
          <w:tab w:val="left" w:pos="23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логистические издержки по отношению к объему продаж;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1260" w:leader="none"/>
          <w:tab w:val="left" w:pos="234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дельные составляющие логистических затрат по отношению к общим издержкам;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1260" w:leader="none"/>
          <w:tab w:val="left" w:pos="23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стические затраты (по группам) по отношению к стандарту или среднему уровню в данной отрасли;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1260" w:leader="none"/>
          <w:tab w:val="left" w:pos="23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стические затраты по отношению к соответствующим статьям бюджета фирмы;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1260" w:leader="none"/>
          <w:tab w:val="left" w:pos="23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стические ресурсы бюджета на текущий момент по отношению к прогнозирующим затратам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1260" w:leader="none"/>
          <w:tab w:val="left" w:pos="234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иаграмма выполнения логистического плана (</w:t>
      </w:r>
      <w:r>
        <w:rPr>
          <w:sz w:val="28"/>
          <w:szCs w:val="28"/>
          <w:lang w:val="en-US"/>
        </w:rPr>
        <w:t>performan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art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и (диаграммы) выполнения логистического плана используются в основном для контроля и аудита в логистике поддержки производства, контроля качества сервиса, управления запасами. Они характеризуют динамику относительных показателей выполнения плана (индексы, оборачиваемость, процентные соотношения) методами математической статист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о охарактеризуем некоторые основные виды аудита, применяемые при логистическом администрирова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бщий функциональный аудит</w:t>
      </w:r>
      <w:r>
        <w:rPr>
          <w:sz w:val="28"/>
          <w:szCs w:val="28"/>
        </w:rPr>
        <w:t xml:space="preserve"> производится, как правило, не регулярно, чаще всего один раз в год для оценки правильности выполнения персоналом логистического менеджмента своих функций. В этом случае обычно назначается экспертная комиссия из персонала высшего менеджмента фирмы и сторонних консультантов. Комиссия оценивает выполнение персоналом своих должностных инструкций, результаты работы отдельных подразделений службы логистики за отчетный период времени, уровень качества и эффективности работы функционального персон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Специальный функциональный аудит</w:t>
      </w:r>
      <w:r>
        <w:rPr>
          <w:sz w:val="28"/>
          <w:szCs w:val="28"/>
        </w:rPr>
        <w:t xml:space="preserve"> осуществляется, как правило, сторонними логистическими консультантами и высшим менеджментом фирмы для оценк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оответствия логистической стратегии фирмы корпоративной (маркетинговой) стратег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уровня удовлетворения требований потребителей к качеству логистического сервис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оответствия характеристик логистического сервиса запросам и ожиданиям покупателе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уровня общих логистических издержек и их составляющих и т.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контроля эффективности управления запасами применяется </w:t>
      </w:r>
      <w:r>
        <w:rPr>
          <w:sz w:val="28"/>
          <w:szCs w:val="28"/>
          <w:u w:val="single"/>
        </w:rPr>
        <w:t>специальный аудит запасов.</w:t>
      </w:r>
      <w:r>
        <w:rPr>
          <w:sz w:val="28"/>
          <w:szCs w:val="28"/>
        </w:rPr>
        <w:t xml:space="preserve"> Типичные системы контроля запасов (мониторинг) отслеживают уровни запаса для оценки спроса, пополнения, возврата, учета сверхнормативных и устаревших запасов. Однако могут быть случаи несовпадения между регистрирующими (вручную или автоматически) уровнями запасов и их текущими фактическими значениями на складе. Это может быть обусловлено ошибками персонала, сбоями компьютерных программ и другими причинами. Поэтому периодически (обычно в конце года) осуществляется аудит запасов, подобный процедуре инвентар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Аудит товарно-транспортной документации</w:t>
      </w:r>
      <w:r>
        <w:rPr>
          <w:sz w:val="28"/>
          <w:szCs w:val="28"/>
        </w:rPr>
        <w:t xml:space="preserve"> и расчетов за операции транспортировки (включая собственно перевозку, экспедирование, погрузку-разгрузку и др.) осуществляется по определенным процедурам, принятым для бухгалтерского аудита, и вызван возможными ошибками персонала при оформлении документов, неправильным занесением данных в компьютеры и другими причи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онец, </w:t>
      </w:r>
      <w:r>
        <w:rPr>
          <w:sz w:val="28"/>
          <w:szCs w:val="28"/>
          <w:u w:val="single"/>
        </w:rPr>
        <w:t>финансовый аудит</w:t>
      </w:r>
      <w:r>
        <w:rPr>
          <w:sz w:val="28"/>
          <w:szCs w:val="28"/>
        </w:rPr>
        <w:t xml:space="preserve"> проводится традиционными методами с привлечением сторонних аудиторов. В процессе этого аудита (обычно общего для всей финансовой деятельности фирмы) выделяются специальные разделы, связанные с проверкой финансовых результатов (затрат, цен, прибылей, убытков, рентабельности, ликвидности, устойчивости и т.п) работы логистического менеджмент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Логистика: Учебник для вузов. / Под ред. Аникина Б.А. - М.: ИНФРА-М, 2005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В.И. Сергеев. Корпоративная логистика. 300 ответов на вопросы профессионалов М.: Инфра-М, 2005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Сергеев В.И. Логистика в бизнесе. - М.: ИНФРА-М, 2001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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15:00Z</dcterms:created>
  <dc:creator>Admin</dc:creator>
  <dc:description/>
  <cp:keywords/>
  <dc:language>en-US</dc:language>
  <cp:lastModifiedBy>SYSTEM</cp:lastModifiedBy>
  <dcterms:modified xsi:type="dcterms:W3CDTF">2011-09-08T07:15:00Z</dcterms:modified>
  <cp:revision>2</cp:revision>
  <dc:subject/>
  <dc:title>Негосударственное частное образовательное учреждение</dc:title>
</cp:coreProperties>
</file>