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адекватности выбранных моделей</w:t>
      </w:r>
    </w:p>
    <w:p>
      <w:pPr>
        <w:pStyle w:val="Style7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адекватности выбранных моделей реальному процессу ( в частности, адекватности полученной кривой роста) строится на анализе случайной компоненты. Случайная остаточная компонента получается после выделения из исследуемого ряда систематической составляющей (тренда и периодической составляющей, если она присутствует во временном ряду). Предположим, что исходный временной ряд описывает процесс, не подверженный сезонным колебаниям, т.е. примем гипотезу об аддитивной модели ряда вида: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665" cy="12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96" r="-5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гда ряд остатков будет получен как отклонения фактических уровней временного ряда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 от выравненных, расчетных </w:t>
      </w:r>
      <w:r>
        <w:rPr>
          <w:b/>
          <w:bCs/>
          <w:sz w:val="28"/>
          <w:szCs w:val="28"/>
        </w:rPr>
        <w:t>(ŷ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b/>
          <w:bCs/>
          <w:sz w:val="28"/>
          <w:szCs w:val="28"/>
        </w:rPr>
        <w:t>):</w:t>
      </w:r>
    </w:p>
    <w:p>
      <w:pPr>
        <w:pStyle w:val="Style7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7715" cy="133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69" r="-47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кривых роста ŷ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вычисляют, подставляя в уравнения выбранных кривых соответствующие последовательные значения времени.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читать, что модель адекватна описываемому процессу, если значения остаточной компоненты удовлетворяют свойствам случайности, независимости, а также случайная компонента подчиняется нормальному закону распределения. </w:t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авильном выборе вида тренда отклонения от него будут носить случайный характер. Это означает, что изменение остаточной случайной величины не связано с изменением времени. Таким образом, по выборке, полученной для всех моментов времени на изучаемом интервале, проверяется гипотеза о зависимости последовательности значений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от времени, или, что то же самое, о наличии тенденции в ее изменении. Поэтому для проверки данного свойства может быть использован один из критериев, рассматриваемых в разделе 1, например, критерий серий.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ид функции, описывающей систематическую составляющую, выбран неудачно, то последовательные значения ряда остатков могут не обладать свойствами независимости, т.к. они могут коррелировать между собой. В этом случае говорят, что имеет место автокорреляция ошибок.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автокорреляции оценки параметров модели, полученные по методу наименьших квадратов, будут обладать свойствами несмещенности и состоятельности (с этими свойствами знакомятся в курсе математической статистики). В то же время эффективность этих оценок будет снижаться, а, следовательно, доверительные интервалы будут иметь мало смысла в силу своей ненадежности.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приемов обнаружения авто корреляции. Наиболее распространенным является метод, предложенный Дарбиным и Уотсоном. Критерий Дарбина-Уотсона связан с гипотезой о существовании автокорреляции первого порядка, Т.е. автокорреляции между соседними остаточными членами ряда. Значение этого критерия определяется по формуле: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990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)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оказать, что величина d приближенно равна: </w:t>
      </w:r>
    </w:p>
    <w:p>
      <w:pPr>
        <w:pStyle w:val="Style7"/>
        <w:tabs>
          <w:tab w:val="clear" w:pos="720"/>
          <w:tab w:val="left" w:pos="1973" w:leader="none"/>
          <w:tab w:val="left" w:pos="55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tabs>
          <w:tab w:val="clear" w:pos="720"/>
          <w:tab w:val="left" w:pos="1973" w:leader="none"/>
          <w:tab w:val="left" w:pos="55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≈ 2(1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коэффициент автокорреляции первого порядка (т.е. парный коэффициент корреляции между двумя рядам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.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>Из последней формулы видно, что если в значениях 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имеется сильная положительная авто корреляция (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≈1), то величина d=0, в случае сильной отрицательной автокорреляци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≈-1) d=4. При отсутствии автокорреляции (r≈0) d=2.</w:t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критерия найдены критические границы, позволяющие принять или отвергнуть гипотезу об отсутствии автокорреляции. Авторами критерия границы определены для 1; 2,5; и 5% уровней значимости. Значения критерия Дарбина- Уотсона при 5% уровне значимости приведены в таблице. В этой таблиц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соответственно нижняя и верхняя доверительные границы критерия Дарбина- Уотсона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– число переменных в модели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длина ряда.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.</w:t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критерия Дарбина- Уотсо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/>
        <w:t>при 5% уровне значим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6"/>
        <w:gridCol w:w="1336"/>
        <w:gridCol w:w="1336"/>
        <w:gridCol w:w="1338"/>
        <w:gridCol w:w="1338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1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2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2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8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3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6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8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2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4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6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7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9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2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3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4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6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7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8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9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8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3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7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9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1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2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4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6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7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8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1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2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3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4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4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4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4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3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3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4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4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4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4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6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6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6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7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7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7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8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8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8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5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2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6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3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8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2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4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6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8</w:t>
            </w:r>
          </w:p>
          <w:p>
            <w:pPr>
              <w:pStyle w:val="Style7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.2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1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3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4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6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7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8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3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1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9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8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8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7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6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6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6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6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5</w:t>
            </w:r>
          </w:p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5</w:t>
            </w:r>
          </w:p>
        </w:tc>
      </w:tr>
    </w:tbl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на практике критерия Дарбина- Уотсона основано на сравнении велич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рассчитанной по формуле (3), с теоретическими значения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взятыми из таблицы. Отметим, что большинство программных пакетов статистической обработки данных осуществляет расчет этого критерия (например, ППП "Олимп", "Мезозавр", "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>" и др.).</w:t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равнеии велич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зможны следующие варианты:</w:t>
      </w:r>
    </w:p>
    <w:p>
      <w:pPr>
        <w:pStyle w:val="Style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>то гипотеза о независимости случайных отклонений (отсутствие автокорреляции) отвергается;</w:t>
      </w:r>
    </w:p>
    <w:p>
      <w:pPr>
        <w:pStyle w:val="Style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то гипотеза о независимости случайных отклонений не отвергается;</w:t>
      </w:r>
    </w:p>
    <w:p>
      <w:pPr>
        <w:pStyle w:val="Style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 нет достаточных оснований для принятия решений, т.е. величина попадает в область "неопределенности" .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ные варианты относятся к случаю, когда в остатках имеется положительная автокорреляция. </w:t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же расчетное значение d превышает 2, то можно говорить о том, что в 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существует отрицательная автокорреляция. </w:t>
      </w:r>
    </w:p>
    <w:p>
      <w:pPr>
        <w:pStyle w:val="Style7"/>
        <w:tabs>
          <w:tab w:val="clear" w:pos="720"/>
          <w:tab w:val="left" w:pos="562" w:leader="none"/>
          <w:tab w:val="left" w:pos="2405" w:leader="none"/>
          <w:tab w:val="left" w:pos="42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рки отрицательной </w:t>
        <w:tab/>
        <w:t>автокорреляции с критическими значениями d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и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равнивается не сам коэффициент d, а 4-d. </w:t>
      </w:r>
    </w:p>
    <w:p>
      <w:pPr>
        <w:pStyle w:val="Style7"/>
        <w:tabs>
          <w:tab w:val="clear" w:pos="720"/>
          <w:tab w:val="left" w:pos="557" w:leader="none"/>
          <w:tab w:val="left" w:pos="67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доверительных интервалов модели </w:t>
        <w:tab/>
        <w:t xml:space="preserve">свойство </w:t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льности распределения остатков имеет важное значение. Поскольку временные ряды экономических показателей, как правило, невелики (&lt;50), то проверка распределения на нормальность может быть произведена лишь приближенно, например, на основе исследования показателей асимметрии и эксцесса.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ормальном распределении показатели асимметрии (А) и эксцесса (Э) равны нулю. Так как мы предполагаем, что отклонения от тренда представляют собой выборку из некоторой генеральной совокупности, то можно определить выборочные характеристики асимметрии и эксцесса, а также их среднеквадратические ошибки.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>А=</w:t>
      </w:r>
      <w:r>
        <w:rPr>
          <w:sz w:val="28"/>
          <w:szCs w:val="28"/>
        </w:rPr>
        <w:drawing>
          <wp:inline distT="0" distB="0" distL="0" distR="0">
            <wp:extent cx="1002665" cy="1117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)</w:t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>Э=</w:t>
      </w:r>
      <w:r>
        <w:rPr>
          <w:sz w:val="28"/>
          <w:szCs w:val="28"/>
        </w:rPr>
        <w:drawing>
          <wp:inline distT="0" distB="0" distL="0" distR="0">
            <wp:extent cx="952500" cy="1054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5)</w:t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69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7)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- выборочная характеристика асимметрии;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- выборочная характеристика экцесса;</w:t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- среднеквадратическая ошибка выборочной характеристики асимметрии;</w:t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- среднеквадратическая ошибка выборочной характеристики экцесса.</w:t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дновременно выполняются следующие неравенства: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>|А|&lt;1,5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; |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&lt;1,5σ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(8)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>то гипотеза о нормальном характере распределения случайной компоненты не отвергается.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полняется хотя бы одно из неравенств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>|А|≥2σ</w:t>
      </w:r>
      <w:r>
        <w:rPr>
          <w:sz w:val="28"/>
          <w:szCs w:val="28"/>
          <w:vertAlign w:val="subscript"/>
        </w:rPr>
        <w:t xml:space="preserve">А; </w:t>
      </w:r>
      <w:r>
        <w:rPr>
          <w:sz w:val="28"/>
          <w:szCs w:val="28"/>
        </w:rPr>
        <w:t>|Э+</w:t>
      </w: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 ≥2σ (9)</w:t>
      </w:r>
      <w:r>
        <w:br w:type="page"/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гипотеза о нормальном характере распределения отвергается.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случаи требуют дополнительной проверки с помощью более мощных критериев.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ификация прогнозов. Требования, предъявляемые к временным рядам, их компонентный состав </w:t>
      </w:r>
    </w:p>
    <w:p>
      <w:pPr>
        <w:pStyle w:val="Style7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Изменения курса акций промышленной компании в течение месяца представлены в таблице: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акции (Дол.)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tabs>
          <w:tab w:val="clear" w:pos="720"/>
          <w:tab w:val="center" w:pos="715" w:leader="none"/>
          <w:tab w:val="center" w:pos="1527" w:leader="none"/>
          <w:tab w:val="center" w:pos="2391" w:leader="none"/>
          <w:tab w:val="center" w:pos="3183" w:leader="none"/>
          <w:tab w:val="center" w:pos="4042" w:leader="none"/>
          <w:tab w:val="center" w:pos="4896" w:leader="none"/>
          <w:tab w:val="center" w:pos="5688" w:leader="none"/>
          <w:tab w:val="center" w:pos="68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en-US"/>
        </w:rPr>
        <w:t>Yt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en-US"/>
        </w:rPr>
        <w:t>Yt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en-US"/>
        </w:rPr>
        <w:t>Yt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en-US"/>
        </w:rPr>
        <w:t>Yt</w:t>
      </w:r>
      <w:r>
        <w:rPr>
          <w:sz w:val="28"/>
          <w:szCs w:val="28"/>
        </w:rPr>
        <w:t xml:space="preserve"> </w:t>
      </w:r>
    </w:p>
    <w:p>
      <w:pPr>
        <w:pStyle w:val="Style7"/>
        <w:tabs>
          <w:tab w:val="clear" w:pos="720"/>
          <w:tab w:val="center" w:pos="715" w:leader="none"/>
          <w:tab w:val="center" w:pos="1527" w:leader="none"/>
          <w:tab w:val="center" w:pos="2386" w:leader="none"/>
          <w:tab w:val="center" w:pos="3178" w:leader="none"/>
          <w:tab w:val="center" w:pos="4042" w:leader="none"/>
          <w:tab w:val="center" w:pos="4891" w:leader="none"/>
          <w:tab w:val="center" w:pos="5693" w:leader="none"/>
          <w:tab w:val="center" w:pos="68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 </w:t>
        <w:tab/>
        <w:t xml:space="preserve">509 </w:t>
        <w:tab/>
        <w:t xml:space="preserve">6 </w:t>
        <w:tab/>
        <w:t xml:space="preserve">515 </w:t>
        <w:tab/>
        <w:t xml:space="preserve">11 </w:t>
        <w:tab/>
        <w:t xml:space="preserve">517 </w:t>
        <w:tab/>
        <w:t xml:space="preserve">16 </w:t>
        <w:tab/>
        <w:t xml:space="preserve">510 </w:t>
      </w:r>
    </w:p>
    <w:p>
      <w:pPr>
        <w:pStyle w:val="Style7"/>
        <w:tabs>
          <w:tab w:val="clear" w:pos="720"/>
          <w:tab w:val="center" w:pos="715" w:leader="none"/>
          <w:tab w:val="center" w:pos="1527" w:leader="none"/>
          <w:tab w:val="center" w:pos="2381" w:leader="none"/>
          <w:tab w:val="center" w:pos="3178" w:leader="none"/>
          <w:tab w:val="center" w:pos="4042" w:leader="none"/>
          <w:tab w:val="center" w:pos="4891" w:leader="none"/>
          <w:tab w:val="center" w:pos="5688" w:leader="none"/>
          <w:tab w:val="center" w:pos="68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 </w:t>
        <w:tab/>
        <w:t xml:space="preserve">507 </w:t>
        <w:tab/>
        <w:t xml:space="preserve">7 </w:t>
        <w:tab/>
        <w:t xml:space="preserve">520 </w:t>
        <w:tab/>
        <w:t xml:space="preserve">12 </w:t>
        <w:tab/>
        <w:t xml:space="preserve">524 </w:t>
        <w:tab/>
        <w:t xml:space="preserve">17 </w:t>
        <w:tab/>
        <w:t xml:space="preserve">516 </w:t>
      </w:r>
    </w:p>
    <w:p>
      <w:pPr>
        <w:pStyle w:val="Style7"/>
        <w:tabs>
          <w:tab w:val="clear" w:pos="720"/>
          <w:tab w:val="center" w:pos="711" w:leader="none"/>
          <w:tab w:val="center" w:pos="1527" w:leader="none"/>
          <w:tab w:val="center" w:pos="2386" w:leader="none"/>
          <w:tab w:val="center" w:pos="3173" w:leader="none"/>
          <w:tab w:val="center" w:pos="4042" w:leader="none"/>
          <w:tab w:val="center" w:pos="4891" w:leader="none"/>
          <w:tab w:val="center" w:pos="5683" w:leader="none"/>
          <w:tab w:val="center" w:pos="68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 </w:t>
        <w:tab/>
        <w:t xml:space="preserve">508 </w:t>
        <w:tab/>
        <w:t xml:space="preserve">8 </w:t>
        <w:tab/>
        <w:t xml:space="preserve">519 </w:t>
        <w:tab/>
        <w:t xml:space="preserve">13 </w:t>
        <w:tab/>
        <w:t xml:space="preserve">526 </w:t>
        <w:tab/>
        <w:t xml:space="preserve">18 </w:t>
        <w:tab/>
        <w:t xml:space="preserve">518 </w:t>
      </w:r>
    </w:p>
    <w:p>
      <w:pPr>
        <w:pStyle w:val="Style7"/>
        <w:tabs>
          <w:tab w:val="clear" w:pos="720"/>
          <w:tab w:val="center" w:pos="706" w:leader="none"/>
          <w:tab w:val="center" w:pos="1527" w:leader="none"/>
          <w:tab w:val="center" w:pos="2381" w:leader="none"/>
          <w:tab w:val="center" w:pos="3178" w:leader="none"/>
          <w:tab w:val="center" w:pos="4042" w:leader="none"/>
          <w:tab w:val="center" w:pos="4887" w:leader="none"/>
          <w:tab w:val="center" w:pos="5688" w:leader="none"/>
          <w:tab w:val="center" w:pos="68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</w:t>
        <w:tab/>
        <w:t xml:space="preserve">509 </w:t>
        <w:tab/>
        <w:t xml:space="preserve">9 </w:t>
        <w:tab/>
        <w:t xml:space="preserve">512 </w:t>
        <w:tab/>
        <w:t xml:space="preserve">14 </w:t>
        <w:tab/>
        <w:t xml:space="preserve">519 </w:t>
        <w:tab/>
        <w:t xml:space="preserve">19 </w:t>
        <w:tab/>
        <w:t xml:space="preserve">524 </w:t>
      </w:r>
    </w:p>
    <w:p>
      <w:pPr>
        <w:pStyle w:val="Style7"/>
        <w:tabs>
          <w:tab w:val="clear" w:pos="720"/>
          <w:tab w:val="center" w:pos="701" w:leader="none"/>
          <w:tab w:val="center" w:pos="1522" w:leader="none"/>
          <w:tab w:val="center" w:pos="2391" w:leader="none"/>
          <w:tab w:val="center" w:pos="3163" w:leader="none"/>
          <w:tab w:val="center" w:pos="4042" w:leader="none"/>
          <w:tab w:val="center" w:pos="4891" w:leader="none"/>
          <w:tab w:val="center" w:pos="5679" w:leader="none"/>
          <w:tab w:val="center" w:pos="68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  <w:tab/>
        <w:t xml:space="preserve">518 </w:t>
        <w:tab/>
        <w:t xml:space="preserve">10 </w:t>
        <w:tab/>
        <w:t xml:space="preserve">511 </w:t>
        <w:tab/>
        <w:t xml:space="preserve">15 </w:t>
        <w:tab/>
        <w:t xml:space="preserve">514 </w:t>
        <w:tab/>
        <w:t xml:space="preserve">20 </w:t>
        <w:tab/>
        <w:t xml:space="preserve">521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утверждение об отсутствии тенденции в изменении курса акций двумя способами: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 помощью метода Фостера - Стюарта;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спользуя критерий серии, основанный на медиане выборки. Доверительную вероятность принять равной 0,95.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рим гипотезу об отсутствии тенденции в изменении курса акций с помощью критерия серий, основанного на медиане выборки.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довые данные об изменении урожайности зерновых культу; представлены в таблице. С помощью критерия "восходящих и нисходящих" серий проверить утверждение о том, что в изменении урожайности имеется тенденция.</w:t>
      </w:r>
      <w:r>
        <w:br w:type="page"/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жайность зерновых культур (ц/га)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1404"/>
        <w:gridCol w:w="803"/>
        <w:gridCol w:w="1405"/>
        <w:gridCol w:w="803"/>
        <w:gridCol w:w="1607"/>
        <w:gridCol w:w="1005"/>
        <w:gridCol w:w="1540"/>
      </w:tblGrid>
      <w:tr>
        <w:trPr>
          <w:trHeight w:val="451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08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6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4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1 </w:t>
            </w:r>
          </w:p>
        </w:tc>
      </w:tr>
      <w:tr>
        <w:trPr>
          <w:trHeight w:val="465" w:hRule="exact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3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8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1 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5 </w:t>
            </w:r>
          </w:p>
        </w:tc>
      </w:tr>
      <w:tr>
        <w:trPr>
          <w:trHeight w:val="465" w:hRule="exact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6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3 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4 </w:t>
            </w:r>
          </w:p>
        </w:tc>
      </w:tr>
      <w:tr>
        <w:trPr>
          <w:trHeight w:val="470" w:hRule="exact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9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9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7 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</w:tr>
      <w:tr>
        <w:trPr>
          <w:trHeight w:val="412" w:hRule="exact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2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9 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2 </w:t>
            </w:r>
          </w:p>
        </w:tc>
      </w:tr>
      <w:tr>
        <w:trPr>
          <w:trHeight w:val="446" w:hRule="exac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3 </w:t>
            </w:r>
          </w:p>
        </w:tc>
      </w:tr>
    </w:tbl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рительную вероятность принять равной 0,95. </w:t>
      </w:r>
    </w:p>
    <w:p>
      <w:pPr>
        <w:pStyle w:val="Style7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помогательные вычисления по методу Фостера- Стюарта представлены в таблице 1. </w:t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Если уровен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больше всех предшествующих уровней, то в граф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ставим 1, ес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меньше всех предшествующих уровней, то ставим 1 в графе l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;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яем 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-1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для t=2ч20;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D = </w:t>
      </w:r>
      <w:r>
        <w:rPr>
          <w:sz w:val="28"/>
          <w:szCs w:val="28"/>
        </w:rPr>
        <w:drawing>
          <wp:inline distT="0" distB="0" distL="0" distR="0">
            <wp:extent cx="508000" cy="508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;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Значение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для n=20 берем из таблицы 1.2.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2,279.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t</w:t>
      </w:r>
      <w:r>
        <w:rPr>
          <w:sz w:val="28"/>
          <w:szCs w:val="28"/>
          <w:vertAlign w:val="subscript"/>
        </w:rPr>
        <w:t>кp</w:t>
      </w:r>
      <w:r>
        <w:rPr>
          <w:sz w:val="28"/>
          <w:szCs w:val="28"/>
        </w:rPr>
        <w:t xml:space="preserve"> берем из таблицы t- распределения Стьюдента: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p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а=О,05; К=19)=2,093;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1,316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7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т оснований отвергнуть гипотезу об отсутствии тренда.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ероятностью 0,95 тренд во временном ряду отсутствует.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е вычисления представлены в таблице 1.4. </w:t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7"/>
        <w:tabs>
          <w:tab w:val="clear" w:pos="720"/>
          <w:tab w:val="left" w:pos="780" w:leader="none"/>
          <w:tab w:val="right" w:pos="9354" w:leader="none"/>
        </w:tabs>
        <w:spacing w:lineRule="auto" w:line="360"/>
        <w:ind w:firstLine="709"/>
        <w:jc w:val="both"/>
        <w:rPr/>
      </w:pPr>
      <w:r>
        <w:rPr/>
        <w:t>Вспомогательные вычисления по методу Фостера- Стюар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131"/>
        <w:gridCol w:w="944"/>
        <w:gridCol w:w="822"/>
        <w:gridCol w:w="871"/>
        <w:gridCol w:w="911"/>
        <w:gridCol w:w="1130"/>
        <w:gridCol w:w="943"/>
        <w:gridCol w:w="821"/>
        <w:gridCol w:w="87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спомогательные вычисления представлены в таблице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24"/>
        <w:gridCol w:w="923"/>
        <w:gridCol w:w="587"/>
        <w:gridCol w:w="745"/>
        <w:gridCol w:w="922"/>
        <w:gridCol w:w="923"/>
        <w:gridCol w:w="587"/>
        <w:gridCol w:w="745"/>
        <w:gridCol w:w="923"/>
        <w:gridCol w:w="922"/>
        <w:gridCol w:w="58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perscript"/>
                <w:lang w:val="en-US"/>
              </w:rPr>
              <w:t>'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perscript"/>
                <w:lang w:val="en-US"/>
              </w:rPr>
              <w:t>'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perscript"/>
                <w:lang w:val="en-US"/>
              </w:rPr>
              <w:t>'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от исходного ря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переходим к ранжированном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>, расположив значения исходного ряда в порядке возраст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.к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0 (четное)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ана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16,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Значение каждого уровня исходного ря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сравнивается со значением медианы. Ес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&gt;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, то 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инимает значение «+», если меньше, то «-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20)=8- число сер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20)=4- протяженность самой большой се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делаем провер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20)&lt;[3,3(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20+1)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20)&gt;[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0+1-1.96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&lt;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&gt;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неравенства выполняются. С вероятностью 0,95 тренд во временном ряду отсутствует, что согласуется с выводом, сделанным с помощью метода Фостера-Стюа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228"/>
        <w:gridCol w:w="811"/>
        <w:gridCol w:w="1078"/>
        <w:gridCol w:w="1230"/>
        <w:gridCol w:w="812"/>
        <w:gridCol w:w="1078"/>
        <w:gridCol w:w="1532"/>
        <w:gridCol w:w="81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спомогательные вычисления в задан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афе δ ставим «+», если последующее значение уровня временного ряда больше предыдущего, «-» - если меньше. Определ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21)=8 – число сер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" cy="139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21)=6 – протяженность самой большой серии. Табличное значени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" cy="139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(21)=5. В соответствии делаем провер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(21)&gt;[ </w:t>
      </w:r>
      <w:r>
        <w:rPr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21)≤ </w:t>
      </w:r>
      <w:r>
        <w:rPr>
          <w:sz w:val="28"/>
          <w:szCs w:val="28"/>
        </w:rPr>
        <w:drawing>
          <wp:inline distT="0" distB="0" distL="0" distR="0">
            <wp:extent cx="80010" cy="139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&gt;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≤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оба неравенства не выполняются, то делаем выводы: во временном ряду урожайности имеется тенденции.</w:t>
      </w:r>
    </w:p>
    <w:sectPr>
      <w:type w:val="continuous"/>
      <w:pgSz w:w="11906" w:h="16838"/>
      <w:pgMar w:left="1701" w:right="851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autoSpaceDE w:val="fals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autoSpaceDE w:val="fals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autoSpaceDE w:val="fals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autoSpaceDE w:val="fals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autoSpaceDE w:val="fals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autoSpaceDE w:val="fals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autoSpaceDE w:val="false"/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autoSpaceDE w:val="false"/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autoSpaceDE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8.wmf"/><Relationship Id="rId24" Type="http://schemas.openxmlformats.org/officeDocument/2006/relationships/image" Target="media/image15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6:00Z</dcterms:created>
  <dc:creator>User</dc:creator>
  <dc:description/>
  <cp:keywords/>
  <dc:language>en-US</dc:language>
  <cp:lastModifiedBy>SYSTEM</cp:lastModifiedBy>
  <cp:lastPrinted>2008-05-15T22:13:00Z</cp:lastPrinted>
  <dcterms:modified xsi:type="dcterms:W3CDTF">2011-09-08T07:16:00Z</dcterms:modified>
  <cp:revision>2</cp:revision>
  <dc:subject/>
  <dc:title>Проверка адекватности выбранных моделей</dc:title>
</cp:coreProperties>
</file>