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jpeg" ContentType="image/jpeg"/>
  <Override PartName="/word/media/image20.wmf" ContentType="image/x-wmf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2.jpeg" ContentType="image/jpeg"/>
  <Override PartName="/word/media/image42.wmf" ContentType="image/x-wmf"/>
  <Override PartName="/word/media/image2.wmf" ContentType="image/x-wmf"/>
  <Override PartName="/word/media/image14.wmf" ContentType="image/x-wmf"/>
  <Override PartName="/word/media/image8.wmf" ContentType="image/x-wmf"/>
  <Override PartName="/word/media/image38.wmf" ContentType="image/x-wmf"/>
  <Override PartName="/word/media/image61.jpeg" ContentType="image/jpeg"/>
  <Override PartName="/word/media/image31.wmf" ContentType="image/x-wmf"/>
  <Override PartName="/word/media/image66.wmf" ContentType="image/x-wmf"/>
  <Override PartName="/word/media/image17.wmf" ContentType="image/x-wmf"/>
  <Override PartName="/word/media/image5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4.png" ContentType="image/png"/>
  <Override PartName="/word/media/image26.wmf" ContentType="image/x-wmf"/>
  <Override PartName="/word/media/image63.wmf" ContentType="image/x-wmf"/>
  <Override PartName="/word/media/image23.png" ContentType="image/png"/>
  <Override PartName="/word/media/image25.wmf" ContentType="image/x-wmf"/>
  <Override PartName="/word/media/image62.wmf" ContentType="image/x-wmf"/>
  <Override PartName="/word/media/image60.wmf" ContentType="image/x-wmf"/>
  <Override PartName="/word/media/image59.wmf" ContentType="image/x-wmf"/>
  <Override PartName="/word/media/image21.png" ContentType="image/png"/>
  <Override PartName="/word/media/image15.png" ContentType="image/png"/>
  <Override PartName="/word/media/image5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5.png" ContentType="image/png"/>
  <Override PartName="/word/media/image40.wmf" ContentType="image/x-wmf"/>
  <Override PartName="/word/media/image19.png" ContentType="image/png"/>
  <Override PartName="/word/media/image41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28.png" ContentType="image/png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center"/>
        <w:rPr/>
      </w:pPr>
      <w:r>
        <w:rPr>
          <w:b/>
          <w:bCs/>
          <w:i/>
          <w:sz w:val="28"/>
          <w:szCs w:val="28"/>
          <w:lang w:val="uk-UA"/>
        </w:rPr>
        <w:t>на тему:”</w:t>
      </w:r>
      <w:r>
        <w:rPr>
          <w:b/>
          <w:bCs/>
          <w:i/>
          <w:iCs/>
          <w:color w:val="333333"/>
          <w:sz w:val="28"/>
          <w:szCs w:val="28"/>
          <w:lang w:val="uk-UA"/>
        </w:rPr>
        <w:t>ЕЛЕКТРОСТАТИКА</w:t>
      </w:r>
      <w:r>
        <w:rPr>
          <w:b/>
          <w:bCs/>
          <w:i/>
          <w:sz w:val="28"/>
          <w:szCs w:val="28"/>
          <w:lang w:val="uk-UA"/>
        </w:rPr>
        <w:t>”</w:t>
      </w:r>
      <w:r>
        <w:br w:type="page"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ru-RU"/>
        </w:rPr>
        <w:t xml:space="preserve">. </w:t>
      </w:r>
      <w:r>
        <w:rPr>
          <w:bCs/>
          <w:iCs/>
          <w:sz w:val="28"/>
          <w:szCs w:val="28"/>
        </w:rPr>
        <w:t>Електричний заряд. Закон збереження електричного заряду. Закон Кулона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ru-RU"/>
        </w:rPr>
        <w:t>.</w:t>
      </w:r>
      <w:r>
        <w:rPr>
          <w:bCs/>
          <w:iCs/>
          <w:sz w:val="28"/>
          <w:szCs w:val="28"/>
        </w:rPr>
        <w:t xml:space="preserve"> Електричне поле і його напруженість. Принцип суперпозиції полів. Поле точкового заряду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3</w:t>
      </w:r>
      <w:r>
        <w:rPr>
          <w:bCs/>
          <w:iCs/>
          <w:sz w:val="28"/>
          <w:szCs w:val="28"/>
          <w:lang w:val="ru-RU"/>
        </w:rPr>
        <w:t>.</w:t>
      </w:r>
      <w:r>
        <w:rPr>
          <w:bCs/>
          <w:iCs/>
          <w:sz w:val="28"/>
          <w:szCs w:val="28"/>
        </w:rPr>
        <w:t xml:space="preserve"> Теорема Гаусса та її використання.</w:t>
      </w:r>
      <w:r>
        <w:br w:type="page"/>
      </w:r>
    </w:p>
    <w:p>
      <w:pPr>
        <w:pStyle w:val="TextBodyIndent"/>
        <w:spacing w:lineRule="auto" w:line="360"/>
        <w:ind w:left="709" w:firstLine="28"/>
        <w:rPr>
          <w:sz w:val="28"/>
          <w:szCs w:val="28"/>
        </w:rPr>
      </w:pPr>
      <w:r>
        <w:rPr>
          <w:sz w:val="28"/>
          <w:szCs w:val="28"/>
        </w:rPr>
        <w:t>1 Електричний заряд. Закон збереження електричного заряду. Закон Кулона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Електростатика</w:t>
      </w:r>
      <w:r>
        <w:rPr>
          <w:b w:val="false"/>
          <w:bCs w:val="false"/>
          <w:sz w:val="28"/>
          <w:szCs w:val="28"/>
        </w:rPr>
        <w:t xml:space="preserve"> – вчення про статичні електричні заряди та про властивості полів цих зарядів.</w:t>
      </w:r>
    </w:p>
    <w:p>
      <w:pPr>
        <w:pStyle w:val="21"/>
        <w:spacing w:lineRule="auto" w:line="360"/>
        <w:ind w:firstLine="737"/>
        <w:rPr/>
      </w:pPr>
      <w:r>
        <w:rPr>
          <w:b/>
          <w:bCs/>
          <w:sz w:val="28"/>
          <w:szCs w:val="28"/>
        </w:rPr>
        <w:t>Електричний заряд</w:t>
      </w:r>
      <w:r>
        <w:rPr>
          <w:sz w:val="28"/>
          <w:szCs w:val="28"/>
        </w:rPr>
        <w:t xml:space="preserve"> – це невіддільна властивість деяких елементарних частинок.</w:t>
      </w:r>
    </w:p>
    <w:p>
      <w:pPr>
        <w:pStyle w:val="21"/>
        <w:spacing w:lineRule="auto" w:line="360"/>
        <w:ind w:firstLine="737"/>
        <w:rPr/>
      </w:pPr>
      <w:r>
        <w:rPr>
          <w:sz w:val="28"/>
          <w:szCs w:val="28"/>
        </w:rPr>
        <w:t>До елементарних частинок відносяться такі мікрочастинки, для яких сучасними засобами фізики не можна доказати, що вони є об’єднаннями інших мікрочастинок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ідомо, що заряди бувають двох видів – позитивні й негативні. Носієм елементарного негативного заряду є електрон. Елементарним позитивним зарядом наділений протон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а абсолютною величиною елементарні заряди електрона й протона однакові. За одиницю електричного заряду прийнято кулон (Кл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дин кулон – це електричний заряд, який проходить через поперечний переріз провідника при силі струму в один ампер за час в одну секунду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Кл = 1 А/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ментарний електричний заряд електрона або протона дорівнює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| e | = 1,6 </w:t>
      </w:r>
      <w:r>
        <w:rPr>
          <w:sz w:val="28"/>
          <w:sz w:val="28"/>
          <w:szCs w:val="28"/>
        </w:rPr>
        <w:t xml:space="preserve">ּ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К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удь-який інший заряд є сукупністю елементарних зарядів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 </w:t>
      </w:r>
      <w:r>
        <w:rPr>
          <w:sz w:val="28"/>
          <w:szCs w:val="28"/>
          <w:lang w:val="en-US"/>
        </w:rPr>
        <w:t>N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.        </w:t>
        <w:tab/>
        <w:tab/>
        <w:tab/>
        <w:t xml:space="preserve">  (6.1.1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лектричні заряди можуть мати лише дискретні значення, кратні заряду електрона. Таку властивість зарядів називають квантування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довільних інерціальних системах заряд є </w:t>
      </w:r>
      <w:r>
        <w:rPr>
          <w:b/>
          <w:bCs/>
          <w:sz w:val="28"/>
          <w:szCs w:val="28"/>
        </w:rPr>
        <w:t>інваріантним</w:t>
      </w:r>
      <w:r>
        <w:rPr>
          <w:sz w:val="28"/>
          <w:szCs w:val="28"/>
        </w:rPr>
        <w:t xml:space="preserve"> або незмінни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лектричні заряди можуть зникати або виникати знову. Пояснити цей факт можна однаковим або різним числом зарядів різних знаків у системі, або їх взаємним перетворенням. Так відомо, що електрон і позитрон можуть анігілюват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е  +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е  2 .         </w:t>
        <w:tab/>
        <w:t xml:space="preserve"> </w:t>
        <w:tab/>
        <w:t xml:space="preserve">  (6.1.2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той же час гамма-кванти високих енергій (Е  1,02Ме) - в полі ядерних сил, або кулонівському полі елементарних заряджених частинок здатні перетворюватись в електрон і позитрон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  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 + 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е .          </w:t>
        <w:tab/>
        <w:tab/>
        <w:tab/>
        <w:t xml:space="preserve">  (6.1.3)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умарний заряд електрично-ізольованої системи є величиною сталою. Це твердження є </w:t>
      </w:r>
      <w:r>
        <w:rPr>
          <w:b/>
          <w:bCs/>
          <w:sz w:val="28"/>
          <w:szCs w:val="28"/>
        </w:rPr>
        <w:t>законом збереження електричного заряду.</w:t>
      </w:r>
    </w:p>
    <w:p>
      <w:pPr>
        <w:pStyle w:val="21"/>
        <w:spacing w:lineRule="auto" w:line="360"/>
        <w:ind w:firstLine="737"/>
        <w:rPr/>
      </w:pPr>
      <w:r>
        <w:rPr>
          <w:sz w:val="28"/>
          <w:szCs w:val="28"/>
        </w:rPr>
        <w:t>Всі основні властивості електричних зарядів знайдені дослідним шляхом. Серед них відмітимо такі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однойменні заряди відштовхуються, різнойменні притягуютьс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величина заряду не залежить від системи відліку;</w:t>
      </w:r>
    </w:p>
    <w:p>
      <w:pPr>
        <w:pStyle w:val="TextBodyIndent"/>
        <w:spacing w:lineRule="auto" w:line="360"/>
        <w:ind w:left="0" w:firstLine="737"/>
        <w:rPr/>
      </w:pPr>
      <w:r>
        <w:rPr>
          <w:sz w:val="28"/>
          <w:szCs w:val="28"/>
        </w:rPr>
        <w:t xml:space="preserve">- </w:t>
      </w:r>
      <w:r>
        <w:rPr>
          <w:b w:val="false"/>
          <w:bCs w:val="false"/>
          <w:i w:val="false"/>
          <w:iCs w:val="false"/>
          <w:sz w:val="28"/>
          <w:szCs w:val="28"/>
        </w:rPr>
        <w:t>дискретний характер заряду, тобто кратність до елементарного заряду;</w:t>
      </w:r>
    </w:p>
    <w:p>
      <w:pPr>
        <w:pStyle w:val="211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електричний заряд має властивість адитивності. Це означає, що заряд системи тіл дорівнює сумі зарядів всіх частинок , які входять в систем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електростатиці використовується фізична модель точкового джере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Точковим джерелом заряду</w:t>
      </w:r>
      <w:r>
        <w:rPr>
          <w:sz w:val="28"/>
          <w:szCs w:val="28"/>
        </w:rPr>
        <w:t xml:space="preserve"> називається заряджене тіло, форма й розміри якого в даних умовах не є суттєви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ослідним способом було доказано, що сила взаємодії двох нерухомих точкових зарядів пропорційна величині кожного із зарядів і обернено пропорційна квадрату відстані між ни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кон взаємодії точкових зарядів називається </w:t>
      </w:r>
      <w:r>
        <w:rPr>
          <w:b/>
          <w:bCs/>
          <w:sz w:val="28"/>
          <w:szCs w:val="28"/>
        </w:rPr>
        <w:t>законом Кулон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5990" cy="52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       (6.1.4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точкові електричні заряди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іелектрична стала; r – відстань між точковими зарядам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ямлена вздовж прямої, яка з’єднує взаємодіючі заряди. У векторній формі сила, з якою взаємодіють два точкові заряд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писується так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drawing>
          <wp:inline distT="0" distB="0" distL="0" distR="0">
            <wp:extent cx="1080770" cy="50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</w:t>
        <w:tab/>
        <w:t xml:space="preserve">  (6.1.5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гідно з третім законом Ньютона сили з якими взаємодіють два точкових заряди, рівні за величиною і протилежні за напрямком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,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</w:t>
        <w:tab/>
        <w:tab/>
        <w:tab/>
        <w:t xml:space="preserve">  (6.1.6)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Діелектрична стала ε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відноситься до числа фундаментальних фізичних сталих. Її величина дорівнює 8,8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Ф/м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Якщо взаємодія двох точкових зарядів відбувається у ізотропному діелектричному середовищі, то закон Кулона матиме вигляд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9660" cy="573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 (6.1.7)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ідносна діелектрична проникність ε показує у скільки разів сила взаємодії між електричними зарядами в даному ізотропному діелектричному середовищі буде меншою сили взаємодії між цими зарядами у вакуумі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6425" cy="534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  <w:tab/>
        <w:tab/>
        <w:t xml:space="preserve">  (6.1.8)</w:t>
      </w:r>
    </w:p>
    <w:p>
      <w:pPr>
        <w:pStyle w:val="Normal"/>
        <w:tabs>
          <w:tab w:val="clear" w:pos="1134"/>
          <w:tab w:val="left" w:pos="9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ила взаємодії між двома точковими зарядами у вакуумі;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ила взаємодії між цими зарядами в однорідному діелектричному середовищі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ідносна діелектрична проникність вакуум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left="709" w:firstLine="2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Електричне поле і його напруженість. Принцип суперпозиції полів. Поле точкового заряду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Будь-яке заряджене тіло можна розглядати як сукупність точкових зарядів подібно до того, як в механіці будь-яке тіло можна вважати сукупністю матеріальних точок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му електростатична сила, з якою одне заряджене тіло діє на інше заряджене тіло, дорівнює геометричній сумі сил, прикладених до всіх точкових зарядів, наприклад другого тіла з сторони всіх точкових зарядів першого тіла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асто буває більш доцільно вважати, що заряди розподілені в зарядженому тілі неперервно, а тому слід користуватись поняттями лінійної, поверхневої й об’ємної густини зарядів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інійна густина зарядів у випадку зарядженого стрижня, визначається за допомогою формули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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53365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  </w:t>
        <w:tab/>
        <w:tab/>
        <w:tab/>
        <w:tab/>
        <w:tab/>
        <w:t xml:space="preserve">  (6.2.1)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лінійна густина зарядів, яка вимірюється в Кл/м. 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оверхнева густина зарядів у випадку рівномірно зарядженої поверхні визначається за формулою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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735" cy="507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  <w:tab/>
        <w:tab/>
        <w:tab/>
        <w:tab/>
        <w:t xml:space="preserve">  (6.2.2)</w:t>
      </w:r>
    </w:p>
    <w:p>
      <w:pPr>
        <w:pStyle w:val="Normal"/>
        <w:tabs>
          <w:tab w:val="clear" w:pos="1134"/>
          <w:tab w:val="left" w:pos="1578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де σ – поверхнева густина зарядів, яка вимірюється в 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Об’ємна густина зарядів, у випадку рівномірно зарядженого тіла по об</w:t>
      </w:r>
      <w:r>
        <w:rPr>
          <w:sz w:val="28"/>
          <w:szCs w:val="28"/>
          <w:lang w:val="ru-RU"/>
        </w:rPr>
        <w:t>’єму, визначається за формулою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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5275" cy="453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  <w:tab/>
        <w:tab/>
        <w:tab/>
        <w:t xml:space="preserve">       (6.2.3)</w:t>
      </w:r>
    </w:p>
    <w:p>
      <w:pPr>
        <w:pStyle w:val="Normal"/>
        <w:tabs>
          <w:tab w:val="clear" w:pos="1134"/>
          <w:tab w:val="left" w:pos="7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де ρ –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а густина зарядів, яка вимірюється в К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заємодія між двома зарядами, які перебувають у стані спокою, здійснюється за рахунок взаємодії електричних полів цих зарядів. Будь-який заряд змінює властивості оточуючого простору, створюючи в ньому </w:t>
      </w:r>
      <w:r>
        <w:rPr>
          <w:b/>
          <w:bCs/>
          <w:sz w:val="28"/>
          <w:szCs w:val="28"/>
        </w:rPr>
        <w:t>електричне поле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оле електричного заряду можна виявити за допомогою іншого заряду з своїм електричним полем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Електричне поле</w:t>
      </w:r>
      <w:r>
        <w:rPr>
          <w:sz w:val="28"/>
          <w:szCs w:val="28"/>
        </w:rPr>
        <w:t xml:space="preserve"> – це один із видів існування матерії в оточуючому просторі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Електричне поле будь-якого статичного заряду можна характеризувати векторною величиною – напруженістю електричного поля, і скалярною величиною – </w:t>
      </w:r>
      <w:r>
        <w:rPr>
          <w:b/>
          <w:bCs/>
          <w:sz w:val="28"/>
          <w:szCs w:val="28"/>
        </w:rPr>
        <w:t>потенціалом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апруженість електричного поля визначається силою, з якою діє деякий заряд у даній точці його поля на електричне поле точкового заряду, поміщеного в цю точку. Точковий заряд завжди є позитивним. Розміри точкового заряду мають бути такими, щоб він своїм власним електричним полем не спотворював поля основного заряду.</w:t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171700" cy="1294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Рис 6.1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ехай у деякому просторі заряд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ює статичне електричне поле. Для виявлення цього поля в точку А розміщують точковий заря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(рис 6.1).</w:t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заря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зі сторони основного заряд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іє кулонівська сила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довж лінії, яка з’єднує ці заряди. Якщо в точку А послідовно розміщувати різні точкові заряди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>..., q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, то і сили взаємодії будуть відповідно різним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. Однак у кожному випадку відношення відповідної сили до величини точкового заряду, залишиться сталим.</w:t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еличину цього відношення називають </w:t>
      </w:r>
      <w:r>
        <w:rPr>
          <w:b/>
          <w:bCs/>
          <w:sz w:val="28"/>
          <w:szCs w:val="28"/>
        </w:rPr>
        <w:t>напруженістю електричного</w:t>
      </w:r>
      <w:r>
        <w:rPr>
          <w:sz w:val="28"/>
          <w:szCs w:val="28"/>
        </w:rPr>
        <w:t xml:space="preserve"> поля і позначають буквою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2610" cy="555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</w:t>
        <w:tab/>
        <w:tab/>
        <w:tab/>
        <w:tab/>
        <w:t xml:space="preserve">  (6.2.4)</w:t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Одиницею напруженості електричного поля статичного заряду є Н/Кл або В/м.</w:t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прям вектора напруженості електричного поля збігається з напрямком вектора сили.</w:t>
      </w:r>
    </w:p>
    <w:p>
      <w:pPr>
        <w:pStyle w:val="Normal"/>
        <w:tabs>
          <w:tab w:val="clear" w:pos="1134"/>
          <w:tab w:val="left" w:pos="720" w:leader="none"/>
          <w:tab w:val="left" w:pos="10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ажливо знати:</w:t>
      </w:r>
    </w:p>
    <w:p>
      <w:pPr>
        <w:pStyle w:val="Normal"/>
        <w:tabs>
          <w:tab w:val="clear" w:pos="1134"/>
          <w:tab w:val="left" w:pos="1080" w:leader="none"/>
        </w:tabs>
        <w:spacing w:lineRule="auto" w:line="360"/>
        <w:ind w:firstLine="737"/>
        <w:jc w:val="both"/>
        <w:rPr/>
      </w:pPr>
      <w:r>
        <w:rPr>
          <w:position w:val="-2"/>
          <w:sz w:val="28"/>
          <w:szCs w:val="28"/>
        </w:rPr>
        <w:t xml:space="preserve">- якщо поле створене позитивним зарядом, то напрям вектор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в будь-якій точці цього поля збігається з радіусом-вектором і направлений в протилежну сторону від заряду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0" w:leader="none"/>
        </w:tabs>
        <w:spacing w:lineRule="auto" w:line="360"/>
        <w:ind w:left="0" w:firstLine="737"/>
        <w:jc w:val="both"/>
        <w:rPr/>
      </w:pPr>
      <w:r>
        <w:rPr>
          <w:position w:val="-2"/>
          <w:sz w:val="28"/>
          <w:szCs w:val="28"/>
        </w:rPr>
        <w:t>якщо поле створене негативним зарядом, то напрям в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28"/>
          <w:szCs w:val="28"/>
        </w:rPr>
        <w:t xml:space="preserve"> в будь-якій точці цього поля збігається з радіусом-вектором і направлений у сторону до заряду (рис 6.2).</w:t>
      </w:r>
    </w:p>
    <w:p>
      <w:pPr>
        <w:pStyle w:val="Normal"/>
        <w:spacing w:lineRule="auto" w:line="360"/>
        <w:ind w:firstLine="737"/>
        <w:jc w:val="both"/>
        <w:rPr>
          <w:position w:val="-2"/>
          <w:sz w:val="28"/>
          <w:szCs w:val="28"/>
          <w:lang w:val="ru-RU"/>
        </w:rPr>
      </w:pPr>
      <w:r>
        <w:rPr>
          <w:position w:val="-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9390" cy="11899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Рис. 6.2</w:t>
      </w:r>
    </w:p>
    <w:p>
      <w:pPr>
        <w:pStyle w:val="Normal"/>
        <w:spacing w:lineRule="auto" w:line="360"/>
        <w:ind w:firstLine="737"/>
        <w:jc w:val="both"/>
        <w:rPr>
          <w:position w:val="-2"/>
          <w:sz w:val="28"/>
          <w:szCs w:val="28"/>
          <w:lang w:val="ru-RU"/>
        </w:rPr>
      </w:pPr>
      <w:r>
        <w:rPr>
          <w:position w:val="-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position w:val="-2"/>
          <w:sz w:val="28"/>
          <w:szCs w:val="28"/>
        </w:rPr>
        <w:t xml:space="preserve">До кулонівських сил застосовується </w:t>
      </w:r>
      <w:r>
        <w:rPr>
          <w:b/>
          <w:bCs/>
          <w:position w:val="-2"/>
          <w:sz w:val="28"/>
          <w:szCs w:val="28"/>
        </w:rPr>
        <w:t>принцип незалежності</w:t>
      </w:r>
      <w:r>
        <w:rPr>
          <w:position w:val="-2"/>
          <w:sz w:val="28"/>
          <w:szCs w:val="28"/>
        </w:rPr>
        <w:t xml:space="preserve"> дії сил – </w:t>
      </w:r>
      <w:r>
        <w:rPr>
          <w:b/>
          <w:bCs/>
          <w:position w:val="-2"/>
          <w:sz w:val="28"/>
          <w:szCs w:val="28"/>
        </w:rPr>
        <w:t>принцип суперпозиції</w:t>
      </w:r>
      <w:r>
        <w:rPr>
          <w:position w:val="-2"/>
          <w:sz w:val="28"/>
          <w:szCs w:val="28"/>
        </w:rPr>
        <w:t xml:space="preserve">.  </w:t>
      </w:r>
    </w:p>
    <w:p>
      <w:pPr>
        <w:pStyle w:val="21"/>
        <w:tabs>
          <w:tab w:val="clear" w:pos="1134"/>
          <w:tab w:val="left" w:pos="0" w:leader="none"/>
        </w:tabs>
        <w:spacing w:lineRule="auto" w:line="360"/>
        <w:ind w:firstLine="73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Суть принципу суперпозиції полягає в тому, що напруженість результуючого поля, створеного системою електричних зарядів, теж дорівнює геометричній сумі напруженостей полів кожного із зарядів окремо, тобто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" cy="2838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38785" cy="551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ru-RU"/>
        </w:rPr>
        <w:t xml:space="preserve">    </w:t>
      </w:r>
      <w:r>
        <w:rPr>
          <w:position w:val="-2"/>
          <w:sz w:val="28"/>
          <w:szCs w:val="28"/>
          <w:lang w:val="ru-RU"/>
        </w:rPr>
        <w:t xml:space="preserve">            </w:t>
      </w:r>
      <w:r>
        <w:rPr>
          <w:position w:val="-2"/>
          <w:sz w:val="28"/>
          <w:szCs w:val="28"/>
        </w:rPr>
        <w:t xml:space="preserve">       </w:t>
      </w:r>
      <w:r>
        <w:rPr>
          <w:position w:val="-2"/>
          <w:sz w:val="28"/>
          <w:szCs w:val="28"/>
          <w:lang w:val="ru-RU"/>
        </w:rPr>
        <w:t>(6.2.5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position w:val="-2"/>
          <w:sz w:val="28"/>
          <w:szCs w:val="28"/>
        </w:rPr>
        <w:t>Формула (6.2.5) виражає принцип суперпозиції (принцип накладання) електростатичних полів. Він дозволяє розрахувати електростатичне поле довільної системи нерухомих електричних зарядів, розглянувши її як сукупність точкових електричних зарядів.</w:t>
      </w:r>
    </w:p>
    <w:p>
      <w:pPr>
        <w:pStyle w:val="Normal"/>
        <w:spacing w:lineRule="auto" w:line="360"/>
        <w:ind w:firstLine="73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Графічно електростатичне поле зображують за допомогою силових ліній або ліній напруженості, які завжди розпочинаються на позитивному заряді й закінчуються на негативному заряді.</w:t>
      </w:r>
    </w:p>
    <w:p>
      <w:pPr>
        <w:pStyle w:val="Normal"/>
        <w:spacing w:lineRule="auto" w:line="360"/>
        <w:ind w:firstLine="737"/>
        <w:jc w:val="both"/>
        <w:rPr>
          <w:position w:val="-2"/>
          <w:sz w:val="28"/>
          <w:szCs w:val="28"/>
          <w:lang w:val="ru-RU"/>
        </w:rPr>
      </w:pPr>
      <w:r>
        <w:rPr>
          <w:position w:val="-2"/>
          <w:sz w:val="28"/>
          <w:szCs w:val="28"/>
        </w:rPr>
        <w:t>Вектор напруженості електростатичного поля завжди є дотичною до силової лінії у даній точці поля (рис 6.3).</w:t>
      </w:r>
    </w:p>
    <w:p>
      <w:pPr>
        <w:pStyle w:val="Normal"/>
        <w:spacing w:lineRule="auto" w:line="360"/>
        <w:ind w:firstLine="737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7115" cy="14560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Рис 6.3</w:t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position w:val="-2"/>
          <w:sz w:val="28"/>
          <w:szCs w:val="28"/>
          <w:lang w:val="ru-RU"/>
        </w:rPr>
      </w:pPr>
      <w:r>
        <w:rPr>
          <w:position w:val="-2"/>
          <w:sz w:val="28"/>
          <w:szCs w:val="28"/>
        </w:rPr>
        <w:t>Силові лінії окремих електричних зарядів починаються на позитивному заряді і йдуть у безмежність або починаються у безмежності й закінчуються на негативному заряді (рис. 6.4 а,б).</w:t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position w:val="-2"/>
          <w:sz w:val="28"/>
          <w:szCs w:val="28"/>
          <w:lang w:val="ru-RU"/>
        </w:rPr>
      </w:pPr>
      <w:r>
        <w:rPr>
          <w:position w:val="-2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11277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1701"/>
        <w:jc w:val="both"/>
        <w:rPr/>
      </w:pPr>
      <w:r>
        <w:rPr>
          <w:sz w:val="28"/>
          <w:szCs w:val="28"/>
        </w:rPr>
        <w:t xml:space="preserve">а)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б) </w:t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. 6.4</w:t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днорідного диполя (наприклад електричного поля між пластинами конденсатора) лінії напруженості паралельні вектору напруженості (рис. 6.5).</w:t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847850" cy="1552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Рис. 6.5</w:t>
      </w:r>
    </w:p>
    <w:p>
      <w:pPr>
        <w:pStyle w:val="Normal"/>
        <w:tabs>
          <w:tab w:val="clear" w:pos="1134"/>
          <w:tab w:val="left" w:pos="7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0" w:leader="none"/>
          <w:tab w:val="left" w:pos="9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ажливо знати, що силові лінії електричного поля завжди перпендикулярні до поверхні зарядженого тіла. Якби це було не так, то паралельна до поверхні тіла складова напруженості електричного поля привела б до руху зарядів, а це є протиріччям статичності їх розподілу (рис. 6.6).</w:t>
      </w:r>
    </w:p>
    <w:p>
      <w:pPr>
        <w:pStyle w:val="Normal"/>
        <w:tabs>
          <w:tab w:val="clear" w:pos="1134"/>
          <w:tab w:val="left" w:pos="0" w:leader="none"/>
          <w:tab w:val="left" w:pos="900" w:leader="none"/>
        </w:tabs>
        <w:spacing w:lineRule="auto" w:line="360"/>
        <w:ind w:firstLine="73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303145" cy="1717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Heading7"/>
        <w:numPr>
          <w:ilvl w:val="0"/>
          <w:numId w:val="0"/>
        </w:numPr>
        <w:spacing w:lineRule="auto" w:line="360" w:before="0" w:after="0"/>
        <w:ind w:left="737" w:firstLine="1815"/>
        <w:jc w:val="both"/>
        <w:rPr>
          <w:sz w:val="28"/>
          <w:szCs w:val="28"/>
        </w:rPr>
      </w:pPr>
      <w:r>
        <w:rPr>
          <w:sz w:val="28"/>
          <w:szCs w:val="28"/>
        </w:rPr>
        <w:t>Рис. 6.6</w:t>
      </w:r>
    </w:p>
    <w:p>
      <w:pPr>
        <w:pStyle w:val="Normal"/>
        <w:tabs>
          <w:tab w:val="clear" w:pos="1134"/>
          <w:tab w:val="left" w:pos="0" w:leader="none"/>
          <w:tab w:val="left" w:pos="11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11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лектричне поле точкового заряду розраховують досить простою формулою, яка одержана з використанням сили Кулона для точкового заряду, тобто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Е = </w:t>
      </w:r>
      <w:r>
        <w:rPr>
          <w:sz w:val="28"/>
          <w:szCs w:val="28"/>
        </w:rPr>
        <w:drawing>
          <wp:inline distT="0" distB="0" distL="0" distR="0">
            <wp:extent cx="767080" cy="548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  </w:t>
        <w:tab/>
        <w:tab/>
        <w:tab/>
        <w:t xml:space="preserve">       (6.2.6)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точковий заряд, поле якого визначається за цією формулою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іелектрична стала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ідносна діелектрична стала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відстань від заряду до точки, в якій визначається напруженість пол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Теорема Гаусса і її використання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У випадках розрахунків напруженості електричного поля не- точкових зарядів, виникають певні труднощі. В таких випадках напруженість електричного поля розраховують за допомогою методу суперпозиції. Для цього, просторово розміщені заряди ділять на точкові й методом інтегрування (принцип суперпозиції), знаходять відповідну напруженість. Покажемо це на прикладах:</w:t>
      </w:r>
    </w:p>
    <w:p>
      <w:pPr>
        <w:pStyle w:val="21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иклад 1. Визначити напруженість електричного поля біля безмежної, рівномірно зарядженої площини з поверхневою густиною зарядів  (рис. 6.7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користаємось формулою напруженості точкового заряду (6.2.6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1680" cy="539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(6.3.1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  </w:t>
      </w:r>
      <w:r>
        <w:rPr>
          <w:i/>
          <w:iCs/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 – це заряд заштрихованої безмежно малої ділянки поверхні;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ідстань від цієї ділянки до точки А, в якій розраховується напруженість електричного поля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7795" cy="32873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spacing w:lineRule="auto" w:line="360"/>
        <w:ind w:left="73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ис. 6.7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 рисунка видно, що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 z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r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 </w:t>
      </w:r>
      <w:r>
        <w:rPr>
          <w:i/>
          <w:iCs/>
          <w:sz w:val="28"/>
          <w:szCs w:val="28"/>
        </w:rPr>
        <w:t>dq = rd dr</w:t>
      </w:r>
      <w:r>
        <w:rPr>
          <w:sz w:val="28"/>
          <w:szCs w:val="28"/>
        </w:rPr>
        <w:t xml:space="preserve">,  й  </w:t>
      </w:r>
      <w:r>
        <w:rPr>
          <w:i/>
          <w:iCs/>
          <w:sz w:val="28"/>
          <w:szCs w:val="28"/>
        </w:rPr>
        <w:t>dE</w:t>
      </w:r>
      <w:r>
        <w:rPr>
          <w:i/>
          <w:iCs/>
          <w:sz w:val="28"/>
          <w:szCs w:val="28"/>
          <w:vertAlign w:val="subscript"/>
        </w:rPr>
        <w:t>z</w:t>
      </w:r>
      <w:r>
        <w:rPr>
          <w:i/>
          <w:iCs/>
          <w:sz w:val="28"/>
          <w:szCs w:val="28"/>
        </w:rPr>
        <w:t xml:space="preserve"> = dEcos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цих позначень одержуємо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505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 </w:t>
        <w:tab/>
        <w:t xml:space="preserve">          (6.3.2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ле оскільки </w:t>
      </w:r>
      <w:r>
        <w:rPr>
          <w:i/>
          <w:iCs/>
          <w:sz w:val="28"/>
          <w:szCs w:val="28"/>
        </w:rPr>
        <w:t>со</w:t>
      </w:r>
      <w:r>
        <w:rPr>
          <w:i/>
          <w:iCs/>
          <w:sz w:val="28"/>
          <w:szCs w:val="28"/>
          <w:lang w:val="en-US"/>
        </w:rPr>
        <w:t>s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му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61105" cy="589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Інтегруємо цей вираз у межах: 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ід 0 до </w:t>
      </w:r>
      <w:r>
        <w:rPr>
          <w:sz w:val="28"/>
          <w:szCs w:val="28"/>
        </w:rPr>
        <w:drawing>
          <wp:inline distT="0" distB="0" distL="0" distR="0">
            <wp:extent cx="205740" cy="177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для  від 0 до 2, одержимо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553710" cy="11099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 розрахунків видно, що напруженість електричного поля біля безмежної, рівномірно зарядженої площини з поверхневою густиною зарядів , визначається досить простою формулою і не залежить від відстані до самої площин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4075" cy="5245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 xml:space="preserve">  (6.3.3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клад 2.  Визначити напруженість електричного поля на відстані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ід тонкої, досить довгої, рівномірно зарядженої, із лінійною густиною зарядів  нитки або циліндра (рис 6.8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9420" cy="25761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. 6.8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користаємось формулою (6.2.6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dE =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8180" cy="484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 рисунка видно, що: </w:t>
      </w:r>
      <w:r>
        <w:rPr>
          <w:i/>
          <w:iCs/>
          <w:sz w:val="28"/>
          <w:szCs w:val="28"/>
        </w:rPr>
        <w:t>dq = dl</w:t>
      </w:r>
      <w:r>
        <w:rPr>
          <w:sz w:val="28"/>
          <w:szCs w:val="28"/>
        </w:rPr>
        <w:t xml:space="preserve">  і  </w:t>
      </w:r>
      <w:r>
        <w:rPr>
          <w:i/>
          <w:iCs/>
          <w:sz w:val="28"/>
          <w:szCs w:val="28"/>
        </w:rPr>
        <w:t>dS = rd</w:t>
      </w:r>
      <w:r>
        <w:rPr>
          <w:sz w:val="28"/>
          <w:szCs w:val="28"/>
        </w:rPr>
        <w:t xml:space="preserve">, а також  </w:t>
      </w:r>
      <w:r>
        <w:rPr>
          <w:i/>
          <w:iCs/>
          <w:sz w:val="28"/>
          <w:szCs w:val="28"/>
        </w:rPr>
        <w:t>dS = dl·cos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цих залежностей одержуємо величину точкового заряду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93395" cy="4654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           </w:t>
        <w:tab/>
        <w:t xml:space="preserve"> </w:t>
        <w:tab/>
        <w:t xml:space="preserve">  (6.3.4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оді напруженість електричного поля у  напрямі осі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буде дорівнюват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dE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dEcos</w:t>
      </w:r>
      <w:r>
        <w:rPr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82040" cy="5181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8330" cy="5626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еличину радіуса-век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иразимо через відстан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і кут 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4190" cy="5041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останнього одержимо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  <w:lang w:val="en-US"/>
        </w:rPr>
        <w:t>dE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51535" cy="5486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  </w:t>
        <w:tab/>
        <w:tab/>
        <w:t xml:space="preserve"> </w:t>
        <w:tab/>
        <w:t xml:space="preserve">       (6.3.5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Інтегруємо останній вираз у межах зміни  від 0 до </w:t>
      </w:r>
      <w:r>
        <w:rPr>
          <w:sz w:val="28"/>
          <w:szCs w:val="28"/>
        </w:rPr>
        <w:drawing>
          <wp:inline distT="0" distB="0" distL="0" distR="0">
            <wp:extent cx="248285" cy="3200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множивши весь вираз на 2 (враховується друга, симетрична частина нитки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60495" cy="6311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 одержано досить просту залежність напруженості електричного поля біля довгої, рівномірно зарядженої нитки або циліндра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88975" cy="5086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   </w:t>
        <w:tab/>
        <w:tab/>
        <w:t xml:space="preserve">       (6.3.6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аралельна складова напруженості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вдяки симетричності нитки, буде дорівнювати нул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найдемо потік вектор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уженості електричного поля крізь замкнену поверхню ( рис. 6.9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4680" cy="12261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. 6.9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4440" cy="2863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</w:t>
        <w:tab/>
        <w:tab/>
        <w:t xml:space="preserve">  (6.3.7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площі заштрихованої поверхні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ль до поверхні (одиничний вектор)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37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 рисунка видно, що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0040" cy="5086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024255" cy="425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ілесний кут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лоща поверхні кулі </w:t>
      </w:r>
      <w:r>
        <w:rPr>
          <w:sz w:val="28"/>
          <w:szCs w:val="28"/>
        </w:rPr>
        <w:drawing>
          <wp:inline distT="0" distB="0" distL="0" distR="0">
            <wp:extent cx="683260" cy="2349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ут </w:t>
      </w:r>
      <w:r>
        <w:rPr>
          <w:sz w:val="28"/>
          <w:szCs w:val="28"/>
        </w:rPr>
        <w:drawing>
          <wp:inline distT="0" distB="0" distL="0" distR="0">
            <wp:extent cx="231140" cy="1943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є тілесним куто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 одержуємо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4930" cy="5086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</w:t>
        <w:tab/>
        <w:tab/>
        <w:t xml:space="preserve">      </w:t>
        <w:tab/>
        <w:t xml:space="preserve">  (6.3.8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Інтегруємо цей вираз у межах замкнутої поверхні і повного тілесного кута для цієї поверхні, тобто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7125" cy="6045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держаний вираз носить назву теореми Гаусс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2050" cy="5378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    (6.3.9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Якщо замкнута поверхня охоплює систему зарядів, теорема Гаусса набуде вигляду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</w:t>
        <w:tab/>
        <w:tab/>
        <w:tab/>
        <w:t xml:space="preserve">      (6.3.10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тік вектора напруженості електричного поля крізь довільну замкнуту поверхню дорівнює алгебраїчній сумі всіх зарядів у середині цієї поверхні, поділених на 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жемо на прикладах, як використовується теорема Гаусса у найпростіших випадка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клад 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Електричне поле біля безмежної, рівномірно зарядженої, із поверхневою густиною зарядів σ, площини ( рис. 6.10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19780" cy="16497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. 6.10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рисунку заряджена площина спроектована перпендикулярно до площини листка. Замкнена поверхня є циліндром із площею торці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тік вектора напруженості в даному випадку слід розрахувати лише крізь торці. Лінії напруженості електричного поля паралельні до бокової поверхні, а тому потоку не створюють, тобто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3892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 xml:space="preserve">  </w:t>
        <w:tab/>
        <w:tab/>
        <w:t xml:space="preserve">       (6.3.11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 теоремою Гаусс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935" cy="5676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 xml:space="preserve">   </w:t>
        <w:tab/>
        <w:t xml:space="preserve">  (6.3.12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рівнявши праві сторони (6.3.11) і (6.3.12) одержимо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2630" cy="492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й висновок збігається з формулою (6.3.3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клад 2. Електричне поле на відстані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ід довгої, рівномірно зарядженої з  лінійною густиною зарядів τ, нитки (рис. 6.11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8775" cy="12547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. 6.11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рисунку замкнуту поверхню вибрано у вигляді циліндра радіусом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і довжиною h. Потік силових ліній слід розглядати лише крізь бокову поверхню, так як торці перпендикулярні до нитки й паралельні до напрямку силових ліній електричного поля. (Потік крізь торці в цьому випадку дорівнює нулю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373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</w:t>
        <w:tab/>
        <w:tab/>
        <w:t xml:space="preserve">           (6.3.13)</w:t>
      </w:r>
    </w:p>
    <w:p>
      <w:pPr>
        <w:pStyle w:val="Heading5"/>
        <w:numPr>
          <w:ilvl w:val="0"/>
          <w:numId w:val="0"/>
        </w:numPr>
        <w:spacing w:lineRule="auto" w:line="360"/>
        <w:ind w:left="7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еоремою Гаусса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0375" cy="5829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</w:t>
        <w:tab/>
        <w:tab/>
        <w:t xml:space="preserve"> (6.3.14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рівнюємо праві частини (6.3.13) і (6.3.14), одержимо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4050" cy="2139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7505" cy="5568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відк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6795" cy="5086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(6.3.15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що збігається з формулою (6.3.6)</w:t>
      </w:r>
    </w:p>
    <w:p>
      <w:pPr>
        <w:pStyle w:val="21"/>
        <w:spacing w:lineRule="auto" w:line="360"/>
        <w:ind w:firstLine="737"/>
        <w:rPr/>
      </w:pPr>
      <w:r>
        <w:rPr>
          <w:sz w:val="28"/>
          <w:szCs w:val="28"/>
        </w:rPr>
        <w:t>Висновок. Теорема Гаусса значно спрощує розрахунки, але має дуже вузькі рамки використання. Більш загальним, універсальним методом розрахунків напруженості електричного поля є метод суперпозиції, який у кінцевому випадку зводиться до інтегруванн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8">
    <w:name w:val="Основной текст Знак"/>
    <w:qFormat/>
    <w:rPr>
      <w:sz w:val="24"/>
      <w:lang w:val="en-US"/>
    </w:rPr>
  </w:style>
  <w:style w:type="character" w:styleId="Style9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6.wmf"/><Relationship Id="rId26" Type="http://schemas.openxmlformats.org/officeDocument/2006/relationships/image" Target="media/image18.wmf"/><Relationship Id="rId27" Type="http://schemas.openxmlformats.org/officeDocument/2006/relationships/image" Target="media/image19.png"/><Relationship Id="rId28" Type="http://schemas.openxmlformats.org/officeDocument/2006/relationships/image" Target="media/image18.wmf"/><Relationship Id="rId29" Type="http://schemas.openxmlformats.org/officeDocument/2006/relationships/image" Target="media/image20.wmf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10.wmf"/><Relationship Id="rId37" Type="http://schemas.openxmlformats.org/officeDocument/2006/relationships/image" Target="media/image27.wmf"/><Relationship Id="rId38" Type="http://schemas.openxmlformats.org/officeDocument/2006/relationships/image" Target="media/image28.png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png"/><Relationship Id="rId46" Type="http://schemas.openxmlformats.org/officeDocument/2006/relationships/image" Target="media/image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16.wmf"/><Relationship Id="rId57" Type="http://schemas.openxmlformats.org/officeDocument/2006/relationships/image" Target="media/image45.png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jpeg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jpeg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3:00Z</dcterms:created>
  <dc:creator>FuckYouBill</dc:creator>
  <dc:description/>
  <cp:keywords/>
  <dc:language>en-US</dc:language>
  <cp:lastModifiedBy>SYSTEM</cp:lastModifiedBy>
  <dcterms:modified xsi:type="dcterms:W3CDTF">2011-09-08T07:23:00Z</dcterms:modified>
  <cp:revision>2</cp:revision>
  <dc:subject/>
  <dc:title/>
</cp:coreProperties>
</file>