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САМАРСКИЙ ГОСУДАРСТВЕННЫЙ АЭРОКОСМ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АКАДЕМИКА С.П. КОРОЛЕВА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ЕЧА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ЗДАТЕЛЬСКОГО ДЕЛА И КНИГОРАСПРОСТРАН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БИБЛИОГРАФИЯ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задания № 3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Составление аннотированного библиографического списка, включающего литературу о родном крае"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  <w:u w:val="single"/>
        </w:rPr>
        <w:t>Выполнила:</w:t>
      </w:r>
      <w:r>
        <w:rPr>
          <w:i/>
          <w:iCs/>
          <w:sz w:val="28"/>
          <w:szCs w:val="28"/>
        </w:rPr>
        <w:t xml:space="preserve"> студентка группы № 4111з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ртазаева Ирина Олеговна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  <w:u w:val="single"/>
        </w:rPr>
        <w:t>Проверил</w:t>
      </w:r>
      <w:r>
        <w:rPr>
          <w:i/>
          <w:iCs/>
          <w:sz w:val="28"/>
          <w:szCs w:val="28"/>
        </w:rPr>
        <w:t>: Депцова Татьяна Юрьевна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ара 2007 г. </w:t>
      </w:r>
      <w:r>
        <w:br w:type="page"/>
      </w:r>
    </w:p>
    <w:p>
      <w:pPr>
        <w:pStyle w:val="Style25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;Tahoma" w:hAnsi="Times New Roman;Tahoma" w:cs="Times New Roman;Tahoma"/>
          <w:b/>
          <w:b/>
          <w:bCs/>
          <w:sz w:val="28"/>
          <w:szCs w:val="28"/>
        </w:rPr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  <w:t>ПЛАН РАБОТЫ</w:t>
      </w:r>
    </w:p>
    <w:p>
      <w:pPr>
        <w:pStyle w:val="Style25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;Tahoma" w:hAnsi="Times New Roman;Tahoma" w:cs="Times New Roman;Tahoma"/>
          <w:b/>
          <w:b/>
          <w:bCs/>
          <w:sz w:val="28"/>
          <w:szCs w:val="28"/>
        </w:rPr>
      </w:pPr>
      <w:r>
        <w:rPr>
          <w:rFonts w:cs="Times New Roman;Tahoma" w:ascii="Times New Roman;Tahoma" w:hAnsi="Times New Roman;Tahoma"/>
          <w:b/>
          <w:bCs/>
          <w:sz w:val="28"/>
          <w:szCs w:val="28"/>
        </w:rPr>
      </w:r>
    </w:p>
    <w:p>
      <w:pPr>
        <w:pStyle w:val="Style25"/>
        <w:spacing w:lineRule="auto" w:line="360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 xml:space="preserve">1. Вводная часть </w:t>
      </w:r>
    </w:p>
    <w:p>
      <w:pPr>
        <w:pStyle w:val="Style25"/>
        <w:spacing w:lineRule="auto" w:line="360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2. Основная часть</w:t>
      </w:r>
    </w:p>
    <w:p>
      <w:pPr>
        <w:pStyle w:val="Style25"/>
        <w:spacing w:lineRule="auto" w:line="360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 xml:space="preserve">2.1 Информационный поиск </w:t>
      </w:r>
    </w:p>
    <w:p>
      <w:pPr>
        <w:pStyle w:val="Style25"/>
        <w:spacing w:lineRule="auto" w:line="360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2.2 Библиографический отбор.</w:t>
      </w:r>
    </w:p>
    <w:p>
      <w:pPr>
        <w:pStyle w:val="Style25"/>
        <w:spacing w:lineRule="auto" w:line="360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 xml:space="preserve">2.3 Библиографическое описание </w:t>
      </w:r>
    </w:p>
    <w:p>
      <w:pPr>
        <w:pStyle w:val="Style25"/>
        <w:spacing w:lineRule="auto" w:line="360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 xml:space="preserve">2.4 Аннотирование </w:t>
      </w:r>
    </w:p>
    <w:p>
      <w:pPr>
        <w:pStyle w:val="Style25"/>
        <w:spacing w:lineRule="auto" w:line="360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 xml:space="preserve">2.5 Библиографическая группировка </w:t>
      </w:r>
    </w:p>
    <w:p>
      <w:pPr>
        <w:pStyle w:val="Style25"/>
        <w:spacing w:lineRule="auto" w:line="360"/>
        <w:rPr/>
      </w:pPr>
      <w:r>
        <w:rPr>
          <w:rFonts w:cs="Times New Roman;Tahoma" w:ascii="Times New Roman;Tahoma" w:hAnsi="Times New Roman;Tahoma"/>
          <w:sz w:val="28"/>
          <w:szCs w:val="28"/>
        </w:rPr>
        <w:t>3. Заключительная часть (искомый аннотированный библиографический список).</w:t>
      </w:r>
    </w:p>
    <w:p>
      <w:pPr>
        <w:pStyle w:val="Style25"/>
        <w:numPr>
          <w:ilvl w:val="0"/>
          <w:numId w:val="0"/>
        </w:numPr>
        <w:spacing w:lineRule="auto" w:line="360"/>
        <w:outlineLvl w:val="0"/>
        <w:rPr>
          <w:rFonts w:ascii="Times New Roman;Tahoma" w:hAnsi="Times New Roman;Tahoma" w:cs="Times New Roman;Tahoma"/>
          <w:b/>
          <w:b/>
          <w:bCs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 xml:space="preserve">4. Перечень использованной литературы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контрольной работы является демонстрация компетентности в следующих вопрос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значения, видов, правил и особенностей использования библиографической записи и библиографического опис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ки библиографического поиска и отбора, библиографической систематизации и аннот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актического составления аннотированного библиографического сп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одготовки к контрольной работе была изучена действующая в России система стандартов по информации, библиотечному и издательскому делу, а также комплекс пособий государственной, научно-вспомогательной и рекомендательной библиографии, и в особенности ту ее часть, в которой изложены основные методические вопросы составления аннотированного библиографического сп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оящая контрольная работа посвящена подготовке аннотированного библиографического списка, включающего литературу о родном крае. Краеведческая библиография характеризуется разнообразием тем, предлагает ориентиры, позволяющие заглянуть в прошлое родного края, осветить насущные проблемы соврем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источниковедческой базы использован краеведческий ассортимент из фонда библиотеки по месту работы, то есть коллективной библиотеки редакции газеты "Куйбышевский железнодорожник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выполнения этой работы коллектив редакции не располагал четким перечнем (каталогом), позволяющим проанализировать наличие и содержательную часть краеведческих источников, имеющихся в редакционной библиотеке. Подготовленный аннотированный библиографический список поможет творческому коллективу редакции свободно ориентироваться в краеведческой литературе редакционной библиоте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построения контрольной работы состоит из последователь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ах "Информационный поиск" и "Библиографический отбор" будут определены объект и предмет, методы и возможные типовые схемы поиска; сформулированы ограничения и основные признаки отбора изданий по варианту контрольной работы, проанализирован библиотеч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разделе "Библиографическое описание" представлены особенности и основные виды библиографического описания, использованные в процессе выполнения контроль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"Аннотирование" изложен процесс аннотирования отобранных изданий, основные виды использованных аннотаций и особенности их сост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"Библиографическая группировка" автор охарактеризует особенности, основные признаки и виды библиографической систематизации, применяемые в составляемом библиографическом спи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представлен результат проделанной работы - искомый аннотированный библиографический список. При этом в это понятие вкладывается следующее определение: библиографический список – это библиографическое пособие перечислительного (перечневого) характера, в котором библиографические записи систематизированы по одному какому-либо признаку (алфавитному, хронологическому, тематическому и т.п.). </w:t>
      </w:r>
      <w:r>
        <w:rPr>
          <w:sz w:val="28"/>
          <w:szCs w:val="28"/>
          <w:vertAlign w:val="superscript"/>
        </w:rPr>
        <w:t>[9, с. 145]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2. ОСНОВНАЯ ЧАСТЬ</w:t>
      </w:r>
    </w:p>
    <w:p>
      <w:pPr>
        <w:pStyle w:val="Normal"/>
        <w:spacing w:lineRule="auto" w:line="36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;Tahoma" w:ascii="Times New Roman;Tahoma" w:hAnsi="Times New Roman;Tahoma"/>
          <w:sz w:val="28"/>
          <w:szCs w:val="28"/>
        </w:rPr>
        <w:t>2.1 Информационный поиск</w:t>
      </w:r>
    </w:p>
    <w:p>
      <w:pPr>
        <w:pStyle w:val="Normal"/>
        <w:spacing w:lineRule="auto" w:line="360"/>
        <w:ind w:firstLine="709"/>
        <w:jc w:val="center"/>
        <w:rPr>
          <w:rFonts w:ascii="Times New Roman;Tahoma" w:hAnsi="Times New Roman;Tahoma" w:cs="Times New Roman;Tahoma"/>
          <w:b/>
          <w:b/>
          <w:bCs/>
          <w:sz w:val="28"/>
          <w:szCs w:val="28"/>
        </w:rPr>
      </w:pPr>
      <w:r>
        <w:rPr>
          <w:rFonts w:cs="Times New Roman;Tahoma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1.1 Формулирование задачи по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одержание работы. В данном случае необходимо подготовить аннотированный библиографический список литературы, хранящейся в фондах библиотеки редакции газеты "Куйбышевский железнодорожник". Рамки контрольной работы ограничивают область и особенности интересующей нас литературы - это литература о родном крае. Таким образом, цель поиска - основные документы и издания по вопросам краевед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1.2 Программа информационного по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ей программе поиска постараемся максимально конкретизировать поставленную задачу, что будет способствовать большей целенаправленности, глубине, всесторонности, методической рационализации и эффективности информационного по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 ПОИСКА - фонды библиотеки редакции газеты "Куйбышевский железнодорожник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 ПОИСКА - информационные источники (литература) по краеведению Сама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ПОИС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ематический библиографический поиск, осуществляемый на основании библиографических данных (уточнения библиографического описа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кументальный поис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ктографический пои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РАНИЧЕНИЯ ПОИС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ематическое - только по вопросам краеведения Самар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хронологическое - ретроспективный поиск за период с начала XIX в. по настоящее врем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языковое - издания только на русском языке (в т.ч. переводны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типологическое - в списке должны найти отражение по возможности все основные виды изданий (монографии, сборники, справочники, библиографические пособия, журналы, газеты, отдельные статьи из них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географический охват - страноведческий поиск, т.е. информационные источники, изданные в нашей стране (не исключая изданий, переведенных с иностранных язы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лнота поиска - избирательный поиск, т.е. выбираются наиболее примечательные из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интенсивность поиска - разовый, т.е. специально для настояще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категория потребителей - специальный поиск, т.е. ориентированный на творческий состав редакции газеты "Куйбышевский железнодорожник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 ПОИСКА - диалектический, т.е. использована вся возможная совокупность существующих методов библиографической эвристики. </w:t>
      </w:r>
      <w:r>
        <w:rPr>
          <w:sz w:val="28"/>
          <w:szCs w:val="28"/>
          <w:vertAlign w:val="superscript"/>
        </w:rPr>
        <w:t xml:space="preserve">[18] </w:t>
      </w:r>
      <w:r>
        <w:rPr>
          <w:sz w:val="28"/>
          <w:szCs w:val="28"/>
        </w:rPr>
        <w:t>К ни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плошной метод</w:t>
      </w:r>
      <w:r>
        <w:rPr>
          <w:sz w:val="28"/>
          <w:szCs w:val="28"/>
        </w:rPr>
        <w:t xml:space="preserve"> - обследуется сплошь и без пропусков все наличие пособий и источников, имеющихся в фонде библиотеки. В данном случае его реально реализовать, так как весь библиотечный фонд не слишком объемный и составляет в общей сложности около 600 экземпля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ыборочный метод</w:t>
      </w:r>
      <w:r>
        <w:rPr>
          <w:sz w:val="28"/>
          <w:szCs w:val="28"/>
        </w:rPr>
        <w:t xml:space="preserve"> - жанрово-видовой критерий поиска используем при анализе публикаций в периодических изданиях (источник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Интуитивный метод</w:t>
      </w:r>
      <w:r>
        <w:rPr>
          <w:sz w:val="28"/>
          <w:szCs w:val="28"/>
        </w:rPr>
        <w:t xml:space="preserve"> - использование так называемого библиографического чутья. Постараемся задействовать все четыре основных класса интуиции (по Бунге): восприятие, воображение; разум и оце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Типологический (рецептурный) метод</w:t>
      </w:r>
      <w:r>
        <w:rPr>
          <w:sz w:val="28"/>
          <w:szCs w:val="28"/>
        </w:rPr>
        <w:t xml:space="preserve"> - многообразие возможных задач поиска обобщаем в определенную совокупность типовых задач (модель). В данном случае оптимальной моделью является библиографическое описание - совокупность идентификационных сведений о докум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ндуктивный логический метод </w:t>
      </w:r>
      <w:r>
        <w:rPr>
          <w:sz w:val="28"/>
          <w:szCs w:val="28"/>
        </w:rPr>
        <w:t>- мысль наводится на какое-либо общее правило (закономерность), присущее всем единичным предметам какого-либо класса. Применительно к задаче контрольной работы можно сформулировать ориентировочный ряд частных суждений. Например: в Самарской области выпускаются издания, посвященные вопросам краеведения; есть ряд издательств, специализирующихся на их выпуске. Такие издания выпускают издательства "Книга"; Самарский Дом печати, издательство НТЦ, редакционно-издательские центры вузов и Самарского областного филиала РАН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дуктивный логический метод</w:t>
      </w:r>
      <w:r>
        <w:rPr>
          <w:sz w:val="28"/>
          <w:szCs w:val="28"/>
        </w:rPr>
        <w:t xml:space="preserve"> - когда новая мысль выводится логическим путем из предшествующих мыслей, то есть использование общих положений при исследовании конкретных фа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ительно к задаче контрольной работы в русле этого метода можно констатировать следующее. Во-первых, процесс поиска литературы и его теория (краеведение) как частный случай (тема) входят в содержание таких наук, как история, география, археология и их теорий. Следовательно, именно в пособиях (информационных изданиях), отражающих содержание этих наук, мы можем найти интересующие сведения по теме поиска. Во-вторых, существуют региональные информационные органы, которые занимаются информационным обслуживанием этих сфер наук. Устанавливаем, что таковыми являются: Самарский областной филиал РАН, научно-издательские центры гуманитарных самарских вузов, научный центр Самарского областного историко-краеведческого музея имени Алабина и т.д.. В третьих, определим, какие пособия этих организаций в общем могут отражать интересующую нас литературу. Таковыми являются: научно-популярные издания, учебные пособия, монографии, специализированная периодика и т.д. В-четвертых, путем сплошного или выборочного (используя оглавление, вспомогательные указатели и т.п.) изучения указанных пособий мы можем сформировать искомый список литературы по вопросу информационного по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етод информационного поиска по библиографическим ссылкам</w:t>
      </w:r>
      <w:r>
        <w:rPr>
          <w:sz w:val="28"/>
          <w:szCs w:val="28"/>
        </w:rPr>
        <w:t>. Такая библиографическая ссылка может быть приведена или в основном тексте документа (внутритекстовая ссылка), или в подстрочном (внизу страницы) и затекстовом (в конце основного текста) примечании, или частично в основном тексте, а частично в подстрочном (затекстовом) примечании, или в прикнижном (пристатейном) списке использованной (рекомендованной)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библиографические ссылки, можно установить определенный ряд источников. Можно также исходить не из библиографической ссылки (списка) в целом, а из отдельных ее элементов (например, автор книги по краеведени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етод восхождения от абстрактного к конкретному</w:t>
      </w:r>
      <w:r>
        <w:rPr>
          <w:sz w:val="28"/>
          <w:szCs w:val="28"/>
        </w:rPr>
        <w:t>, состоящий из четырех основных эта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Целенаправленное ограничение поиска только поиском библиографических пособий, в которых, возможно, отражается информация об искомых источниках (библиографический поис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Восхождение от абстрактного - совокупности библиографических пособий к конкретному - искомой литературе вопроса, библиографическому списку по теме поис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Определение источников, в которых обязательно имеется интересующая нас информация (документальный поиск). Роль абстракций здесь выполняют и библиографические описания источников, и сами эти источники. В результате формируется искомый массив необходимых источников по теме поис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. Определение искомой совокупности фактографической информации по заданной теме (фактографический поиск) путем чтения и конспектирования источников. В результате формируется искомый массив фактографической информации, или исходный материал для аннот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РУД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блиотеке отсутствуют какие-либо внутренние каталоги и картотеки, а имеющийся в бухгалтерской отчетности предметный указатель литературы, числящейся на балансе редакции, не отражает всю полноту библиотеч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 ПРЕДСТАВЛЕНИЯ РЕЗУЛЬТАТОВ - аннотированный библиографический спис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;Tahoma" w:ascii="Times New Roman;Tahoma" w:hAnsi="Times New Roman;Tahoma"/>
          <w:sz w:val="28"/>
          <w:szCs w:val="28"/>
        </w:rPr>
        <w:t>2.2 Библиографический отбор</w:t>
      </w:r>
    </w:p>
    <w:p>
      <w:pPr>
        <w:pStyle w:val="Normal"/>
        <w:spacing w:lineRule="auto" w:line="360"/>
        <w:ind w:firstLine="709"/>
        <w:jc w:val="both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библиографического отбора выстраивался в соответствии с принятыми в программе информационного поиска ограничениями по тематике, хронологии, языку, типологии, географии, полноте и интенсивности поиска, категории потребителей (см. выш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илось, что библиотечный фонд литературы и источников по краеведению сегодня насчитывает 86 экземпляров. Типологический состав: книги, брошюры, периодические и продолжающиеся издания, журналистские аудио- и электронные материалы, неопубликованные материалы, карты, альбомы, атласы и др. Их тематика достаточно широка. Наиболее полно представлены такие темы, как природа, география, население, окружающая среда, культурная жизнь, история, этнография Самары и губернии. В подавляющем большинстве это издания, вышедшие в свет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-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форматные ограничения контрольной работы, для заданного аннотированного библиографического списка были отобраны только наиболее примечательные источники по тем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2.3 Библиографическое описание</w:t>
      </w:r>
    </w:p>
    <w:p>
      <w:pPr>
        <w:pStyle w:val="Normal"/>
        <w:spacing w:lineRule="auto" w:line="360"/>
        <w:ind w:firstLine="709"/>
        <w:jc w:val="both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блиографическое описание - совокупность сведений о документе (его части или группе документов), дающих возможность идентифицировать документ, а также получить представление о его содержании, читательском назначении, объеме, справочном аппарате и т.д. Библиографическое описание является основной частью библиографической за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трольной работе библиографическое описание используется как в интересах поиска и отбора необходимых документов (источников), так и для составления конечного аннотированного библиографического списка. Его объектами являются все виды опубликованных и неопубликованных документов на любых носител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требования и правила составления библиографического описания документа, его части или группы документов: набор областей и элементов библиографического описания, последовательность их расположения, наполнение и способ представления элементов, применение предписанной пунктуации и сокращений определены действующим ГОСТ 7.1-2003 </w:t>
      </w:r>
      <w:r>
        <w:rPr>
          <w:sz w:val="28"/>
          <w:szCs w:val="28"/>
          <w:vertAlign w:val="superscript"/>
        </w:rPr>
        <w:t>[1]</w:t>
      </w:r>
      <w:r>
        <w:rPr>
          <w:sz w:val="28"/>
          <w:szCs w:val="28"/>
        </w:rPr>
        <w:t xml:space="preserve">. Формирование заголовка библиографической записи регламентирует ГОСТ 7.80-2000 </w:t>
      </w:r>
      <w:r>
        <w:rPr>
          <w:sz w:val="28"/>
          <w:szCs w:val="28"/>
          <w:vertAlign w:val="superscript"/>
        </w:rPr>
        <w:t>[2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и и элементы приведены в установленной стандартом последовательности, которая представлена в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637"/>
        <w:gridCol w:w="6527"/>
      </w:tblGrid>
      <w:tr>
        <w:trPr>
          <w:tblHeader w:val="true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52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лавия и сведени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 ответственности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заглавие объекта описания, а также иные заглавия (альтернативное, параллельное, другое), прочие относящиеся к заглавию сведения и сведения о лицах и (или) организациях, ответственных за создание документ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дания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зменениях и особенностях данного издания по отношению к предыдущему изданию того же произведе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фических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й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при описании объектов, являющихся особым типом публикации или размещенных на специфических носителях. К ним относятся карты, нотные документы, сериальные и другие продолжающиеся ресурсы, отдельные виды нормативных и технических документов, электронные ресурсы и т.д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ходных данных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месте и времени публикации, распространения и изготовления объекта описания, а также сведения об его издателе, распространителе, изготовителе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о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физической формы, в которой представлен объект описания, в сочетании с указанием объема и, при необходимости, размера документа, его иллюстраций и сопроводи</w:t>
              <w:softHyphen/>
              <w:t>тельного материала, являющегося частью объекта описа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ии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многочастном документе, отдельным выпуском которого является объект описа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чания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 об объекте описания, которая не была приведена в других элементах описания. Сведения, приводимые в области, заимствуют из любого источника информации и в квадратные скобки не заключаю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ндартного номера (или его альтернативы) и условий доступности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стандартные номера, присвоенные объекту описания: Международный стандартный номер книги (ISBN) или Международный стандартный номер сериального издания (ISSN), либо любой другой международный номер, присвоенный объекту описания в установленном порядк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элементы библиографического описания делятся на обязательные и факультативные (необязательные). Обязательные элементы содержат библиографические сведения, обеспечивающие идентификацию документа. Факультативные элементы содержат библиографические сведения, дающие дополнительную информацию о докум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только обязательных элементов получается краткое библиографическое описание; обязательных и частично факультативных - расширенное библиографическое описание; всех возможных элементов - полное библиографическое описание. При составлении аннотированного библиографического списка используем краткое и расширенное библиографические о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 на то, что в библиографическом описании областям и элементам предшествуют предписанные разделительные знаки. Если элемент (кроме первого элемента области) повторяется, повторяют и предшествующий ему знак предписанной пунктуации, за исключением знака косая черта. Если элемент не приводят в описании, опускают и предписанный ему зн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вариантов схемы составления библиографического описания приведен в Приложении к заключительной части контроль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2.4 Аннот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нотация (от лат. annotatio - примечание, замечание, отметка) - краткая характеристика назначения, содержания, вида, формы и других особенностей документа. Нормативные требования к подготовке текста аннотации на различные документы и издания изложены межгосударственным стандартом ГОСТ 7.9-95 </w:t>
      </w:r>
      <w:r>
        <w:rPr>
          <w:sz w:val="28"/>
          <w:szCs w:val="28"/>
          <w:vertAlign w:val="superscript"/>
        </w:rPr>
        <w:t>[4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аннотированного библиографического списка по теме контрольной работы во внимание принимается главная функция аннотации - возможность установить основное содержание документа, определить его релеван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ология аннотаций определяется ее признаками: функциональным, полнотой отражения содержания и числом аннотируемых изданий </w:t>
      </w:r>
      <w:r>
        <w:rPr>
          <w:sz w:val="28"/>
          <w:szCs w:val="28"/>
          <w:vertAlign w:val="superscript"/>
        </w:rPr>
        <w:t>[9, с. 149]</w:t>
      </w:r>
      <w:r>
        <w:rPr>
          <w:sz w:val="28"/>
          <w:szCs w:val="28"/>
        </w:rPr>
        <w:t xml:space="preserve">. По наиболее существенному функциональному признаку выделяются </w:t>
      </w:r>
      <w:r>
        <w:rPr>
          <w:i/>
          <w:iCs/>
          <w:sz w:val="28"/>
          <w:szCs w:val="28"/>
        </w:rPr>
        <w:t>родовые категории аннота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игнальная (справочная) – уточняет заглавие и (или) дополняет библиографическое описание сведениями фактографического характ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ценочная – критически характеризует содерж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рекомендательная – характеризует содержание с учетом профессионально-психологических возможностей потребителя с методическими указаниями об использовании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лноте отражения содержания различаются две категории аннота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бщая - характеризует содержание в цел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аналитическая – характеризует часть или аспект содерж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усле контрольной работы используем сигнальную аннотацию общего (а в некоторых случаях и аналитического)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2.5 Библиографическая группировка</w:t>
      </w:r>
    </w:p>
    <w:p>
      <w:pPr>
        <w:pStyle w:val="Normal"/>
        <w:spacing w:lineRule="auto" w:line="360"/>
        <w:ind w:firstLine="709"/>
        <w:jc w:val="both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блиографическая группировка - это упорядочение библиографических записей по сходству и/или различию признаков документов, что помогает лучше ориентироваться в списке, быстро находить нужные материалы, видеть взаимосвязь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личают три основных способа группиро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аль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ржатель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коменда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НЫЙ (простой) способ обеспечивает поиск документов по их внешним признакам. Имеет разновид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лфавитная группировка</w:t>
      </w:r>
      <w:r>
        <w:rPr>
          <w:sz w:val="28"/>
          <w:szCs w:val="28"/>
        </w:rPr>
        <w:t xml:space="preserve"> - в алфавите авторов и заглавий работ (если автор не указан, или авторов больше трех). На первом месте - законодательные материалы. Иностранные источники размещают по алфавиту после перечня всех источников на языке работы. Записи располагаются при совпадении первых слов по алфавиту, вторых и т.д.; при нескольких работах одного автора - по алфавиту заглавий. Работы одного автора - в обратно-хронологическ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о главам работы монографического характера</w:t>
      </w:r>
      <w:r>
        <w:rPr>
          <w:sz w:val="28"/>
          <w:szCs w:val="28"/>
        </w:rPr>
        <w:t xml:space="preserve"> - вначале - литература общего характера, затем материалы, относящиеся к той или иной главе в алфавитном или хронологическ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истематическая группировка</w:t>
      </w:r>
      <w:r>
        <w:rPr>
          <w:sz w:val="28"/>
          <w:szCs w:val="28"/>
        </w:rPr>
        <w:t xml:space="preserve"> - по отдельным отраслям знания, вопросам и темам в их логическом соподчи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Хронологическая группировка</w:t>
      </w:r>
      <w:r>
        <w:rPr>
          <w:sz w:val="28"/>
          <w:szCs w:val="28"/>
        </w:rPr>
        <w:t xml:space="preserve"> - по дате выхода издания (публикации) в прямой или обратной хронологии либо по хронологии отраженных соб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ипологическая группировка (по типам и видам документов)</w:t>
      </w:r>
      <w:r>
        <w:rPr>
          <w:sz w:val="28"/>
          <w:szCs w:val="28"/>
        </w:rPr>
        <w:t xml:space="preserve"> - не всегда рационален, т.к. затрудняет работу со списком, но допускается в персональном списке или в списке исторической тема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руппировка по месту изд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мешанная группировка</w:t>
      </w:r>
      <w:r>
        <w:rPr>
          <w:sz w:val="28"/>
          <w:szCs w:val="28"/>
        </w:rPr>
        <w:t xml:space="preserve"> - источники располагаются в том номерном порядке, в котором делаются ссылки на них в тексте работы. Связь библиографических записей с основным текстом устанавливается при помощи порядкового номера ци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руппа нормативных актов</w:t>
      </w:r>
      <w:r>
        <w:rPr>
          <w:sz w:val="28"/>
          <w:szCs w:val="28"/>
        </w:rPr>
        <w:t xml:space="preserve"> - акты выносятся в начало библиографических списков и располагаются по юридической силе (равные по юридической силе - по дате прин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ждународные нормативные ак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ститу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едеральные конституционные зако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я Конституционного С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дек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едеральные зако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ко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казы Презид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Акты Правительства (сначала постановления, за ними - распоряж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Акты Верховного и Высшего Арбитражного Су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ормативные акты министерств и ведомств (иерархия: постановления, приказы, распоряжения, письм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Региональные нормативные акты (в том же порядке, как и российск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ГОС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НиПы, СП, ЕНИРы, ВНИР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ТЕЛЬНЫЙ (предметный) способ базируется на тематике документов и может иметь различный характер построения структуры: перечислительный, иерархический или интегральный. При этом одно и то же произведение, нередко посвященное нескольким темам (вопросам), может быть отражено в разных предметных рубриках пособия, для чего используется особая система отсылок. Разли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ематическую группировку</w:t>
      </w:r>
      <w:r>
        <w:rPr>
          <w:sz w:val="28"/>
          <w:szCs w:val="28"/>
        </w:rPr>
        <w:t xml:space="preserve"> - материал располагается в логической последовательности по темам при большом объеме записей. Внутри тематических рубрик материал группируется в алфавите авторов и заглавий (если нет автор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ерсональную группировку</w:t>
      </w:r>
      <w:r>
        <w:rPr>
          <w:sz w:val="28"/>
          <w:szCs w:val="28"/>
        </w:rPr>
        <w:t xml:space="preserve"> - материал, посвященный определенному лицу (его труды, письма, литература о нем), располагается "персональным гнездом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егиональную группировку</w:t>
      </w:r>
      <w:r>
        <w:rPr>
          <w:sz w:val="28"/>
          <w:szCs w:val="28"/>
        </w:rPr>
        <w:t xml:space="preserve"> - записи объединяют в региональные рубрики, последовательность которых определяется административно-территориальным делением или в алфавите географических наименований. Характерно для экономических, географических и исторических библиографических спис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АТЕЛЬНЫЙ (предметно-ценностный) способ применяется, когда необходимо учесть новизну, ценность и полезность рекомендуемой информации, социально-психологические качества конкретных потребителей, их возможности эффективно освоить предлагаемый перечень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аннотированного библиографического списка по теме контрольной используется формальный способ группировки. Источники в списке будут представлены в алфавитном порядке с использованием типологического принцип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3. ЗАКЛЮЧИТЕЛЬНАЯ ЧАСТЬ</w:t>
      </w:r>
    </w:p>
    <w:p>
      <w:pPr>
        <w:pStyle w:val="Normal"/>
        <w:spacing w:lineRule="auto" w:line="360"/>
        <w:ind w:firstLine="709"/>
        <w:jc w:val="both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аннотированного библиографического списка по теме контрольной работы особое внимание обращалось на установленные действующими в библиографии стандартами правила пунктуации и орфографии в библиографической записи. Кроме того, учитывались требования к  сокращениям и пропускам в элементах библиографической запис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При подготовке аннотированного библиографического списка использовались как одноуровневое, так и многоуровневое библиографические описания. Список не нумеруется, так как в данном случае он не используется в качестве прикладной системы библиографических ссыло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ИРОВАННЫЙ БИБЛИОГРАФИЧЕСКИЙ СПИСОК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 КОНТРОЛЬН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НИГИ (МОНОГРАФ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Буркова, О. С. Самарский Городской публичный музей (1880-1917)</w:t>
      </w:r>
      <w:r>
        <w:rPr>
          <w:sz w:val="28"/>
          <w:szCs w:val="28"/>
        </w:rPr>
        <w:t xml:space="preserve"> [Текст] : учебное пособие / О. С. Буркова. - Самара : Изд-во НТЦ, 2004. – 42 с. - 200 экз. - ISBN 5-98229-050-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обии на основе привлечения архивных источников и литературы показан процесс создания в г. Самаре городского музея. Значительное внимание уделено рассмотрению вопросов формирования коллекции музея и его культурно-просветительской деятельности. Пособие предназначено для студентов, аспирантов и всех интересующихся историей и культу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Воронин, В. В. География Самарской области</w:t>
      </w:r>
      <w:r>
        <w:rPr>
          <w:sz w:val="28"/>
          <w:szCs w:val="28"/>
        </w:rPr>
        <w:t xml:space="preserve"> [Текст] : пособие для уч-ся 8-9-х классов ср. школы / В. В. Воронин ; науч. ред И.А. Носков ; [рецензенты: В. А. Гавриленкова и др.] ; Самар. обл. ин-т повыш. квалификации и переподг. работников образования. - 2-е изд., стереотип. - Самара: СИПКРО, 2004 - 274с. : ил. - 2000 экз. - ISBN 5-7174-0222-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я научность подхода автор в доступной и увлекательной форме раскрывает особенности природно-географического и экономико-географического положения Самарской области. Круг рассматриваемых вопросов весьма широк: геологическая история, структура полезных ископаемых, рельеф, климатические условия, типы почв, растительность, животный мир, водная среда. В книге подробно раскрывается отраслевая структура хозяйственного комплекса области, затрагиваются вопросы населения и трудовых ресурсов, дается социально-экономическая характеристика городов и сельских рай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Захарченко, А. В. Формирование авиапромышленного комплекса в Поволжье накануне и в годы Великой Отечественной войны (1940-1942)</w:t>
      </w:r>
      <w:r>
        <w:rPr>
          <w:sz w:val="28"/>
          <w:szCs w:val="28"/>
        </w:rPr>
        <w:t xml:space="preserve"> [Текст] : учебное пособие / Алексей Владимирович Захарченко ; Самар. гос. пед. ун-т. – Самара : Изд-во НТЦ, 2004. - 41 с. - Библиогр. в примеч.: с. 38-40. - 200 экз. - ISBN 5-98229-051-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пособии на основе широкого привлечения архивных источников и литературы показан процесс создания в Поволжском регионе мощного самолетостроительного комплекса СССР в период Великой Отечественной войны. Автор показывает, как происходило восстановление и организация выпуска боевой техники на новых площадках. Пособие предназначено для студентов исторических факультетов, а также для всех интересующихся истор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Историко-культурная энциклопедия Самарского края</w:t>
      </w:r>
      <w:r>
        <w:rPr>
          <w:sz w:val="28"/>
          <w:szCs w:val="28"/>
        </w:rPr>
        <w:t xml:space="preserve"> [Текст] : персоналии : в 4 т. / Адм. Самар. обл., Обл. центр нар. творчества. - Самара : Самар. Дом печати, 1993-1995. - (Самар. энцикл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1 : А - Д / отв. ред.-сост. С. М. Лейбград. - [1993?]. - 384 с. : ил. - 25 000 э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2 : Е - Л / отв. ред.-сост. С. М. Лейбград. - 1994. - 430 с. : ил. - 25 000 э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3 : М - См / ред.-сост. Н. Д. Курдина. - 1995. - 383 с. : ил. - 10 000 э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4 : Со - Я ; Дополнения / ред.-сост. Н. Д. Курдина. - 1995.- 415 с. : ил. - 10 000 э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содержит систематизированную биографическую информацию примерно о двух тысячах деятелей разных лет, оставивших свой след в истории Самар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История Самарского Поволжья с древнейших времен до наших дней. Каменный век</w:t>
      </w:r>
      <w:r>
        <w:rPr>
          <w:sz w:val="28"/>
          <w:szCs w:val="28"/>
        </w:rPr>
        <w:t xml:space="preserve"> [Текст] / И. Б. Васильев, А. А. Выборнов, Л. В. Кузнецова [и др.] ; редколлегия: П. С. Кабытов, И. Б. Васильев [и др.] ; под ред. А. А. Выборнова [и др.] ; Самар. науч. центр РАН. - Самара: Изд-во Самар. науч. центра РАН, 2000. - 312 с. : ил. - Библиогр. в конце гл. - 1000 экз. - ISBN 5-93424-027-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материалов, собранных самарскими археологами в течении XX столетия на территории Поволжья, в коллективной монографии предлагается целостная картина исторического прошлого Самарского края в каменном ве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Кабытов, П. С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егендарный самарец Петр Владимирович Алабин</w:t>
      </w:r>
      <w:r>
        <w:rPr>
          <w:sz w:val="28"/>
          <w:szCs w:val="28"/>
        </w:rPr>
        <w:t xml:space="preserve"> [Текст] / Петр Серафимович Кабытов. - Куйбышев : Фактор, 1990. - 58 [1] с. : ил ; 22 см. - (Люди Самар. края ; Кн. 1). - Библиогр. в примеч.: с. 56-58. - 1000 э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й очерк посвящен Самарскому городскому голове (1885-1891), председателю губернской земской управы, главному (депутату) городской Думы П.В. Алабину. Автор издания - доктор исторических наук, профессор, первый проректор Самарского Государственного университ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Казарин, В. Н. Возрожденные имена</w:t>
      </w:r>
      <w:r>
        <w:rPr>
          <w:sz w:val="28"/>
          <w:szCs w:val="28"/>
        </w:rPr>
        <w:t xml:space="preserve"> [Текст] / Владимир Николаевич Казарин ; Упр-е Госуд. архивной службы Сам. обл. - Самара, Книга, 2004. – 236 с. : ил. - 1000 э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иге представлены исторические очерки самарского журналиста, прозаика и краеведа В.Н. Казарина о представителях купеческого сословия Самарского края: Субботиных, Курлиных, Соколовых, Шихобаловых, Аржановых, Н.В. Константинове, Д.В. Кирилове, И.М. Плешанове, П.М. Журавлеве, Фон Вакано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8. Краснова, Л. Н. Кротовка, 1755-2005 </w:t>
      </w:r>
      <w:r>
        <w:rPr>
          <w:sz w:val="28"/>
          <w:szCs w:val="28"/>
        </w:rPr>
        <w:t>[Текст] : хроника событий  / Л. Н. Краснова. – Самара: Изд-во НТЦ, 2005. – 140 с. – ISBN 5-98229-088-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представляет собой хронику истории одного села в Самарской области. Автор стремится донести до читателя интересные подробности жизни и быта односельчан, восстановить имена людей, живших на этой земле и способствующих ее расцвету. Предназначена для широкого круга чит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 Кузнецов, П. Ф., Плаксин, А. В. Край Самарский. Древности Нефтегорского района</w:t>
      </w:r>
      <w:r>
        <w:rPr>
          <w:sz w:val="28"/>
          <w:szCs w:val="28"/>
        </w:rPr>
        <w:t xml:space="preserve"> [Текст] : научно-популярное издание / П. Ф. Кузнецов, А. В. Плаксин. - Самара : Самарский Дом печати, 2004. - 176 с. : ил. : карт. - Библиогр.: с. 161-168. 1000 экз. - ISBN 5-7350-0383-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дание рассказывает о памятниках археологии Нефтегорского района, одного из наиболее полно изученных в Самарской области. Археологические памятники района позволяют восстановить основные вехи древней и средневековой истории Поволжья. Книга адресована краеведам, учителям, студентам и школьникам старших классов, а также всем тем, кто интересуется древней историей Самарского края в контексте истории России и истории Мировых цивилизаций. Книга рекомендована к печати специализированным Советом Главного управления образования администрации Сама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0. Матвеева, Г. И., Кочкина, А. Ф. Муромский городок </w:t>
      </w:r>
      <w:r>
        <w:rPr>
          <w:sz w:val="28"/>
          <w:szCs w:val="28"/>
        </w:rPr>
        <w:t xml:space="preserve">[Текст] : археологические памятники Самарской области  / Г. И. Матвеева, А. Ф. Кочкина ; Истор.-краевед. музей им. П. В. Алабина. - Самара: СамВен, 1998. - 48 с. - 1100 эк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ниге рассказывается об одном из крупнейших городов Волжской Болгарии Х - начала XIII вв. - археологическом памятнике Муромский городок. Город являлся важным стратегическим пунктом на южных рубежах болгарского государства, а также был центром ремесла и торговли на Самарской Луке. Археологические исследования позволили полнее изучить историю и культуру средневекового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1. Минерально-сырьевая база Самарской области. Состояние и перспективы развития</w:t>
      </w:r>
      <w:r>
        <w:rPr>
          <w:sz w:val="28"/>
          <w:szCs w:val="28"/>
        </w:rPr>
        <w:t xml:space="preserve"> [Текст] : монография / Г. Р. Хасаев, В. К. Емельянов, А. Л. Карев [и др.]. - Самара : Агни, 2006. - 216 с. : и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нография отвечает на вопросы: какими месторождениями минеральных ископаемых располагает Самарская область и каковы перспективы их использования. Издание составлено по отчетным материалам геологоразведочных работ, проведенных в разное время. Авторы взяли на вооружение системный подход к проблемам развития ресурсной сферы, который существенно изменяет многие привычные представления об оценке богатств недр, состоянии и перспективах минерально-сырьевой базы области, стратегиях ресурсопользования, социальной проблематике минерально-сырьевого комплекса. Издание рекомендовано научным специалистам, преподавателям и студентам вузов, работникам законодательных органов, разработчикам разнообразных программ, концепций, схем развития производства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2. Павлович, И., Ратник, О. Легенды волжских подземелий</w:t>
      </w:r>
      <w:r>
        <w:rPr>
          <w:sz w:val="28"/>
          <w:szCs w:val="28"/>
        </w:rPr>
        <w:t xml:space="preserve"> [Текст] : краевед. исслед. / Игорь Павлович, Олег Ратник. – Самара : Изд-во НТЦ, 2001. – 148 с. : ил. - Библиогр.: с. 146-147. - 500 экз. - ISBN 5-900827-34-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посвящена мифам и легендам волжских и жигулевских подземелий. Авторам удалось соединить мифологическую составляющую информации о жигулевских подземельях, информацию по реальным объектам и данные полевых экспед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3. Самарская летопись </w:t>
      </w:r>
      <w:r>
        <w:rPr>
          <w:sz w:val="28"/>
          <w:szCs w:val="28"/>
        </w:rPr>
        <w:t>[Текст] : очерки истории Самарского края с древнейших времен до наших дней : в 3-х кн. / под. ред. П. С. Кабытова, Л. В. Храмкова ; Самарский госунивер-т. - Самара : СГУ, 1993-199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. первая : Самарский край с древнейших времен до середины XIX века. - 1993. - 197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. вторая : Самарский край второй половины XIX века – начала XX столетия. - 1993. - 21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. третья : Самарский край в XX в, 1918-1996. - 1997. - 26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, подготовленная коллективом кафедры российской истории Самарского университета, освещает процесс освоения Самарского края, особенности его заселения, хозяйственного, социального и культурного развития. Большое внимание уделено анализу культурологических аспектов проблемы: авторы рассказывают о становлении земледельческого производства, развитии промыслов, торговли, отмечают особенности быта и культуры самарцев и их участие в общественной и политической жизни России. Книга написана на основе документального материала, извлеченного из центральных и областного государственного архивов, официальной и земской статистики, периодической печати, воспоминаний участников собы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4. Самарская область. География и история, экономика и культура</w:t>
      </w:r>
      <w:r>
        <w:rPr>
          <w:sz w:val="28"/>
          <w:szCs w:val="28"/>
        </w:rPr>
        <w:t xml:space="preserve"> : учебное пособие. / сост. Э. Я. Дмитриев, П.С. Кабытов. – Самара : СамВен, 1996. – 670 с. - 10 000 э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обии содержатся обширный материал по истории, географии, экономике и культуре региона. Материал излагается четко, доступно и в удоб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5. Семенова, Е. Ю. История Самарского края, IX – XVIII вв.</w:t>
      </w:r>
      <w:r>
        <w:rPr>
          <w:sz w:val="28"/>
          <w:szCs w:val="28"/>
        </w:rPr>
        <w:t xml:space="preserve"> [Текст] : учеб.-методич. комплекс / Екатерина Юрьевна Семенова ; Самар. гос. пед. ун-т. – Самара: Изд-во НТЦ, 2004. – 148 с. - ISBN5- 98229-002-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 на основе исследований и сочинений историков, краеведов, этнографов, географов, изучавших Самарский край в XVIII– XX веках. Пособие рассказывает об истории Самарского края, под которым подразумеваются территории современной Самарской области и входившие ранее в Самарскую губернию. В данной книге широк охват тем, велико их разнообразие: от особенностей географии и топонимики до связи истории края с историей России. Комплекс включает рабочую программу, тематику контрольных работ и семинарских занятий, узловые разъяснения для самостоятельного изучения. Книга предназначена для школьников, изучающих историческое краеведение, а также для всех, кого интересует история Сам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6. Сумбурова, Е. И. Подготовка педагогических кадров в Самарской губернии во второй половине ХIХ - начале ХХ вв.</w:t>
      </w:r>
      <w:r>
        <w:rPr>
          <w:sz w:val="28"/>
          <w:szCs w:val="28"/>
        </w:rPr>
        <w:t xml:space="preserve"> [Текст] / Е. И. Сумбурова. - Самара : Изд-во НТЦ, 2004. - 134, [3] с. - 200 экз. - ISBN 5-98229-023-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ниге на основе широкого привлечения архивных и опубликованных источников впервые изучается формирование системы педагогических учебных заведений в Самарской губернии и подготовка учительских кадров во второй половине ХIХ - начале ХХ вв. Подробно освещается численность, социальный состав и материально-бытовое положение учащихся педагогических учебных заведений в пореформенн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7. Храмков, Л. В. Введение в самарское краеведение</w:t>
      </w:r>
      <w:r>
        <w:rPr>
          <w:sz w:val="28"/>
          <w:szCs w:val="28"/>
        </w:rPr>
        <w:t xml:space="preserve"> [Текст] : учеб. пособие для вузов / Л. В. Храмков ; САМГУ. – Самара : Изд-во НТЦ, 2003. – 356 с. - 500 экз. - ISBN 5-900827-79-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обие подготовлено на основе курса лекций, прочитанного автором в Самарском государственном университете, Самарской гуманитарной академии и Самарском медико-техническом лицее. Книга построена в форме лекций, содержание которых выходит далеко за пределы учебного пособия, представляя собой систематизированный научно-исследовательский материал исторического, географического, этнографического и культурологического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8. Храмков Л. В., Храмкова, Н. П. Самарская земля в годы военного лихолетья 1941-1945 гг.</w:t>
      </w:r>
      <w:r>
        <w:rPr>
          <w:sz w:val="28"/>
          <w:szCs w:val="28"/>
        </w:rPr>
        <w:t xml:space="preserve"> [Текст] : очерк истории, документы, воспоминания, хроника событий / Ленар Васильевич Храмков, Нина Петровна Храмкова ; Самар. гос. ун-т. - Самара : Изд-во НТЦ, 2003. - 372 с. -1000 экз. - ISBN 5-900827-81-X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трудовом подвиге жителей Самарской области в годы Великой Отечественной войны 1941-1945 гг. В особый раздел включены копии документов военного периода, хранящиеся в архивах г. Самары, воспоминания ветеранов; в нем можно почерпнуть ценную информацию обо всех учрежденных в годы Великой Отечественной войны наградах и куйбышевцах (самарцах) – героях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9. Хроника подвига тружеников Кинель-Черкасского района в годы Великой Отечественной войны, 1941-1945</w:t>
      </w:r>
      <w:r>
        <w:rPr>
          <w:sz w:val="28"/>
          <w:szCs w:val="28"/>
        </w:rPr>
        <w:t xml:space="preserve"> [Текст] / составитель П. Д. Столяров. – Самара: Изд-во НТЦ, 2005. – 367 с. – ISBN 5-98229-084-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архивных материалов составителю удалось показать многогранную деятельность жителей Кинель-Черкасского района Самарской области в годы войны. В сборнике использовано более 300 документов, среди которых есть и такие, с которых снят гриф "Совершенно секретно". Книга предназначена для широкого круга чит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0. Этносы Самарского края </w:t>
      </w:r>
      <w:r>
        <w:rPr>
          <w:sz w:val="28"/>
          <w:szCs w:val="28"/>
        </w:rPr>
        <w:t>[Текст] 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торико-этнографические очерки / Г. Ю. Бурдина, Т. И. Ведерникова, Н. Г. Деметр [и др.] ; Адм. Самар. обл. - Самара : [б. и.], 2003. - 288с. : фотоил. - 1500 эк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о-популярное издание. В книге представлена обобщенная информация о всех национальностях, проживающих в Самарской области по данным переписи 1989 года. В статьях можно проследить историю появления каждого этноса на самарской земле, узнать о традиционных формах ведения хозяйства, жилищах, национальных костюмах и блюдах, обычаях и обрядах, национальных общественных объединениях и многом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ОИЗ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Волга</w:t>
      </w:r>
      <w:r>
        <w:rPr>
          <w:sz w:val="28"/>
          <w:szCs w:val="28"/>
        </w:rPr>
        <w:t xml:space="preserve"> [Изоматериал] : фотоальбом : [126 фотопейзажей, 12 репр. картин, 6 древн. карт, 43 фотогр. старых волжских городов] / Межрегион. обществ. орг. "Центр духов. культуры" (подготовка изобр.) ; вступ. ст. Л.В. Саушиной. - Самара : Агни, 2005. - 144 cтр. : цв. и ч/б ил. ; твердый переплет, тиснение фольгой ; 240х290. - рус. - ISBN 5-94650-031-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лекательный путеводитель по самым интересным и популярным уголкам Волги - от истока вниз по реке. Издание содержит панорамные снимки побережья, ландшафтов, заповедных мест Волги, отражающих своеобразие и богатство растительности, особенности рельефа речной долины. Большое внимание уделено волжским городам - их истории и достопримечательностям. В альбом включены вступительная статья, фрагменты научных трудов, летописей и путевых заметок о Волге древних и средневековых ученых и путешественников, статья искусствоведа "Волга в русской живопис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РИАЛЬНЫЕ И ДРУГИЕ ПРОДОЛЖАЮЩИЕСЯ ИСТОЧ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 Города Самарской области в цифрах </w:t>
      </w:r>
      <w:r>
        <w:rPr>
          <w:sz w:val="28"/>
          <w:szCs w:val="28"/>
        </w:rPr>
        <w:t>[Текст] : стат. сборник / ГКС РФ; ГКС СО. - Вып. 2003 г. - Самара : СамВен, 2003. - 208 с. - 5000 э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подготовлен на основе получаемых статистическими подразделениями первичных данных непосредственно от действующих субъектов экономики на местах и выполненных в территориальном аспекте макроэкономических разработок облкомстата. Сборник состоит из двух разделов. В первом приводятся данные о социально-экономическом положении каждого города Самарской области. Второй включает в себя комплекс рейтинговых таблиц, в которых приведено распределение мест, занимаемых городами в Самарской области. В сборнике публикуются статистические данные о демографической и экологической ситуации в городах. Помещена информация о занятости населения и заработной плате. Приведены таблицы, характеризующие положение в промышленности, сельском хозяйстве, строительстве, транспорте, торговле. Статистические данные приведены в основном в длительной динамике за 11 лет - с 1992 по 2002 г.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 Самарский земский сборник </w:t>
      </w:r>
      <w:r>
        <w:rPr>
          <w:sz w:val="28"/>
          <w:szCs w:val="28"/>
        </w:rPr>
        <w:t>[Текст] : общ.-полит. и науч. журн. / учредитель Самарский Госун-т. - 1997 –      . – Самара : СГУ, 1997–     . – 4-6 раз в год. 2005, Вып 1-4. - 300 э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урнале представлены статьи, монографии, отчеты и рефераты, посвященные проблемам российской истории, краеведению, развитию политических институтов. Среди постоянных рубрик: ""Проблемы российской истории", "Самарская летопись", "Власть и общество", "История повседневности", "Самарская интеллигенция", "Самарский архив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Авдошина, Н.В.</w:t>
      </w:r>
      <w:r>
        <w:rPr>
          <w:sz w:val="28"/>
          <w:szCs w:val="28"/>
        </w:rPr>
        <w:t xml:space="preserve"> Мониторинг социально-трудовой сферы промышленности региона: концепция, организация, результаты [Текст] / Наталья Владимировна Авдошина // Вестник Самарского Гос. Ун-та. - 1997. - № 3. - С. 87-10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, доцент кафедры социологии и политологии СамГУ, рассматривает методологию и опыт проведения мониторинга социально-трудовой сферы промышленных предприятий Самарской области. В статье представлен комплексный анализ социально-трудовых процессов на основе результатов системного наблюдения за ходом и характером качественных изменений в промышленности региона с учетом экономических, статистических и социологических данных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Беляева, Е.</w:t>
      </w:r>
      <w:r>
        <w:rPr>
          <w:sz w:val="28"/>
          <w:szCs w:val="28"/>
        </w:rPr>
        <w:t xml:space="preserve"> Формирование самарской театральной публики [Текст] : [Театр. жизнь Самары в конце XIX - начале XX в.] / Елена Юрьевна Беляева // Самарский земский сборник. - 1996. - Вып. 3. - С. 69-74. - Библиогр. в конце 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ческий очерк, посвященный развитию театральной жизни в Самаре в конце XIX - начале XX в. Приведены документальные свидетельства об актерах антрепризы М. Писареве, П. Стрепетовой, В. Мамонтове, о "гостиных" театральных представлениях в купеческих домах, о первом муниципальном театре, построенном на средства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3. Розно, С. А. </w:t>
      </w:r>
      <w:r>
        <w:rPr>
          <w:sz w:val="28"/>
          <w:szCs w:val="28"/>
        </w:rPr>
        <w:t>Ботанический сад - жемчужина Самары [Текст] / С. А. Розно // Зеленый луч : эколог. инф.-спр. бюллетень. - 1999. - № 6. - С. 40-4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посвящена истории Самарского ботанического сада и питомника декоративных рас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4. Саливон, Н. </w:t>
      </w:r>
      <w:r>
        <w:rPr>
          <w:sz w:val="28"/>
          <w:szCs w:val="28"/>
        </w:rPr>
        <w:t>Объявляется посадка… : [о самарском автовокзале "Центральный"] / Николай Саливон // Волж. заря. – 1980. – 2 д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посвящена открытию в Самаре центрального автовокзала и его конструктивным особенностям.</w:t>
      </w:r>
    </w:p>
    <w:p>
      <w:pPr>
        <w:sectPr>
          <w:headerReference w:type="default" r:id="rId2"/>
          <w:footnotePr>
            <w:numFmt w:val="chicago"/>
            <w:numRestart w:val="eachPage"/>
          </w:footnotePr>
          <w:type w:val="nextPage"/>
          <w:pgSz w:w="11906" w:h="16838"/>
          <w:pgMar w:left="1701" w:right="851" w:gutter="0" w:header="454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составления одноуровневого библиографического описания в спис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122920</wp:posOffset>
                </wp:positionH>
                <wp:positionV relativeFrom="paragraph">
                  <wp:posOffset>-457200</wp:posOffset>
                </wp:positionV>
                <wp:extent cx="136588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РИЛО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27pt;mso-wrap-distance-left:9.05pt;mso-wrap-distance-right:9.05pt;mso-wrap-distance-top:0pt;mso-wrap-distance-bottom:0pt;margin-top:-36pt;mso-position-vertical-relative:text;margin-left:6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РИ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ля наглядности смежные области оттенены, факультативные (необязательные) элементы выделены курсивом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552"/>
        <w:gridCol w:w="1802"/>
        <w:gridCol w:w="1735"/>
        <w:gridCol w:w="1817"/>
        <w:gridCol w:w="1709"/>
        <w:gridCol w:w="1605"/>
        <w:gridCol w:w="2089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66700</wp:posOffset>
                      </wp:positionV>
                      <wp:extent cx="462915" cy="514350"/>
                      <wp:effectExtent l="2540" t="7620" r="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2960" cy="514440"/>
                                <a:chOff x="0" y="0"/>
                                <a:chExt cx="462960" cy="51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0440" cy="5144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0" y="114480"/>
                                  <a:ext cx="46044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;Times New Roman" w:hAnsi="Arial;Times New Roman" w:eastAsia="Times New Roman;Tahoma" w:cs="Arial;Times New Roman"/>
                                        <w:color w:val="auto"/>
                                        <w:lang w:val="ru-RU" w:bidi="ar-SA"/>
                                      </w:rPr>
                                      <w:t>. —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6pt;margin-top:21pt;width:36.45pt;height:40.5pt" coordorigin="1512,420" coordsize="729,810"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t" style="position:absolute;left:1512;top:420;width:724;height:809;mso-wrap-style:none;v-text-anchor:middle" type="_x0000_t13"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516;top:600;width:724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;Times New Roman" w:hAnsi="Arial;Times New Roman" w:eastAsia="Times New Roman;Tahoma" w:cs="Arial;Times New Roman"/>
                                  <w:color w:val="auto"/>
                                  <w:lang w:val="ru-RU" w:bidi="ar-SA"/>
                                </w:rPr>
                                <w:t>. —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заглавия и сведений об ответствен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66700</wp:posOffset>
                      </wp:positionV>
                      <wp:extent cx="462915" cy="514350"/>
                      <wp:effectExtent l="2540" t="7620" r="0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2960" cy="514440"/>
                                <a:chOff x="0" y="0"/>
                                <a:chExt cx="462960" cy="51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0440" cy="5144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0" y="114480"/>
                                  <a:ext cx="46044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;Times New Roman" w:hAnsi="Arial;Times New Roman" w:eastAsia="Times New Roman;Tahoma" w:cs="Arial;Times New Roman"/>
                                        <w:color w:val="auto"/>
                                        <w:lang w:val="ru-RU" w:bidi="ar-SA"/>
                                      </w:rPr>
                                      <w:t>. —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6pt;margin-top:21pt;width:36.45pt;height:40.5pt" coordorigin="1152,420" coordsize="729,810">
                      <v:shape id="shape_0" fillcolor="white" stroked="t" o:allowincell="t" style="position:absolute;left:1152;top:420;width:724;height:809;mso-wrap-style:none;v-text-anchor:middle" type="_x0000_t13"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stroked="f" o:allowincell="t" style="position:absolute;left:1156;top:600;width:724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;Times New Roman" w:hAnsi="Arial;Times New Roman" w:eastAsia="Times New Roman;Tahoma" w:cs="Arial;Times New Roman"/>
                                  <w:color w:val="auto"/>
                                  <w:lang w:val="ru-RU" w:bidi="ar-SA"/>
                                </w:rPr>
                                <w:t>. —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изд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фических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20650</wp:posOffset>
                      </wp:positionV>
                      <wp:extent cx="462915" cy="514350"/>
                      <wp:effectExtent l="2540" t="7620" r="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2960" cy="514440"/>
                                <a:chOff x="0" y="0"/>
                                <a:chExt cx="462960" cy="51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0440" cy="5144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0" y="114480"/>
                                  <a:ext cx="46044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;Times New Roman" w:hAnsi="Arial;Times New Roman" w:eastAsia="Times New Roman;Tahoma" w:cs="Arial;Times New Roman"/>
                                        <w:color w:val="auto"/>
                                        <w:lang w:val="ru-RU" w:bidi="ar-SA"/>
                                      </w:rPr>
                                      <w:t>. —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6pt;margin-top:9.5pt;width:36.45pt;height:40.5pt" coordorigin="1332,190" coordsize="729,810">
                      <v:shape id="shape_0" fillcolor="white" stroked="t" o:allowincell="t" style="position:absolute;left:1332;top:190;width:724;height:809;mso-wrap-style:none;v-text-anchor:middle" type="_x0000_t13"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stroked="f" o:allowincell="t" style="position:absolute;left:1336;top:370;width:724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;Times New Roman" w:hAnsi="Arial;Times New Roman" w:eastAsia="Times New Roman;Tahoma" w:cs="Arial;Times New Roman"/>
                                  <w:color w:val="auto"/>
                                  <w:lang w:val="ru-RU" w:bidi="ar-SA"/>
                                </w:rPr>
                                <w:t>. —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свед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ходных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20650</wp:posOffset>
                      </wp:positionV>
                      <wp:extent cx="462915" cy="514350"/>
                      <wp:effectExtent l="2540" t="7620" r="0" b="76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2960" cy="514440"/>
                                <a:chOff x="0" y="0"/>
                                <a:chExt cx="462960" cy="51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0440" cy="5144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0" y="114480"/>
                                  <a:ext cx="46044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;Times New Roman" w:hAnsi="Arial;Times New Roman" w:eastAsia="Times New Roman;Tahoma" w:cs="Arial;Times New Roman"/>
                                        <w:color w:val="auto"/>
                                        <w:lang w:val="ru-RU" w:bidi="ar-SA"/>
                                      </w:rPr>
                                      <w:t>. —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6pt;margin-top:9.5pt;width:36.45pt;height:40.5pt" coordorigin="1332,190" coordsize="729,810">
                      <v:shape id="shape_0" fillcolor="white" stroked="t" o:allowincell="t" style="position:absolute;left:1332;top:190;width:724;height:809;mso-wrap-style:none;v-text-anchor:middle" type="_x0000_t13"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stroked="f" o:allowincell="t" style="position:absolute;left:1336;top:370;width:724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;Times New Roman" w:hAnsi="Arial;Times New Roman" w:eastAsia="Times New Roman;Tahoma" w:cs="Arial;Times New Roman"/>
                                  <w:color w:val="auto"/>
                                  <w:lang w:val="ru-RU" w:bidi="ar-SA"/>
                                </w:rPr>
                                <w:t>. —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данны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о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20650</wp:posOffset>
                      </wp:positionV>
                      <wp:extent cx="462915" cy="514350"/>
                      <wp:effectExtent l="2540" t="7620" r="0" b="76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2960" cy="514440"/>
                                <a:chOff x="0" y="0"/>
                                <a:chExt cx="462960" cy="51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0440" cy="5144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0" y="114480"/>
                                  <a:ext cx="46044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;Times New Roman" w:hAnsi="Arial;Times New Roman" w:eastAsia="Times New Roman;Tahoma" w:cs="Arial;Times New Roman"/>
                                        <w:color w:val="auto"/>
                                        <w:lang w:val="ru-RU" w:bidi="ar-SA"/>
                                      </w:rPr>
                                      <w:t>. —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6pt;margin-top:9.5pt;width:36.45pt;height:40.5pt" coordorigin="1332,190" coordsize="729,810">
                      <v:shape id="shape_0" fillcolor="white" stroked="t" o:allowincell="t" style="position:absolute;left:1332;top:190;width:724;height:809;mso-wrap-style:none;v-text-anchor:middle" type="_x0000_t13"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stroked="f" o:allowincell="t" style="position:absolute;left:1336;top:370;width:724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;Times New Roman" w:hAnsi="Arial;Times New Roman" w:eastAsia="Times New Roman;Tahoma" w:cs="Arial;Times New Roman"/>
                                  <w:color w:val="auto"/>
                                  <w:lang w:val="ru-RU" w:bidi="ar-SA"/>
                                </w:rPr>
                                <w:t>. —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266700</wp:posOffset>
                      </wp:positionV>
                      <wp:extent cx="462915" cy="514350"/>
                      <wp:effectExtent l="2540" t="7620" r="0" b="76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2960" cy="514440"/>
                                <a:chOff x="0" y="0"/>
                                <a:chExt cx="462960" cy="51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0440" cy="5144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0" y="114480"/>
                                  <a:ext cx="46044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;Times New Roman" w:hAnsi="Arial;Times New Roman" w:eastAsia="Times New Roman;Tahoma" w:cs="Arial;Times New Roman"/>
                                        <w:color w:val="auto"/>
                                        <w:lang w:val="ru-RU" w:bidi="ar-SA"/>
                                      </w:rPr>
                                      <w:t>. —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6pt;margin-top:21pt;width:36.45pt;height:40.5pt" coordorigin="1332,420" coordsize="729,810">
                      <v:shape id="shape_0" fillcolor="white" stroked="t" o:allowincell="t" style="position:absolute;left:1332;top:420;width:724;height:809;mso-wrap-style:none;v-text-anchor:middle" type="_x0000_t13"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stroked="f" o:allowincell="t" style="position:absolute;left:1336;top:600;width:724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;Times New Roman" w:hAnsi="Arial;Times New Roman" w:eastAsia="Times New Roman;Tahoma" w:cs="Arial;Times New Roman"/>
                                  <w:color w:val="auto"/>
                                  <w:lang w:val="ru-RU" w:bidi="ar-SA"/>
                                </w:rPr>
                                <w:t>. —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сер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чания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82550</wp:posOffset>
                      </wp:positionV>
                      <wp:extent cx="462915" cy="514350"/>
                      <wp:effectExtent l="2540" t="7620" r="0" b="76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2960" cy="514440"/>
                                <a:chOff x="0" y="0"/>
                                <a:chExt cx="462960" cy="51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0440" cy="5144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0" y="114480"/>
                                  <a:ext cx="46044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;Times New Roman" w:hAnsi="Arial;Times New Roman" w:eastAsia="Times New Roman;Tahoma" w:cs="Arial;Times New Roman"/>
                                        <w:color w:val="auto"/>
                                        <w:lang w:val="ru-RU" w:bidi="ar-SA"/>
                                      </w:rPr>
                                      <w:t>. —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6pt;margin-top:6.5pt;width:36.45pt;height:40.5pt" coordorigin="1152,130" coordsize="729,810">
                      <v:shape id="shape_0" fillcolor="white" stroked="t" o:allowincell="t" style="position:absolute;left:1152;top:130;width:724;height:809;mso-wrap-style:none;v-text-anchor:middle" type="_x0000_t13"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stroked="f" o:allowincell="t" style="position:absolute;left:1156;top:310;width:724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;Times New Roman" w:hAnsi="Arial;Times New Roman" w:eastAsia="Times New Roman;Tahoma" w:cs="Arial;Times New Roman"/>
                                  <w:color w:val="auto"/>
                                  <w:lang w:val="ru-RU" w:bidi="ar-SA"/>
                                </w:rPr>
                                <w:t>. —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андартного но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мера и условий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доступност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-287020</wp:posOffset>
                </wp:positionV>
                <wp:extent cx="685800" cy="228600"/>
                <wp:effectExtent l="635" t="1905" r="0" b="215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22.6pt" to="134.95pt,-4.6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едписанный знак пунктуации между областями (точка - пробел - тире - пробел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заглавие </w:t>
      </w:r>
      <w:r>
        <w:rPr>
          <w:b/>
          <w:bCs/>
          <w:sz w:val="28"/>
          <w:szCs w:val="28"/>
        </w:rPr>
        <w:t>[</w:t>
      </w:r>
      <w:r>
        <w:rPr>
          <w:sz w:val="28"/>
          <w:szCs w:val="28"/>
        </w:rPr>
        <w:t>Общее обозначение материала</w:t>
      </w:r>
      <w:r>
        <w:rPr>
          <w:b/>
          <w:bCs/>
          <w:sz w:val="28"/>
          <w:szCs w:val="28"/>
        </w:rPr>
        <w:t>] =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араллельное заглав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Сведения, относящиеся к заглавию 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 xml:space="preserve"> Первые сведения об ответственности </w:t>
      </w:r>
      <w:r>
        <w:rPr>
          <w:b/>
          <w:bCs/>
          <w:sz w:val="28"/>
          <w:szCs w:val="28"/>
        </w:rPr>
        <w:t>;</w:t>
      </w:r>
      <w:r>
        <w:rPr>
          <w:sz w:val="28"/>
          <w:szCs w:val="28"/>
        </w:rPr>
        <w:t xml:space="preserve"> Последующие сведения об ответственности</w:t>
      </w:r>
      <w:r>
        <w:rPr>
          <w:b/>
          <w:bCs/>
          <w:sz w:val="28"/>
          <w:szCs w:val="28"/>
        </w:rPr>
        <w:t>. —</w:t>
      </w:r>
      <w:r>
        <w:rPr>
          <w:sz w:val="28"/>
          <w:szCs w:val="28"/>
        </w:rPr>
        <w:t xml:space="preserve"> Сведения об издании</w:t>
      </w:r>
      <w:r>
        <w:rPr>
          <w:b/>
          <w:bCs/>
          <w:sz w:val="28"/>
          <w:szCs w:val="28"/>
        </w:rPr>
        <w:t xml:space="preserve"> =</w:t>
      </w:r>
      <w:r>
        <w:rPr>
          <w:sz w:val="28"/>
          <w:szCs w:val="28"/>
        </w:rPr>
        <w:t xml:space="preserve"> Параллельные сведения об издании</w:t>
      </w:r>
      <w:r>
        <w:rPr>
          <w:b/>
          <w:bCs/>
          <w:sz w:val="28"/>
          <w:szCs w:val="28"/>
        </w:rPr>
        <w:t xml:space="preserve"> /</w:t>
      </w:r>
      <w:r>
        <w:rPr>
          <w:sz w:val="28"/>
          <w:szCs w:val="28"/>
        </w:rPr>
        <w:t xml:space="preserve"> Первые сведения об ответственности, относящиеся к изданию</w:t>
      </w:r>
      <w:r>
        <w:rPr>
          <w:b/>
          <w:bCs/>
          <w:sz w:val="28"/>
          <w:szCs w:val="28"/>
        </w:rPr>
        <w:t xml:space="preserve"> ;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следующие сведения об ответственности, относящиеся к изданию</w:t>
      </w:r>
      <w:r>
        <w:rPr>
          <w:b/>
          <w:b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дополнительные сведения об издании</w:t>
      </w:r>
      <w:r>
        <w:rPr>
          <w:b/>
          <w:bCs/>
          <w:sz w:val="28"/>
          <w:szCs w:val="28"/>
        </w:rPr>
        <w:t xml:space="preserve"> /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рвые сведения об ответственности, относящиеся к дополнительным сведениям об издании</w:t>
      </w:r>
      <w:r>
        <w:rPr>
          <w:b/>
          <w:bCs/>
          <w:sz w:val="28"/>
          <w:szCs w:val="28"/>
        </w:rPr>
        <w:t xml:space="preserve"> ; </w:t>
      </w:r>
      <w:r>
        <w:rPr>
          <w:i/>
          <w:iCs/>
          <w:sz w:val="28"/>
          <w:szCs w:val="28"/>
        </w:rPr>
        <w:t>Последующие сведения об ответственности, относящиеся к дополнительным сведениям об издании</w:t>
      </w:r>
      <w:r>
        <w:rPr>
          <w:b/>
          <w:bCs/>
          <w:sz w:val="28"/>
          <w:szCs w:val="28"/>
        </w:rPr>
        <w:t>.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ласть специфических сведений</w:t>
      </w:r>
      <w:r>
        <w:rPr>
          <w:b/>
          <w:bCs/>
          <w:sz w:val="28"/>
          <w:szCs w:val="28"/>
        </w:rPr>
        <w:t>. —</w:t>
      </w:r>
      <w:r>
        <w:rPr>
          <w:sz w:val="28"/>
          <w:szCs w:val="28"/>
        </w:rPr>
        <w:t xml:space="preserve"> Первое место (город) издания </w:t>
      </w:r>
      <w:r>
        <w:rPr>
          <w:b/>
          <w:bCs/>
          <w:sz w:val="28"/>
          <w:szCs w:val="28"/>
        </w:rPr>
        <w:t>;</w:t>
      </w:r>
      <w:r>
        <w:rPr>
          <w:sz w:val="28"/>
          <w:szCs w:val="28"/>
        </w:rPr>
        <w:t xml:space="preserve"> Последующее место (город) издания 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Имя издателя (издательство) </w:t>
      </w:r>
      <w:r>
        <w:rPr>
          <w:b/>
          <w:bCs/>
          <w:sz w:val="28"/>
          <w:szCs w:val="28"/>
        </w:rPr>
        <w:t>[</w:t>
      </w:r>
      <w:r>
        <w:rPr>
          <w:i/>
          <w:iCs/>
          <w:sz w:val="28"/>
          <w:szCs w:val="28"/>
        </w:rPr>
        <w:t>Сведения о функции издателя (издательства)</w:t>
      </w:r>
      <w:r>
        <w:rPr>
          <w:b/>
          <w:bCs/>
          <w:sz w:val="28"/>
          <w:szCs w:val="28"/>
        </w:rPr>
        <w:t>],</w:t>
      </w:r>
      <w:r>
        <w:rPr>
          <w:sz w:val="28"/>
          <w:szCs w:val="28"/>
        </w:rPr>
        <w:t xml:space="preserve"> Дата издательства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i/>
          <w:iCs/>
          <w:sz w:val="28"/>
          <w:szCs w:val="28"/>
        </w:rPr>
        <w:t>Место изготовления для производства специфичной продукции</w:t>
      </w:r>
      <w:r>
        <w:rPr>
          <w:b/>
          <w:bCs/>
          <w:sz w:val="28"/>
          <w:szCs w:val="28"/>
        </w:rPr>
        <w:t xml:space="preserve"> :</w:t>
      </w:r>
      <w:r>
        <w:rPr>
          <w:i/>
          <w:iCs/>
          <w:sz w:val="28"/>
          <w:szCs w:val="28"/>
        </w:rPr>
        <w:t xml:space="preserve"> Имя изготовителя</w:t>
      </w:r>
      <w:r>
        <w:rPr>
          <w:b/>
          <w:bCs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Дата изготовления</w:t>
      </w:r>
      <w:r>
        <w:rPr>
          <w:b/>
          <w:bCs/>
          <w:sz w:val="28"/>
          <w:szCs w:val="28"/>
        </w:rPr>
        <w:t>). —</w:t>
      </w:r>
      <w:r>
        <w:rPr>
          <w:sz w:val="28"/>
          <w:szCs w:val="28"/>
        </w:rPr>
        <w:t xml:space="preserve"> Специфическое обозначение материала и объем</w:t>
      </w:r>
      <w:r>
        <w:rPr>
          <w:b/>
          <w:bCs/>
          <w:sz w:val="28"/>
          <w:szCs w:val="28"/>
        </w:rPr>
        <w:t xml:space="preserve"> 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ругие сведения о физической характеристик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змер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+</w:t>
      </w:r>
      <w:r>
        <w:rPr>
          <w:i/>
          <w:iCs/>
          <w:sz w:val="28"/>
          <w:szCs w:val="28"/>
        </w:rPr>
        <w:t xml:space="preserve"> Сведения о сопроводительном материале</w:t>
      </w:r>
      <w:r>
        <w:rPr>
          <w:b/>
          <w:bCs/>
          <w:sz w:val="28"/>
          <w:szCs w:val="28"/>
        </w:rPr>
        <w:t>. — (</w:t>
      </w:r>
      <w:r>
        <w:rPr>
          <w:sz w:val="28"/>
          <w:szCs w:val="28"/>
        </w:rPr>
        <w:t xml:space="preserve">Основное заглавие серии или подсерии 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 xml:space="preserve"> Параллельное заглавие серии или подсерии</w:t>
      </w:r>
      <w:r>
        <w:rPr>
          <w:b/>
          <w:bCs/>
          <w:sz w:val="28"/>
          <w:szCs w:val="28"/>
        </w:rPr>
        <w:t xml:space="preserve"> :</w:t>
      </w:r>
      <w:r>
        <w:rPr>
          <w:sz w:val="28"/>
          <w:szCs w:val="28"/>
        </w:rPr>
        <w:t xml:space="preserve"> Сведения, относящиеся к заглавию серии или подсерии 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 xml:space="preserve"> Первые сведения об ответственности, относящиеся к серии или подсерии ; </w:t>
      </w:r>
      <w:r>
        <w:rPr>
          <w:i/>
          <w:iCs/>
          <w:sz w:val="28"/>
          <w:szCs w:val="28"/>
        </w:rPr>
        <w:t>Последующие сведения об ответственности, относящиеся к серии или подсерии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</w:rPr>
        <w:t>, присвоенный данной серии или подсерии</w:t>
      </w:r>
      <w:r>
        <w:rPr>
          <w:b/>
          <w:bCs/>
          <w:sz w:val="28"/>
          <w:szCs w:val="28"/>
        </w:rPr>
        <w:t xml:space="preserve"> ;</w:t>
      </w:r>
      <w:r>
        <w:rPr>
          <w:sz w:val="28"/>
          <w:szCs w:val="28"/>
        </w:rPr>
        <w:t xml:space="preserve"> Номер выпуска серии или подсерии</w:t>
      </w:r>
      <w:r>
        <w:rPr>
          <w:b/>
          <w:bCs/>
          <w:sz w:val="28"/>
          <w:szCs w:val="28"/>
        </w:rPr>
        <w:t>). —</w:t>
      </w:r>
      <w:r>
        <w:rPr>
          <w:sz w:val="28"/>
          <w:szCs w:val="28"/>
        </w:rPr>
        <w:t xml:space="preserve"> Область примечания</w:t>
      </w:r>
      <w:r>
        <w:rPr>
          <w:b/>
          <w:bCs/>
          <w:sz w:val="28"/>
          <w:szCs w:val="28"/>
        </w:rPr>
        <w:t>. —</w:t>
      </w:r>
      <w:r>
        <w:rPr>
          <w:sz w:val="28"/>
          <w:szCs w:val="28"/>
        </w:rPr>
        <w:t xml:space="preserve"> Стандартный номер ISBN (или его альтернатива) = </w:t>
      </w:r>
      <w:r>
        <w:rPr>
          <w:i/>
          <w:iCs/>
          <w:sz w:val="28"/>
          <w:szCs w:val="28"/>
        </w:rPr>
        <w:t>Ключевое заглавие</w:t>
      </w:r>
      <w:r>
        <w:rPr>
          <w:b/>
          <w:bCs/>
          <w:sz w:val="28"/>
          <w:szCs w:val="28"/>
        </w:rPr>
        <w:t xml:space="preserve"> 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словие доступности или це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i/>
          <w:iCs/>
          <w:sz w:val="28"/>
          <w:szCs w:val="28"/>
        </w:rPr>
        <w:t>Дополнительные сведения к элементам области</w:t>
      </w:r>
      <w:r>
        <w:rPr>
          <w:b/>
          <w:bCs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399415</wp:posOffset>
                </wp:positionH>
                <wp:positionV relativeFrom="paragraph">
                  <wp:posOffset>1381125</wp:posOffset>
                </wp:positionV>
                <wp:extent cx="1200150" cy="857250"/>
                <wp:effectExtent l="76835" t="1021080" r="3365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00240" cy="857160"/>
                        </a:xfrm>
                        <a:prstGeom prst="wedgeRectCallout">
                          <a:avLst>
                            <a:gd name="adj1" fmla="val 135032"/>
                            <a:gd name="adj2" fmla="val 89203"/>
                          </a:avLst>
                        </a:prstGeom>
                        <a:solidFill>
                          <a:srgbClr val="c0c0c0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;Tahoma" w:hAnsi="Times New Roman;Tahoma" w:eastAsia="Times New Roman;Tahoma" w:cs="Times New Roman;Tahoma"/>
                                <w:color w:val="auto"/>
                                <w:lang w:val="ru-RU" w:bidi="ar-SA"/>
                              </w:rPr>
                              <w:t>Область специфических сведений  пропущена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silver" stroked="f" o:allowincell="f" style="position:absolute;margin-left:-31.45pt;margin-top:108.75pt;width:94.45pt;height:67.45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17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;Tahoma" w:hAnsi="Times New Roman;Tahoma" w:eastAsia="Times New Roman;Tahoma" w:cs="Times New Roman;Tahoma"/>
                          <w:color w:val="auto"/>
                          <w:lang w:val="ru-RU" w:bidi="ar-SA"/>
                        </w:rPr>
                        <w:t>Область специфических сведений  пропущена</w:t>
                      </w:r>
                    </w:p>
                  </w:txbxContent>
                </v:textbox>
                <v:fill o:detectmouseclick="t" type="solid" color2="#3f3f3f" opacity="0.79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u w:val="single"/>
        </w:rPr>
        <w:t>ПРИМЕР ПО ТЕМЕ КОНТРО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752475</wp:posOffset>
                </wp:positionV>
                <wp:extent cx="1200150" cy="685800"/>
                <wp:effectExtent l="500380" t="18097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85800"/>
                        </a:xfrm>
                        <a:prstGeom prst="wedgeRectCallout">
                          <a:avLst>
                            <a:gd name="adj1" fmla="val -91694"/>
                            <a:gd name="adj2" fmla="val -76388"/>
                          </a:avLst>
                        </a:prstGeom>
                        <a:solidFill>
                          <a:srgbClr val="c0c0c0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;Tahoma" w:hAnsi="Times New Roman;Tahoma" w:eastAsia="Times New Roman;Tahoma" w:cs="Times New Roman;Tahoma"/>
                                <w:color w:val="auto"/>
                                <w:lang w:val="ru-RU" w:bidi="ar-SA"/>
                              </w:rPr>
                              <w:t>Обла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;Tahoma" w:hAnsi="Times New Roman;Tahoma" w:eastAsia="Times New Roman;Tahoma" w:cs="Times New Roman;Tahoma"/>
                                <w:color w:val="auto"/>
                                <w:lang w:val="ru-RU" w:bidi="ar-SA"/>
                              </w:rPr>
                              <w:t>примеч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;Tahoma" w:hAnsi="Times New Roman;Tahoma" w:eastAsia="Times New Roman;Tahoma" w:cs="Times New Roman;Tahoma"/>
                                <w:color w:val="auto"/>
                                <w:lang w:val="ru-RU" w:bidi="ar-SA"/>
                              </w:rPr>
                              <w:t>пропуще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5pt;margin-top:59.25pt;width:94.4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17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;Tahoma" w:hAnsi="Times New Roman;Tahoma" w:eastAsia="Times New Roman;Tahoma" w:cs="Times New Roman;Tahoma"/>
                          <w:color w:val="auto"/>
                          <w:lang w:val="ru-RU" w:bidi="ar-SA"/>
                        </w:rPr>
                        <w:t>Область</w:t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;Tahoma" w:hAnsi="Times New Roman;Tahoma" w:eastAsia="Times New Roman;Tahoma" w:cs="Times New Roman;Tahoma"/>
                          <w:color w:val="auto"/>
                          <w:lang w:val="ru-RU" w:bidi="ar-SA"/>
                        </w:rPr>
                        <w:t>примечания</w:t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;Tahoma" w:hAnsi="Times New Roman;Tahoma" w:eastAsia="Times New Roman;Tahoma" w:cs="Times New Roman;Tahoma"/>
                          <w:color w:val="auto"/>
                          <w:lang w:val="ru-RU" w:bidi="ar-SA"/>
                        </w:rPr>
                        <w:t>пропущена</w:t>
                      </w:r>
                    </w:p>
                  </w:txbxContent>
                </v:textbox>
                <v:fill o:detectmouseclick="t" type="solid" color2="#3f3f3f" opacity="0.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829300</wp:posOffset>
                </wp:positionH>
                <wp:positionV relativeFrom="paragraph">
                  <wp:posOffset>537210</wp:posOffset>
                </wp:positionV>
                <wp:extent cx="1714500" cy="685800"/>
                <wp:effectExtent l="575310" t="1905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wedgeRectCallout">
                          <a:avLst>
                            <a:gd name="adj1" fmla="val -82888"/>
                            <a:gd name="adj2" fmla="val -41296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;Tahoma" w:hAnsi="Times New Roman;Tahoma" w:eastAsia="Times New Roman;Tahoma" w:cs="Times New Roman;Tahoma"/>
                                <w:color w:val="auto"/>
                                <w:lang w:val="ru-RU" w:bidi="ar-SA"/>
                              </w:rPr>
                              <w:t>Обла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;Tahoma" w:hAnsi="Times New Roman;Tahoma" w:eastAsia="Times New Roman;Tahoma" w:cs="Times New Roman;Tahoma"/>
                                <w:color w:val="auto"/>
                                <w:lang w:val="ru-RU" w:bidi="ar-SA"/>
                              </w:rPr>
                              <w:t>стандартного номе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;Tahoma" w:hAnsi="Times New Roman;Tahoma" w:eastAsia="Times New Roman;Tahoma" w:cs="Times New Roman;Tahoma"/>
                                <w:color w:val="auto"/>
                                <w:lang w:val="ru-RU" w:bidi="ar-SA"/>
                              </w:rPr>
                              <w:t>пропуще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42.3pt;width:134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17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;Tahoma" w:hAnsi="Times New Roman;Tahoma" w:eastAsia="Times New Roman;Tahoma" w:cs="Times New Roman;Tahoma"/>
                          <w:color w:val="auto"/>
                          <w:lang w:val="ru-RU" w:bidi="ar-SA"/>
                        </w:rPr>
                        <w:t>Область</w:t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;Tahoma" w:hAnsi="Times New Roman;Tahoma" w:eastAsia="Times New Roman;Tahoma" w:cs="Times New Roman;Tahoma"/>
                          <w:color w:val="auto"/>
                          <w:lang w:val="ru-RU" w:bidi="ar-SA"/>
                        </w:rPr>
                        <w:t>стандартного номера</w:t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;Tahoma" w:hAnsi="Times New Roman;Tahoma" w:eastAsia="Times New Roman;Tahoma" w:cs="Times New Roman;Tahoma"/>
                          <w:color w:val="auto"/>
                          <w:lang w:val="ru-RU" w:bidi="ar-SA"/>
                        </w:rPr>
                        <w:t>пропущена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Самарский край в XX в, 1918-1996 </w:t>
      </w:r>
      <w:r>
        <w:rPr>
          <w:b/>
          <w:bCs/>
          <w:sz w:val="28"/>
          <w:szCs w:val="28"/>
        </w:rPr>
        <w:t>[</w:t>
      </w:r>
      <w:r>
        <w:rPr>
          <w:sz w:val="28"/>
          <w:szCs w:val="28"/>
        </w:rPr>
        <w:t>Текст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 xml:space="preserve"> под. ред. П. С. Кабытова, Л. В. Храмкова </w:t>
      </w:r>
      <w:r>
        <w:rPr>
          <w:b/>
          <w:bCs/>
          <w:sz w:val="28"/>
          <w:szCs w:val="28"/>
        </w:rPr>
        <w:t>;</w:t>
      </w:r>
      <w:r>
        <w:rPr>
          <w:sz w:val="28"/>
          <w:szCs w:val="28"/>
        </w:rPr>
        <w:t xml:space="preserve"> Самарский госунивер-т</w:t>
      </w:r>
      <w:r>
        <w:rPr>
          <w:b/>
          <w:bCs/>
          <w:sz w:val="28"/>
          <w:szCs w:val="28"/>
        </w:rPr>
        <w:t>. —</w:t>
      </w:r>
      <w:r>
        <w:rPr>
          <w:sz w:val="28"/>
          <w:szCs w:val="28"/>
        </w:rPr>
        <w:t xml:space="preserve"> 2-е изд</w:t>
      </w:r>
      <w:r>
        <w:rPr>
          <w:b/>
          <w:bCs/>
          <w:sz w:val="28"/>
          <w:szCs w:val="28"/>
        </w:rPr>
        <w:t xml:space="preserve">. — </w:t>
      </w:r>
      <w:r>
        <w:rPr>
          <w:sz w:val="28"/>
          <w:szCs w:val="28"/>
        </w:rPr>
        <w:t>Самара</w:t>
      </w:r>
      <w:r>
        <w:rPr>
          <w:b/>
          <w:bCs/>
          <w:sz w:val="28"/>
          <w:szCs w:val="28"/>
        </w:rPr>
        <w:t xml:space="preserve"> :</w:t>
      </w:r>
      <w:r>
        <w:rPr>
          <w:sz w:val="28"/>
          <w:szCs w:val="28"/>
        </w:rPr>
        <w:t xml:space="preserve"> СГУ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1997</w:t>
      </w:r>
      <w:r>
        <w:rPr>
          <w:b/>
          <w:bCs/>
          <w:sz w:val="28"/>
          <w:szCs w:val="28"/>
        </w:rPr>
        <w:t xml:space="preserve">. — </w:t>
      </w:r>
      <w:r>
        <w:rPr>
          <w:sz w:val="28"/>
          <w:szCs w:val="28"/>
        </w:rPr>
        <w:t xml:space="preserve">264 с. 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ил. </w:t>
      </w:r>
      <w:r>
        <w:rPr>
          <w:b/>
          <w:bCs/>
          <w:sz w:val="28"/>
          <w:szCs w:val="28"/>
        </w:rPr>
        <w:t>;</w:t>
      </w:r>
      <w:r>
        <w:rPr>
          <w:sz w:val="28"/>
          <w:szCs w:val="28"/>
        </w:rPr>
        <w:t xml:space="preserve"> 25 см</w:t>
      </w:r>
      <w:r>
        <w:rPr>
          <w:b/>
          <w:bCs/>
          <w:sz w:val="28"/>
          <w:szCs w:val="28"/>
        </w:rPr>
        <w:t>. — (</w:t>
      </w:r>
      <w:r>
        <w:rPr>
          <w:sz w:val="28"/>
          <w:szCs w:val="28"/>
        </w:rPr>
        <w:t>Самарская летопись</w:t>
      </w:r>
      <w:r>
        <w:rPr>
          <w:b/>
          <w:bCs/>
          <w:sz w:val="28"/>
          <w:szCs w:val="28"/>
        </w:rPr>
        <w:t xml:space="preserve"> :</w:t>
      </w:r>
      <w:r>
        <w:rPr>
          <w:sz w:val="28"/>
          <w:szCs w:val="28"/>
        </w:rPr>
        <w:t xml:space="preserve">  очерки истор. Самар. края с древнейш. времен до наших дней</w:t>
      </w:r>
      <w:r>
        <w:rPr>
          <w:b/>
          <w:bCs/>
          <w:sz w:val="28"/>
          <w:szCs w:val="28"/>
        </w:rPr>
        <w:t xml:space="preserve"> :</w:t>
      </w:r>
      <w:r>
        <w:rPr>
          <w:sz w:val="28"/>
          <w:szCs w:val="28"/>
        </w:rPr>
        <w:t xml:space="preserve"> в 3 кн. / Сам. Гос. ун-т ; кн. 3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notePr>
            <w:numFmt w:val="chicago"/>
            <w:numRestart w:val="eachPage"/>
          </w:footnotePr>
          <w:type w:val="nextPage"/>
          <w:pgSz w:orient="landscape" w:w="16838" w:h="11906"/>
          <w:pgMar w:left="1701" w:right="851" w:gutter="0" w:header="454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 w:ascii="Times New Roman;Tahoma" w:hAnsi="Times New Roman;Tahoma"/>
          <w:sz w:val="28"/>
          <w:szCs w:val="28"/>
        </w:rPr>
        <w:t>4. ПЕРЕЧЕНЬ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;Tahoma" w:hAnsi="Times New Roman;Tahoma" w:cs="Times New Roman;Tahoma"/>
          <w:sz w:val="28"/>
          <w:szCs w:val="28"/>
        </w:rPr>
      </w:pPr>
      <w:r>
        <w:rPr>
          <w:rFonts w:cs="Times New Roman;Tahoma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b/>
          <w:bCs/>
          <w:sz w:val="28"/>
          <w:szCs w:val="28"/>
        </w:rPr>
        <w:t>Библиографическая запись. Библиографическое описание. Общие требования и правила составления</w:t>
      </w:r>
      <w:r>
        <w:rPr>
          <w:sz w:val="28"/>
          <w:szCs w:val="28"/>
        </w:rPr>
        <w:t xml:space="preserve"> [Текст] : ГОСТ 7.1-2003. – Взамен ГОСТ 7.1-84 ; введ. 2003-07-01. - Минск : Межгос. совет по стандартизации, метрологии и сертификации ; М. : Изд-во стандартов, 2002. - 47 с. - (Система стандартов по информации, библиотечному и издательскому дел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b/>
          <w:bCs/>
          <w:sz w:val="28"/>
          <w:szCs w:val="28"/>
        </w:rPr>
        <w:t>Библиографическая запись. Заголовок. Общие требования и правила составления</w:t>
      </w:r>
      <w:r>
        <w:rPr>
          <w:sz w:val="28"/>
          <w:szCs w:val="28"/>
        </w:rPr>
        <w:t xml:space="preserve"> [Текст] : ГОСТ 7.80 - 2000. - Введ. впервые 2001-07-01. - Минск : Межгос. совет по стандартизации, метрологии и сертификации ; М. : Изд-во стандартов, 2000. - 8 с. - (Система стандартов по информации, библиотечному и издательскому дел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b/>
          <w:bCs/>
          <w:sz w:val="28"/>
          <w:szCs w:val="28"/>
        </w:rPr>
        <w:t>Информационно-библиотечная деятельность, библиография. Термины и определения</w:t>
      </w:r>
      <w:r>
        <w:rPr>
          <w:sz w:val="28"/>
          <w:szCs w:val="28"/>
        </w:rPr>
        <w:t xml:space="preserve"> [Текст] : ГОСТ 7.0-99. - Взамен ГОСТ 7.0-84, ГОСТ 7.26-80 ; введ. 2000-07-01. - Минск : Межгос. совет по стандартизации, метрологии и сертификации ; М. : Изд-во стандартов, 1999. - 23с. - (Система стандартов по информации, библиотечному и издательскому дел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ферат и аннотация: Общие требования </w:t>
      </w:r>
      <w:r>
        <w:rPr>
          <w:sz w:val="28"/>
          <w:szCs w:val="28"/>
        </w:rPr>
        <w:t>[Текст] : ГОСТ 7.9-95. - Взамен ГОСТ.7.9-77 ; введ. 1997-07-01. - Минск : Межгос. совет по стандартизации, метрологии и сертификации ; М. : Изд-во стандартов, 1996. - 7 с. - (Система стандартов по информации, библиотечному и издательскому дел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b/>
          <w:bCs/>
          <w:sz w:val="28"/>
          <w:szCs w:val="28"/>
        </w:rPr>
        <w:t>Брискман, М. А., Бронштейн, М. П. Основы методики составления библиографических указателей</w:t>
      </w:r>
      <w:r>
        <w:rPr>
          <w:sz w:val="28"/>
          <w:szCs w:val="28"/>
        </w:rPr>
        <w:t xml:space="preserve">  [Текст] : учеб. пособие / М. А. Бриксман, Михалина Петровна Бронштейн. - 2-е изд. - М. : [б. и.], 1974. - 8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b/>
          <w:bCs/>
          <w:sz w:val="28"/>
          <w:szCs w:val="28"/>
        </w:rPr>
        <w:t>Брискман, М. А., Бронштейн, М. П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ставление библиографических пособий</w:t>
      </w:r>
      <w:r>
        <w:rPr>
          <w:sz w:val="28"/>
          <w:szCs w:val="28"/>
        </w:rPr>
        <w:t xml:space="preserve"> [Текст] : практ. пособие / М. А. Бриксман, Михалина Петровна Бронштейн. - М. : Книга, 1964. - 29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b/>
          <w:bCs/>
          <w:sz w:val="28"/>
          <w:szCs w:val="28"/>
        </w:rPr>
        <w:t>Вохрышева, М. Г. Теория библиографии</w:t>
      </w:r>
      <w:r>
        <w:rPr>
          <w:sz w:val="28"/>
          <w:szCs w:val="28"/>
        </w:rPr>
        <w:t xml:space="preserve"> [Текст] : учеб. пособие / Маргарита Георгиевна Вохрышева ; Самар. гос. акад. культуры и искусств. - Самара : СГАКИ, 2004. - 367 с. : ил. – ISBN 5-88293-167-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b/>
          <w:bCs/>
          <w:sz w:val="28"/>
          <w:szCs w:val="28"/>
        </w:rPr>
        <w:t>Гречихин, А. А., Здоров, И. Г. Информационные издания. Типология и особенности подготовки</w:t>
      </w:r>
      <w:r>
        <w:rPr>
          <w:sz w:val="28"/>
          <w:szCs w:val="28"/>
        </w:rPr>
        <w:t xml:space="preserve"> [Текст] / Александр Андреевич Гречихин, Иван Георгиевич Здоров. - 2-е изд., перераб. и доп. - М. : Книга, 1988. - 271, [1] с. ; 21 см. - (От рукописи к книге). - Библиогр.: с. 259-264 (170 назв.). - Указ.: с. 265-272. - ISBN 5-21200-003-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Гречихин, А. А. Общая библиография</w:t>
      </w:r>
      <w:r>
        <w:rPr>
          <w:sz w:val="28"/>
          <w:szCs w:val="28"/>
        </w:rPr>
        <w:t xml:space="preserve"> [Текст] : учебник для вузов / Александр Андреевич Гречихин. - 2-е изд., перераб. и доп. - М. : Изд-во МГУП, 2000. - 588 с. - ISBN 5-8122-0099-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b/>
          <w:bCs/>
          <w:sz w:val="28"/>
          <w:szCs w:val="28"/>
        </w:rPr>
        <w:t>Иениш, Е. В. Библиографический поиск в научной работе</w:t>
      </w:r>
      <w:r>
        <w:rPr>
          <w:sz w:val="28"/>
          <w:szCs w:val="28"/>
        </w:rPr>
        <w:t xml:space="preserve"> [Текст] : справ. пособие-путеводитель / Елена Владимировна Иениш ; под ред. И. К. Кирпичевой. - М. : Книга, 1982. - 247 с. ; 20 см. - Библиогр.: с. 247 (7 назв.), библиогр. в конце разделов. - Указ.: с. 221-2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b/>
          <w:bCs/>
          <w:sz w:val="28"/>
          <w:szCs w:val="28"/>
        </w:rPr>
        <w:t>Коршунов, О. П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иблиография. Теория, методология, методика</w:t>
      </w:r>
      <w:r>
        <w:rPr>
          <w:sz w:val="28"/>
          <w:szCs w:val="28"/>
        </w:rPr>
        <w:t xml:space="preserve"> [Текст] / Олег Павлович Коршунов. - М. : Книга, 1986. - 285, [2] с. : ил. ; 21 с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ильчин, А. Э. Издательский словарь-справочник</w:t>
      </w:r>
      <w:r>
        <w:rPr>
          <w:sz w:val="28"/>
          <w:szCs w:val="28"/>
        </w:rPr>
        <w:t xml:space="preserve"> [Текст] / Аркадий Эммануилович Мильчин. - 2-е изд., испр. и доп. - М. : Олма-Пресс, 2003. - 560 с. : ил. ; 21,5 см. - (Книжное дело). - 3000 экз. - ISBN 5-224-04560-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b/>
          <w:bCs/>
          <w:sz w:val="28"/>
          <w:szCs w:val="28"/>
        </w:rPr>
        <w:t xml:space="preserve">Справочник библиографа </w:t>
      </w:r>
      <w:r>
        <w:rPr>
          <w:sz w:val="28"/>
          <w:szCs w:val="28"/>
        </w:rPr>
        <w:t>[Текст] / под ред. А. Н. Ванеева, В. А. Минкиной. - 3-е изд., перераб. и доп. - СПб. : Профессия, 2006. - 591 стр. - ISBN 5-93913-094-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тандарты по издательскому делу</w:t>
      </w:r>
      <w:r>
        <w:rPr>
          <w:sz w:val="28"/>
          <w:szCs w:val="28"/>
        </w:rPr>
        <w:t xml:space="preserve"> [Текст] : сб. документов : [18 госуд., 11 отрасл. стандартов] / сост. - А. А. Джиго, С. Ю. Калинин. - М. : Экономистъ, 2004. - 623 с. - (Книжное дело). - ISBN 5-98118-093-5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здания. Выходные сведения </w:t>
      </w:r>
      <w:r>
        <w:rPr>
          <w:sz w:val="28"/>
          <w:szCs w:val="28"/>
        </w:rPr>
        <w:t>[Текст] : ГОСТ 7.4-95. - Взамен ГОСТ 7.4-86 ; введ. 1996-07-01. - М. : Изд-во стандартов, 1996. - 51 с. - (Система стандартов по информации, библиотечному и издательскому дел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здания. Основные виды. Термины и определения </w:t>
      </w:r>
      <w:r>
        <w:rPr>
          <w:sz w:val="28"/>
          <w:szCs w:val="28"/>
        </w:rPr>
        <w:t>[Текст] : ГОСТ 7.60-90. - Введ. 1991-01-01. - М., 1990. - 29 с. - (Система стандартов по информации, библиотечному и издательскому дел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b/>
          <w:bCs/>
          <w:sz w:val="28"/>
          <w:szCs w:val="28"/>
        </w:rPr>
        <w:t xml:space="preserve">Издания. Термины и определения </w:t>
      </w:r>
      <w:r>
        <w:rPr>
          <w:sz w:val="28"/>
          <w:szCs w:val="28"/>
        </w:rPr>
        <w:t>[Текст] : ОСТ 29.130 - 97. - Введ. впервые; 1997.08-01. - М., 1997, - 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речихин, А. А. Библиографическая эвристика </w:t>
      </w:r>
      <w:r>
        <w:rPr>
          <w:sz w:val="28"/>
          <w:szCs w:val="28"/>
        </w:rPr>
        <w:t xml:space="preserve">[Текст] : история, теория и методика информационного поиска : конспект лекций по курсу "Общ. и книготорг. библиогр." / Александр Андреевич Гречихин ; Моск. инст. печати. - М. : МПИ, 1984. - 48 с. ; 20 с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b/>
          <w:bCs/>
          <w:sz w:val="28"/>
          <w:szCs w:val="28"/>
        </w:rPr>
        <w:t xml:space="preserve">Гречихин, А. А. Поиск и использование литературы при подготовке лекции </w:t>
      </w:r>
      <w:r>
        <w:rPr>
          <w:sz w:val="28"/>
          <w:szCs w:val="28"/>
        </w:rPr>
        <w:t>[Текст] / Александр Андреевич Гречихин. - М. : Знание, 1982. - 64 с. ; 20 см. - (Новое в жизни, науке, технике. Сер. "Методика и орг. лекционной пропаганды" ; Вып.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vanish/>
        </w:rPr>
      </w:pPr>
      <w:r>
        <w:rPr>
          <w:b/>
          <w:bCs/>
          <w:sz w:val="28"/>
          <w:szCs w:val="28"/>
        </w:rPr>
        <w:t xml:space="preserve">Истрина, М. В. Аннотирование произведений печати </w:t>
      </w:r>
      <w:r>
        <w:rPr>
          <w:sz w:val="28"/>
          <w:szCs w:val="28"/>
        </w:rPr>
        <w:t>[Текст] : метод. пособие / Марина Викторовна Истрина. - М. : Книга, 1981. - 48 с. ; 20 см. - (От рукописи к книге).</w:t>
      </w:r>
      <w:bookmarkStart w:id="0" w:name="_PictureBullets"/>
      <w:bookmarkEnd w:id="0"/>
    </w:p>
    <w:sectPr>
      <w:headerReference w:type="default" r:id="rId4"/>
      <w:footnotePr>
        <w:numFmt w:val="chicago"/>
        <w:numRestart w:val="eachPage"/>
      </w:footnotePr>
      <w:type w:val="nextPage"/>
      <w:pgSz w:w="11906" w:h="16838"/>
      <w:pgMar w:left="1701" w:right="851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иблиографическая запись. Сокращение слов на русском языке. Общие требования и правила [Текст] : ГОСТ 7.1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ahoma" w:cs="Times New Roman;Tahom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пред-е"/>
    <w:qFormat/>
    <w:rPr/>
  </w:style>
  <w:style w:type="character" w:styleId="Style19">
    <w:name w:val="пример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27:00Z</dcterms:created>
  <dc:creator>Вадим</dc:creator>
  <dc:description/>
  <cp:keywords/>
  <dc:language>en-US</dc:language>
  <cp:lastModifiedBy>SYSTEM</cp:lastModifiedBy>
  <cp:lastPrinted>2007-05-10T13:18:00Z</cp:lastPrinted>
  <dcterms:modified xsi:type="dcterms:W3CDTF">2011-09-08T07:27:00Z</dcterms:modified>
  <cp:revision>2</cp:revision>
  <dc:subject/>
  <dc:title>Контрольная работа № 1</dc:title>
</cp:coreProperties>
</file>