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инамика книгопроизводства в последнем десятилетии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. Расширение числа стран-участников мирового издательского сообщества. Ориентиры российского книгоиздательства</w:t>
      </w:r>
    </w:p>
    <w:p>
      <w:pPr>
        <w:pStyle w:val="Normal"/>
        <w:rPr/>
      </w:pPr>
      <w:r>
        <w:rPr>
          <w:i/>
          <w:iCs/>
        </w:rPr>
        <w:t>"</w:t>
      </w:r>
      <w:r>
        <w:rPr/>
        <w:t>Двухтысячный год… можно без преувеличения назвать временем победного шествия книги по планете. Никогда еще в истории книгопечатания объемы книжного производства не были столь впечатляющими, как в истекшем столетии. В 2000 г. в мире было выпущено 1,2-1,3 млн книг и брошюр, то есть почти на целый порядок больше, чем сто лет назад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деры Мирового книгоиздания в 2000 г. (по алфавиту) </w:t>
      </w:r>
      <w:r>
        <w:rPr>
          <w:rStyle w:val="FootnoteCharacters"/>
          <w:rStyle w:val="FootnoteAnchor"/>
          <w:color w:val="000000"/>
        </w:rPr>
        <w:footnoteReference w:id="3"/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73"/>
        <w:gridCol w:w="374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трана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оличество выпускаемых названий, тыс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Бразил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ликобритан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2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Герман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8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ал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спан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итайская Народная Республика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4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ША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Франц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Япония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7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ет на себя внимание положение и в ряде стран "второго эшелона", где статистической службой МАИ зафиксированы высокие результаты. Среди них Южная Корея, где зарегистрировано рекордное повышение числа выпущенных книг на 73, 5% (36 425 в 1999 г. против 21 тыс. названий в 1990 г), Аргентина (рост за десятилетие почти втрое), Колумбия (такой же результат), Греция (превышение показателя 1990 г. вдвое), Польша (рост - 60%), Таиланд (рост - 50%) и др.</w:t>
      </w:r>
    </w:p>
    <w:p>
      <w:pPr>
        <w:pStyle w:val="Normal"/>
        <w:rPr/>
      </w:pPr>
      <w:r>
        <w:rPr/>
        <w:t>Ориентир российского книгоиздания на 2020 г. - 100-120 тыс. названий (в 2000 г. только две страны перешагнули стотысячный рубеж - Великобритания и Китай, который быстро приближается к отметке 150 тыс. названий).</w:t>
      </w:r>
    </w:p>
    <w:p>
      <w:pPr>
        <w:pStyle w:val="Normal"/>
        <w:rPr/>
      </w:pPr>
      <w:r>
        <w:rPr/>
        <w:t>Что касается тиражей, то согласно нормативу книгопроизводство должно обеспечивать выпуск 45 экз. книг и брошюр на семью… если принять количество членов семьи равным 4, то получим, что в год должно выпускаться 1,8 млрд экз. книг и брошюр… Таков второй ориентир на 2020 г.</w:t>
      </w:r>
      <w:r>
        <w:br w:type="page"/>
      </w:r>
    </w:p>
    <w:p>
      <w:pPr>
        <w:pStyle w:val="Heading2"/>
        <w:ind w:hanging="0"/>
        <w:rPr/>
      </w:pPr>
      <w:r>
        <w:rPr/>
        <w:t>1. Основная час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Демократизация издательской деятельности в Росс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1 Закон "О печати и других средствах массовой информации"</w:t>
      </w:r>
    </w:p>
    <w:p>
      <w:pPr>
        <w:pStyle w:val="Normal"/>
        <w:rPr/>
      </w:pPr>
      <w:r>
        <w:rPr/>
        <w:t>Принятие Закона "О печати и других средствах массовой информации" произвело впечатление разорвавшейся бомбы в день его публикации на страницах печати, поскольку главные демократические нормы этого документа были заложены буквально в его первой статье и в первых строках этой статьи, которые гласили:</w:t>
      </w:r>
    </w:p>
    <w:p>
      <w:pPr>
        <w:pStyle w:val="Normal"/>
        <w:rPr/>
      </w:pPr>
      <w:r>
        <w:rPr/>
        <w:t>"Ст.1. Свобода печати</w:t>
      </w:r>
    </w:p>
    <w:p>
      <w:pPr>
        <w:pStyle w:val="Normal"/>
        <w:rPr/>
      </w:pPr>
      <w:r>
        <w:rPr/>
        <w:t>Печать и другие средства массовой информации в СССР свободны.</w:t>
      </w:r>
    </w:p>
    <w:p>
      <w:pPr>
        <w:pStyle w:val="Normal"/>
        <w:rPr/>
      </w:pPr>
      <w:r>
        <w:rPr/>
        <w:t>Свобода слова и свобода печати, гарантированные гражданам Конституцией СССР, означают право высказывания мнений и убеждений, поиска, выбора, получения и распространения информации и идей в любой форме, включая печать и другие средства массовой информации.</w:t>
      </w:r>
    </w:p>
    <w:p>
      <w:pPr>
        <w:pStyle w:val="Normal"/>
        <w:rPr/>
      </w:pPr>
      <w:r>
        <w:rPr/>
        <w:t>Цензура массовой информации не допускается"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Принятие закона о свободе печати в России в тот период было не только желательным, но и крайне необходимым для эффективного продвижения общества по демократическому пути. Он содержал целый комплекс юридических норм и установлений, позволявший регулировать на правовой основе деятельность всех средств массовой информации и базировался на трех китах: свободе СМИ, плюрализме учредителей и отсутствии указаний на необходимость испрашивать разрешение на ведение информацион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1.1.2 Закон "О средствах массовой информации"</w:t>
      </w:r>
    </w:p>
    <w:p>
      <w:pPr>
        <w:pStyle w:val="Normal"/>
        <w:rPr/>
      </w:pPr>
      <w:r>
        <w:rPr/>
        <w:t>В декабре 1991 г. после распада союзного государства был принят Закон "О средствах массовой информации", который по сравнению с предыдущим содержал более четкие определения основных терминов (массовая информация, средства массовой информации, редакция, издатель и пр), более обоснованные и аргументированные положения, включал в себя гораздо более широкий круг проблем, отражавших практику применения союзного закон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3 Постановление Совета Министров РСФСР "О регулировании издательской деятельности в РСФСР"</w:t>
      </w:r>
    </w:p>
    <w:p>
      <w:pPr>
        <w:pStyle w:val="Normal"/>
        <w:rPr/>
      </w:pPr>
      <w:r>
        <w:rPr/>
        <w:t>Затем последовало Постановление Совета Министров РСФСР "О регулировании издательской деятельности в РСФСР", которое установило, что издательская деятельность на территория РСФСР осуществляется на основании лицензии, за выдачу которой с издательства взимается лицензионный сбор, а средства от его уплаты направляются равными, по 50%, долями в государственный бюджет и на дополнительное внебюджетное финансирование развития федерального и местного книгоиздания, увеличение выпуска учебной, детской, научной, справочной и другой социально значимой литератур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.4 Закон "Об авторском праве и смежных правах" и др.</w:t>
      </w:r>
    </w:p>
    <w:p>
      <w:pPr>
        <w:pStyle w:val="Normal"/>
        <w:rPr/>
      </w:pPr>
      <w:r>
        <w:rPr/>
        <w:t>Начало 90-х годов прошло под знаком расширения законодательных основ издательской деятельности. К числу наиболее важных и нужных законов, появившихся в это время в области регулирования издательской деятельности, безусловно, относится Закон Российской Федерации "Об авторском праве и смежных правах", принятый 9 июля 1993 г. Он регулирует отношения, возникающие в связи с созданием и использованием произведений науки, литературы и искусства (авторское право), фонограмм, исполнений, постановок, передач организаций эфирного и кабельного вещания (смежные права). Уже в этом документе многие нормы соответствовали принципам международного авторского права, в частности, отвечали требованиям Бернской конвенции об охране литературных и художественных произведений в части сроков действия авторского права (в течение всей жизни автора и пятьдесят лет после его смерти). Был принят еще целый ряд законов, так или иначе способствующих развитию издательской активности, а самое главное - создающих солидный фундамент для строительства основ гражданского общества. Одно только перечисление этих законодательных актов дает достаточно ясное представление и о широте охватываемых ими проблем, и о характере и способах их решения. Среди новых актов можно назвать Законы РФ "О библиотечном деле" (декабрь 1994), "Об обязательном экземпляре документов" (декабрь 1994), "О государственной поддержке средств массовой информации и книгоиздания Российской Федерации" (декабрь 1995), а также постановление Правительства РФ от 12.10 1995 г. № 1005 "О федеральной целевой программе "Поддержка государственной полиграфии и книгоиздания России в 1996-2001 годах".</w:t>
      </w:r>
    </w:p>
    <w:p>
      <w:pPr>
        <w:pStyle w:val="Normal"/>
        <w:rPr/>
      </w:pPr>
      <w:r>
        <w:rPr/>
        <w:t>Таким образом, к рубежу тысячелетий в России создана достаточно солидная правовая база, способствующая дальнейшему развитию издательской системы и ее полноправному функционировани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Современная издательская система Росс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.1 Количество действующих издательств</w:t>
      </w:r>
    </w:p>
    <w:p>
      <w:pPr>
        <w:pStyle w:val="Normal"/>
        <w:rPr/>
      </w:pPr>
      <w:r>
        <w:rPr/>
        <w:t>Демократизация оказала огромное влияние на формирование новой издательской системы. Подобной системы в стране еще не было. Уже к концу 1990 г. вдвое увеличилось количество легально действующих издательств.</w:t>
      </w:r>
    </w:p>
    <w:p>
      <w:pPr>
        <w:pStyle w:val="Normal"/>
        <w:rPr/>
      </w:pPr>
      <w:r>
        <w:rPr/>
        <w:t>Однако количество действующих издательств примерно втрое меньше числа зарегистрированных и получивших лицензию. В 1998 г. оно достигло своего максимума (6352), однако кризис августа 1998 г. привел к тому, что более одной тысячи издательств прекратили свою деятельность, и по итогам работы в 2000 г. их насчитывалось немногим более 5 тыс. Они расположены почти в 300 городах Росс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.2 Распределение мощностей</w:t>
      </w:r>
    </w:p>
    <w:p>
      <w:pPr>
        <w:pStyle w:val="Normal"/>
        <w:rPr/>
      </w:pPr>
      <w:r>
        <w:rPr/>
        <w:t>В то же время обращает на себя внимание тот факт, что основное число издательских организаций сосредоточено в Москве и Санкт-Петербурге. Так, в 2000 г. почти половина всех издательств функционировала в Москве, и более 10% - в Санкт-Петербурге, а на всю остальную Россию приходилось менее 2 тыс. издательств и издающих организаций. Такая "расстановка сил" в издательском сообществе усугубляет проблемы книгораспространения.</w:t>
      </w:r>
    </w:p>
    <w:p>
      <w:pPr>
        <w:pStyle w:val="Normal"/>
        <w:rPr/>
      </w:pPr>
      <w:r>
        <w:rPr/>
        <w:t>Крайне неравномерно распределены мощности и в самом издательском сообществе. Если принять общий выпуск книг и брошюр в 2000 г. за 60 тыс. названий (фактически 59 543 названия), а число действующих издательств за 5000 (фактически 5110), то получается, что каждое издательство выпускало в среднем 12 названий в год. Это довольно высокий показатель, однако, на самом деле большинство из этих 5 тыс. издательств - это мелкие и средние структуры, зачастую осваивающие не более одного-двух проектов в год. В то же время существуют три-четыре десятка издательств-гигантов, концентрирующих у себя выпуск десятков и сотен названий и выпускающих их миллионными тиражами, причем в своей совокупности они делают 55% всего объема российского книгопроизводства. Более того, на долю всего пяти издательств - "ACT", "Дрофа", "Олма-Пресс", "Просвещение" (государственное издательство) и "Эксмо" - приходится почти 33% совокупного тиража по стране.</w:t>
      </w:r>
    </w:p>
    <w:p>
      <w:pPr>
        <w:pStyle w:val="Normal"/>
        <w:rPr/>
      </w:pPr>
      <w:r>
        <w:rPr/>
        <w:t>По ситуации на сегодняшний день книгоиздательский бизнес преимущественно можно характеризовать как малый и средний, низкорентабельный и малобюджетный. Издательство, выпускающее 200 оригинальных наименований книг в год (оборот 1,5-2 млн долларов), считается крупным. Таких лишь несколько десятков. Средний срок возврата средств, вложенных издательством в производство среднестатической книги, - более полугода. В силу отсутствия у большинства издателей своих торговых сетей отпускная цена книги по пути от издателя к читателю в среднем утраивается. Большая часть прибыли оседает у торговцев-посредников. "Налицо тенденция к формированию картельной модели книжного бизнеса, к поглощению мелких издательств более крупными, имеющими свои реализационные сети и типографские мощности"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Издательство и государство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.1 Устав Международной ассоциации издателей</w:t>
      </w:r>
    </w:p>
    <w:p>
      <w:pPr>
        <w:pStyle w:val="Normal"/>
        <w:rPr/>
      </w:pPr>
      <w:r>
        <w:rPr/>
        <w:t>В условиях демократической политической системы и рыночной экономики издательства ведут свою деятельность независимо от государства. Свобода издательской деятельности постоянно декларируется как самими субъектами ее, так и различными профессиональными объединениями издателей на всех уровнях - от регионального до мирового. В Уставе Международной ассоциации издателей указывается, что предметом первоочередной заботы этой организации является: "Поддерживать и защищать право издателей на публикацию и распространение продуктов их интеллектуальной деятельности в обстановке полной свободы при условии, что они будут соблюдать все законы и правила, относящиеся к этой деятельности, как в пределах собственной страны, так и в международном масштабе. Ассоциация считает своим долгом всеми силами противостоять любым попыткам или угрозам ограничить эту свободу"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rPr/>
      </w:pPr>
      <w:r>
        <w:rPr/>
        <w:t>С другой стороны, издатели многих стран нуждаются в поддержке со стороны государства, особенно при выпуске так называемых социально значимых видов литературы, так или иначе ориентированных на удовлетворение потребностей всего общества. Таким образом, отношения издателей с государством носят диалектически противоречивый характер, модуль которого сводится к тому, чтобы вовлечение государственных органов в проблемы издательского сообщества ограничивалось протекционистскими мерами, но не переходило границ творческой самостоятельности издательских структу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Две формы государственной поддержки книгоизда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1 Прямая</w:t>
      </w:r>
    </w:p>
    <w:p>
      <w:pPr>
        <w:pStyle w:val="Normal"/>
        <w:rPr/>
      </w:pPr>
      <w:r>
        <w:rPr/>
        <w:t>Можно говорить о двух формах государственной поддержки книгоиздания: прямой и косвенной. Под прямой поддержкой подразумевается использование государственных субсидий для развития книгоиздания в целом, для осуществления отдельных издательских проектов, особенно носящих ярко выраженный национальный характер, для поддержания книготорговых фирм и библиотек, а также для поощрения экспорта книг, прав, издательских и полиграфических услуг.</w:t>
      </w:r>
    </w:p>
    <w:p>
      <w:pPr>
        <w:pStyle w:val="Normal"/>
        <w:rPr/>
      </w:pPr>
      <w:r>
        <w:rPr/>
        <w:t>Системы прямой государственной поддержки действуют во Франции, Испании, Италии, Португалии, некоторых скандинавских странах, Южной Корее, Бразилии, Канад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2 Косвенная</w:t>
      </w:r>
    </w:p>
    <w:p>
      <w:pPr>
        <w:pStyle w:val="Normal"/>
        <w:rPr/>
      </w:pPr>
      <w:r>
        <w:rPr/>
        <w:t>Однако основной и предпочтительной формой государственного протекционирования издательского дела во многих странах является применение разнообразных средств косвенной поддержки, которые распространяются либо на всю издательскую систему в целом, либо на ее отдельные подсистемы - научную, учебную и т.д. Среди этих средств наиболее важное место принадлежит государственной политике в области налогов. Основные преимущества издательства получают при уплате налога на добавленную стоимость. В ряде стран - Аргентине, Бразилии, Великобритании, Гане, Индонезии, Ирландии, Кении, Колумбии, Мексике, Новой Зеландии, Норвегии, Швейцарии, Южной Корее и др. - налог на добавленную стоимость в книжном деле вообще не взимается. В подавляющем большинстве европейских стран ставки НДС на книги значительно ниже, чем на другие товары. Так, в Германии при номинальной ставке НДС в 16% размер этого налога на книги составляет 7%, во Франции эти ставки составляют соответственно 19,6 и 5,5%, в Греции - 18 и 4%, в Испании - 16 и 4%, а в Португалии - 17 и 5%. Руководящие органы Европейского Союза в 1991 г. приняли решение о необходимости введения единых ставок налога на добавленную стоимость для всех стран, которые входят в объединенную Европу, причем, при номинальной ставке НДС в 15% для ряда товаров, в том числе тех, основой которых являются объекты авторского права (среди них - издательская продукция), устанавливается пониженная, льготная ставка в 5%. В тех же странах, где НДС на книги не взимается вообще (Великобритания, Норвегия, Швейцария), эту практику было решено сохранить.</w:t>
      </w:r>
    </w:p>
    <w:p>
      <w:pPr>
        <w:pStyle w:val="Normal"/>
        <w:rPr/>
      </w:pPr>
      <w:r>
        <w:rPr/>
        <w:t>С развитием международного сотрудничества в области книгоиздания круг видов государственного и международного протекционизма постоянно расшир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 Издательство и государство в Росс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.1 Федеральная программа</w:t>
      </w:r>
    </w:p>
    <w:p>
      <w:pPr>
        <w:pStyle w:val="Normal"/>
        <w:rPr/>
      </w:pPr>
      <w:r>
        <w:rPr/>
        <w:t>В России государственная поддержка издательств осуществляется в обеих рассмотренных выше формах. Прямая поддержка книгоиздания осуществляется на основе Федеральных программ выпуска различных видов социально значимой литературы: учебной, научной (в том числе научно-технической), справочной, детской, литературы на языках малых народов и др. Федеральная программа в виде перечня изданий, выпуск которых осуществляется при поддержке государства, формируется на основе ежегодного конкурса. Заявки, представляемые издательствами, рассматриваются компетентной экспертной комиссией с участием представителей различных ведомств.</w:t>
      </w:r>
    </w:p>
    <w:p>
      <w:pPr>
        <w:pStyle w:val="Normal"/>
        <w:rPr/>
      </w:pPr>
      <w:r>
        <w:rPr/>
        <w:t>Финансирование изданий, включенных в Федеральную программу, осуществляется через Министерство Российской Федерации по делам печати, телерадиовещания и средств массовых коммуникаций, причем субсидируются только те затраты (или их часть), которые относятся к полиграфическому исполнению и закупкам бумаги и материалов. Все редакционно-издательские и прочие расходы относятся на счет издателя, участвующего в программе. В рамках Федеральной программы ежегодно поддерживается выход в свет примерно 1,5 тысяч названи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.2 Закон "О государственной поддержке средств массовой информации и книгоиздания Российской Федерации"</w:t>
      </w:r>
    </w:p>
    <w:p>
      <w:pPr>
        <w:pStyle w:val="Normal"/>
        <w:rPr/>
      </w:pPr>
      <w:r>
        <w:rPr/>
        <w:t>В декабре 1995 г. был принят Закон "О государственной поддержке средств массовой информации и книгоиздания Российской Федерации", который был ориентирован главным образом на косвенную поддержку СМИ и книгоиздания. "Под государственной поддержкой, - указывалось в тексте Закона, - понимается совокупность организационных, организационно-технических, правовых, экономических и иных мер, устанавливаемых государством в целях обеспечения прав граждан на получение объективной информации, на свободу слова, а также в целях обеспечения независимости средств массовой информации"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Закон предусматривает налоговое, таможенное, валютное и иные виды регулирования, а также регламентирует особенности приватизации предприятий, обеспечивающих выпуск газетной, журнальной и книжной продукции.</w:t>
      </w:r>
      <w:r>
        <w:br w:type="page"/>
      </w:r>
    </w:p>
    <w:p>
      <w:pPr>
        <w:pStyle w:val="Heading2"/>
        <w:ind w:hanging="0"/>
        <w:rPr/>
      </w:pPr>
      <w:r>
        <w:rPr/>
        <w:t>1.5.3 НДС</w:t>
      </w:r>
    </w:p>
    <w:p>
      <w:pPr>
        <w:pStyle w:val="Normal"/>
        <w:rPr/>
      </w:pPr>
      <w:r>
        <w:rPr/>
        <w:t>Особое значение для развития издательской системы России во второй половине 90-х годов имело полное освобождение от налога на добавленную стоимость оборотов по реализации книжной продукции, а также редакционной, издательской и полиграфической деятельности по производству книжной продукции, связанной с образованием, наукой и культурой (то есть по тем отраслям, которые определяют направления деятельности ЮНЕСКО). Кроме того, перечисленные виды деятельности освобождались от налогообложения на прибыль в части, зачисляемой в федеральный бюджет.</w:t>
      </w:r>
    </w:p>
    <w:p>
      <w:pPr>
        <w:pStyle w:val="Normal"/>
        <w:rPr/>
      </w:pPr>
      <w:r>
        <w:rPr/>
        <w:t>"Однако в 2002 году принято непродуманное решение об их отмене. Фактически отрасль вновь, как в 1994-95 годах, на пороге глубоко системного кризиса, поскольку в отсутствии прибыли, съеденной налогом, издатели постепенно лишаются оборотных средств, вынужденно сокращая выпуск. Этим ситуация принципиально отличается от кризиса августа 1998 г.</w:t>
      </w:r>
    </w:p>
    <w:p>
      <w:pPr>
        <w:pStyle w:val="Normal"/>
        <w:rPr/>
      </w:pPr>
      <w:r>
        <w:rPr/>
        <w:t>Даже в том случае, если льготы по НДС будут возвращены издателям, это лишь снимет остроту, но не отменит сам кризис отрасли. Малобюджетное и низкоприбыльное, не имеющие никаких экспортных перспектив, недостроенное структурно российское книгоиздание оказалось весьма уязвимым перед просчетами государства в текущей налоговой политике"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5.4 Государство - неэффективный владелец</w:t>
      </w:r>
    </w:p>
    <w:p>
      <w:pPr>
        <w:pStyle w:val="Normal"/>
        <w:rPr/>
      </w:pPr>
      <w:r>
        <w:rPr/>
        <w:t>Государство по-прежнему является владельцем большей части книготорговых площадей и инфраструктур, особенно в регионах. И добавим, весьма неэффективным владельцем.</w:t>
      </w:r>
    </w:p>
    <w:p>
      <w:pPr>
        <w:pStyle w:val="Normal"/>
        <w:rPr/>
      </w:pPr>
      <w:r>
        <w:rPr/>
        <w:t>Закончились неудачей попытки весьма крупных издательских структур построить систему торговли через "книгу-почтой" и "книжные клубы". Все уперлось в невозможность обойти монополию государственной почты и банковский структур, ее обслуживающих.</w:t>
      </w:r>
    </w:p>
    <w:p>
      <w:pPr>
        <w:pStyle w:val="Normal"/>
        <w:rPr/>
      </w:pPr>
      <w:r>
        <w:rPr/>
        <w:t>Определенные надежды несет начавшийся процесс формирования розничных книготорговых сетей, принадлежащих частным структурам. Однако медленность роста этих "спасательных сетей" не позволяет "подхватить" весь падающий издательский бизнес. Сквозь редкие и пока еще "дырявые" сети проваливаются мелкие и средние издательства, выживают лишь крупные субъекты рынка.</w:t>
      </w:r>
    </w:p>
    <w:p>
      <w:pPr>
        <w:pStyle w:val="Normal"/>
        <w:rPr/>
      </w:pPr>
      <w:r>
        <w:rPr/>
        <w:t>В перманентном кризисе пребывает полиграфическая отрасль, основные мощности которой физически и морально устарели и исчерпали свой ресурс. Резервов саморазвития здесь также не видно.</w:t>
      </w:r>
    </w:p>
    <w:p>
      <w:pPr>
        <w:pStyle w:val="Normal"/>
        <w:rPr/>
      </w:pPr>
      <w:r>
        <w:rPr/>
        <w:t>Далека от нормальной ситуация в целлюлозно-бумажной промышленности. Высока степень монополизации отрасли, которая имеет экспортную ориентацию: 70% всей бумаги реализуется за рубежом. Цены же на нее внутри страны сопоставимы с общемировы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десятилетие прошлого века стало временем формирования и развития новой издательской системы России. Количество издательств многократно возросло, расширилась топография системы, сегодня издательские организации функционируют более чем в 300 городах России.</w:t>
      </w:r>
    </w:p>
    <w:p>
      <w:pPr>
        <w:pStyle w:val="Normal"/>
        <w:rPr/>
      </w:pPr>
      <w:r>
        <w:rPr/>
        <w:t>Подводя итоги, определим основные факторы, в наибольшей степени способствовавшие радикальным переменам в книжном деле страны.</w:t>
      </w:r>
    </w:p>
    <w:p>
      <w:pPr>
        <w:pStyle w:val="Normal"/>
        <w:rPr/>
      </w:pPr>
      <w:r>
        <w:rPr/>
        <w:t xml:space="preserve">В первую очередь следует назвать </w:t>
      </w:r>
      <w:r>
        <w:rPr>
          <w:i/>
          <w:iCs/>
        </w:rPr>
        <w:t>демократизацию редакционно-издательского процесса на основании солидной правовой базы</w:t>
      </w:r>
      <w:r>
        <w:rPr/>
        <w:t xml:space="preserve"> - Закона РФ "О средствах массовой информации" и ряда других законодательных актов. Репертуарная политика, построенная с учетом интересов и запросов покупателей/читателей, привела к расширению издательского предложения книжному рынку, коренной перестройке ассортимента книжной продукции как по тематике, так и по целевому назначению.</w:t>
      </w:r>
    </w:p>
    <w:p>
      <w:pPr>
        <w:pStyle w:val="Normal"/>
        <w:rPr/>
      </w:pPr>
      <w:r>
        <w:rPr/>
        <w:t xml:space="preserve">Следующим фактором является </w:t>
      </w:r>
      <w:r>
        <w:rPr>
          <w:i/>
          <w:iCs/>
        </w:rPr>
        <w:t>переход к рыночным отношениям</w:t>
      </w:r>
      <w:r>
        <w:rPr/>
        <w:t>, когда к издателю предъявляются особые требования - выпускать не только то, что он умеет или хочет, но и то что нужно читателю, что будет продано и позволит свести к минимуму финансовые риски - неизбежные спутники предпринимательской деятельности. Построенная на таких началах издательская деятельность в конечном счете также приводит к расширению репертуарных диапазонов, к обогащению отечественной и мировой культуры новыми литературными и издательскими шедеврами.</w:t>
      </w:r>
    </w:p>
    <w:p>
      <w:pPr>
        <w:pStyle w:val="Normal"/>
        <w:rPr/>
      </w:pPr>
      <w:r>
        <w:rPr/>
        <w:t xml:space="preserve">Решению этих задач содействует и третий системообразующий фактор - всевозрастающее </w:t>
      </w:r>
      <w:r>
        <w:rPr>
          <w:i/>
          <w:iCs/>
        </w:rPr>
        <w:t>использование</w:t>
      </w:r>
      <w:r>
        <w:rPr/>
        <w:t xml:space="preserve"> в издательской практике </w:t>
      </w:r>
      <w:r>
        <w:rPr>
          <w:i/>
          <w:iCs/>
        </w:rPr>
        <w:t>новых</w:t>
      </w:r>
      <w:r>
        <w:rPr/>
        <w:t xml:space="preserve"> </w:t>
      </w:r>
      <w:r>
        <w:rPr>
          <w:i/>
          <w:iCs/>
        </w:rPr>
        <w:t xml:space="preserve">информационных технологий. </w:t>
      </w:r>
      <w:r>
        <w:rPr/>
        <w:t>Применение современных аппаратных и программных средств дало возможность полностью перестроить редакционно-издательский процесс, сделать его высокотехнологичным, организованным и эффективным.</w:t>
      </w:r>
    </w:p>
    <w:p>
      <w:pPr>
        <w:pStyle w:val="Normal"/>
        <w:rPr/>
      </w:pPr>
      <w:r>
        <w:rPr/>
        <w:t>Достаточно сказать, что при этом все допечатные процессы практически полностью стали концентрироваться в издательстве, ушли в прошлое корректурные обмены и прочие рутинные операции, значительно повысилось качество издательской подготовки и полиграфического исполнения изданий. Особого внимания заслуживает и тот факт, что современные информационные технологии позволяют решить вопросы, связанные с постоянным снижением тиражей многих изданий до уровней, которые до этого были нерентабельными ни для издательств, ни для полиграфических предприятий. Сегодня разработаны процессы и технологии, позволяющие выпускать высококачественные издания тиражами в несколько экземпляров, что значительно расширяет возможности новой издательской системы.</w:t>
      </w:r>
    </w:p>
    <w:p>
      <w:pPr>
        <w:pStyle w:val="Normal"/>
        <w:rPr/>
      </w:pPr>
      <w:r>
        <w:rPr/>
        <w:t>Необходимо отметить также, что выдвинутые и обоснованные факторы являются постоянно действующими стимуляторами дальнейшего саморазвития и самосовершенствования издательской системы России. В этом отношении исследование факторов стимулирования развития системы должно стать постоянным, поскольку в обозримом будущем и книга, и книгоиздание останутся важным информационным ресурсом общества, позволяющим человеку на основе непротиворечивого сосуществования с постоянно совершенствующимися информационными технологиями осваивать новые знания и решать самые разные задачи в экономической, культурной и социальной сферах, во всех областях жизни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нтонова С.Г., Соловьев В.И., Ямчук К.Т. Редактирование. Общий курс. - М.: Мир книги, 1999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здательства России: Справочник. Вып.5. - М.: "Альвис", 200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льницкий А.М. Книгоиздание современной России. - М.: ВАГРИУС, 200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нижный рынок России: анализ, проблемы, перспективы / Под ред. Б.В. Ленского. - М.: Информпечать, 1997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маров Е.И., Макавеев Н.П. Эффективное издательство. - М.: Логос, МГУП, 200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 xml:space="preserve">Ленский Б.В. Книжный мир сегодня и завтра: Доклад на </w:t>
      </w:r>
      <w:r>
        <w:rPr>
          <w:lang w:val="en-US" w:eastAsia="en-US"/>
        </w:rPr>
        <w:t>X</w:t>
      </w:r>
      <w:r>
        <w:rPr/>
        <w:t xml:space="preserve"> Международной научной конференции по проблемам книговедения. Москва, 21 мая 2002 г. - М., 200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енский Б.В. Россия в мировом книгоиздании // Книга. Исследования и материалы: Сб.72 (с.5-31), 75 (с.5-14), 77 (с.40-59). - М.: Терра, 1996, 1998, и 1999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енский Б.В. Современное отечественное и зарубежное издательское дело / http://www.hi-edu.ru/x-books/xbook091/01/index.htm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енский Б.В.</w:t>
      </w:r>
      <w:r>
        <w:rPr>
          <w:sz w:val="20"/>
          <w:szCs w:val="20"/>
        </w:rPr>
        <w:t xml:space="preserve"> Книжный мир сегодня и завтра: Доклад н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Международной научной конференции по проблемам книговедения. Москва, 21 мая 2002 г. — М., 2002. —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Ленский Б.В.</w:t>
      </w:r>
      <w:r>
        <w:rPr/>
        <w:t xml:space="preserve"> Современное отечественное и зарубежное издательское дело / </w:t>
      </w:r>
      <w:r>
        <w:rPr>
          <w:rStyle w:val="Style7"/>
        </w:rPr>
        <w:t>http://www.hi-edu.ru/x-books/xbook091/01/index.htm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i/>
          <w:iCs/>
        </w:rPr>
        <w:t>Ленский Б.В.</w:t>
      </w:r>
      <w:r>
        <w:rPr/>
        <w:t xml:space="preserve"> Современное отечественное и зарубежное издательское дело / </w:t>
      </w:r>
      <w:r>
        <w:rPr>
          <w:rStyle w:val="Style7"/>
        </w:rPr>
        <w:t>http://www.hi-edu.ru/x-books/xbook091/01/index.html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Ильницкий А.М.</w:t>
      </w:r>
      <w:r>
        <w:rPr>
          <w:sz w:val="20"/>
          <w:szCs w:val="20"/>
        </w:rPr>
        <w:t xml:space="preserve"> Книгоиздание современной России. — М.: ВАГРИУС, 2002. — С. 1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 </w:t>
      </w:r>
      <w:r>
        <w:rPr>
          <w:i/>
          <w:iCs/>
        </w:rPr>
        <w:t>Ленский Б.В.</w:t>
      </w:r>
      <w:r>
        <w:rPr/>
        <w:t xml:space="preserve"> Современное отечественное и зарубежное издательское дело / http://www.hi-edu.ru/x-books/xbook091/01/index.html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1.12.1995 № 191-ФЗ // КонсультантПлю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Ильницкий А.М.</w:t>
      </w:r>
      <w:r>
        <w:rPr/>
        <w:t xml:space="preserve"> Книгоиздание современной России. — М.: ВАГРИУС, 2002.  — 50—5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1:00Z</dcterms:created>
  <dc:creator>eliseeva.ka</dc:creator>
  <dc:description/>
  <cp:keywords/>
  <dc:language>en-US</dc:language>
  <cp:lastModifiedBy>SYSTEM</cp:lastModifiedBy>
  <cp:lastPrinted>2006-11-03T17:43:00Z</cp:lastPrinted>
  <dcterms:modified xsi:type="dcterms:W3CDTF">2011-09-08T07:31:00Z</dcterms:modified>
  <cp:revision>2</cp:revision>
  <dc:subject/>
  <dc:title>I</dc:title>
</cp:coreProperties>
</file>