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9.png" ContentType="image/png"/>
  <Override PartName="/word/media/image29.png" ContentType="image/png"/>
  <Override PartName="/word/media/image31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30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1.jpeg" ContentType="image/jpeg"/>
  <Override PartName="/word/media/image10.png" ContentType="image/png"/>
  <Override PartName="/word/media/image5.png" ContentType="image/png"/>
  <Override PartName="/word/media/image35.png" ContentType="image/png"/>
  <Override PartName="/word/media/image1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Пла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раткая характеристика авиакомпании «Аэрофлот-Дон»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Характеристика парка ВС авиакомпании «Аэрофлот-Дон»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География полётов авиакомпании «Аэрофлот-Дон»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highlight w:val="lightGray"/>
        </w:rPr>
      </w:pPr>
      <w:r>
        <w:rPr>
          <w:color w:val="000000"/>
          <w:sz w:val="28"/>
          <w:szCs w:val="28"/>
          <w:highlight w:val="lightGray"/>
        </w:rPr>
        <w:t>4. Анализ производственно-финансовой деятельности авиакомпании «Аэрофлот-Дон»</w:t>
      </w:r>
    </w:p>
    <w:p>
      <w:pPr>
        <w:pStyle w:val="Normal"/>
        <w:spacing w:lineRule="auto" w:line="360"/>
        <w:jc w:val="both"/>
        <w:rPr>
          <w:bCs/>
          <w:iCs/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>5.</w:t>
      </w:r>
      <w:r>
        <w:rPr>
          <w:rStyle w:val="SUBST"/>
          <w:b w:val="false"/>
          <w:bCs/>
          <w:i w:val="false"/>
          <w:iCs/>
          <w:color w:val="000000"/>
          <w:sz w:val="28"/>
          <w:szCs w:val="32"/>
        </w:rPr>
        <w:t xml:space="preserve"> Анализ производственных показателей деятельности </w:t>
      </w:r>
      <w:r>
        <w:rPr>
          <w:color w:val="000000"/>
          <w:sz w:val="28"/>
          <w:szCs w:val="28"/>
        </w:rPr>
        <w:t>авиакомпании «Аэрофлот-Дон»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. Краткая характеристика авиакомпании «Аэрофлот-Дон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виакомпания «Аэрофлот-Дон» выполняет регулярные и чартерные авиаперевозки пассажиров и грузов в города России, СНГ и страны дальнего зарубежья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Аэрофлот-Дон» имеет собственный парк самолетов, авиатехническую базу, летные экипажи, наземные службы обеспечения полетов (цех бортового питания и другие), представительства в России (г. Ростов-на-Дону, г. Москва, г. Санкт-Петербург, г. Сочи, г. Нерюнгри) и за рубежом (Турция, г. Стамбул; Республика Узбекистан, г. Ташкент)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тория авиакомпании «Аэрофлот-Дон» началась в 1925 году, это самая крупная авиакомпания Юга России. С апреля 2000 года «Аэрофлот-Дон» – акционерное общество открытого типа (51% акций принадлежат ОАО «Аэрофлот – российские авиалинии», г. Москва)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остовский объединенный авиаотряд «Аэрофлота» был одним из крупнейших в стране. Ростовские авиаторы связывали воздушными мостами Ростов-на-Дону со всеми республиками СССР (более 70 городов) и городами Ростовской области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еография полетов ростовского «Аэрофлота» сохранилась при создании в 1993 году на базе Ростовского авиаотряда акционерной авиакомпании «Донские авиалинии». Наличие самолетов и экипажей, сертифицированных для полетов в зарубежные страны, позволило новой авиакомпании сразу начать полеты в Германию, ОАЭ, Турцию, Италию, Болгарию, Кипр, Египет и другие страны. «Донавиа» (так стали называть для краткости «Донские авиалинии») являлась назначенным правительствами России, Германии и ОАЭ авиаперевозчиком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рменный стиль «Донавиа» хорошо известен ростовчанам, гостям Южной столицы, авиапассажирам тех аэропортов, где приземлялись самолеты: запоминающийся сине-голубой знак авиакомпании на хвостовом оперении воздушных судов хорошо заметен среди самолетов других авиакомпаний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90-е годы прошлого века авиакомпания выполняла полеты на самолетах разных типов: ТУ-154Б-2, ТУ-134А-3, ЯК-40, ЯК-42, АН-12, L-410. Собственный парк самолетов содержал 40 воздушных судов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щный авиационно-технический комплекс производил оперативное и периодическое техническое обслуживание самолетов ИЛ-76ТД, ТУ-154Б, ТУ-154М, ТУ-134А, ТУ-134Б, ЯК-40, ЯК-42, АН-12, АН-24, АН-26, L-410УВП в базовом аэропорту (Ростов-на-Дону) и аэропорту Дубай (ОАЭ)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Донавиа» входила по ряду основных показателей авиаперевозок в первую десятку Российских авиакомпаний, являлась крупнейшим авиаперевозчиком на Юге России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Донавиа» выполняла регулярные и чартерные; пассажирские, грузовые и грузопассажирские авиаперевозки в страны Европы, Азии и Африки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виакомпания «Донавиа» обеспечивала ростовчанам и жителям Ростовской области возможность путешествовать и развивать бизнес. Туристические фирмы Ростова-на-Дону – партнеры авиакомпании с 1985 года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00 году авиакомпания «Донавиа» и московская авиакомпания «Аэрофлот» объединили свои ресурсы и образовалась авиакомпания «Аэрофлот-Дон»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стовские авиаторы возвратили себе привычное имя «Аэрофлот», в авиакомпании появились два новых лайнера ТУ-154М. Опыт самостоятельной работы в условиях рыночной экономики закрепился в сохранении приобретенной эти годы символики на «хвостах» самолетов авиакомпании «Аэрофлот-Дон»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остранные пассажиры часто аплодируют ростовским пилотам после посадки самолета. Так же блестяще организовали ростовские авиаменеджеры начало работы новой авиакомпании. Уникальный случай в гражданской авиации: ни единого дня в остановке программы полетов при переходе рейсов от одной авиакомпании к другой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3 апреля 2000 года пассажиры привычно летели в Ростов или из Ростова – а это был первый день новейшей истории авиации на Юге России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Сервис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виакомпания «Аэрофлот-Дон» предлагает пассажирам развитую систему льгот и специальных тарифов (со скидками на базовый тариф), программу «Аэрофлот-Дон Бонус» для часто летающих пассажиров, отличный сервис во время полетов по классам обслуживания «экономический» и «бизнес-класс», развитую сеть продажи авиабилетов на свои рейсы и рейсы партнеров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Базовый аэропорт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виакомпания «Аэрофлот-Дон» базируется в Аэропорту г. Ростов-на-Дону, в 1000 км к югу от Москвы. Город Ростов-на-Дону – крупнейший город на Юге России, административный центр Ростовской области и столица Южного Федерального Округа России. Город Ростов-на-Дону – крупнейший торговый, промышленный и культурный центр с населением более миллиона человек, близко расположен к нефте- и горнодобывающим, а также сельскохозяйственным центрам Юга России, туристическим и культурным зонам Азово-Черноморского побережья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ассажирские авиаперевозки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Бронирование и продажа авиабилетов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бронировать места на рейс можно непосредственно у агента по продаже авиаперевозок, по телефону или на сайте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варительное бронирование начинается, в зависимости от категории рейса и выбранного пассажиром тарифа, от 180 дней до 3 дней до вылета рейса, включая день продажи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орожные документы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 требованиях, предъявляемых к оформлению различного рода документов при полетах за рубеж, можно узнать у агента при покупке авиабилета. Однако, эта информация все же является справочной, а официальную можно получить только в консульстве страны, в которую производится полет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ссажир должен соблюдать все законы, постановления, правила и предписания государственных органов любой страны, с территории, на территорию или через территорию которой осуществляется перевозка, относящиеся к выполнению паспортных, таможенных, валютных, санитарных, карантинных и других формальностей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правляясь в воздушное путешествие, необходимо взять с собой паспорт, действующую визу и другие документы, необходимые для въезда в страну. Полет по России требует наличие паспорта или другого документа, удостоверяющего личность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ерянные либо утраченные пассажирами авиабилеты на рейсы авиакомпании «Аэрофлот-Дон» восстанавливаются в соответствии с «Правилами оформления дубликатов взамен утраченных авиабилетов»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Регистрация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аждом аэропорту установлено различное время регистрации. Например, в аэропорту Ростов-на-Дону она начинается за 1 час 30 минут до вылета рейса, а заканчивается за 40 минут до вылета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о уточнять сроки при оформлении авиабилета, потому что если Вы не появитесь в определенное время, авиакомпания-перевозчик вправе распорядиться Вашим местом по своему усмотрению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тране пребывания могут существовать собственные правила, поэтому рекомендуется при покупке авиабилета уточнить процедуру регистрации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равила поведения пассажиров на борту ВС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а поведения пассажиров на борту воздушного судна, принятые авиакомпанией «Аэрофлот-Дон», направлены на обеспечение безопасности и повышение уровня комфорта пассажиров и обязательны для всех пассажиров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Бизнес-класс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ассажиров бизнес-класса ждет повышенный уровень комфорта и обслуживания. Увеличенное пространство между креслами позволяет им удобно расположиться во время полета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ысканное меню, высококлассные спиртные и безалкогольные напитки, а также предложенное на выбор горячее питание и периодические издания сделают даже длительный перелет легким и приятным. Питание предлагается на выбор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Эконом-класс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ссажирам, купившим авиабилеты в экономический класс (по полному или специальному тарифам), в полете предлагаются: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питание (включая соки и безалкогольные напитки) – рационы в зависимости от времени вылета, длительности и маршрута полета;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на отдельных авиалиниях – дополнительное питание по предварительному заказу;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большой выбор газет, журналов и других изданий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Багаж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рейсах авиакомпании «Аэрофлот-Дон» действуют определенные нормы и правила перевозки багажа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Бронирование и продажа авиабилетов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иакомпания «Аэрофлот-Дон» предлагает заказ авиабилетов on-line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аз авиабилетов по телефону на рейсы авиакомпании «Аэрофлот-Дон» – привычная бесплатная услуга для пассажиров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варительное бронирование мест производится:</w:t>
      </w:r>
    </w:p>
    <w:p>
      <w:pPr>
        <w:pStyle w:val="Style19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180 до 3 дней до вылета (включая день вылета); при этом: выкупить авиабилеты можно в течение недели после заказа, но не позднее, чем за 3 дня до вылета; в случае заказа за 3 дня до вылета бронь выкупается в этот же день;</w:t>
      </w:r>
    </w:p>
    <w:p>
      <w:pPr>
        <w:pStyle w:val="Style19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2 и менее дней до вылета (включая день вылета); при этом выкупить авиабилеты можно не позднее, чем за 1,5 часа до вылета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формление забронированных авиабилетов производится в кассах авиакомпании «Аэрофлот-Дон» в Ростове-на-Дону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бронировании от 5 до 1 дней до вылета (не считая дня вылета) заказчик должен подтвердить свой заказ по телефону накануне дня вылета до 12–00 и уточнить номер своей брони (неподтверждённая бронь аннулируется)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купить забронированные авиабилеты можно не позднее 1 часа до вылета рейса в представительстве авиакомпании в Москве в аэропорту вылета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Абонементы на полёт «туда – обратно»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ьготные Абонементы на маршрутах:</w:t>
      </w:r>
    </w:p>
    <w:p>
      <w:pPr>
        <w:pStyle w:val="Style19"/>
        <w:numPr>
          <w:ilvl w:val="0"/>
          <w:numId w:val="1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остов-Москва-Ростов Ростов-С. Петербург-Ростов</w:t>
      </w:r>
    </w:p>
    <w:p>
      <w:pPr>
        <w:pStyle w:val="Style19"/>
        <w:numPr>
          <w:ilvl w:val="0"/>
          <w:numId w:val="1"/>
        </w:numPr>
        <w:tabs>
          <w:tab w:val="clear" w:pos="708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сква-Ростов-Москва С. Петербург – Ростов – С. Петербург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тех, кто летает по России маршрутами «Аэрофлот-Дон» 5 раз в год и чаще, авиакомпания предлагает приобретать Абонементы на полеты «туда-обратно»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Грузовые авиаперевозки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виакомпания «Аэрофлот-Дон» перевозит грузы по России, в страны ближнего и дальнего зарубежья на своих регулярных и чартерных пассажирских рейсах, а также организует доставку груза через европейские аэропорты в любую точку мира. Авиакомпания «Аэрофлот-Дон» имеет Лицензию ГС ГА на право продажи грузовых перевозок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ыт грузовых авиаперевозок на пассажирских и грузовых самолетах собственного парка с 1925 года включает в себя перевозки любых видов грузов, в том числе перевозку опасных грузов (по Лицензии ГС ГА на право перевозки опасных грузов)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Аэрофлот-Дон» включен Федеральной таможенной службой России в Реестр таможенных перевозчиков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уз принимается к отправке по предварительному согласованию с перевозчиком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рифы грузовых перевозок по России на пассажирских рейсах авиакомпании «Аэрофлот-Дон» в зависимости от характера груза составляют 0,3% – 0,6% от пассажирского тарифа экономического класса на конкретном рейсе за 1 кг веса брутто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Характеристика парка ВС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бственный парк самолётов: пассажирские: ТУ-154М, ТУ-154Б-2 шт., ТУ-134А-3 шт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пассажирские самолеты авиакомпании имеют: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оборудованные бизнес-салоны для обслуживания пассажиров бизнес-класса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отсеки для перевозки грузов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Техническое обслуживание ВС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виакомпания «Аэрофлот-Дон» обладает мощным авиационно-техническим комплексом, производящим оперативное и периодическое техническое обслуживание самолетов собственного парка и самолетов других авиакомпаний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3. География полётов авиакомпании «Аэрофлот-Дон»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од Ростов-на-Дону имеет уникальное географическое положение для трансфера грузов в любую точку России и мира, роль Южной столицы усиливает экономическую привлекательность города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эропорт «Ростов-на-Дону» имеет один из самых крупных современных грузовых терминалов в Европе. В Аэропорту «Ростов-на-Дону» расположены:</w:t>
      </w:r>
    </w:p>
    <w:p>
      <w:pPr>
        <w:pStyle w:val="Style19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граничная служба,</w:t>
      </w:r>
    </w:p>
    <w:p>
      <w:pPr>
        <w:pStyle w:val="Style19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моженная служба,</w:t>
      </w:r>
    </w:p>
    <w:p>
      <w:pPr>
        <w:pStyle w:val="Style19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рантинные службы: санитарная, ветеринарная, раст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ография полетов по летнему (2006)/зимнему (2005–2006) расписанию авиакомпании «Аэрофлот-Дон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53000" cy="3536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53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ис. 1 Карта полет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ямые рейсы авиакомпании «Аэрофлот-Дон» из Ростова-на-Дону (базовый аэропорт)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оссия: Екатеринбург, Москва (Внуково, Шереметьево-1), Нерюнгри, Нижневартовск, Новосибирск, Новый Уренгой, Норильск, Санкт-Петербург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НГ: Гюмри (Армения), Ереван (Армения), Ташкент (Узбекистан)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альнее зарубежье: Анталья (Турция), Барселона (Испания), Бодрум (Турция), Вена (Австрия), Генуя (Италия), Даламан (Турция), Дюссельдорф (Германия), Рим (Италия), Стамбул (Турция), Тель-Авив (Израиль), Форли (Италия), Франкфурт-на-Майне (Германия), Хургада (Египет), Шарм-Эль-Шейх (Египет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ямые рейсы авиакомпании «Аэрофлот-Дон» из Москвы / Шереметьево-1 (хаб)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оссия: Мурманск, Нерюнгри, Новосибирск, Ростов-на-Дону, Соч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Г: Днепропетровск (Украина), Симферополь (Украин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ямые рейсы авиакомпании «Аэрофлот-Дон» из Сочи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я: Москва (Шереметьево-1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НГ: Гюмри (Армения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4. Анализ производственно-финансовой деятельности авиакомпан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конкурентами «Аэрофлот-Дон» в секторе пассажирских перевозок внутри Российской Федерации являются авиакомпании «Сибирь», «Пулково», «Домодедовские авиалинии», «Карат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конкурентами «Аэрофлот-Дон» в секторе международных пассажирских перевозок являются авиакомпании, осуществляющие полеты из Ростовского авиационного узла – «Армянские авиалинии», «Австрийские авиалинии», «Люфтганза», «Узбекские авиалини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440"/>
        <w:gridCol w:w="1892"/>
        <w:gridCol w:w="1264"/>
        <w:gridCol w:w="1264"/>
        <w:gridCol w:w="1262"/>
      </w:tblGrid>
      <w:tr>
        <w:trPr>
          <w:trHeight w:val="432" w:hRule="atLeast"/>
          <w:cantSplit w:val="true"/>
        </w:trPr>
        <w:tc>
          <w:tcPr>
            <w:tcW w:w="1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рана регистрации</w:t>
            </w:r>
          </w:p>
        </w:tc>
        <w:tc>
          <w:tcPr>
            <w:tcW w:w="18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uppressAutoHyphens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Количество перевезенных пассажиров </w:t>
            </w:r>
          </w:p>
        </w:tc>
        <w:tc>
          <w:tcPr>
            <w:tcW w:w="3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ля на рынке, %</w:t>
            </w:r>
          </w:p>
        </w:tc>
      </w:tr>
      <w:tr>
        <w:trPr>
          <w:trHeight w:val="432" w:hRule="atLeast"/>
          <w:cantSplit w:val="true"/>
        </w:trPr>
        <w:tc>
          <w:tcPr>
            <w:tcW w:w="1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2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4</w:t>
            </w:r>
          </w:p>
        </w:tc>
      </w:tr>
      <w:tr>
        <w:trPr>
          <w:cantSplit w:val="true"/>
        </w:trPr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АЭРОФЛОТ-ДО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Россия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588 104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1,79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1,7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1,74</w:t>
            </w:r>
          </w:p>
        </w:tc>
      </w:tr>
      <w:tr>
        <w:trPr>
          <w:cantSplit w:val="true"/>
        </w:trPr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нкуренты: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Аэрофлот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Сибирь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Пулково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Kras Air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ЮТэйр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Трансаэро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Уральские а/л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ДА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Россия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Россия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Россия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Россия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Россия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Россия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Россия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Россия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6 590 079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3 747 792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2 699 974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1 934 709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1 465 814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1 341 455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991 929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695 482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22,97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10,90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8,66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5,16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5,18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2,25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2,94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2,69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19,86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11,55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8,17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4,91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4,83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2,92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2,85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2,5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  <w:highlight w:val="yellow"/>
              </w:rPr>
            </w:pPr>
            <w:r>
              <w:rPr>
                <w:i/>
                <w:iCs/>
                <w:color w:val="000000"/>
                <w:sz w:val="20"/>
                <w:szCs w:val="28"/>
                <w:highlight w:val="yellow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19,50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11,09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7,99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5,72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4,34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3,97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2,93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  <w:highlight w:val="yellow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2,0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br w:type="page"/>
      </w:r>
      <w:r>
        <w:rPr>
          <w:color w:val="000000"/>
          <w:sz w:val="28"/>
          <w:szCs w:val="28"/>
          <w:u w:val="single"/>
        </w:rPr>
        <w:t xml:space="preserve">Сведения об объявленных (начисленных) и о выплаченных дивидендах по акциям «Аэрофлот-Дон», а также о доходах по облигациям «Аэрофлот-Дон» </w:t>
      </w:r>
      <w:r>
        <w:rPr>
          <w:rStyle w:val="SUBST"/>
          <w:b w:val="false"/>
          <w:bCs/>
          <w:i w:val="false"/>
          <w:iCs/>
          <w:color w:val="000000"/>
          <w:sz w:val="28"/>
          <w:szCs w:val="28"/>
          <w:u w:val="single"/>
        </w:rPr>
        <w:t>2004 г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тегория акций</w:t>
      </w:r>
      <w:r>
        <w:rPr>
          <w:rStyle w:val="SUBST"/>
          <w:b w:val="false"/>
          <w:i w:val="false"/>
          <w:color w:val="000000"/>
          <w:sz w:val="28"/>
          <w:szCs w:val="28"/>
        </w:rPr>
        <w:t xml:space="preserve">: </w:t>
      </w:r>
      <w:r>
        <w:rPr>
          <w:rStyle w:val="SUBST"/>
          <w:b w:val="false"/>
          <w:bCs/>
          <w:iCs/>
          <w:color w:val="000000"/>
          <w:sz w:val="28"/>
          <w:szCs w:val="28"/>
        </w:rPr>
        <w:t>обыкновенны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UBST"/>
          <w:b w:val="false"/>
          <w:bCs/>
          <w:iCs/>
          <w:color w:val="000000"/>
          <w:sz w:val="28"/>
          <w:szCs w:val="28"/>
        </w:rPr>
        <w:t>годовым общим Собранием акционеров принято решение дивиденды за 2004 год не выплачивать (протокол №01/05 от 24 июня 2005 г.)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rStyle w:val="SUBST"/>
          <w:b w:val="false"/>
          <w:bCs/>
          <w:i w:val="false"/>
          <w:iCs/>
          <w:color w:val="000000"/>
          <w:sz w:val="28"/>
          <w:szCs w:val="28"/>
          <w:u w:val="single"/>
        </w:rPr>
        <w:t>2003 г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тегория акций</w:t>
      </w:r>
      <w:r>
        <w:rPr>
          <w:rStyle w:val="SUBST"/>
          <w:b w:val="false"/>
          <w:i w:val="false"/>
          <w:color w:val="000000"/>
          <w:sz w:val="28"/>
          <w:szCs w:val="28"/>
        </w:rPr>
        <w:t xml:space="preserve">: </w:t>
      </w:r>
      <w:r>
        <w:rPr>
          <w:rStyle w:val="SUBST"/>
          <w:b w:val="false"/>
          <w:bCs/>
          <w:iCs/>
          <w:color w:val="000000"/>
          <w:sz w:val="28"/>
          <w:szCs w:val="28"/>
        </w:rPr>
        <w:t>обыкновенны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UBST"/>
          <w:b w:val="false"/>
          <w:bCs/>
          <w:iCs/>
          <w:color w:val="000000"/>
          <w:sz w:val="28"/>
          <w:szCs w:val="28"/>
        </w:rPr>
        <w:t>годовым общим Собранием акционеров принято решение дивиденды за 2003 год не выплачивать (протокол №01/04 от 25 июня 2004 г.)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rStyle w:val="SUBST"/>
          <w:b w:val="false"/>
          <w:bCs/>
          <w:i w:val="false"/>
          <w:iCs/>
          <w:color w:val="000000"/>
          <w:sz w:val="28"/>
          <w:szCs w:val="28"/>
          <w:u w:val="single"/>
        </w:rPr>
        <w:t>2002 г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тегория акций</w:t>
      </w:r>
      <w:r>
        <w:rPr>
          <w:rStyle w:val="SUBST"/>
          <w:b w:val="false"/>
          <w:i w:val="false"/>
          <w:color w:val="000000"/>
          <w:sz w:val="28"/>
          <w:szCs w:val="28"/>
        </w:rPr>
        <w:t xml:space="preserve">: </w:t>
      </w:r>
      <w:r>
        <w:rPr>
          <w:rStyle w:val="SUBST"/>
          <w:b w:val="false"/>
          <w:bCs/>
          <w:iCs/>
          <w:color w:val="000000"/>
          <w:sz w:val="28"/>
          <w:szCs w:val="28"/>
        </w:rPr>
        <w:t>обыкновенн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р объявленных (начисленных) дивидендов по акциям «Аэрофлот-Дон» в расчете на одну акцию: </w:t>
      </w:r>
      <w:r>
        <w:rPr>
          <w:rStyle w:val="SUBST"/>
          <w:b w:val="false"/>
          <w:bCs/>
          <w:iCs/>
          <w:color w:val="000000"/>
          <w:sz w:val="28"/>
          <w:szCs w:val="28"/>
        </w:rPr>
        <w:t>0,0608155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змер объявленных (начисленных) дивидендов по акциям «Аэрофлот-Дон» совокупности по всем акциям: </w:t>
      </w:r>
      <w:r>
        <w:rPr>
          <w:rStyle w:val="SUBST"/>
          <w:b w:val="false"/>
          <w:bCs/>
          <w:iCs/>
          <w:color w:val="000000"/>
          <w:sz w:val="28"/>
          <w:szCs w:val="28"/>
        </w:rPr>
        <w:t>20 000 000,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именование органа управления «Аэрофлот-Дон», принявшего решение (объявившего) о выплате дивидендов по акциям «Аэрофлот-Дон»: </w:t>
      </w:r>
      <w:r>
        <w:rPr>
          <w:rStyle w:val="SUBST"/>
          <w:b w:val="false"/>
          <w:bCs/>
          <w:iCs/>
          <w:color w:val="000000"/>
          <w:sz w:val="28"/>
          <w:szCs w:val="28"/>
        </w:rPr>
        <w:t>годовое Общее собрание акционе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та проведения собрания органа управления «Аэрофлот-Дон», на котором принято решение о выплате (объявлении) дивидендов:</w:t>
      </w:r>
      <w:r>
        <w:rPr>
          <w:rStyle w:val="SUBST"/>
          <w:b w:val="false"/>
          <w:bCs/>
          <w:iCs/>
          <w:color w:val="000000"/>
          <w:sz w:val="28"/>
          <w:szCs w:val="28"/>
        </w:rPr>
        <w:t xml:space="preserve"> 27 июня 2003 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ата и номер протокола собрания органа управления «Аэрофлот-Дон», на котором принято решение о выплате (объявлении) дивидендов: </w:t>
      </w:r>
      <w:r>
        <w:rPr>
          <w:rStyle w:val="SUBST"/>
          <w:b w:val="false"/>
          <w:bCs/>
          <w:iCs/>
          <w:color w:val="000000"/>
          <w:sz w:val="28"/>
          <w:szCs w:val="28"/>
        </w:rPr>
        <w:t>№02/03 от 27 июня 2003 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ок, отведенный для выплаты объявленных дивидендов по акциям «Аэрофлот-Дон»: </w:t>
      </w:r>
      <w:r>
        <w:rPr>
          <w:rStyle w:val="SUBST"/>
          <w:b w:val="false"/>
          <w:bCs/>
          <w:iCs/>
          <w:color w:val="000000"/>
          <w:sz w:val="28"/>
          <w:szCs w:val="28"/>
        </w:rPr>
        <w:t>до 30 сентября 2003 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форма и иные условия выплаты объявленных дивидендов по акциям «Аэрофлот-Дон»: </w:t>
      </w:r>
      <w:r>
        <w:rPr>
          <w:rStyle w:val="SUBST"/>
          <w:b w:val="false"/>
          <w:bCs/>
          <w:iCs/>
          <w:color w:val="000000"/>
          <w:sz w:val="28"/>
          <w:szCs w:val="28"/>
        </w:rPr>
        <w:t>денежная фор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четный период, за который выплачиваются (выплачивались) объявленные дивиденды по акциям «Аэрофлот-Дон»:</w:t>
      </w:r>
      <w:r>
        <w:rPr>
          <w:rStyle w:val="SUBST"/>
          <w:b w:val="false"/>
          <w:bCs/>
          <w:iCs/>
          <w:color w:val="000000"/>
          <w:sz w:val="28"/>
          <w:szCs w:val="28"/>
        </w:rPr>
        <w:t xml:space="preserve"> 2002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щий размер дивидендов, выплаченных по всем акциям «Аэрофлот-Дон» одной категории (типа) за отчетный период, за который принято решение о выплате (объявлении) дивидендов: </w:t>
      </w:r>
      <w:r>
        <w:rPr>
          <w:rStyle w:val="SUBST"/>
          <w:b w:val="false"/>
          <w:bCs/>
          <w:iCs/>
          <w:color w:val="000000"/>
          <w:sz w:val="28"/>
          <w:szCs w:val="28"/>
        </w:rPr>
        <w:t>20 000 000 руб.</w:t>
      </w:r>
    </w:p>
    <w:p>
      <w:pPr>
        <w:pStyle w:val="Normal"/>
        <w:spacing w:lineRule="auto" w:line="360"/>
        <w:ind w:firstLine="709"/>
        <w:jc w:val="both"/>
        <w:rPr>
          <w:rStyle w:val="SUBST"/>
          <w:b w:val="false"/>
          <w:b w:val="false"/>
          <w:bCs/>
          <w:i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UBST"/>
          <w:bCs/>
          <w:i w:val="false"/>
          <w:iCs/>
          <w:color w:val="000000"/>
          <w:sz w:val="28"/>
          <w:szCs w:val="32"/>
        </w:rPr>
        <w:t>5. Анализ производственных показателей деятельности авиакомпании «Аэрофлот-Дон»</w:t>
      </w:r>
    </w:p>
    <w:p>
      <w:pPr>
        <w:pStyle w:val="Normal"/>
        <w:spacing w:lineRule="auto" w:line="360"/>
        <w:ind w:firstLine="709"/>
        <w:jc w:val="both"/>
        <w:rPr>
          <w:rStyle w:val="SUBST"/>
          <w:b w:val="false"/>
          <w:b w:val="false"/>
          <w:bCs/>
          <w:i w:val="false"/>
          <w:i w:val="false"/>
          <w:iCs/>
          <w:color w:val="000000"/>
          <w:sz w:val="28"/>
          <w:szCs w:val="28"/>
        </w:rPr>
      </w:pPr>
      <w:r>
        <w:rPr/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ректорат по финансам, планированию и учету создан 15 марта 2002 года на базе Службы бухгалтерского учета и Финансового директората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157470" cy="2687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7470" cy="268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ятельность директората направлена на осуществление информационно-аналитической и методической поддержки производственно-коммерческой деятельности структурных подразделений ОАО «Аэрофлот-Дон» по финансово-экономическим вопросам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ми Директората по финансам, планированию и учету являются осуществление производственно-финансового планирования, бюджетирования, контроля и анализа финансовых составляющих производственных, коммерческих и прочих процессов в ОАО «Аэрофлот-Дон»; проведение обобщения и анализа опыта отечественных и иностранных фирм в области финансирования авиационного бизнеса; обеспечение составления баланса и оперативных сводных отчетов о доходах и расходах средств, об использовании бюджета, иной бухгалтерской и статистической отчетности, представление их в установленном порядке в соответствующие органы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жбах и подразделениях директората работают высококвалифицированные специалисты в области управления финансами и бухгалтерского учета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текущей работе применяются оригинальные методики, разработанные специалистами компании в области технологии корпоративного бюджетирования, формирования и обработки финансовой информации, функционирует система оперативного информирования менеджмента ОАО «Аэрофлот-Дон» по текущим финансово-экономическим вопросам деятельности Общества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Основные финансовые и экономические показате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феврале 2003 года ОАО «Аэрофлот-Дон» выполнил 421 рейс, на которых было перевезено 25,3 тысяч пассажиров (рост по сравнению с февралём 2002 года составил 8,1%), а также 116,2 тонн грузов и почты (рост – 111,3%). Пассажирооборот авиакомпании увеличился на 2,5% и достиг уровня 37,16 млн. пассажиро-километ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40380" cy="2234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арте 2003 года ОАО «Аэрофлот-Дон» выполнил 481 рейс, на которых было перевезено 30,2 тысячи пассажиров (рост по сравнению с мартом 2002 года составил 2,7%), а также 205,2 тонн грузов и почты (рост – 122,4%). Пассажирооборот авиакомпании составил 39,6 млн. пк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180205" cy="2838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20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преле 2003 года ОАО «Аэрофлот-Дон» выполнил 622 рейса, на которых было перевезено 40 тысяч пассажиров (рост по сравнению с апрелем 2002 года составил 123,5%), а также 239,2 тонн грузов и почты (рост – 134%). Пассажирооборот авиакомпании составил 51,2 млн. пк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63035" cy="20720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035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ае 2003 года ОАО «Аэрофлот-Дон» выполнил 578 рейса, на которых было перевезено 41,9 тысяч пассажиров (рост по сравнению с маем 2002 года составил 130,53%), а также 167,2 тонн грузов и почты (рост – 101,27%). Пассажирооборот авиакомпании составил 60,5 млн. пк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91890" cy="19297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1890" cy="192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юне 2003 года ОАО «Аэрофлот-Дон» выполнил 710 рейсов, на которых было перевезено 50,1 тысячи пассажиров (рост по сравнению с июнем 2002 года составил 117,05%), а также 247,2 тонн грузов и почты (рост – 107%). Пассажирооборот авиакомпании составил 78,7 млн. пк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37280" cy="19011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190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юле 2003 года ОАО «Аэрофлот-Дон» выполнил 756 рейсов, на которых было перевезено 53,3 тысячи пассажиров (рост по сравнению с июлем 2002 года составил 110,12%), а также 224,3 тонн грузов и почты (рост – 90,26%). Пассажирооборот авиакомпании составил 84,9 млн. пк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180205" cy="2178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205" cy="217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вгусте 2003 года ОАО «Аэрофлот-Дон» выполнил 819 рейсов, на которых было перевезено 63,2 тысячи пассажиров (рост по сравнению с августом 2002 года составил 116%), а также 267,4 тонн грузов и почты (рост – 118,6%). Пассажирооборот авиакомпании составил 106 млн. пк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34815" cy="21990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815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ктябре 2003 года ОАО «Аэрофлот-Дон» выполнил 702 рейса, на которых было перевезено 51 тысяча пассажиров (рост по сравнению с сентябрем 2002 года составил 116,17%), а также 265,8 тонн грузов и почты (рост – 104,89%). Пассажирооборот авиакомпании составил 77,7 млн. пк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17645" cy="20999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7645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оябре 2003 года ОАО «Аэрофлот-Дон» выполнил 591 рейс, на которых было перевезено 42 тысячи пассажиров (рост по сравнению с ноябрем 2002 года составил 146,34%), а также 192,2 тонны грузов и почты (рост – 116,77%). Пассажирооборот авиакомпании составил 59,5 млн. к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91890" cy="19297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1890" cy="192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екабре 2003 года ОАО «Аэрофлот-Дон» выполнил 622 рейса, на которых было перевезено 40,2 тысячи пассажиров (рост по сравнению с декабрем 2002 года составил 128,85%), а также 243,3 тонны грузов и почты (рост – 124,7%). Пассажирооборот авиакомпании составил 55,4 млн. пк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83305" cy="1866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30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январе 2004 года ОАО «Аэрофлот-Дон» выполнил 573 рейса, на которых было перевезено 36,2 тысячи пассажиров (рост по сравнению с январем 2003 года составил 143,08%), а также 125 тонн грузов и почты (рост – 107,57%). Пассажирооборот авиакомпании составил 56,7 млн. пк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83305" cy="17538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305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феврале 2004 года года ОАО «Аэрофлот-Дон» выполнил 573 рейса, на которых было перевезено 35,6 тысячи пассажиров (рост по сравнению с февралем 2003 года составил 141,3%), а также 180,9 тонн грузов и почты (рост – 109,2%). Пассажирооборот авиакомпании составил 48,8 млн. пк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20110" cy="19316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арте 2004 года года ОАО «Аэрофлот-Дон» выполнил 626 рейсов, на которых было перевезено 40,3 тысячи пассажиров (рост по сравнению с мартом 2003 года составил 133,44%), а также 229,7 тонн грузов и почты (рост – 111,94%). Пассажирооборот авиакомпании составил 55,6 млн. пк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37280" cy="17545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преле 2004 года года ОАО «Аэрофлот-Дон» выполнил 643 рейса, на которых было перевезено 44,9 тысячи пассажиров (рост по сравнению с мартом 2003 года составил 130,15%), а также 204,8 тонн грузов и почты (рост – 111,94%). Пассажирооборот авиакомпании составил 61,3 млн. пк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00475" cy="20402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04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ае 2004 года года ОАО «Аэрофлот-Дон» выполнил 623 рейса, на которых было перевезено 45,4 тысячи пассажиров (рост по сравнению с маем 2003 года составил 107,79%), а также 166,2 тонн грузов и почты (рост – 106,94%). Пассажирооборот авиакомпании составил 67,4 млн. пк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54450" cy="18732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0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юне 2004 года года ОАО «Аэрофлот-Дон» выполнил 731 рейса, на которых было перевезено 53,1 тысячи пассажиров (рост по сравнению с июнем 2003 года составил 105,99%), а также 211,1 тонн грузов и почты (снижение на 16,48%). Пассажирооборот авиакомпании составил 83,3 млн. пк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54450" cy="19202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юле 2004 года года ОАО «Аэрофлот-Дон» выполнил 835 рейсов, на которых было перевезено 57,2 тысячи пассажиров (рост по сравнению с июлем 2003 года составил 105,99%), а также 226 тонн грузов и почты (снижение на 16,48%). Пассажирооборот авиакомпании составил 93 млн. пк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63035" cy="19742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035" cy="197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вгусте 2004 года года ОАО «Аэрофлот-Дон» выполнил 860 рейсов, на которых было перевезено 63,3 тысячи пассажиров (рост по сравнению с июлем 2003 года составил 105,99%), а также 273 тонн грузов и почты (снижение на 16,48%). Пассажирооборот авиакомпании составил 103 млн. пк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91890" cy="19818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1890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ентябре 2004 года года ОАО «Аэрофлот-Дон» выполнил 830 рейсов, на которых было перевезено 57,3 тысячи пассажиров (рост по сравнению с сентябрем 2003 года составил 112,35%), а также 243,2 тонн грузов и почты (снижение на 2,5%). Пассажирооборот авиакомпании составил 88,4 млн. пк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54450" cy="18459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0" cy="184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ктябре 2004 года года ОАО «Аэрофлот-Дон» выполнил 701 рейс, на которых было перевезено 48,4 тысячи пассажиров (рост по сравнению с октябрем 2003 года составил 108,8%), а также 247,6 тонн грузов и почты (увеличение на 25,18%). Пассажирооборот авиакомпании составил 67,8 млн. пк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180205" cy="19215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205" cy="192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оябре 2004 года года ОАО «Аэрофлот-Дон» выполнил 645 рейсов, на которых было перевезено 41 тысяча пассажиров (рост по сравнению с ноябрем 2003 года составил 97,6%), а также 221,9 тонн грузов и почты (увеличение на 126,0%). Пассажирооборот авиакомпании составил 59,5 млн. пк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71620" cy="21215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1620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екабре 2004 года года ОАО «Аэрофлот-Дон» выполнил 667 рейсов, на которых было перевезено 42,5 тысяча пассажиров (рост по сравнению с декабрем 2003 года составил 105,7%), а также 281 тонн грузов и почты (увеличение на 123,1%). Пассажирооборот авиакомпании составил 60,4 млн. пк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17645" cy="21291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7645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январе 2005 года ОАО «Аэрофлот-Дон» выполнил 562 рейса, на которых было перевезено 33,7 тысячи пассажиров (рост по сравнению с январем 2004 года составил 93/1%), а также 125,3 тонн грузов и почты (увеличение на 100,2%). Пассажирооборот авиакомпании составил 56,4 млн. пк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54450" cy="20085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0" cy="200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феврале 2005 года ОАО «Аэрофлот-Дон» выполнил 561 рейс, на которых было перевезено 31,6 тысячи пассажиров (рост по сравнению с февралем 2004 года составил 88,8%), а также 202,1 тонн грузов и почты (увеличение на 111,7%). Пассажирооборот авиакомпании составил 45,1 млн. пк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34815" cy="20281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815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арте 2005 года ОАО «Аэрофлот-Дон» выполнил 597 рейсов, на которых было перевезено 38,5 тысячи пассажиров (рост по сравнению с мартом 2004 года составил 95,5%), а также 199,8 тонн грузов и почты (увеличение на 87%). Пассажирооборот авиакомпании составил 53,7 млн. пк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43400" cy="20269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апреле 2005 года авиакомпания «Аэрофлот-Дон» выполнила 595 рейсов. За этот период перевезено 46,7 тысяч пассажиров, что на 4% выше соответствующего объема прошлого года. Доставлено 183 тонны груза и почты. Пассажирооборот авиакомпании составил 66,3 млн пассажирокилометров, превысив значение апреля 2004 года на 8,2%. Эксплуатационный тонно-километраж составил 6,3 млн тоннокилометров (на 6,8% выше значения апреля 2004 год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мечается положительная динамика коммерческой загрузки воздушных судов авиакомпании. По сравнению с апрелем 2004 года на 2% увеличился процент занятости пассажирских кресел, на 2,8% увеличился процент коммерческой загруз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135755" cy="31108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5755" cy="311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мае 2005 года авиакомпания «Аэрофлот-Дон» выполнила 562 рейса. За этот период перевезено 48 тысяч пассажиров, что на 5,7% выше соответствующего объема прошлого года. Доставлено 221,4 тонны груза и почты. Пассажирооборот авиакомпании составил 71,4 млн пассажирокилометров, превысив значение мая 2004 года на 5,9%. Эксплуатационный тонно – километраж составил 6,9 млн тоннокилометров (на 7,8% выше значения мая 2004 год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мечается положительная динамика коммерческой загрузки воздушных судов авиакомпании. По сравнению с маем 2004 года на 5,4% увеличился процент занятости пассажирских кресел, на 6,5% увеличился процент коммерческой загрузк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11525" cy="256921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1525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июне 2005 года авиакомпания «Аэрофлот-Дон» выполнила 644 рейса. За этот период перевезено 55,6 тысяч пассажиров, что на 4,7% выше соответствующего объема прошлого года. Доставлено 263,4 тонны груза и почты. Пассажирооборот авиакомпании составил 85,6 млн пассажирокилометров, превысив значение июня 2004 года на 2,8%. Эксплуатационный тонно-километраж составил 8,3 млн тоннокилометров (на 3,8% выше значения июня 2004 год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мечается положительная динамика коммерческой загрузки воздушных судов авиакомпании. По сравнению с июнем 2004 года на 3,1% увеличился процент занятости пассажирских кресел, на 4,6% увеличился процент коммерческой загруз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03220" cy="21850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220" cy="218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июле 2005 года авиакомпания «Аэрофлот-Дон» выполнила 744 рейса. За этот период перевезено 66,3 тыс. пассажиров, что соответствует объему прошлого года. Доставлено 247,8 тонны груза и почты. Пассажирооборот авиакомпании составил 107,7 млн. пассажирокилометров, превысив значения июля 2004 года на 0,2%. Эксплуатационный тоннокилометраж составил 10,2 млн. тоннокилометров (на 1,0% выше значения июля 2004 год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чается положительная динамика коммерческой загрузки воздушных судов авиакомпании. По сравнению с июлем 2004 года на 6,3% увеличился процент занятости пассажирских кресел, на 8,6% увеличился процент коммерческой загруз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53385" cy="209931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3385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августе 2005 года авиакомпания «Аэрофлот-Дон» выполнила 787 рейсов. За этот период перевезено 75,5 тыс. пассажиров. Доставлено 201,9 тонны груза и почты. Пассажирооборот авиакомпании составил 122,2 млн пассажирокилометров. Эксплуатационный тоннокилометраж составил 11,4 млн тоннокиломет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мечается положительная динамика коммерческой загрузки воздушных судов авиакомпании. По сравнению с августом 2004 года на 1,4% увеличился процент занятости пассажирских кресел, на 0,8% увеличился процент коммерческой загрузк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70605" cy="265239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0605" cy="265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ентябре 2005 года авиакомпания «Аэрофлот-Дон» выполнила 716 рейсов. За этот период перевезено 61,5 тыс. пассажиров. Доставлено 218,0 тонн груза и почты. Пассажирооборот авиакомпании составил 95,2 млн пассажирокилометров. Эксплуатационный тоннокилометраж составил 9,0 млн тоннокиломет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мечается положительная динамика загрузки воздушных судов авиакомпании. По сравнению с сентябрем 2004 года на 6,3% увеличился процент занятости пассажирских крес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81960" cy="210312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96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октябре 2005 года авиакомпания «Аэрофлот-Дон» выполнила 638 рейсов. За этот период перевезено 52,1 тыс. пассажиров. Доставлено 230,9 тонны груза и почты. Пассажирооборот авиакомпании составил 77,1 млн пассажирокилометров. Эксплуатационный тоннокилометраж составил 7,4 млн тоннокиломет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мечается положительная динамика коммерческой загрузки воздушных судов авиакомпании. По сравнению с октябрем 2004 года на 4,5% увеличился процент занятости пассажирских кресел, на 6,4% увеличился процент коммерческой загруз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15285" cy="24911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285" cy="249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ноябре 2005 года авиакомпания «Аэрофлот-Дон» выполнила 646 рейсов. За этот период перевезено 44,1 тыс. пассажиров. Доставлено 239,7 тонны груза и почты. Пассажирооборот авиакомпании составил 65,9 млн пассажирокилометров. Эксплуатационный тоннокилометраж составил 6,3 млн тоннокиломет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мечается положительная динамика коммерческой загрузки воздушных судов авиакомпании. По сравнению с ноябрем 2004 года на 1,1% увеличился процент занятости пассажирских кресел, на 0,7% увеличился процент коммерческой загруз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27070" cy="24066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070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декабре 2005 года авиакомпания «Аэрофлот-Дон» выполнила 632 рейса. За этот период перевезено 45,9 тыс. пассажиров. Доставлено 239,7 тонны груза и почты. Пассажирооборот авиакомпании составил 65,6 млн. пассажирокилометров. Эксплуатационный тоннокилометраж составил 6,3 млн. тоннокиломет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мечается положительная динамика коммерческой загрузки воздушных судов авиакомпании. По сравнению с декабрем 2004 года на 3,1% увеличился процент занятости пассажирских кресел, на 4,0% увеличился процент коммерческой загруз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91230" cy="243459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230" cy="243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январе 2006 года авиакомпания «Аэрофлот-Дон» выполнила 579 рейсов. За этот период перевезено 37,9 тыс пассажиров. Доставлено 131,6 тонны груза и почты. Пассажирооборот авиакомпании составил 61,5 млн пассажирокилометров. Эксплуатационный тоннокилометраж составил 5,8 млн тоннокиломет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мечается положительная динамика коммерческой загрузки воздушных судов авиакомпании. По сравнению с январем 2005 года на 0,5% увеличился процент занятости пассажирских кресел, на 0,4% увеличился процент коммерческой загруз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00400" cy="233299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феврале 2006 года авиакомпания «Аэрофлот-Дон» выполнила 553 рейса. За этот период перевезено 37,0 тыс пассажиров. Доставлено 195,1 тонны груза и почты. Пассажирооборот авиакомпании составил 51,1 млн пассажирокилометров. Эксплуатационный тоннокилометраж составил 5,0 млн тоннокиломет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мечается положительная динамика коммерческой загрузки воздушных судов авиакомпании. По сравнению с февралем 2005 года на 6,6% увеличился процент занятости пассажирских кресел, на 4,3% увеличился процент коммерческой загрузк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72815" cy="237109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2815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марте 2006 года авиакомпания «Аэрофлот-Дон» выполнила 627 рейсов. За этот период перевезено 44,3 тыс пассажиров. Доставлено 244,9 тонны груза и почты. Пассажирооборот авиакомпании составил 60,2 млн пассажирокилометров. Эксплуатационный тоннокилометраж составил 5,8 млн тоннокиломет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чается положительная динамика коммерческой загрузки воздушных судов авиакомпании. По сравнению с мартом 2005 года на 8,9% увеличился процент заня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09265" cy="236791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236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апреле 2006 года авиакомпания «Аэрофлот-Дон» выполнила 645 рейсов. За этот период перевезено 51,9 тыс пассажиров. Доставлено 228,1 тонны груза и почты. Пассажирооборот авиакомпании составил 74,5 млн пассажирокилометров. Эксплуатационный тоннокилометраж составил 7,1 млн тоннокилометров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мечается положительная динамика коммерческой загрузки воздушных судов авиакомпании. По сравнению с апрелем 2005 года на 5,3% увеличился процент занятости пассажирских кресел, на 2,6% увеличился процент коммерческой загрузки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Style19"/>
        <w:spacing w:lineRule="auto" w:line="360"/>
        <w:ind w:firstLine="709"/>
        <w:jc w:val="both"/>
        <w:rPr>
          <w:rStyle w:val="SUBST"/>
          <w:rFonts w:ascii="Times New Roman" w:hAnsi="Times New Roman" w:cs="Times New Roman"/>
          <w:bCs/>
          <w:i w:val="false"/>
          <w:i w:val="false"/>
          <w:iCs/>
          <w:color w:val="000000"/>
          <w:sz w:val="28"/>
          <w:szCs w:val="32"/>
        </w:rPr>
      </w:pPr>
      <w:r>
        <w:rPr>
          <w:rStyle w:val="SUBST"/>
          <w:rFonts w:cs="Times New Roman" w:ascii="Times New Roman" w:hAnsi="Times New Roman"/>
          <w:bCs/>
          <w:i w:val="false"/>
          <w:iCs/>
          <w:color w:val="000000"/>
          <w:sz w:val="28"/>
          <w:szCs w:val="32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Style w:val="SUBST"/>
          <w:rFonts w:ascii="Times New Roman" w:hAnsi="Times New Roman" w:cs="Times New Roman"/>
          <w:b w:val="false"/>
          <w:b w:val="false"/>
          <w:bCs/>
          <w:i w:val="false"/>
          <w:i w:val="false"/>
          <w:iCs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Style w:val="SUBST"/>
          <w:b w:val="false"/>
          <w:b w:val="false"/>
          <w:bCs/>
          <w:i w:val="false"/>
          <w:i w:val="false"/>
          <w:iCs/>
          <w:color w:val="000000"/>
          <w:sz w:val="28"/>
          <w:szCs w:val="28"/>
        </w:rPr>
      </w:pPr>
      <w:r>
        <w:rPr>
          <w:rStyle w:val="SUBST"/>
          <w:b w:val="false"/>
          <w:bCs/>
          <w:i w:val="false"/>
          <w:iCs/>
          <w:color w:val="000000"/>
          <w:sz w:val="28"/>
          <w:szCs w:val="28"/>
          <w:lang w:val="en-US"/>
        </w:rPr>
        <w:t>http </w:t>
      </w:r>
      <w:r>
        <w:rPr>
          <w:rStyle w:val="SUBST"/>
          <w:b w:val="false"/>
          <w:bCs/>
          <w:i w:val="false"/>
          <w:iCs/>
          <w:color w:val="000000"/>
          <w:sz w:val="28"/>
          <w:szCs w:val="28"/>
        </w:rPr>
        <w:t>//</w:t>
      </w:r>
      <w:r>
        <w:rPr>
          <w:rStyle w:val="SUBST"/>
          <w:b w:val="false"/>
          <w:bCs/>
          <w:i w:val="false"/>
          <w:iCs/>
          <w:color w:val="000000"/>
          <w:sz w:val="28"/>
          <w:szCs w:val="28"/>
          <w:lang w:val="en-US"/>
        </w:rPr>
        <w:t>www</w:t>
      </w:r>
      <w:r>
        <w:rPr>
          <w:rStyle w:val="SUBST"/>
          <w:b w:val="false"/>
          <w:bCs/>
          <w:i w:val="false"/>
          <w:iCs/>
          <w:color w:val="000000"/>
          <w:sz w:val="28"/>
          <w:szCs w:val="28"/>
        </w:rPr>
        <w:t>.</w:t>
      </w:r>
      <w:r>
        <w:rPr>
          <w:rStyle w:val="SUBST"/>
          <w:b w:val="false"/>
          <w:bCs/>
          <w:i w:val="false"/>
          <w:iCs/>
          <w:color w:val="000000"/>
          <w:sz w:val="28"/>
          <w:szCs w:val="28"/>
          <w:lang w:val="en-US"/>
        </w:rPr>
        <w:t>aeroflot</w:t>
      </w:r>
      <w:r>
        <w:rPr>
          <w:rStyle w:val="SUBST"/>
          <w:b w:val="false"/>
          <w:bCs/>
          <w:i w:val="false"/>
          <w:iCs/>
          <w:color w:val="000000"/>
          <w:sz w:val="28"/>
          <w:szCs w:val="28"/>
        </w:rPr>
        <w:t>-</w:t>
      </w:r>
      <w:r>
        <w:rPr>
          <w:rStyle w:val="SUBST"/>
          <w:b w:val="false"/>
          <w:bCs/>
          <w:i w:val="false"/>
          <w:iCs/>
          <w:color w:val="000000"/>
          <w:sz w:val="28"/>
          <w:szCs w:val="28"/>
          <w:lang w:val="en-US"/>
        </w:rPr>
        <w:t>don</w:t>
      </w:r>
      <w:r>
        <w:rPr>
          <w:rStyle w:val="SUBST"/>
          <w:b w:val="false"/>
          <w:bCs/>
          <w:i w:val="false"/>
          <w:iCs/>
          <w:color w:val="000000"/>
          <w:sz w:val="28"/>
          <w:szCs w:val="28"/>
        </w:rPr>
        <w:t>.</w:t>
      </w:r>
      <w:r>
        <w:rPr>
          <w:rStyle w:val="SUBST"/>
          <w:b w:val="false"/>
          <w:bCs/>
          <w:i w:val="false"/>
          <w:iCs/>
          <w:color w:val="000000"/>
          <w:sz w:val="28"/>
          <w:szCs w:val="28"/>
          <w:lang w:val="en-US"/>
        </w:rPr>
        <w:t>ru</w:t>
      </w:r>
      <w:r>
        <w:rPr>
          <w:rStyle w:val="SUBST"/>
          <w:b w:val="false"/>
          <w:bCs/>
          <w:i w:val="false"/>
          <w:iCs/>
          <w:color w:val="000000"/>
          <w:sz w:val="28"/>
          <w:szCs w:val="28"/>
        </w:rPr>
        <w:t>/ – официальный сайт авиакомпании «Аэрофлот-Дон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Style w:val="SUBST"/>
          <w:b w:val="false"/>
          <w:bCs/>
          <w:i w:val="false"/>
          <w:iCs/>
          <w:color w:val="000000"/>
          <w:sz w:val="28"/>
          <w:szCs w:val="28"/>
        </w:rPr>
        <w:t xml:space="preserve">Мир гражданской авиации: 2003–2006 (циркуляр 307 </w:t>
      </w:r>
      <w:r>
        <w:rPr>
          <w:rStyle w:val="SUBST"/>
          <w:b w:val="false"/>
          <w:bCs/>
          <w:i w:val="false"/>
          <w:iCs/>
          <w:color w:val="000000"/>
          <w:sz w:val="28"/>
          <w:szCs w:val="28"/>
          <w:lang w:val="en-US"/>
        </w:rPr>
        <w:t>ICAO</w:t>
      </w:r>
      <w:r>
        <w:rPr>
          <w:rStyle w:val="SUBST"/>
          <w:b w:val="false"/>
          <w:bCs/>
          <w:i w:val="false"/>
          <w:iCs/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Style w:val="SUBST"/>
          <w:b w:val="false"/>
          <w:bCs/>
          <w:i w:val="false"/>
          <w:iCs/>
          <w:color w:val="000000"/>
          <w:sz w:val="28"/>
          <w:szCs w:val="28"/>
        </w:rPr>
        <w:t xml:space="preserve">Статистика гражданской авиации мира (циркуляр </w:t>
      </w:r>
      <w:r>
        <w:rPr>
          <w:rStyle w:val="SUBST"/>
          <w:b w:val="false"/>
          <w:bCs/>
          <w:i w:val="false"/>
          <w:iCs/>
          <w:color w:val="000000"/>
          <w:sz w:val="28"/>
          <w:szCs w:val="28"/>
          <w:lang w:val="en-US"/>
        </w:rPr>
        <w:t>ICAO</w:t>
      </w:r>
      <w:r>
        <w:rPr>
          <w:rStyle w:val="SUBST"/>
          <w:b w:val="false"/>
          <w:bCs/>
          <w:i w:val="false"/>
          <w:iCs/>
          <w:color w:val="000000"/>
          <w:sz w:val="28"/>
          <w:szCs w:val="28"/>
        </w:rPr>
        <w:t>)</w:t>
      </w:r>
    </w:p>
    <w:sectPr>
      <w:footerReference w:type="default" r:id="rId41"/>
      <w:footerReference w:type="first" r:id="rId42"/>
      <w:type w:val="nextPage"/>
      <w:pgSz w:w="11906" w:h="16838"/>
      <w:pgMar w:left="1701" w:right="850" w:gutter="0" w:header="0" w:top="1134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52400"/>
              <wp:effectExtent l="0" t="0" r="0" b="0"/>
              <wp:wrapSquare wrapText="largest"/>
              <wp:docPr id="4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sz w:val="28"/>
        <w:szCs w:val="28"/>
        <w:lang w:val="en-US" w:eastAsia="en-US"/>
      </w:rPr>
      <w:t>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>
        <w:rFonts w:cs="Times New Roman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UBST">
    <w:name w:val="__SUBST"/>
    <w:qFormat/>
    <w:rPr>
      <w:b/>
      <w:i/>
      <w:sz w:val="22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uppressAutoHyphens w:val="true"/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center" w:pos="4536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right" w:pos="9072" w:leader="none"/>
      </w:tabs>
      <w:spacing w:lineRule="atLeast" w:line="240"/>
    </w:pPr>
    <w:rPr>
      <w:rFonts w:ascii="Arial" w:hAnsi="Arial" w:cs="Arial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footer" Target="footer1.xml"/><Relationship Id="rId42" Type="http://schemas.openxmlformats.org/officeDocument/2006/relationships/footer" Target="footer2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37:00Z</dcterms:created>
  <dc:creator>OPTIMICT</dc:creator>
  <dc:description/>
  <cp:keywords/>
  <dc:language>en-US</dc:language>
  <cp:lastModifiedBy>SYSTEM</cp:lastModifiedBy>
  <cp:lastPrinted>2006-05-28T17:40:00Z</cp:lastPrinted>
  <dcterms:modified xsi:type="dcterms:W3CDTF">2011-09-08T07:37:00Z</dcterms:modified>
  <cp:revision>2</cp:revision>
  <dc:subject/>
  <dc:title>Краткая характеристика авиакомпании</dc:title>
</cp:coreProperties>
</file>