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11.jpeg" ContentType="image/jpeg"/>
  <Override PartName="/word/media/image7.wmf" ContentType="image/x-wmf"/>
  <Override PartName="/word/media/image20.jpeg" ContentType="image/jpeg"/>
  <Override PartName="/word/media/image22.wmf" ContentType="image/x-wmf"/>
  <Override PartName="/word/media/image5.wmf" ContentType="image/x-wmf"/>
  <Override PartName="/word/media/image10.png" ContentType="image/png"/>
  <Override PartName="/word/media/image21.wmf" ContentType="image/x-wmf"/>
  <Override PartName="/word/media/image18.jpeg" ContentType="image/jpeg"/>
  <Override PartName="/word/media/image19.jpeg" ContentType="image/jpeg"/>
  <Override PartName="/word/media/image6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О ОБРАЗОВАНИЯ РЕСПУБЛИКИ БЕЛАРУС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 образ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БЕЛОРУС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НФОРМАТИКИ И 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женерной граф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«ВНЕШНИЕ СИЛЫ. ДЕФОРМАЦИЯ И ПЕРЕМЕЩЕНИЯ. ОПРЕДЕЛЕНИЕ ВНУТРЕННИХ УСИЛИЙ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СИЛЫ (НАГРУЗК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и, действующие на сооружения и их элементы, представляют собой силы или пары сил (моменты), которые могут рассматриваться как </w:t>
      </w:r>
      <w:r>
        <w:rPr>
          <w:spacing w:val="20"/>
          <w:sz w:val="28"/>
          <w:szCs w:val="28"/>
        </w:rPr>
        <w:t>сосредоточенные</w:t>
      </w:r>
      <w:r>
        <w:rPr>
          <w:sz w:val="28"/>
          <w:szCs w:val="28"/>
        </w:rPr>
        <w:t xml:space="preserve"> или </w:t>
      </w:r>
      <w:r>
        <w:rPr>
          <w:spacing w:val="20"/>
          <w:sz w:val="28"/>
          <w:szCs w:val="28"/>
        </w:rPr>
        <w:t>распределенны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да, в природе» сосредоточенных сил не бывает. Все реальные силы — это силы, распределенные по некоторой площади или объему. Например, давление колеса на рельс практически передается через небольшую площадку, получающуюся в результате деформации рельса и колеса (см. рис. 1.3). Однако для определения внутренних сил, возникающих в рельсе и колесе на некотором расстоянии от площади передачи давления, можно (на основании сформулированного выше принципа Сен-Венана) распределенную нагрузку заменить сосредоточенной равнодействующей силой, что упростит расч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средоточенные нагрузки измеряются в килограммах или тоннах (или в ньютонах по С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ные нагрузки могут быть поверхностными (например, давление ветра или воды на стенку) и объемными (например, собственный вес тел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с стержня, учитывая небольшие размеры его поперечного сечения по сравнению с длиной, рассматривают обычно не как объемную нагрузку, а как нагрузку, распределенную по длине стержня (погонную нагрузк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ные нагрузки измеряются в единицах силы, отнесенных к единице длины или к единице поверхности, или объема. И сосредоточенные, и распределенные нагрузки могут быть как статическими, так и динамическ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Статическими</w:t>
      </w:r>
      <w:r>
        <w:rPr>
          <w:sz w:val="28"/>
          <w:szCs w:val="28"/>
        </w:rPr>
        <w:t xml:space="preserve"> называются нагрузки, которые изменяют свою величину или точку приложения (или направление) с очень небольшой скоростью, так что возникающими при этом ускорениями можно пренебреч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йствии таких нагрузок колебания сооружений и их частей пренебрежительно ма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Динамическими</w:t>
      </w:r>
      <w:r>
        <w:rPr>
          <w:sz w:val="28"/>
          <w:szCs w:val="28"/>
        </w:rPr>
        <w:t xml:space="preserve"> называются нагрузки, изменяющиеся во времени с большой скоростью (например, ударные нагрузки). Действие таких нагрузок сопровождается возникновением колебаний сооружений. При колебании же вследствие изменения скорости колеблющихся масс возникают силы инерции, пропорциональные (по второму закону Ньютона) колеблющимся массам и ускорениям. Величина этих сил инерции может во много раз превосходить статические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ы изменения нагрузок во времени могут иметь весьма слож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ном случае изменение нагрузки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может носить периодически повторяющийся характер, так что через одни и те же промежутки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аксимальные значения нагрузки будут повтор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8790" cy="16814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page">
              <wp:posOffset>4435475</wp:posOffset>
            </wp:positionH>
            <wp:positionV relativeFrom="paragraph">
              <wp:posOffset>407035</wp:posOffset>
            </wp:positionV>
            <wp:extent cx="2346325" cy="1816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грузки такого типа называются </w:t>
      </w:r>
      <w:r>
        <w:rPr>
          <w:spacing w:val="20"/>
          <w:sz w:val="28"/>
          <w:szCs w:val="28"/>
        </w:rPr>
        <w:t>нагрузками с установившимся режимом</w:t>
      </w:r>
      <w:r>
        <w:rPr>
          <w:sz w:val="28"/>
          <w:szCs w:val="28"/>
        </w:rPr>
        <w:t xml:space="preserve"> или </w:t>
      </w:r>
      <w:r>
        <w:rPr>
          <w:spacing w:val="20"/>
          <w:sz w:val="28"/>
          <w:szCs w:val="28"/>
        </w:rPr>
        <w:t>повторно-периодическими</w:t>
      </w:r>
      <w:r>
        <w:rPr>
          <w:sz w:val="28"/>
          <w:szCs w:val="28"/>
        </w:rPr>
        <w:t xml:space="preserve"> (рис. 1.4). Расчеты на прочность при действии таких нагрузок рассматриваются в глав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о многих Других случаях изменение нагрузки во времени не имеет установившегося характера (рис. 1.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овы нагрузки, действующие на детали автомобилей, тракторов, станков, а также нагрузки, действующие на сооружения (дома, мачты и т. п.) от давления ветра, снега и т. д. Эти нагрузки называются повторными нагрузками неустановившихся режи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глубокое изучение таких нагрузок возможно лишь с помощью методов статистики и теории вероятности, которые применяются для изучения случайных величин.</w:t>
      </w:r>
    </w:p>
    <w:p>
      <w:pPr>
        <w:pStyle w:val="Normal"/>
        <w:shd w:fill="FFFFFF" w:val="clear"/>
        <w:tabs>
          <w:tab w:val="clear" w:pos="708"/>
          <w:tab w:val="left" w:pos="4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рассмотрим нагрузку от действия ветра, на</w:t>
        <w:br/>
        <w:t>которую рассчитываются башенные краны, мосты, дома и другие</w:t>
        <w:br/>
        <w:t>соо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скорость ветра, от которой зависит ветровая нагрузка, в одном и том же географическом пункте непрерывно изме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для Московской области, по наблюдениям за длительный период, скорость ветра изменялась в очень широких пределах (рис. 1.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часто (33% всех случаев) наблюдалась скорость ветра 3,5 </w:t>
      </w:r>
      <w:r>
        <w:rPr>
          <w:i/>
          <w:iCs/>
          <w:sz w:val="28"/>
          <w:szCs w:val="28"/>
        </w:rPr>
        <w:t xml:space="preserve">м/сек. </w:t>
      </w:r>
      <w:r>
        <w:rPr>
          <w:sz w:val="28"/>
          <w:szCs w:val="28"/>
        </w:rPr>
        <w:t xml:space="preserve">Но были случаи, когда скорость ветра достигала 12 </w:t>
      </w:r>
      <w:r>
        <w:rPr>
          <w:i/>
          <w:iCs/>
          <w:sz w:val="28"/>
          <w:szCs w:val="28"/>
        </w:rPr>
        <w:t xml:space="preserve">м/сек </w:t>
      </w:r>
      <w:r>
        <w:rPr>
          <w:sz w:val="28"/>
          <w:szCs w:val="28"/>
        </w:rPr>
        <w:t>(2% всех случаев)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были случаи, когда скорость ветра была меньшей, иногда равнялась нулю (крайне редк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ивые, подобные рассмотренной, называются кривыми распределения. Они дают наглядное представление о степени рассеяния (изменчивости) данн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же скорость ветра нужно принять для расчет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ервого напрашивается предложение принять наибольшую зарегистрированную скорость ветра. Однако, во-первых, нет никакой гарантии, что за время службы сооружение не подвергнется действию более сильного ветра, чем зарегистрированный ранее. Во-вторых, очевидно, что принимать для расчета сооружения с небольшим сроком службы (например, деревянного) скорость ветра с повторяемостью один раз в 200 или 100 лет неэконом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еличина расчетной нагрузки должна быть тесно увязана со сроком службы сооружения и со степенью его ответствен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3925" cy="27324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, что сказано о ветровой нагрузке, относится в равной мере и к большинству других нагрузок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строительных сооружений величины расчетных нагрузок регламентируются техническими условиями и нормами проек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ашиностроении расчетные нагрузки определяются в зависимости о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 xml:space="preserve"> конкретных условий работы машины: по номинальным значениям мощности, угловой скорости отдельных ее деталей, собственного веса, сил инерции и т. д. Например, при расчете деталей трехтонного автомобиля учитывают номинальный полезный груз, равный трем тоннам. Возможность же перегрузки автомобиля учитывают тем, что размеры сечения деталей назначают с некоторым запасом прочности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еличине этого запаса прочности подробнее будет сказано в § 12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И ПЕРЕ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было отмечено ранее, все тела под действием приложенных к ним внешних сил в той или иной степени деформируются, т. е. изменяют свои размеры или форму, либо и то и другое одноврем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линейных размеров тела называется </w:t>
      </w:r>
      <w:r>
        <w:rPr>
          <w:spacing w:val="26"/>
          <w:sz w:val="28"/>
          <w:szCs w:val="28"/>
        </w:rPr>
        <w:t>линейной</w:t>
      </w:r>
      <w:r>
        <w:rPr>
          <w:sz w:val="28"/>
          <w:szCs w:val="28"/>
        </w:rPr>
        <w:t xml:space="preserve">, а изменение угловых размеров — </w:t>
      </w:r>
      <w:r>
        <w:rPr>
          <w:spacing w:val="26"/>
          <w:sz w:val="28"/>
          <w:szCs w:val="28"/>
        </w:rPr>
        <w:t>угловой</w:t>
      </w:r>
      <w:r>
        <w:rPr>
          <w:sz w:val="28"/>
          <w:szCs w:val="28"/>
        </w:rPr>
        <w:t xml:space="preserve"> деформ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увеличение размеров тела называется </w:t>
      </w:r>
      <w:r>
        <w:rPr>
          <w:spacing w:val="26"/>
          <w:sz w:val="28"/>
          <w:szCs w:val="28"/>
        </w:rPr>
        <w:t>удлинением</w:t>
      </w:r>
      <w:r>
        <w:rPr>
          <w:sz w:val="28"/>
          <w:szCs w:val="28"/>
        </w:rPr>
        <w:t xml:space="preserve">, а уменьшение размеров — </w:t>
      </w:r>
      <w:r>
        <w:rPr>
          <w:spacing w:val="26"/>
          <w:sz w:val="28"/>
          <w:szCs w:val="28"/>
        </w:rPr>
        <w:t>укорочени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еформации изменяются по объему тела, то говорят о деформации в данной точке тела, в определенном направлении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page">
                  <wp:posOffset>3979545</wp:posOffset>
                </wp:positionH>
                <wp:positionV relativeFrom="paragraph">
                  <wp:posOffset>343535</wp:posOffset>
                </wp:positionV>
                <wp:extent cx="3014980" cy="15297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64130" cy="1529715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13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20.45pt;mso-wrap-distance-left:2pt;mso-wrap-distance-right:2pt;mso-wrap-distance-top:0pt;mso-wrap-distance-bottom:0pt;margin-top:27.05pt;mso-position-vertical-relative:text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64130" cy="1529715"/>
                            <wp:effectExtent l="0" t="0" r="0" b="0"/>
                            <wp:docPr id="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8" r="-1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13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поверхности тела, вблизи исследуемой точки, нанести весьма малый прямоугольник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 xml:space="preserve">2 3 4 </w:t>
      </w:r>
      <w:r>
        <w:rPr>
          <w:sz w:val="28"/>
          <w:szCs w:val="28"/>
        </w:rPr>
        <w:t xml:space="preserve">(рис. 1.7, </w:t>
      </w:r>
      <w:r>
        <w:rPr>
          <w:i/>
          <w:iCs/>
          <w:sz w:val="28"/>
          <w:szCs w:val="28"/>
        </w:rPr>
        <w:t xml:space="preserve">а), </w:t>
      </w:r>
      <w:r>
        <w:rPr>
          <w:sz w:val="28"/>
          <w:szCs w:val="28"/>
        </w:rPr>
        <w:t xml:space="preserve">то в результате деформации этот прямоугольник в общем случае примет вид параллелограмма </w:t>
      </w:r>
      <w:r>
        <w:rPr>
          <w:i/>
          <w:iCs/>
          <w:sz w:val="28"/>
          <w:szCs w:val="28"/>
        </w:rPr>
        <w:t xml:space="preserve">1'2'3'4' </w:t>
      </w:r>
      <w:r>
        <w:rPr>
          <w:sz w:val="28"/>
          <w:szCs w:val="28"/>
        </w:rPr>
        <w:t xml:space="preserve">(рис. 1.7, </w:t>
      </w:r>
      <w:r>
        <w:rPr>
          <w:i/>
          <w:iCs/>
          <w:sz w:val="28"/>
          <w:szCs w:val="28"/>
        </w:rPr>
        <w:t>б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ины сторон прямоугольника изменятся (увеличатся или уменьшатся), а стороны повернутся по отношению к первоначальному по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, например, длина стороны </w:t>
      </w:r>
      <w:r>
        <w:rPr>
          <w:i/>
          <w:iCs/>
          <w:sz w:val="28"/>
          <w:szCs w:val="28"/>
        </w:rPr>
        <w:t xml:space="preserve">23 </w:t>
      </w:r>
      <w:r>
        <w:rPr>
          <w:sz w:val="28"/>
          <w:szCs w:val="28"/>
        </w:rPr>
        <w:t xml:space="preserve">изменится на величину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то 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средней линейной деформацией (в данном случае средним удлинением) в точке </w:t>
      </w:r>
      <w:r>
        <w:rPr>
          <w:i/>
          <w:iCs/>
          <w:sz w:val="28"/>
          <w:szCs w:val="28"/>
        </w:rPr>
        <w:t>2.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меньшении отрезк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ределе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im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еличина </w:t>
      </w:r>
      <w:r>
        <w:rPr/>
        <w:drawing>
          <wp:inline distT="0" distB="0" distL="0" distR="0">
            <wp:extent cx="127000" cy="139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истинной линейной деформацией в точке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в направлении </w:t>
      </w:r>
      <w:r>
        <w:rPr>
          <w:i/>
          <w:iCs/>
          <w:sz w:val="28"/>
          <w:szCs w:val="28"/>
        </w:rPr>
        <w:t>2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первоначального прямого угла между сторонами рассматриваемого прямоугольника γ =α + β будет характеризовать угловую деформацию (или угол сдвига) в данной точ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ыт показывает, что деформации как линейные, так и угловые могут после снятия нагрузки или полностью исчезнуть, или исчезнуть лишь частично (в зависимости от материала и степени нагруже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ормации, исчезающие после разгрузки тела, называются </w:t>
      </w:r>
      <w:r>
        <w:rPr>
          <w:spacing w:val="30"/>
          <w:sz w:val="28"/>
          <w:szCs w:val="28"/>
        </w:rPr>
        <w:t>упругими</w:t>
      </w:r>
      <w:r>
        <w:rPr>
          <w:sz w:val="28"/>
          <w:szCs w:val="28"/>
        </w:rPr>
        <w:t xml:space="preserve">, а свойство тел принимать после разгрузки свою первоначальную форму называется </w:t>
      </w:r>
      <w:r>
        <w:rPr>
          <w:spacing w:val="30"/>
          <w:sz w:val="28"/>
          <w:szCs w:val="28"/>
        </w:rPr>
        <w:t>упругость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ормации же, сохраняемые телом и после удаления нагрузки, называются </w:t>
      </w:r>
      <w:r>
        <w:rPr>
          <w:spacing w:val="30"/>
          <w:sz w:val="28"/>
          <w:szCs w:val="28"/>
        </w:rPr>
        <w:t>остаточными</w:t>
      </w:r>
      <w:r>
        <w:rPr>
          <w:sz w:val="28"/>
          <w:szCs w:val="28"/>
        </w:rPr>
        <w:t xml:space="preserve">, или пластическими, а свойство материалов давать остаточные деформации называется </w:t>
      </w:r>
      <w:r>
        <w:rPr>
          <w:spacing w:val="30"/>
          <w:sz w:val="28"/>
          <w:szCs w:val="28"/>
        </w:rPr>
        <w:t>пластичность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я деформации тела во всех его точках и условия закрепления, можно определить перемещения всех точек тела, т. е. указать их положение (новые координаты) после деформации. Для нормальной эксплуатации сооружения деформации его отдельных элементов должны быть, как правило, упругими, а вызванные ими перемещения не должны превосходить по величине определенных допускаемых значений. Эти условия, выраженные в форме тех или иных уравнений, называются условиями жесткости. В некоторых случаях допускаются небольшие пластические деформации (для конструкций из железобетона, пластмасс и для конструкций из металла при действии высоких температур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ЕЧ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силы (силы упругости), возникающие в теле под действием нагрузки, будем считать силами, непрерывно распределенными в соответствии с принятым допущением о непрерывности материала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ются эти силы в любой точке тела, будет показано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же займемся определением тех равнодействующих усилий (в том числе и моментов), к которым приводятся в сечении эти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3195" cy="14401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угости. Эти равнодействующие усилия представляют собой не что иное, как составляющие главного вектора и главного момента внутренних си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внутренних усилий (или внутренних силовых факторов) применяется </w:t>
      </w:r>
      <w:r>
        <w:rPr>
          <w:i/>
          <w:iCs/>
          <w:sz w:val="28"/>
          <w:szCs w:val="28"/>
        </w:rPr>
        <w:t xml:space="preserve">метод сечений, </w:t>
      </w:r>
      <w:r>
        <w:rPr>
          <w:sz w:val="28"/>
          <w:szCs w:val="28"/>
        </w:rPr>
        <w:t>заключающийся в следующ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ела, находящегося в равновесии (рис. 1.8), в интересующем нас месте мысленно делается разрез, например п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Затем одна из частей отбрасывается (обычно та, к которой приложено больше сил). Взаимодействие частей друг на друга заменяется внутренними усилиями, которые уравновешивают внешние силы, действующие на отсеченную часть. Если внешние силы лежат в одной плоскости, то для их уравновешивания необходимо в общем случае приложить в сечении три внутренних усилия: силу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правленную вдоль оси стержня, называемую </w:t>
      </w:r>
      <w:r>
        <w:rPr>
          <w:spacing w:val="32"/>
          <w:sz w:val="28"/>
          <w:szCs w:val="28"/>
        </w:rPr>
        <w:t>продольной силой</w:t>
      </w:r>
      <w:r>
        <w:rPr>
          <w:sz w:val="28"/>
          <w:szCs w:val="28"/>
        </w:rPr>
        <w:t xml:space="preserve">; силу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йствующую в плоскости поперечного сечения и называемую </w:t>
      </w:r>
      <w:r>
        <w:rPr>
          <w:spacing w:val="32"/>
          <w:sz w:val="28"/>
          <w:szCs w:val="28"/>
        </w:rPr>
        <w:t>поперечной силой</w:t>
      </w:r>
      <w:r>
        <w:rPr>
          <w:sz w:val="28"/>
          <w:szCs w:val="28"/>
        </w:rPr>
        <w:t xml:space="preserve">, и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, плоскость действия которого перпендикулярна к плоскости сечения. Этот момент возникает при изгибе стержня и называется </w:t>
      </w:r>
      <w:r>
        <w:rPr>
          <w:spacing w:val="32"/>
          <w:sz w:val="28"/>
          <w:szCs w:val="28"/>
        </w:rPr>
        <w:t>изгибающим момен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го составляют уравнения равновесия для отсеченной части тела, из которых и определяют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и М</w:t>
      </w:r>
      <w:r>
        <w:rPr>
          <w:i/>
          <w:iCs/>
          <w:sz w:val="28"/>
          <w:szCs w:val="28"/>
          <w:vertAlign w:val="subscript"/>
        </w:rPr>
        <w:t>изг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ействительно, проектируя силы, действующие на отсеченную часть, на направление оси стержня и приравнивая сумму проекций нулю, найдем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проектируя силы на направление, перпендикулярное оси стержня, определим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приравнивая нулю сумму моментов относительно какой-либо точки, определим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и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внешние силы, к которым относятся также реакции опор, не лежат в одной плоскости (пространственная задача), то в поперечном сечении в общем случае могут возникать шесть внутренних усилий, являющихся компонентами главного вектора и главного момента системы внутренних сил (рис. 1.9): продольная сил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перечная сил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поперечная сил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три момента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>, М</w:t>
      </w:r>
      <w:r>
        <w:rPr>
          <w:i/>
          <w:iCs/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чем первые два являются изгибающими, а трети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действующий в плоскости сечения, называется крутящим, так как он возникает при закручивании стержня. Для определения этих шести усилий необходимо использовать шесть уравнений равновесия: приравнять нулю суммы проекций сил (приложенных к отсеченной части) на три оси координат и приравнять нулю суммы моментов сил относительно трех осей, имеющих начало в центре тяжести сечения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1">
                <wp:simplePos x="0" y="0"/>
                <wp:positionH relativeFrom="page">
                  <wp:posOffset>4208145</wp:posOffset>
                </wp:positionH>
                <wp:positionV relativeFrom="paragraph">
                  <wp:posOffset>57150</wp:posOffset>
                </wp:positionV>
                <wp:extent cx="2762250" cy="155003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11400" cy="1550035"/>
                                  <wp:effectExtent l="0" t="0" r="0" b="0"/>
                                  <wp:docPr id="1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0" cy="155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22.05pt;mso-wrap-distance-left:2pt;mso-wrap-distance-right:2pt;mso-wrap-distance-top:0pt;mso-wrap-distance-bottom:0pt;margin-top:4.5pt;mso-position-vertical-relative:text;margin-left:3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11400" cy="1550035"/>
                            <wp:effectExtent l="0" t="0" r="0" b="0"/>
                            <wp:docPr id="1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1400" cy="155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1.9 и в дальнейшем принята правовинтовая система координат, причем ось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м совмещать с осью стерж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нахождения внутренних усилий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ать стержень или систему стержн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росить одну ча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в сечении усилия, способные уравновесить внешние силы, действующие на отсеченную ча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значения усилий из уравнений равновесия, составленных для отсеченн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в поперечном сечении стержня могут возник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ько продольная сила </w:t>
      </w:r>
      <w:r>
        <w:rPr>
          <w:i/>
          <w:iCs/>
          <w:sz w:val="28"/>
          <w:szCs w:val="28"/>
        </w:rPr>
        <w:t xml:space="preserve">N. </w:t>
      </w:r>
      <w:r>
        <w:rPr>
          <w:sz w:val="28"/>
          <w:szCs w:val="28"/>
        </w:rPr>
        <w:t xml:space="preserve">Этот случай нагружения называется растяжением (если сила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направлена от сечения) или сжатием (если продольная сила направлена к сечени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ько поперечная сил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о — случай сдви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ько крутящий момент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о — случай кр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ько изгибающий момент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о — случай изгиб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колько усилий, например изгибающий и крутящий моменты. Это — случаи сложных деформаций (или сложного сопротивления), которые будут рассмотрены в конце кур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число неизвестных усилий равно числу уравнений равновесия, задача называется статически определимой, если же число неизвестных усилий больше числа уравнений равновесия — статически неопредели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тически неопределимых задач, кроме уравнений равновесия, необходимо использовать еще дополнительные уравнения, рассматривая деформации систе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page">
              <wp:posOffset>1082040</wp:posOffset>
            </wp:positionH>
            <wp:positionV relativeFrom="paragraph">
              <wp:posOffset>21590</wp:posOffset>
            </wp:positionV>
            <wp:extent cx="2135505" cy="134239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ыло отмечено, что в поперечном сечении стержня действуют не сосредоточенные внутренние усили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, М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. д., а непрерывно распределенные силы, интенсивность которых может быть различной в разных точках сечения и в разном на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же измерить интенсивность внутренних сил в данной точке данного сечения, например в точк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(рис. 1.10)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м вокруг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малую площадку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— равнодействующая внутренних сил, действующих на эту площад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средняя величина внутренних сил, приходящихся на единицу площади рассматриваемой площадк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будет рав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/>
        <w:drawing>
          <wp:inline distT="0" distB="0" distL="0" distR="0">
            <wp:extent cx="228600" cy="241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редним напряжением. Она характеризует среднюю интенсивность внутренних сил. Уменьшая размеры площадки, в пределе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называется истинным напряжением, или просто напряжением, в данной точке данного 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о можно сказать, что напряжением называется внутренняя сила, приходящаяся на единицу площади в данной точке данного 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формул (1.1) и (1.2), размерность напря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МКГСС единица измерения напряжения —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практике обычно применяются внесистемные единицы измерения </w:t>
      </w:r>
      <w:r>
        <w:rPr>
          <w:i/>
          <w:iCs/>
          <w:sz w:val="28"/>
          <w:szCs w:val="28"/>
        </w:rPr>
        <w:t>кГ/см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>или кГ/м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пряжение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можно разложить на две составляющие (рис. 1.11, </w:t>
      </w:r>
      <w:r>
        <w:rPr>
          <w:i/>
          <w:iCs/>
          <w:sz w:val="28"/>
          <w:szCs w:val="28"/>
        </w:rPr>
        <w:t>а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составляющую, нормальную к плоскости сечения. Эта составляющая обозначается буквой </w:t>
      </w:r>
      <w:r>
        <w:rPr>
          <w:i/>
          <w:iCs/>
          <w:sz w:val="28"/>
          <w:szCs w:val="28"/>
        </w:rPr>
        <w:t xml:space="preserve">σ </w:t>
      </w:r>
      <w:r>
        <w:rPr>
          <w:sz w:val="28"/>
          <w:szCs w:val="28"/>
        </w:rPr>
        <w:t>и называется нормальным напря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8645" cy="2044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составляющую, лежащую в плоскости сечения. Эта составляющая обозначается буквой τ и называется касательным напряжением. Касательное напряжение в зависимости от действующих сил может иметь любое направление в плоскости сечения. Для удобства т представляют в виде двух составляющих по направлению координатных осей (рис. 1.11, 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обозначения напряжений показаны на рис. 1.11, </w:t>
      </w:r>
      <w:r>
        <w:rPr>
          <w:i/>
          <w:iCs/>
          <w:sz w:val="28"/>
          <w:szCs w:val="28"/>
        </w:rPr>
        <w:t>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нормального напряжения ставится индекс, указывающий, какой координатной оси параллельно данное напряжение. Растягивающее нормальное напряжение считают положительным, сжимающее — отрицательным. Обозначения касательных напряжений снабжены двумя индексами: первый из них указывает, какой оси параллельна нормаль к площадке действия данного напряжения, а второй — какой оси параллельно само напря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ложение полного напряжения на нормальное и касательное имеет определенный физический смысл. Нормальное напряжение возникает, когда частицы материала стремятся отдалиться друг от друга или, наоборот, сблизиться. Касательные напряжения связаны со сдвигом частиц материала по плоскости рассматриваемого 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ысленно вырезать вокруг какой-нибудь точки тела элемент в виде бесконечно малого кубика, то по его граням в общем случае будут действовать напряжения, представленные на рис. 1.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напряжений на всех элементарных площадках, которые можно провести через какую-либо точку тела, называется напряженным состоянием</w:t>
      </w:r>
      <w:r>
        <w:drawing>
          <wp:anchor behindDoc="0" distT="0" distB="0" distL="25400" distR="25400" simplePos="0" locked="0" layoutInCell="0" allowOverlap="1" relativeHeight="26">
            <wp:simplePos x="0" y="0"/>
            <wp:positionH relativeFrom="page">
              <wp:posOffset>937260</wp:posOffset>
            </wp:positionH>
            <wp:positionV relativeFrom="paragraph">
              <wp:posOffset>50165</wp:posOffset>
            </wp:positionV>
            <wp:extent cx="1918335" cy="199199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в данной точ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 граням кубика действуют одни только нормальные напряжения, то они называются главными, а площадки, на которых они действуют, называются главными площад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упругости доказывается, что в каждой точке напряженного тела существуют три главные (взаимно перпендикулярные)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напряжения обозначают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σ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и этом большее (с учетом знака) главное напряжение обозначается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меньшее (с учетом знака) обозначается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виды напряженного состояния классифицируются в зависимости от числа возникающих главных напря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27">
            <wp:simplePos x="0" y="0"/>
            <wp:positionH relativeFrom="page">
              <wp:posOffset>5274945</wp:posOffset>
            </wp:positionH>
            <wp:positionV relativeFrom="paragraph">
              <wp:posOffset>388620</wp:posOffset>
            </wp:positionV>
            <wp:extent cx="1552575" cy="1362075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отличны от нуля все три главных напряжения, то напряженное состояние называется трехосным, или объемным (рис. 1.1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вно нулю одно из главных напряжений, то напряженное состояние называется двухосным, или плос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вны нулю два главных напряжения, то напряженное состояние называется одноосным, или линей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я напряженное состояние в любой точке детали, можно оценить прочность этой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стейших случаях оценка прочности элементов конструкций производится или по наибольшему нормальному напряжению, или по наибольшему касательному напряжению (расчет на сдвиг), так что </w:t>
      </w:r>
      <w:r>
        <w:rPr>
          <w:i/>
          <w:iCs/>
          <w:sz w:val="28"/>
          <w:szCs w:val="28"/>
        </w:rPr>
        <w:t xml:space="preserve">условие прочности </w:t>
      </w:r>
      <w:r>
        <w:rPr>
          <w:sz w:val="28"/>
          <w:szCs w:val="28"/>
        </w:rPr>
        <w:t>записывается в виде</w:t>
      </w:r>
    </w:p>
    <w:p>
      <w:pPr>
        <w:pStyle w:val="Normal"/>
        <w:shd w:fill="FFFFFF" w:val="clear"/>
        <w:tabs>
          <w:tab w:val="clear" w:pos="708"/>
          <w:tab w:val="center" w:pos="50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[</w:t>
      </w:r>
      <w:r>
        <w:rPr/>
        <w:drawing>
          <wp:inline distT="0" distB="0" distL="0" distR="0">
            <wp:extent cx="152400" cy="1397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]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[</w:t>
      </w:r>
      <w:r>
        <w:rPr>
          <w:i/>
          <w:sz w:val="28"/>
          <w:szCs w:val="28"/>
        </w:rPr>
        <w:t>τ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>— допускаемые значения нормального и касательного напряжений, зависящие от материала и условий работы рассчитываемого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i/>
          <w:iCs/>
          <w:sz w:val="28"/>
          <w:szCs w:val="28"/>
        </w:rPr>
        <w:t>[</w:t>
      </w:r>
      <w:r>
        <w:rPr/>
        <w:drawing>
          <wp:inline distT="0" distB="0" distL="0" distR="0">
            <wp:extent cx="152400" cy="139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]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[</w:t>
      </w:r>
      <w:r>
        <w:rPr>
          <w:i/>
          <w:sz w:val="28"/>
          <w:szCs w:val="28"/>
        </w:rPr>
        <w:t>τ</w:t>
      </w:r>
      <w:r>
        <w:rPr>
          <w:i/>
          <w:iCs/>
          <w:sz w:val="28"/>
          <w:szCs w:val="28"/>
        </w:rPr>
        <w:t xml:space="preserve">] </w:t>
      </w:r>
      <w:r>
        <w:rPr>
          <w:sz w:val="28"/>
          <w:szCs w:val="28"/>
        </w:rPr>
        <w:t>выбираются с таким расчетом, чтобы была обеспечена нормальная эксплуатация конструкции (см. § 1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ее сложных случаях оценка прочности производится по </w:t>
      </w:r>
      <w:r>
        <w:rPr>
          <w:i/>
          <w:iCs/>
          <w:sz w:val="28"/>
          <w:szCs w:val="28"/>
        </w:rPr>
        <w:t xml:space="preserve">приведенному напряжению, </w:t>
      </w:r>
      <w:r>
        <w:rPr>
          <w:sz w:val="28"/>
          <w:szCs w:val="28"/>
        </w:rPr>
        <w:t>в соответствии с той или иной гипотезой прочност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6354"/>
        <w:gridCol w:w="2315"/>
      </w:tblGrid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азван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од издания</w:t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ОСНОВНАЯ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Феодосьев В.И. Сопротивление материало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ляев Н.М. Сопротивление материало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расковский Е.Я., Дружинин Ю.А., Филатова Е.М. Расчет и конструирование механизмов приборов и вычислительных систем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1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ботнов Ю.Н. Механика деформируемого твердого тела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99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тепин П.А. Сопротивление материало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0:00Z</dcterms:created>
  <dc:creator>User</dc:creator>
  <dc:description/>
  <cp:keywords/>
  <dc:language>en-US</dc:language>
  <cp:lastModifiedBy>SYSTEM</cp:lastModifiedBy>
  <dcterms:modified xsi:type="dcterms:W3CDTF">2011-09-08T07:40:00Z</dcterms:modified>
  <cp:revision>2</cp:revision>
  <dc:subject/>
  <dc:title>МИНИСТЕРСТВО ОБРАЗОВАНИЯ РЕСПУБЛИКИ БЕЛАРУСЬ</dc:title>
</cp:coreProperties>
</file>